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 xml:space="preserve">Banco Regional de Desenvolvimento do Extremo Sul </w:t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Concurso para o cargo de ASSISTENTE ADMINISTRATIVO /2001</w:t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PROVA DE CONHECIMENTOS ESPECÍFICOS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1.  A Empresa XYZ vendeu um terreno, que lhe custou R$ 70.000,00, por R$ 50.000,00.</w:t>
      </w:r>
    </w:p>
    <w:p>
      <w:pPr>
        <w:pStyle w:val="Normal"/>
        <w:ind w:firstLine="284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</w:t>
      </w:r>
      <w:r>
        <w:rPr>
          <w:rFonts w:cs="Century Schoolbook;Century" w:ascii="Century Schoolbook;Century" w:hAnsi="Century Schoolbook;Century"/>
          <w:sz w:val="22"/>
        </w:rPr>
        <w:t>A operação descrita representa um fato contábil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nas permutativo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nas modificativo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sto, com uma permuta de R$ 50.000,00 e uma modificação negativa de R$ 20.000,00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sto, com uma permuta de R$ 70.000,00 e uma modificação negativa de R$ 20.000,00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patrimonia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02. </w:t>
      </w:r>
      <w:r>
        <w:rPr>
          <w:rFonts w:cs="Century Schoolbook;Century" w:ascii="Century Schoolbook;Century" w:hAnsi="Century Schoolbook;Century"/>
          <w:b/>
          <w:sz w:val="22"/>
        </w:rPr>
        <w:t>Instrução:</w:t>
      </w:r>
      <w:r>
        <w:rPr>
          <w:rFonts w:cs="Century Schoolbook;Century" w:ascii="Century Schoolbook;Century" w:hAnsi="Century Schoolbook;Century"/>
          <w:sz w:val="22"/>
        </w:rPr>
        <w:t xml:space="preserve">  Com relação ao Registro Contábil, utilize corretamente, nos parênteses, </w:t>
      </w:r>
      <w:r>
        <w:rPr>
          <w:rFonts w:cs="Century Schoolbook;Century" w:ascii="Century Schoolbook;Century" w:hAnsi="Century Schoolbook;Century"/>
          <w:b/>
          <w:sz w:val="22"/>
        </w:rPr>
        <w:t>“O”</w:t>
      </w:r>
      <w:r>
        <w:rPr>
          <w:rFonts w:cs="Century Schoolbook;Century" w:ascii="Century Schoolbook;Century" w:hAnsi="Century Schoolbook;Century"/>
          <w:sz w:val="22"/>
        </w:rPr>
        <w:t xml:space="preserve"> para  origem de recursos e </w:t>
      </w:r>
      <w:r>
        <w:rPr>
          <w:rFonts w:cs="Century Schoolbook;Century" w:ascii="Century Schoolbook;Century" w:hAnsi="Century Schoolbook;Century"/>
          <w:b/>
          <w:sz w:val="22"/>
        </w:rPr>
        <w:t>“A”</w:t>
      </w:r>
      <w:r>
        <w:rPr>
          <w:rFonts w:cs="Century Schoolbook;Century" w:ascii="Century Schoolbook;Century" w:hAnsi="Century Schoolbook;Century"/>
          <w:sz w:val="22"/>
        </w:rPr>
        <w:t xml:space="preserve"> para aplicação de recursos.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saída de dinheiro do caixa</w:t>
      </w:r>
    </w:p>
    <w:p>
      <w:pPr>
        <w:pStyle w:val="Normal"/>
        <w:ind w:left="993" w:hanging="56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entrada de dinheiro no caixa</w:t>
      </w:r>
    </w:p>
    <w:p>
      <w:pPr>
        <w:pStyle w:val="Normal"/>
        <w:ind w:left="993" w:hanging="56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despesa paga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renda recebida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bens alienado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bens adquirido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contas credora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contas devedoras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, O, A, O, A, O, A, O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A, O, O, A, O, A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O, A, A, O, O, A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, O, O, A, A, O, A, O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O, A, O, A, A, 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3. A Empresa XYZ apresentou as seguintes operações no perío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gralização do Capital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nheiro</w:t>
        <w:tab/>
        <w:tab/>
        <w:tab/>
        <w:tab/>
        <w:tab/>
        <w:tab/>
        <w:tab/>
        <w:tab/>
        <w:tab/>
        <w:t>R$ 5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errenos</w:t>
        <w:tab/>
        <w:tab/>
        <w:tab/>
        <w:tab/>
        <w:tab/>
        <w:tab/>
        <w:tab/>
        <w:tab/>
        <w:tab/>
        <w:t>R$ 3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eículos</w:t>
        <w:tab/>
        <w:tab/>
        <w:tab/>
        <w:tab/>
        <w:tab/>
        <w:tab/>
        <w:tab/>
        <w:tab/>
        <w:tab/>
        <w:t>R$ 20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pósito no Banco “A”</w:t>
        <w:tab/>
        <w:tab/>
        <w:tab/>
        <w:tab/>
        <w:tab/>
        <w:tab/>
        <w:tab/>
        <w:t>R$ 30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mpra de móveis para uso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À vista (cheque Banco “A”)</w:t>
        <w:tab/>
        <w:tab/>
        <w:tab/>
        <w:tab/>
        <w:tab/>
        <w:tab/>
        <w:t xml:space="preserve">            R$  2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prazo (duplicata 30 dias)</w:t>
        <w:tab/>
        <w:tab/>
        <w:tab/>
        <w:tab/>
        <w:tab/>
        <w:tab/>
        <w:t xml:space="preserve">            R$  8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ebimento de receita referente a serviços prestados                           R$ 19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gamento de despesas em dinheiro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rdenados</w:t>
        <w:tab/>
        <w:tab/>
        <w:tab/>
        <w:tab/>
        <w:tab/>
        <w:tab/>
        <w:tab/>
        <w:tab/>
        <w:tab/>
        <w:t>R$ 1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uguéis</w:t>
        <w:tab/>
        <w:tab/>
        <w:tab/>
        <w:tab/>
        <w:tab/>
        <w:tab/>
        <w:tab/>
        <w:tab/>
        <w:tab/>
        <w:t>R$  7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mpostos</w:t>
        <w:tab/>
        <w:tab/>
        <w:tab/>
        <w:tab/>
        <w:tab/>
        <w:tab/>
        <w:tab/>
        <w:tab/>
        <w:tab/>
        <w:t>R$  3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eita de serviço concluído no exercício, mas não recebida                  R$  6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propriação da despesa de ordenados incorridos, mas </w:t>
      </w:r>
    </w:p>
    <w:p>
      <w:pPr>
        <w:pStyle w:val="Normal"/>
        <w:ind w:left="1080" w:firstLine="34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ão pagos no exercício</w:t>
        <w:tab/>
        <w:tab/>
        <w:tab/>
        <w:tab/>
        <w:tab/>
        <w:tab/>
        <w:tab/>
        <w:t>R$  10,0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valor do seu Patrimônio Líquido é de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 96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00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04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13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200,00</w:t>
      </w:r>
    </w:p>
    <w:p>
      <w:pPr>
        <w:pStyle w:val="Normal"/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04.</w:t>
      </w:r>
      <w:r>
        <w:rPr>
          <w:rFonts w:cs="Century Schoolbook;Century" w:ascii="Century Schoolbook;Century" w:hAnsi="Century Schoolbook;Century"/>
          <w:b/>
          <w:sz w:val="22"/>
        </w:rPr>
        <w:t xml:space="preserve"> Instrução:  </w:t>
      </w:r>
      <w:r>
        <w:rPr>
          <w:rFonts w:cs="Century Schoolbook;Century" w:ascii="Century Schoolbook;Century" w:hAnsi="Century Schoolbook;Century"/>
          <w:sz w:val="22"/>
        </w:rPr>
        <w:t xml:space="preserve">Para responder às questões 04 e 05, assinale com </w:t>
      </w:r>
      <w:r>
        <w:rPr>
          <w:rFonts w:cs="Century Schoolbook;Century" w:ascii="Century Schoolbook;Century" w:hAnsi="Century Schoolbook;Century"/>
          <w:b/>
          <w:sz w:val="22"/>
        </w:rPr>
        <w:t>V</w:t>
      </w:r>
      <w:r>
        <w:rPr>
          <w:rFonts w:cs="Century Schoolbook;Century" w:ascii="Century Schoolbook;Century" w:hAnsi="Century Schoolbook;Century"/>
          <w:sz w:val="22"/>
        </w:rPr>
        <w:t xml:space="preserve"> se verdadeiras, ou com </w:t>
      </w:r>
      <w:r>
        <w:rPr>
          <w:rFonts w:cs="Century Schoolbook;Century" w:ascii="Century Schoolbook;Century" w:hAnsi="Century Schoolbook;Century"/>
          <w:b/>
          <w:sz w:val="22"/>
        </w:rPr>
        <w:t>F</w:t>
      </w:r>
      <w:r>
        <w:rPr>
          <w:rFonts w:cs="Century Schoolbook;Century" w:ascii="Century Schoolbook;Century" w:hAnsi="Century Schoolbook;Century"/>
          <w:sz w:val="22"/>
        </w:rPr>
        <w:t>, se falsas as afirmações abaix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ind w:left="765" w:hanging="765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(   ) A capacidade que a empresa tem de converter seus bens e direitos em dinheiro, no intuito de atender às necessidades financeiras do momento, denomina-se rentabilidade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No Brasil, o serviço de compensação de cheques e outros documentos bancários é regulado e fiscalizado pelo Banco do Brasil S.A.; as atividades das Bolsas de valores são autorizadas, supervisionadas e fiscalizadas pelo Banco Central do Brasil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A remuneração direta, indireta e os incentivos salariais fazem parte da política salarial das empresas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Treinar os trabalhadores, fornecendo-lhes elementos para que desempenhem mais eficiente-mente suas funções e orientando-os para atividades mais compatíveis com suas aptidões e com seus conhecimentos é uma atitude relacionada ao princípio do planejamento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Qualidade consiste na totalidade de características de alguém, ou alguma coisa, que lhe con-fere a capacidade de atender às necessidades explícitas ou implícit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V – F – V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 – F – V – V – F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V – F – F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F – V – F – V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F – F – V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5.  (   ) É atribuição do setor de controle de estoque a identificação do registro patrimonial do bem.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Sistema de materiais é o conjunto dos setores da empresa que são responsáveis por todo o material e fluxo de circulação dos mesmos, desde o momento em que entram n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 ) Capital de giro é o valor monetário relativo à aquisição de bens destinados à revenda ou à produção de outros bens que constituam o objeto do negócio d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 )  Estoque  de  segurança é a manutenção de uma quantidade máxima de materiais nos esto-ques d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) Por lei, as empresas devem manter o Livro Registro de Inventário ou fichas correspon- dentes, que especificam a quantidade de mercadorias armazenadas para efeito de Balanç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V, V, F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, F, F, V, V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, F, V, F, F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F, V, V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V, F, V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06.</w:t>
      </w:r>
      <w:r>
        <w:rPr>
          <w:rFonts w:cs="Century Schoolbook;Century" w:ascii="Century Schoolbook;Century" w:hAnsi="Century Schoolbook;Century"/>
          <w:b/>
          <w:sz w:val="22"/>
        </w:rPr>
        <w:t xml:space="preserve"> Instrução:</w:t>
      </w:r>
      <w:r>
        <w:rPr>
          <w:rFonts w:cs="Century Schoolbook;Century" w:ascii="Century Schoolbook;Century" w:hAnsi="Century Schoolbook;Century"/>
          <w:sz w:val="22"/>
        </w:rPr>
        <w:t xml:space="preserve">  Para que o arquivamento dos documentos seja feito de forma correta, o arquivista   deve seguir determinadas rotinas.</w:t>
      </w:r>
    </w:p>
    <w:p>
      <w:pPr>
        <w:pStyle w:val="TextBody"/>
        <w:pBdr>
          <w:top w:val="nil"/>
        </w:pBdr>
        <w:ind w:left="1701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s rotinas abaixo relacionadas encontram-se de forma desordenada. Numere-as para indicar a seqüência correta.</w:t>
      </w:r>
    </w:p>
    <w:p>
      <w:pPr>
        <w:pStyle w:val="Normal"/>
        <w:ind w:left="1247" w:hanging="1247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</w:t>
      </w:r>
      <w:r>
        <w:rPr>
          <w:rFonts w:cs="Century Schoolbook;Century" w:ascii="Century Schoolbook;Century" w:hAnsi="Century Schoolbook;Century"/>
          <w:sz w:val="22"/>
        </w:rPr>
        <w:t>(    )  Promover a restauração das folhas em mau estado de conservação.</w:t>
      </w:r>
      <w:r>
        <w:rPr>
          <w:rFonts w:cs="Century Schoolbook;Century" w:ascii="Century Schoolbook;Century" w:hAnsi="Century Schoolbook;Century"/>
          <w:color w:val="FFFFFF"/>
          <w:sz w:val="22"/>
        </w:rPr>
        <w:t>.......................................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Receber  os documentos e examiná-los a fim de não serem guardados aqueles cujas ações ainda não tenham sido concluídas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valiar as  gavetas do arquivo corrente, transferindo ou recolhendo o material de consulta para o arquivo intermediário ou permanente, ou ainda propondo a eliminação dos documentos que tenham perdido o seu valor documental ou correspondam a duplicatas desnecessárias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todos os documentos de acordo com o método adotado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Preencher  as  Folhas de  Referência  no  caso  de o documento exigir mais de uma classi-ficação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Classificar  as  cópias  da   correspondência  expedida, anotando o código adotado em todas as  cópias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 uma  cópia por assunto, no dossiê próprio, acompanhada dos antecedentes que lhe deram origem, se for o caso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Verificar a classificação atribuída no ato do recebimento, ratificando-a ou retificando-a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Encaminhar  a cópia  em papel  de  cor distinta das demais ao órgão que elaborou a cor-respondência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outra cópia em ordem numérico-cronológica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Dar as buscas  necessárias para atender aos pedidos de antecedentes feitos pelo setor de recebimento e classificação ou a esclarecimentos solicitados pelo setor de registro e movimentação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Conservar em ordem os documentos arquivado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numérica correta das rotinas de cima para baixo, é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,  1,  9,   8,  5,  3,  6,  2,  7,  12, 11, 10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0,  6,  2,  9,  8,  5,  7,  12,  4,  11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1,  9,  5,  4,  7,  2,  6,   8,  12, 10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,  1, 10,  9,  3,  5,  8,  2,  6,   7,  12, 11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1,  6,  4,  9,  7,  2  ,8,   5,  12, 1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PROVA DE CONHECIMENTOS GERAIS</w:t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numPr>
          <w:ilvl w:val="0"/>
          <w:numId w:val="13"/>
        </w:numPr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Português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Century Schoolbook;Century" w:ascii="Century Schoolbook;Century" w:hAnsi="Century Schoolbook;Century"/>
          <w:b/>
          <w:sz w:val="22"/>
        </w:rPr>
        <w:t xml:space="preserve">Instrução: </w:t>
      </w:r>
      <w:r>
        <w:rPr>
          <w:rFonts w:cs="Century Schoolbook;Century" w:ascii="Century Schoolbook;Century" w:hAnsi="Century Schoolbook;Century"/>
          <w:sz w:val="22"/>
        </w:rPr>
        <w:t>Leia atentamente o texto a seguir, pois as questões de Português são nele basead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 MERCADO  MANDA  MESMO?</w:t>
      </w:r>
    </w:p>
    <w:p>
      <w:pPr>
        <w:pStyle w:val="Heading2"/>
        <w:jc w:val="both"/>
        <w:rPr>
          <w:rFonts w:ascii="Century Schoolbook;Century" w:hAnsi="Century Schoolbook;Century" w:cs="Century Schoolbook;Century"/>
        </w:rPr>
      </w:pPr>
      <w:r>
        <w:rPr>
          <w:rFonts w:eastAsia="Century Schoolbook;Century" w:cs="Century Schoolbook;Century" w:ascii="Century Schoolbook;Century" w:hAnsi="Century Schoolbook;Century"/>
        </w:rPr>
        <w:t xml:space="preserve">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</w:rPr>
        <w:t>Simon Franco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em se dedicar hoje a ler todos os livros, manuais e artigos sobre o que é ser um  “bom  pro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2  fissional”   certamente   vai desistir  de tentar qualquer emprego.   Em primeiro lugar, as  descr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3  ções que encontramos são sempre de “super-homens”,  que  nunca  têm estresse, não  se  cansam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4  são capazes de infinitas adaptações,  nunca  brigam com a família... Ou seja, não  é  descrição  d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5  gente.</w:t>
      </w:r>
    </w:p>
    <w:p>
      <w:pPr>
        <w:pStyle w:val="Normal"/>
        <w:numPr>
          <w:ilvl w:val="0"/>
          <w:numId w:val="33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m segundo lugar, o conjunto dessas fórmulas  é  francamente  contraditório. O  que  uns  d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7  zem que é bom  outros acham que não.   É como se cada autor,  cada consultor,  cada  articulista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8  pegasse  uma idéia,  transformasse em regra e quisesse  aplicá-la  a todos os seres  humanos,  d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9  qualquer sexo e de qualquer cultura.</w:t>
      </w:r>
    </w:p>
    <w:p>
      <w:pPr>
        <w:pStyle w:val="Normal"/>
        <w:numPr>
          <w:ilvl w:val="0"/>
          <w:numId w:val="38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ão é preciso muita sociologia para perceber  que esse emaranhado todo,  ao pretender  ind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1  car  o bom caminho para o profissional, desenha uma espécie de “tipo ideal” de  trabalhador  pa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2  ra as necessidades do mercado.   E como  o próprio mercado  é  todo  cheio  de   ambigüidades   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3  necessidades   que   são   contrárias   umas  às   outras,  o  que  sobra  para  nós  é  uma   grand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4  perplexidade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Então que tal parar um pouco de pensar  no  mercado  e pensar   em você  mesmo?  Qual  é  o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6  “algo a mais” que  você,  com  sua personalidade,  suas aptidões,  seu  jeito de  ser,  qual   é  ess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7  “algo” que você pode desenvolver?  É  preciso saber que formação é a mais adequada  para  você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8  não a formação mais adequada para o mercad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9</w:t>
        <w:tab/>
        <w:t>As diferentes cartilhas, as diversas teorias, as fórmulas mágicas  servem apenas para  tentar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  conduzir  todo  mundo para o  mesmo lugar.   O desafio é  sair  desse  lugar  e  se  tornar alguém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1  incomum,  de acordo  com seus desejos e  interesses.  Então,  não  será  apenas  uma  questão d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2  “empregabilidade”, como dizem,  mas de vi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3       Pode até não parecer, mas nós somos seres humanos, com  dignidade.  No mercado, há  obvia-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4  mente  mercadorias,  simplesmente  com preço.   E fazer o melhor por si mesmo, e não pelo  mer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  cado, é algo que não tem preç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                                                                      </w:t>
      </w:r>
      <w:r>
        <w:rPr>
          <w:rFonts w:cs="Century Schoolbook;Century" w:ascii="Century Schoolbook;Century" w:hAnsi="Century Schoolbook;Century"/>
          <w:sz w:val="22"/>
        </w:rPr>
        <w:t>( In: FOLHA DE SÃO PAULO -  Especial: Empregos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2"/>
        </w:rPr>
        <w:t xml:space="preserve">22 de abril de 2001 – p.10 – texto adaptado)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7. A principal relação de idéias presente no texto é a oposição entre mercado e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ociedade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mprego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ultores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eorias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divídu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/>
      </w:pPr>
      <w:r>
        <w:rPr>
          <w:rFonts w:cs="Century Schoolbook;Century" w:ascii="Century Schoolbook;Century" w:hAnsi="Century Schoolbook;Century"/>
          <w:sz w:val="22"/>
        </w:rPr>
        <w:t>08</w:t>
      </w:r>
      <w:r>
        <w:rPr>
          <w:sz w:val="22"/>
        </w:rPr>
        <w:t xml:space="preserve">.  </w:t>
      </w:r>
      <w:r>
        <w:rPr>
          <w:rFonts w:cs="Century Schoolbook;Century" w:ascii="Century Schoolbook;Century" w:hAnsi="Century Schoolbook;Century"/>
          <w:sz w:val="22"/>
        </w:rPr>
        <w:t>A  crítica  do  autor  dirige-se  às  publicações  que, para vender a imagem do “bom profissional”, apresentam orientações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ordinárias e incoerentes com o mercado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aceitáveis e muito cheias de regras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vagantes e indiferentes à cultura de cada um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rrealizáveis e incompatíveis entre si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nganadoras e pouco criativ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9. Com a expressão “super-homens” (linha 03), o autor tem a intenção de</w:t>
      </w:r>
    </w:p>
    <w:p>
      <w:pPr>
        <w:pStyle w:val="Recuodecorpodetexto2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azer  alusão  ao  potencial extraordinário  das  pessoas  que  buscam o constante aperfeiçoamento profissional.</w:t>
      </w:r>
    </w:p>
    <w:p>
      <w:pPr>
        <w:pStyle w:val="Recuodecorpodetexto3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ssaltar a admiração  que os modelos de profissional apresentados pelos manuais despertam no leitor.</w:t>
      </w:r>
    </w:p>
    <w:p>
      <w:pPr>
        <w:pStyle w:val="Recuodecorpodetexto3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videnciar  a  distância  entre  o que  se recomenda nos livros  e  o que, de fato,  as pessoas conseguem ser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citar os futuros profissionais a se equipararem com os heróis modernos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reforçar  a  necessidade  de  preparação  para  que os jovens  possam acompanhar, com um mínimo de segurança,  os “vôos” do  mercado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10. As expressões abaixo, extraídas do texto,  referem-se  todas  ao  conteúdo  dos livros, manuais e artigos criticados pelo autor, </w:t>
      </w:r>
      <w:r>
        <w:rPr>
          <w:rFonts w:cs="Century Schoolbook;Century" w:ascii="Century Schoolbook;Century" w:hAnsi="Century Schoolbook;Century"/>
          <w:b/>
          <w:sz w:val="22"/>
        </w:rPr>
        <w:t>EXCETO</w:t>
      </w:r>
      <w:r>
        <w:rPr>
          <w:rFonts w:cs="Century Schoolbook;Century" w:ascii="Century Schoolbook;Century" w:hAnsi="Century Schoolbook;Century"/>
          <w:sz w:val="22"/>
        </w:rPr>
        <w:t xml:space="preserve"> a da alternativa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escrições que encontramos” (linhas 02 e 03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 conjunto dessas fórmulas” (linha 06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sse emaranhado todo” (linha 10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uma grande perplexidade” (linhas 13 e 14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iversas teorias” (linha 19).</w:t>
      </w:r>
    </w:p>
    <w:p>
      <w:pPr>
        <w:pStyle w:val="Normal"/>
        <w:jc w:val="both"/>
        <w:rPr>
          <w:rFonts w:ascii="Century Schoolbook;Century" w:hAnsi="Century Schoolbook;Century" w:eastAsia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</w:t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1. Para o autor, o mais importante na busca do sucesso profissional é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azer-se notar pela melhor formação, mesmo pagando caro por isso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cobrir o que há de melhor em si mesmo e nisso investir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quecer o mercado para dedicar-se a algo mais interessante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acrificar tudo o que for preciso para conseguir um emprego digno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eguir o que dizem as cartilhas, mas sem abrir mão da dignidad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right="-143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2. A alternativa que melhor corresponde ao sentido da palavra “francamente” na frase da linha 06  é  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lar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honest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ret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rdial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pontaneament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3. No  texto, as  palavras “indicar” (linhas 10 e 11) e “conduzir” (linha  20) significam,  respectiva-mente,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itar  e acompanha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monstrar e segu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por e transmit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encionar e transfer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sugerir e encaminhar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14.  A estrutura que, ao completar a frase abaixo,  altera</w:t>
      </w:r>
      <w:r>
        <w:rPr>
          <w:rFonts w:cs="Century Schoolbook;Century" w:ascii="Century Schoolbook;Century" w:hAnsi="Century Schoolbook;Century"/>
          <w:b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recomendação apresentada na linha 15 é</w:t>
      </w:r>
    </w:p>
    <w:p>
      <w:pPr>
        <w:pStyle w:val="Normal"/>
        <w:jc w:val="both"/>
        <w:rPr>
          <w:rFonts w:ascii="Century Schoolbook;Century" w:hAnsi="Century Schoolbook;Century" w:eastAsia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</w:t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O autor sugeriu que 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 parasse um pouco de pensar no mercado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ao pensar um pouco  no mercado, parasse 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em vez de pensar  tanto no mercado, pare um pouco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 pensasse mais em você mesmo, parando um pouco de pensar no mercad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 sem pensar tanto  no   mercado,   parasse  um  pouco  para  pensar  em você mesm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5.  A informação da frase ficaria alterada, caso fosse suprimida  do texto a expressão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e são” (linha 13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formação”(linha 18)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se” (linha 20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té” (linha 23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mesmo”(linha 24)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6. A palavra “que” retoma uma palavra anterior na alternativa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escrições que encontramos são sempre de super-homens” (linhas 02 e 03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uns dizem que é bom” (linhas 06 e 07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utros acham que não” (linha 07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ntão que tal parar um pouco” (linha 15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É preciso saber que formação é a mais adequada” (linha 17)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7. O segmento do texto em que ocorre relação de causa-conseqüência entre as idéias é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 que uns dizem que é bom outros acham que não” (linhas 06 e 07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 como  o  próprio mercado é todo cheio de ambigüidades (...), o que sobra para nós é uma grande perplexidade” (linhas12 a 14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al é o “algo a mais” que você (...) pode desenvolver?” (linhas 15 a 17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e  se  tornar  alguém  incomum,  de acordo com seus desejos e interesses” (linhas 20 e 21).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E fazer o melhor por si mesmo,  e  não  pelo  mercado, é algo que não tem preço”(linhas 24 e 25). 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8. Considere as seguintes afirmações sobre o valor das formas verbais no texto.</w:t>
      </w:r>
    </w:p>
    <w:p>
      <w:pPr>
        <w:pStyle w:val="Normal"/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   – “vai desistir” (linha 02)  equivale a “desistirá”.</w:t>
      </w:r>
    </w:p>
    <w:p>
      <w:pPr>
        <w:pStyle w:val="Normal"/>
        <w:ind w:firstLine="14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>II  – “encontramos” (linha 03) expressa um fato repetido no passado.</w:t>
      </w:r>
    </w:p>
    <w:p>
      <w:pPr>
        <w:pStyle w:val="Normal"/>
        <w:ind w:left="993" w:hanging="851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I – “será” ( linha 21) indica  um  fato posterior ao momento  em que  se realiza o ato de comu-nicação entre o autor e o leitor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is estão corretas?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Apenas a I e a III. 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I, a II e a III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9. Considere  as  seguintes  afirmações  sobre  o valor  das  expressões  sublinhadas  no texto.     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I  –  Em “</w:t>
      </w:r>
      <w:r>
        <w:rPr>
          <w:rFonts w:cs="Century Schoolbook;Century" w:ascii="Century Schoolbook;Century" w:hAnsi="Century Schoolbook;Century"/>
          <w:sz w:val="22"/>
          <w:u w:val="single"/>
        </w:rPr>
        <w:t>É como se</w:t>
      </w:r>
      <w:r>
        <w:rPr>
          <w:rFonts w:cs="Century Schoolbook;Century" w:ascii="Century Schoolbook;Century" w:hAnsi="Century Schoolbook;Century"/>
          <w:sz w:val="22"/>
        </w:rPr>
        <w:t xml:space="preserve"> cada autor, cada consultor, cada articulista pegasse uma idéia,  transfor-masse em regra e quisesse aplicá-la a todos os seres humanos” (linhas 07 e 08), a expressão pode ser substituída por “Parece que”, mantendo-se a mesma idéia e as mesmas formas verbais.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  –  Em  “E </w:t>
      </w:r>
      <w:r>
        <w:rPr>
          <w:rFonts w:cs="Century Schoolbook;Century" w:ascii="Century Schoolbook;Century" w:hAnsi="Century Schoolbook;Century"/>
          <w:sz w:val="22"/>
          <w:u w:val="single"/>
        </w:rPr>
        <w:t>como</w:t>
      </w:r>
      <w:r>
        <w:rPr>
          <w:rFonts w:cs="Century Schoolbook;Century" w:ascii="Century Schoolbook;Century" w:hAnsi="Century Schoolbook;Century"/>
          <w:sz w:val="22"/>
        </w:rPr>
        <w:t xml:space="preserve">  o próprio mercado é todo cheio de ambigüidades...” (linha 12), pode-se subs-tituir “como” por   “por que”,  sem  prejuízo  ao sentido e à correção da frase. 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I – Em “não será  apenas  uma  questão de “empregabilidade”,  </w:t>
      </w:r>
      <w:r>
        <w:rPr>
          <w:rFonts w:cs="Century Schoolbook;Century" w:ascii="Century Schoolbook;Century" w:hAnsi="Century Schoolbook;Century"/>
          <w:sz w:val="22"/>
          <w:u w:val="single"/>
        </w:rPr>
        <w:t>como</w:t>
      </w:r>
      <w:r>
        <w:rPr>
          <w:rFonts w:cs="Century Schoolbook;Century" w:ascii="Century Schoolbook;Century" w:hAnsi="Century Schoolbook;Century"/>
          <w:sz w:val="22"/>
        </w:rPr>
        <w:t xml:space="preserve"> dizem, mas  de  vida”  (linhas 21 e 22),  a  palavra  “como” estabelece uma relação de conformidade entre as oraçõe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</w:t>
      </w:r>
      <w:r>
        <w:rPr>
          <w:rFonts w:cs="Century Schoolbook;Century" w:ascii="Century Schoolbook;Century" w:hAnsi="Century Schoolbook;Century"/>
          <w:sz w:val="22"/>
        </w:rPr>
        <w:t>Quais estão corretas?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 e a I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I, a II e a III.</w:t>
      </w:r>
    </w:p>
    <w:p>
      <w:pPr>
        <w:pStyle w:val="Normal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0. A vírgula  só </w:t>
      </w:r>
      <w:r>
        <w:rPr>
          <w:rFonts w:cs="Century Schoolbook;Century" w:ascii="Century Schoolbook;Century" w:hAnsi="Century Schoolbook;Century"/>
          <w:b/>
          <w:sz w:val="22"/>
        </w:rPr>
        <w:t>NÃO</w:t>
      </w:r>
      <w:r>
        <w:rPr>
          <w:rFonts w:cs="Century Schoolbook;Century" w:ascii="Century Schoolbook;Century" w:hAnsi="Century Schoolbook;Century"/>
          <w:sz w:val="22"/>
        </w:rPr>
        <w:t xml:space="preserve">  separa elementos de mesmo  valor sintático na alternativa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em se dedicar hoje a ler todos os livros, manuais e artigos” (linha 01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nunca   têm    estresse,     não  se  cansam, são capazes de infinitas adaptações”(linhas 03 e 04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com sua personalidade, suas aptidões, seu jeito de ser” (linha 16 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iferentes cartilhas, as diversas teorias, as fórmulas mágicas” (linha 19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No mercado,  há obviamente mercadorias,  simplesmente  com  preço”   (linhas 23 e 24).     </w:t>
      </w:r>
    </w:p>
    <w:p>
      <w:pPr>
        <w:pStyle w:val="Normal"/>
        <w:ind w:left="72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1. De acordo com as normas da linguagem culta, o verbo “haver” é empregado no  plural na fras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Entre as recomendações apresentadas pelo consultor,  _______ algumas  que  os empresários simplesmente desconsideraram.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sar da excelente formação, _______ sete meses   o   analista de sistemas está desempre-gad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m uma formação mais humana e criativa, por certo esses jovens _______ de se tornar pessoas melhores e ótimos profissionais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as _______  em que dezenas de candidatos são entrevistados nesta agênc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presentado  o  resultado  da   seleção,  não _______  candidatos suficientes para preencher o número de vagas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2. De acordo com a norma culta da língua, a frase em que falta uma preposição é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É preciso saber que formação você precisa para garantir a empregabilidade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Uma boa educação não implica, necessariamente, gastos exagerados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guns especialistas garantem que os melhores profissionais são bons leitores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Renovar  o  quadro  de  pessoal  acarreta  despesas  insuportáveis,  mesmo   para grandes empresas. 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  fábrica  planeja  instalar  uma  nova unidade somente onde houver mão-de-obra quali-ficada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3. De acordo com a norma culta da língua, a palavra “lhe” pode ser empregada na frase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mercado torna-se mais competitivo: é  necessário humanizar ______ 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 pai  de  família  está   desempregado:   é   preciso oferecer ______ uma  nova oportunidade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jovem tem talento: é imprescindível preparar ______ para o futuro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Este empresário apresentou um projeto audacioso: é  bom  orientar ______  para que proceda com cautela. 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estagiário não tem experiência: é importante corrigir ______ quando err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4. Todas as formas verbais em destaque devem ser acentuadas, </w:t>
      </w:r>
      <w:r>
        <w:rPr>
          <w:rFonts w:cs="Century Schoolbook;Century" w:ascii="Century Schoolbook;Century" w:hAnsi="Century Schoolbook;Century"/>
          <w:b/>
          <w:sz w:val="22"/>
        </w:rPr>
        <w:t>EXCETO</w:t>
      </w:r>
      <w:r>
        <w:rPr>
          <w:rFonts w:cs="Century Schoolbook;Century" w:ascii="Century Schoolbook;Century" w:hAnsi="Century Schoolbook;Century"/>
          <w:sz w:val="22"/>
        </w:rPr>
        <w:t xml:space="preserve"> a da fras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Você pode traçar uma meta e </w:t>
      </w:r>
      <w:r>
        <w:rPr>
          <w:rFonts w:cs="Century Schoolbook;Century" w:ascii="Century Schoolbook;Century" w:hAnsi="Century Schoolbook;Century"/>
          <w:sz w:val="22"/>
          <w:u w:val="single"/>
        </w:rPr>
        <w:t>persegui-la</w:t>
      </w:r>
      <w:r>
        <w:rPr>
          <w:rFonts w:cs="Century Schoolbook;Century" w:ascii="Century Schoolbook;Century" w:hAnsi="Century Schoolbook;Century"/>
          <w:sz w:val="22"/>
        </w:rPr>
        <w:t xml:space="preserve"> ao longo da carreir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É tanta a competitividade que poucos </w:t>
      </w:r>
      <w:r>
        <w:rPr>
          <w:rFonts w:cs="Century Schoolbook;Century" w:ascii="Century Schoolbook;Century" w:hAnsi="Century Schoolbook;Century"/>
          <w:sz w:val="22"/>
          <w:u w:val="single"/>
        </w:rPr>
        <w:t>tem</w:t>
      </w:r>
      <w:r>
        <w:rPr>
          <w:rFonts w:cs="Century Schoolbook;Century" w:ascii="Century Schoolbook;Century" w:hAnsi="Century Schoolbook;Century"/>
          <w:sz w:val="22"/>
        </w:rPr>
        <w:t xml:space="preserve"> a chance de ser vitoriosos. 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  <w:u w:val="single"/>
        </w:rPr>
        <w:t>Convem</w:t>
      </w:r>
      <w:r>
        <w:rPr>
          <w:rFonts w:cs="Century Schoolbook;Century" w:ascii="Century Schoolbook;Century" w:hAnsi="Century Schoolbook;Century"/>
          <w:sz w:val="22"/>
        </w:rPr>
        <w:t xml:space="preserve"> analisar outras oportunidades antes de aceitar qualquer empr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Embora  </w:t>
      </w:r>
      <w:r>
        <w:rPr>
          <w:rFonts w:cs="Century Schoolbook;Century" w:ascii="Century Schoolbook;Century" w:hAnsi="Century Schoolbook;Century"/>
          <w:sz w:val="22"/>
          <w:u w:val="single"/>
        </w:rPr>
        <w:t>estivessemos</w:t>
      </w:r>
      <w:r>
        <w:rPr>
          <w:rFonts w:cs="Century Schoolbook;Century" w:ascii="Century Schoolbook;Century" w:hAnsi="Century Schoolbook;Century"/>
          <w:sz w:val="22"/>
        </w:rPr>
        <w:t xml:space="preserve">  melhor preparados,  não  fomos  selecionados na  primeira chamada do concurs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Agora que já alcançaste a merecida aposentadoria, podes </w:t>
      </w:r>
      <w:r>
        <w:rPr>
          <w:rFonts w:cs="Century Schoolbook;Century" w:ascii="Century Schoolbook;Century" w:hAnsi="Century Schoolbook;Century"/>
          <w:sz w:val="22"/>
          <w:u w:val="single"/>
        </w:rPr>
        <w:t>usufrui-la</w:t>
      </w:r>
      <w:r>
        <w:rPr>
          <w:rFonts w:cs="Century Schoolbook;Century" w:ascii="Century Schoolbook;Century" w:hAnsi="Century Schoolbook;Century"/>
          <w:sz w:val="22"/>
        </w:rPr>
        <w:t xml:space="preserve"> com serenidad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numPr>
          <w:ilvl w:val="0"/>
          <w:numId w:val="2"/>
        </w:numPr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Informática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ind w:left="360" w:hanging="36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. O Windows 98 disponibiliza uma região onde são armazenadas as informações que são re-cortadas ou copiadas. Essas informações são mantidas até que o computador seja desligado. As informações, posteriormente, podem ser colocadas em outros lugares estabelecidos pelo usuário. A região em questão é denominada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trabalho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transferênci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consult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sta de transferênci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eus documentos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ind w:left="480" w:right="-1" w:hanging="48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6. O programa Word 97 conta com alguns assistentes, um deles durante a digitação sublinha algumas palavras. A existência de palavras sublinhadas por uma linha ondulada vermelha significa a existência de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ossível erro de ortograf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lavra important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taque de palavr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istência de sinônimo mais adequado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istência de antônimo para a palavr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7. A imagem representa parcialmente a barra de ferramentas de formatação do Word 97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121920</wp:posOffset>
                </wp:positionV>
                <wp:extent cx="304800" cy="488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88160"/>
                          <a:chOff x="0" y="0"/>
                          <a:chExt cx="304920" cy="488160"/>
                        </a:xfrm>
                      </wpg:grpSpPr>
                      <wps:wsp>
                        <wps:cNvSpPr/>
                        <wps:spPr>
                          <a:xfrm>
                            <a:off x="152280" y="25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9.6pt;width:24pt;height:38.4pt" coordorigin="3325,192" coordsize="480,768">
                <v:line id="shape_0" from="3565,601" to="3565,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5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9855</wp:posOffset>
                </wp:positionH>
                <wp:positionV relativeFrom="paragraph">
                  <wp:posOffset>121920</wp:posOffset>
                </wp:positionV>
                <wp:extent cx="304800" cy="501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>
                            <a:off x="152280" y="27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9.6pt;width:24pt;height:39.45pt" coordorigin="2173,192" coordsize="480,789">
                <v:line id="shape_0" from="2413,621" to="2413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73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2895</wp:posOffset>
                </wp:positionH>
                <wp:positionV relativeFrom="paragraph">
                  <wp:posOffset>121920</wp:posOffset>
                </wp:positionV>
                <wp:extent cx="304800" cy="501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>
                            <a:off x="152280" y="27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9.6pt;width:24pt;height:39.45pt" coordorigin="4477,192" coordsize="480,789">
                <v:line id="shape_0" from="4717,621" to="4717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77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drawing>
          <wp:inline distT="0" distB="0" distL="0" distR="0">
            <wp:extent cx="2496185" cy="325120"/>
            <wp:effectExtent l="0" t="0" r="0" b="0"/>
            <wp:docPr id="4" name="w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135</wp:posOffset>
                </wp:positionH>
                <wp:positionV relativeFrom="paragraph">
                  <wp:posOffset>39370</wp:posOffset>
                </wp:positionV>
                <wp:extent cx="304800" cy="479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79520"/>
                          <a:chOff x="0" y="0"/>
                          <a:chExt cx="304920" cy="4795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0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3.1pt;width:24pt;height:37.75pt" coordorigin="3901,62" coordsize="480,755">
                <v:line id="shape_0" from="4141,62" to="4141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01;top:45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5615</wp:posOffset>
                </wp:positionH>
                <wp:positionV relativeFrom="paragraph">
                  <wp:posOffset>39370</wp:posOffset>
                </wp:positionV>
                <wp:extent cx="304800" cy="501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25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3.1pt;width:24pt;height:39.45pt" coordorigin="2749,62" coordsize="480,789">
                <v:line id="shape_0" from="2989,62" to="298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9;top:49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ragraph">
                  <wp:posOffset>39370</wp:posOffset>
                </wp:positionV>
                <wp:extent cx="304800" cy="479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79520"/>
                          <a:chOff x="0" y="0"/>
                          <a:chExt cx="304920" cy="4795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0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6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3.1pt;width:24pt;height:37.75pt" coordorigin="5197,62" coordsize="480,755">
                <v:line id="shape_0" from="5437,62" to="5437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45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6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ela estão assinaladas algumas ferramentas. Essas ferramentas, em ordem numérica, repre-sentam, respectivamente: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arcadores, numeração, aumentar recuo, diminuir recuo, bordas e realçar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umentar recuo, diminuir recuo, marcadores, numeração, bordas e realçar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alçar, bordas, aumentar recuo, diminuir recuo, marcadores e numeração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umeração, marcadores, aumentar recuo, diminuir recuo, realçar e bordas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umeração, marcadores, aumentar recuo, diminuir recuo, bordas e realç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8. O Windows possui uma série de ferramentas para realizar atividades diversas. As ferramentas Paint, WordPad e Windows Explorer servem, respectivamente, para realizar as tarefas de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ditar texto,  organizar Pastas/Arquivos  e  desenhar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 editar texto  e  organizar Pastas/Arquivos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alcular,  desenhar  e  organizar Pastas/Arquivos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 editar texto  e  acesso à Internet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editar texto  e  calcul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9. O Word 97 possui alguns atalhos para suas funções. Os Botões </w:t>
      </w:r>
      <w:r>
        <w:rPr>
          <w:rFonts w:cs="Century Schoolbook;Century" w:ascii="Century Schoolbook;Century" w:hAnsi="Century Schoolbook;Century"/>
          <w:sz w:val="22"/>
        </w:rPr>
        <w:drawing>
          <wp:inline distT="0" distB="0" distL="0" distR="0">
            <wp:extent cx="94297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;Century" w:ascii="Century Schoolbook;Century" w:hAnsi="Century Schoolbook;Century"/>
          <w:sz w:val="22"/>
        </w:rPr>
        <w:t xml:space="preserve"> são atalhos e localizam-se na tela do Word. Esses botões são utilizados para determinar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inhament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abulaçã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uos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paçament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ntrelinh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0. No Excel 97 é possível trabalhar com diversas Pastas e diversas Planilhas simultaneamente. Na imagem seguinte são apresentadas algumas Pastas e Planilhas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62735</wp:posOffset>
            </wp:positionH>
            <wp:positionV relativeFrom="paragraph">
              <wp:posOffset>88900</wp:posOffset>
            </wp:positionV>
            <wp:extent cx="3200400" cy="30410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Quantas pastas e quantas planilhas aparecem na imagem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uas Pastas e três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rês Pastas e duas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uas Pastas e quatro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tro Planilhas e uma Pasta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Uma Pasta e uma Planilh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80" w:hanging="480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31.  A seqüência de  teclas &lt;</w:t>
      </w:r>
      <w:r>
        <w:rPr>
          <w:rFonts w:cs="Century Schoolbook;Century" w:ascii="Century Schoolbook;Century" w:hAnsi="Century Schoolbook;Century"/>
          <w:b/>
          <w:sz w:val="22"/>
        </w:rPr>
        <w:t>ALT</w:t>
      </w:r>
      <w:r>
        <w:rPr>
          <w:rFonts w:cs="Century Schoolbook;Century" w:ascii="Century Schoolbook;Century" w:hAnsi="Century Schoolbook;Century"/>
          <w:sz w:val="22"/>
        </w:rPr>
        <w:t>&gt;+&lt;</w:t>
      </w:r>
      <w:r>
        <w:rPr>
          <w:rFonts w:cs="Century Schoolbook;Century" w:ascii="Century Schoolbook;Century" w:hAnsi="Century Schoolbook;Century"/>
          <w:b/>
          <w:sz w:val="22"/>
        </w:rPr>
        <w:t>F4</w:t>
      </w:r>
      <w:r>
        <w:rPr>
          <w:rFonts w:cs="Century Schoolbook;Century" w:ascii="Century Schoolbook;Century" w:hAnsi="Century Schoolbook;Century"/>
          <w:sz w:val="22"/>
        </w:rPr>
        <w:t>&gt;, pressionadas simultaneamente, executa uma operação no Windows 98. Que operação é essa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lternar entre programa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Fechar programas, janelas ou o próprio Windows 98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Maximizar uma jane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Minimizar uma jane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Ativar o menu </w:t>
      </w:r>
      <w:r>
        <w:rPr>
          <w:rFonts w:cs="Century Schoolbook;Century" w:ascii="Century Schoolbook;Century" w:hAnsi="Century Schoolbook;Century"/>
          <w:b/>
          <w:sz w:val="22"/>
        </w:rPr>
        <w:t>Inici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2. A figura seguinte representa uma tabela no Excel 97.</w:t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88415</wp:posOffset>
            </wp:positionH>
            <wp:positionV relativeFrom="paragraph">
              <wp:posOffset>115570</wp:posOffset>
            </wp:positionV>
            <wp:extent cx="3051810" cy="184975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o digitar a fórmula: =MÁXIMO (A1:D3), obtém-se  o resultado 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75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7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5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67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3. A seguinte figura representa uma tela do Excel 97. </w:t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45615</wp:posOffset>
            </wp:positionH>
            <wp:positionV relativeFrom="paragraph">
              <wp:posOffset>140970</wp:posOffset>
            </wp:positionV>
            <wp:extent cx="3232150" cy="18497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142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Utilizando a função Média, conforme mostra a Barra de Fórmulas, obtém-se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0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5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0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34. No Word 97 o botão </w:t>
      </w:r>
      <w:r>
        <w:rPr>
          <w:rFonts w:cs="Century Schoolbook;Century" w:ascii="Century Schoolbook;Century" w:hAnsi="Century Schoolbook;Century"/>
          <w:sz w:val="22"/>
        </w:rPr>
        <w:object w:dxaOrig="450" w:dyaOrig="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5pt;height:18.75pt" filled="f" o:ole="">
            <v:imagedata r:id="rId8" o:title=""/>
          </v:shape>
          <o:OLEObject Type="Embed" ProgID="" ShapeID="ole_rId7" DrawAspect="Content" ObjectID="_718581849" r:id="rId7"/>
        </w:object>
      </w:r>
      <w:r>
        <w:rPr>
          <w:rFonts w:cs="Century Schoolbook;Century" w:ascii="Century Schoolbook;Century" w:hAnsi="Century Schoolbook;Century"/>
          <w:sz w:val="22"/>
        </w:rPr>
        <w:t xml:space="preserve"> que consta na barra de ferramentas padrão possui a função de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leta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rrigi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piar características da fonte do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ublinha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alçar texto selecionado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5. Dada a seguinte tela do Windows 98, para quais elementos as setas apontam?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161290</wp:posOffset>
                </wp:positionV>
                <wp:extent cx="5105400" cy="2959735"/>
                <wp:effectExtent l="1270" t="0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2959560"/>
                          <a:chOff x="0" y="0"/>
                          <a:chExt cx="5105520" cy="295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92080" y="0"/>
                            <a:ext cx="3931920" cy="29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52680" y="124776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21924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9600" y="2423160"/>
                            <a:ext cx="1066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390760"/>
                            <a:ext cx="90756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2.7pt;width:401.95pt;height:233.05pt" coordorigin="480,254" coordsize="8039,46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85;top:254;width:6191;height:466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5760,2219" to="8519,22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0,599" to="8519,9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9" to="2039,2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7,4070" to="8316,47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4019" to="2028,4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778510</wp:posOffset>
                </wp:positionV>
                <wp:extent cx="3048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1.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64410</wp:posOffset>
                </wp:positionV>
                <wp:extent cx="3048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78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92710</wp:posOffset>
                </wp:positionV>
                <wp:extent cx="3048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7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1121410</wp:posOffset>
                </wp:positionV>
                <wp:extent cx="304800" cy="228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88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2264410</wp:posOffset>
                </wp:positionV>
                <wp:extent cx="304800" cy="2286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78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numPr>
          <w:ilvl w:val="0"/>
          <w:numId w:val="22"/>
        </w:numPr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-Ícone, 2-Botão Iniciar, 3-Barra de tarefas, 4-Janela e 5-Área de trabalh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Ícone, 2-Botão Iniciar, 3-Área de trabalho, 4-Janela e 5-Barra de tarefa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otão Iniciar, 2-Ícone, 3-Área de trabalho, 4-Janela e 5-Barra de tarefa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otão Iniciar, 2-Ícone, 3-Barra de tarefas, 4-Janela e 5-Área de trabalh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Ícone, 2-Botão Iniciar, 3-Janela, 4-Área de trabalho e 5-Barra de taref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6. A figura seguinte representa a tela do programa Word 97. Nessa figura estão identificados alguns elementos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43815</wp:posOffset>
                </wp:positionV>
                <wp:extent cx="6229350" cy="1905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1905480"/>
                          <a:chOff x="0" y="0"/>
                          <a:chExt cx="6229440" cy="1905480"/>
                        </a:xfrm>
                      </wpg:grpSpPr>
                      <wps:wsp>
                        <wps:cNvSpPr txBox="1"/>
                        <wps:spPr>
                          <a:xfrm>
                            <a:off x="0" y="457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01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07560" y="0"/>
                            <a:ext cx="532188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0880" y="1602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8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174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460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746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3.45pt;width:490.5pt;height:150.05pt" coordorigin="301,69" coordsize="9810,3001">
                <v:shape id="shape_0" stroked="f" o:allowincell="f" style="position:absolute;left:301;top:14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50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86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122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158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69;width:8380;height:30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901,321" to="1740,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681" to="1740,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041" to="1740,10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401" to="1740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761" to="1740,1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is os nomes dos elementos identificados?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Escolha, 3-Barra de Ferramentas Padrão, 4-Barra de Ferra-mentas de Formatação e  5-Régua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Menus, 3-Barra de Ferramentas Padrão, 4-Barra de Ferra-mentas de Formatação e  5-Régua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Menus, 3-Barra de Ferramentas Padrão, 4-Barra de Ferra-mentas de Formatação e  5-Barra de Medição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ítulo, 2-Barra de Topo, 3-Barra de Ferramentas Padrão, 4-Barra de Ferra-mentas de Formatação e  5- Barra de Medição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ítulo, 2-Barra de Menus, 3-Barra de Ferramentas Padrão, 4-Barra de Ferra-mentas de Formatação e  5-Régu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"/>
        <w:numPr>
          <w:ilvl w:val="0"/>
          <w:numId w:val="19"/>
        </w:numPr>
        <w:jc w:val="left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Matemática Financeira</w:t>
      </w:r>
    </w:p>
    <w:p>
      <w:pPr>
        <w:pStyle w:val="Heading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left"/>
        <w:rPr/>
      </w:pPr>
      <w:r>
        <w:rPr>
          <w:rFonts w:cs="Century Schoolbook;Century" w:ascii="Century Schoolbook;Century" w:hAnsi="Century Schoolbook;Century"/>
          <w:b/>
          <w:sz w:val="22"/>
        </w:rPr>
        <w:t>Instrução:</w:t>
      </w:r>
      <w:r>
        <w:rPr>
          <w:rFonts w:cs="Century Schoolbook;Century" w:ascii="Century Schoolbook;Century" w:hAnsi="Century Schoolbook;Century"/>
          <w:sz w:val="22"/>
        </w:rPr>
        <w:t xml:space="preserve"> Para responder às questões, utilize a tabela a seguir.</w:t>
      </w:r>
    </w:p>
    <w:p>
      <w:pPr>
        <w:pStyle w:val="Heading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552"/>
        <w:gridCol w:w="2410"/>
        <w:gridCol w:w="240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2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33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1,46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1,610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1,77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7</w:t>
            </w:r>
            <w:r>
              <w:rPr>
                <w:sz w:val="22"/>
              </w:rPr>
              <w:t xml:space="preserve"> = 1,94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8</w:t>
            </w:r>
            <w:r>
              <w:rPr>
                <w:sz w:val="22"/>
              </w:rPr>
              <w:t xml:space="preserve"> = 2,14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9</w:t>
            </w:r>
            <w:r>
              <w:rPr>
                <w:sz w:val="22"/>
              </w:rPr>
              <w:t xml:space="preserve"> = 2,357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0</w:t>
            </w:r>
            <w:r>
              <w:rPr>
                <w:sz w:val="22"/>
              </w:rPr>
              <w:t xml:space="preserve"> = 2,59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1</w:t>
            </w:r>
            <w:r>
              <w:rPr>
                <w:sz w:val="22"/>
              </w:rPr>
              <w:t xml:space="preserve"> = 2,85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2</w:t>
            </w:r>
            <w:r>
              <w:rPr>
                <w:sz w:val="22"/>
              </w:rPr>
              <w:t xml:space="preserve"> = 3,138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1</w:t>
            </w:r>
            <w:r>
              <w:rPr>
                <w:sz w:val="22"/>
              </w:rPr>
              <w:t xml:space="preserve"> = 0,909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2</w:t>
            </w:r>
            <w:r>
              <w:rPr>
                <w:sz w:val="22"/>
              </w:rPr>
              <w:t xml:space="preserve"> = 0,826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3</w:t>
            </w:r>
            <w:r>
              <w:rPr>
                <w:sz w:val="22"/>
              </w:rPr>
              <w:t xml:space="preserve"> = 0,75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4</w:t>
            </w:r>
            <w:r>
              <w:rPr>
                <w:sz w:val="22"/>
              </w:rPr>
              <w:t xml:space="preserve"> = 0,68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5</w:t>
            </w:r>
            <w:r>
              <w:rPr>
                <w:sz w:val="22"/>
              </w:rPr>
              <w:t xml:space="preserve"> = 0,620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6</w:t>
            </w:r>
            <w:r>
              <w:rPr>
                <w:sz w:val="22"/>
              </w:rPr>
              <w:t xml:space="preserve"> = 0,564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4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72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2,07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2,48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2,985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46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77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2,14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2,59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3,138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7. Uma Nota Promissória no valor de R$ 5.300,00 foi comprada, numa financeira, por R$ 5.000,00. Se a taxa de juros simples exigida pelo comprador foi de 18% ao ano, sob o critério do desconto racional, então o vencimento dessa Nota Promissória era de 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mese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ano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mese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ano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 meses.</w:t>
      </w:r>
    </w:p>
    <w:p>
      <w:pPr>
        <w:pStyle w:val="Normal"/>
        <w:ind w:left="480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8. Um aplicador investiu R$ 12.000,00 numa instituição financeira, no período de 6 meses, à taxa de juros simples de 24 % ao ano. O montante recebido foi de 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2.6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3.4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6.80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5.4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9.28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9. Uma empresa é devedora, em um banco, de dois títulos de crédito, um no valor de R$ 1.000,00 vencível em 2 meses e outro no valor de R$ 3.000,00 vencível em 6 meses. O banco, cuja taxa de juros é de 12 % ao ano,  aceita a liquidação da dívida em um  pagamento único vencível em        8 meses. Adotando o critério do desconto comercial simples, o valor desse pagamento é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680,6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800,0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130,43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500,8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0. Uma pessoa aplicou o valor de R$ 3.000,00 no mercado financeiro e, após 12 dias, recebeu juros de R$ 72,00. A taxa de juros simples dessa aplicação foi de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06% ao mês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06% ao di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6% ao mês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6% ao di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6 % ao mês.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1. Um cliente vai a um banco  e aplica a quantia de R$ 2.000,00, à taxa de juros compostos de 10% ao mês. No final de 1 ano, ele receberá os juros de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.200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27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.72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6.27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825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2. Um investidor aplicou R$ 10.000,00 em uma instituição de crédito que paga 10 % ao mês, no regime de capitalização composta. Se o juro recebido foi de R$ 3.310,00, o período em que o capital esteve aplicado foi de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5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6 meses.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3.  Uma pessoa deseja comprar um imóvel. Para isso ela deposita a quantia de R$ 16.850,00 numa  aplicação financeira, à taxa  de juros compostos de 20 % ao ano capitalizados semestralmente. Em 6 anos, essa pessoa terá o montante, desconsiderando-se os centavos,  de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9.841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5.000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0.297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2.875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5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4. Um carro é vendido em uma loja a prazo, em 3 pagamentos mensais iguais, no valor de                R$ 3.000,00 cada um. Se a taxa de juros compostos, sob o critério do desconto racional, considerada for de 10 % ao mês, então o valor à vista do carro será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458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6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8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8.1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8.809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right="-285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5. Uma pessoa deposita, numa Caderneta de Poupança, no final de cada mês, a quantia de                 R$ 2.000,00, à taxa de juros compostos de 10 % ao mês. No final de 5 meses, essa pessoa terá a quantia de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0.5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1.0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1.25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2.2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0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6. Uma dívida feita numa instituição financeira foi amortizada em 10 prestações mensais antecipadas, cada uma no valor de R$ 500,00, à taxa de juros compostos de 10 % ao mês. O valor da dívida, desconsiderando-se os centavos, era de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378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50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87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20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347,0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3"/>
        <w:numPr>
          <w:ilvl w:val="0"/>
          <w:numId w:val="44"/>
        </w:numPr>
        <w:rPr>
          <w:b/>
          <w:b/>
        </w:rPr>
      </w:pPr>
      <w:r>
        <w:rPr>
          <w:b/>
        </w:rPr>
        <w:t>Legislação Bancária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7.  De acordo com a lei que instituiu e regula o Sistema Financeiro Nacional, Lei n.º 4.595, de 31 de dezembro de 1964, a competência para definir as características gerais das cédulas e das moedas (forma, grafia, desenho etc.), segundo diretrizes estabelecidas pelo Presidente da República, é 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Banco Central do Brasi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Banco Nacional do Desenvolvimento Econômico e Socia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a Casa da Moeda do Brasi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Conselho Monetário Naciona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Ministério da Fazen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48.  De acordo com a lei que instituiu e regula o Sistema Financeiro Nacional, Lei n.º 4.595, de 31 de dezembro de 1964, </w:t>
      </w:r>
      <w:r>
        <w:rPr>
          <w:rFonts w:cs="Century Schoolbook;Century" w:ascii="Century Schoolbook;Century" w:hAnsi="Century Schoolbook;Century"/>
          <w:b/>
          <w:sz w:val="22"/>
        </w:rPr>
        <w:t>NÃO</w:t>
      </w:r>
      <w:r>
        <w:rPr>
          <w:rFonts w:cs="Century Schoolbook;Century" w:ascii="Century Schoolbook;Century" w:hAnsi="Century Schoolbook;Century"/>
          <w:sz w:val="22"/>
        </w:rPr>
        <w:t xml:space="preserve"> integra o Sistema Financeiro Nacional o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do Brasil S/A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Central do Brasil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Interamericano de Desenvolvimento (BID)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Nacional do Desenvolvimento Econômico e Social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elho Monetário Naciona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9. Os mercados financeiro e de capitais, conforme a lei que disciplina o mercado de capitais, Lei   n.º 4.728, de 14 de julho de 1965, são fiscalizados pelo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do Brasil S/A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Central do Brasil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elho Monetário Nacional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nistério da Economia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nistério da Fazen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50.  Conforme a Lei n.º 6.024, de 14 de março de 1974, que dispõe sobre a intervenção e a liquidação extrajudicial de instituições financeiras, a liquidação extrajudicial </w:t>
      </w:r>
      <w:r>
        <w:rPr>
          <w:rFonts w:cs="Century Schoolbook;Century" w:ascii="Century Schoolbook;Century" w:hAnsi="Century Schoolbook;Century"/>
          <w:i/>
          <w:sz w:val="22"/>
        </w:rPr>
        <w:t>ex officio</w:t>
      </w:r>
      <w:r>
        <w:rPr>
          <w:rFonts w:cs="Century Schoolbook;Century" w:ascii="Century Schoolbook;Century" w:hAnsi="Century Schoolbook;Century"/>
          <w:sz w:val="22"/>
        </w:rPr>
        <w:t xml:space="preserve"> de instituição financeira será executada por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rventor nomeado pelo Banco do Brasil S/A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liquidante nomeado pelo Banco do Brasil S/A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rventor nomeado pelo Banco Central do Brasil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liquidante nomeado pelo Banco Central do Brasil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índico nomeado pelo Banco Central do Brasi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color w:val="000000"/>
          <w:sz w:val="22"/>
        </w:rPr>
      </w:pPr>
      <w:r>
        <w:rPr>
          <w:rFonts w:cs="Century Schoolbook;Century" w:ascii="Century Schoolbook;Century" w:hAnsi="Century Schoolbook;Century"/>
          <w:color w:val="000000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color w:val="000000"/>
          <w:sz w:val="22"/>
        </w:rPr>
      </w:pPr>
      <w:r>
        <w:rPr>
          <w:rFonts w:cs="Century Schoolbook;Century" w:ascii="Century Schoolbook;Century" w:hAnsi="Century Schoolbook;Century"/>
          <w:color w:val="000000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4"/>
        <w:rPr/>
      </w:pPr>
      <w:r>
        <w:rPr/>
        <w:t>GABAR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-C; 02-B; 03-C; 04-D; 05-E; 06-C; 07-E; 08-D; 09-C; 10-D; 11-B; 12-A; 13-E; 14-B; 15-C; 16-A; 17-B; 18-D; 19-C; 20-E; 21-C; 22-A; 23-B; 24-A; 25-B; 26-A; 27-E; 28-B; 29-A; 30-C; 31-B; 32-A; 33-B; 34-C; 35-B; 36-E; 37-E; 38-B; 39-C; 40-E; 41-B; 42-B; 43-D; 44-A; 45-D; 46-A; 47-D; 48-C; 49-B; 50-D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720" w:top="1418" w:footer="822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ucida Casual">
    <w:altName w:val="VladimirScrD"/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jc w:val="center"/>
      <w:rPr>
        <w:rFonts w:ascii="Century Schoolbook;Century" w:hAnsi="Century Schoolbook;Century" w:cs="Century Schoolbook;Century"/>
        <w:i/>
        <w:i/>
        <w:sz w:val="22"/>
      </w:rPr>
    </w:pPr>
    <w:r>
      <w:rPr>
        <w:rFonts w:cs="Century Schoolbook;Century" w:ascii="Century Schoolbook;Century" w:hAnsi="Century Schoolbook;Century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419"/>
        <w:tab w:val="clear" w:pos="8838"/>
      </w:tabs>
      <w:jc w:val="right"/>
      <w:rPr>
        <w:rFonts w:ascii="Century Schoolbook;Century" w:hAnsi="Century Schoolbook;Century" w:cs="Century Schoolbook;Century"/>
        <w:i/>
        <w:i/>
        <w:sz w:val="22"/>
      </w:rPr>
    </w:pPr>
    <w:r>
      <w:rPr>
        <w:rFonts w:cs="Century Schoolbook;Century" w:ascii="Century Schoolbook;Century" w:hAnsi="Century Schoolbook;Century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Century Schoolbook;Century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6">
    <w:lvl w:ilvl="0">
      <w:start w:val="1"/>
      <w:numFmt w:val="decimalZero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33">
    <w:lvl w:ilvl="0">
      <w:start w:val="6"/>
      <w:numFmt w:val="decimalZero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8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ush Script M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ush Script MT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;Century" w:hAnsi="Century Schoolbook;Century" w:cs="Century Schoolbook;Century"/>
      <w:color w:val="000000"/>
      <w:spacing w:val="-14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7z0">
    <w:name w:val="WW8Num7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8z0">
    <w:name w:val="WW8Num8z0"/>
    <w:qFormat/>
    <w:rPr>
      <w:rFonts w:ascii="Century Schoolbook;Century" w:hAnsi="Century Schoolbook;Century" w:cs="Century Schoolbook;Century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64z0">
    <w:name w:val="WW8Num64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82z0">
    <w:name w:val="WW8Num8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83z0">
    <w:name w:val="WW8Num83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entury Schoolbook;Century" w:hAnsi="Century Schoolbook;Century" w:cs="Brush Script MT"/>
      <w:b w:val="false"/>
      <w:i w:val="false"/>
      <w:sz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95z0">
    <w:name w:val="WW8Num95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Century Schoolbook;Century" w:hAnsi="Century Schoolbook;Century" w:cs="Brush Script MT"/>
      <w:b w:val="false"/>
      <w:i w:val="false"/>
      <w:sz w:val="22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13z0">
    <w:name w:val="WW8Num113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rFonts w:ascii="Lucida Casual;VladimirScrD" w:hAnsi="Lucida Casual;VladimirScrD" w:cs="Lucida Casual;VladimirScr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</w:pBdr>
      <w:ind w:left="426" w:hanging="426"/>
      <w:jc w:val="both"/>
    </w:pPr>
    <w:rPr>
      <w:rFonts w:ascii="Lucida Casual;VladimirScrD" w:hAnsi="Lucida Casual;VladimirScrD" w:cs="Lucida Casual;VladimirScrD"/>
    </w:rPr>
  </w:style>
  <w:style w:type="paragraph" w:styleId="Recuodecorpodetexto2">
    <w:name w:val="Recuo de corpo de texto 2"/>
    <w:basedOn w:val="Normal"/>
    <w:qFormat/>
    <w:pPr>
      <w:ind w:left="851" w:hanging="425"/>
      <w:jc w:val="both"/>
    </w:pPr>
    <w:rPr>
      <w:rFonts w:ascii="Lucida Casual;VladimirScrD" w:hAnsi="Lucida Casual;VladimirScrD" w:cs="Lucida Casual;VladimirScrD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rFonts w:ascii="Lucida Casual;VladimirScrD" w:hAnsi="Lucida Casual;VladimirScrD" w:cs="Lucida Casual;VladimirScrD"/>
    </w:rPr>
  </w:style>
  <w:style w:type="paragraph" w:styleId="Corpodetexto2">
    <w:name w:val="Corpo de texto 2"/>
    <w:basedOn w:val="Normal"/>
    <w:qFormat/>
    <w:pPr>
      <w:jc w:val="both"/>
    </w:pPr>
    <w:rPr>
      <w:rFonts w:ascii="Lucida Casual;VladimirScrD" w:hAnsi="Lucida Casual;VladimirScrD" w:cs="Lucida Casual;VladimirScr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2:27:00Z</dcterms:created>
  <dc:creator>Microsoft</dc:creator>
  <dc:description/>
  <dc:language>en-US</dc:language>
  <cp:lastModifiedBy>Microfsoft</cp:lastModifiedBy>
  <cp:lastPrinted>2001-07-28T17:35:00Z</cp:lastPrinted>
  <dcterms:modified xsi:type="dcterms:W3CDTF">2001-09-13T12:27:00Z</dcterms:modified>
  <cp:revision>2</cp:revision>
  <dc:subject/>
  <dc:title>PROVA DE CONHECIMENTOS ESPECÍFICOS</dc:title>
</cp:coreProperties>
</file>