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URSO PÚBLICO DE ADMISSÃO ÀS ATIVIDADES NOTARIAIS</w:t>
        <w:br/>
        <w:t>E DE REGISTRO NO ESTADO DO RIO DE JANEIR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REITO CIVIL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01</w:t>
      </w:r>
      <w:r>
        <w:rPr>
          <w:rFonts w:cs="Tahoma" w:ascii="Tahoma" w:hAnsi="Tahoma"/>
        </w:rPr>
        <w:t xml:space="preserve"> - A norma do parágrafo único do art. 1092 do Código Civil aqui transcrita - "Parágrafo único – A parte lesada pelo inadimplemento pode requerer a rescisão do contrato com perdas e danos" - tem a natureza de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A) pacto comissó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) cláusula resolutiva táci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C) exceção do contrato não cumprid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D) direito de retençã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E) pacto de preempção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02</w:t>
      </w:r>
      <w:r>
        <w:rPr>
          <w:rFonts w:cs="Tahoma" w:ascii="Tahoma" w:hAnsi="Tahoma"/>
        </w:rPr>
        <w:t xml:space="preserve"> - No contrato de compra e venda, a fixação do preço ao arbítrio exclusivo de uma das partes configura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A) condição resolutiv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) condição suspensiv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C) condição potestativa simples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D) condição causal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E) condição puramente potestativa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03</w:t>
      </w:r>
      <w:r>
        <w:rPr>
          <w:rFonts w:cs="Tahoma" w:ascii="Tahoma" w:hAnsi="Tahoma"/>
        </w:rPr>
        <w:t xml:space="preserve"> - No constituto possessório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A) transfere-se a posse direta da coi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) transfere-se o domínio da coi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C) transfere-se a posse indireta da coi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(D) consolida-se em uma mesma pessoa a qualidade de possuidor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reto e proprietário da coi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E) caracteriza-se a imediata posse injusta da coisa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04</w:t>
      </w:r>
      <w:r>
        <w:rPr>
          <w:rFonts w:cs="Tahoma" w:ascii="Tahoma" w:hAnsi="Tahoma"/>
        </w:rPr>
        <w:t xml:space="preserve"> - O testamento escrito e assinado pelo testador e entregue ao oficial público é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A) cerrad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) públ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C) militar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D) marítim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E) particular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05</w:t>
      </w:r>
      <w:r>
        <w:rPr>
          <w:rFonts w:cs="Tahoma" w:ascii="Tahoma" w:hAnsi="Tahoma"/>
        </w:rPr>
        <w:t xml:space="preserve"> - O instrumento de aprovação é requisito essencial do testamento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A) cerrad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) públ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C) militar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D) marítim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E) particular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06</w:t>
      </w:r>
      <w:r>
        <w:rPr>
          <w:rFonts w:cs="Tahoma" w:ascii="Tahoma" w:hAnsi="Tahoma"/>
        </w:rPr>
        <w:t xml:space="preserve"> - O registro da hipoteca convencional prorroga-se sem necessidade de novo título, pelo prazo máximo de até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A) dez anos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) vinte anos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C) trinta anos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D) quarenta anos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E) cinqüenta anos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07</w:t>
      </w:r>
      <w:r>
        <w:rPr>
          <w:rFonts w:cs="Tahoma" w:ascii="Tahoma" w:hAnsi="Tahoma"/>
        </w:rPr>
        <w:t xml:space="preserve"> - A evicção é elemento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A) essencial do contrato oneros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) natural do contrato oneros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C) acidental do contrato oneros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D) acidental do contrato gratui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E) essencial do contrato gratuito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08</w:t>
      </w:r>
      <w:r>
        <w:rPr>
          <w:rFonts w:cs="Tahoma" w:ascii="Tahoma" w:hAnsi="Tahoma"/>
        </w:rPr>
        <w:t xml:space="preserve"> - A construtora </w:t>
      </w:r>
      <w:r>
        <w:rPr>
          <w:rFonts w:cs="Tahoma" w:ascii="Tahoma" w:hAnsi="Tahoma"/>
          <w:b/>
        </w:rPr>
        <w:t>A</w:t>
      </w:r>
      <w:r>
        <w:rPr>
          <w:rFonts w:cs="Tahoma" w:ascii="Tahoma" w:hAnsi="Tahoma"/>
        </w:rPr>
        <w:t xml:space="preserve">, em 01/03/1997, vendeu imóvel à pessoa física </w:t>
      </w:r>
      <w:r>
        <w:rPr>
          <w:rFonts w:cs="Tahoma" w:ascii="Tahoma" w:hAnsi="Tahoma"/>
          <w:b/>
        </w:rPr>
        <w:t>B</w:t>
      </w:r>
      <w:r>
        <w:rPr>
          <w:rFonts w:cs="Tahoma" w:ascii="Tahoma" w:hAnsi="Tahoma"/>
        </w:rPr>
        <w:t xml:space="preserve"> pelo preço de R$ 100.000,00 , para ser pago em cinqüenta prestações mensais e sucessivas de R$ 2.000,00. Estipulou-se, como cláusula penal, que a rescisão do contrato por mora de </w:t>
      </w:r>
      <w:r>
        <w:rPr>
          <w:rFonts w:cs="Tahoma" w:ascii="Tahoma" w:hAnsi="Tahoma"/>
          <w:b/>
        </w:rPr>
        <w:t>B</w:t>
      </w:r>
      <w:r>
        <w:rPr>
          <w:rFonts w:cs="Tahoma" w:ascii="Tahoma" w:hAnsi="Tahoma"/>
        </w:rPr>
        <w:t xml:space="preserve"> ensejaria a perda de todas as prestações pagas. Como </w:t>
      </w:r>
      <w:r>
        <w:rPr>
          <w:rFonts w:cs="Tahoma" w:ascii="Tahoma" w:hAnsi="Tahoma"/>
          <w:b/>
        </w:rPr>
        <w:t>B</w:t>
      </w:r>
      <w:r>
        <w:rPr>
          <w:rFonts w:cs="Tahoma" w:ascii="Tahoma" w:hAnsi="Tahoma"/>
        </w:rPr>
        <w:t xml:space="preserve"> só pagou as prestações devidas até 01/10/98, rescindiu-se o contrato e devolveu-se o imóvel a </w:t>
      </w:r>
      <w:r>
        <w:rPr>
          <w:rFonts w:cs="Tahoma" w:ascii="Tahoma" w:hAnsi="Tahoma"/>
          <w:b/>
        </w:rPr>
        <w:t>A</w:t>
      </w:r>
      <w:r>
        <w:rPr>
          <w:rFonts w:cs="Tahoma" w:ascii="Tahoma" w:hAnsi="Tahoma"/>
        </w:rPr>
        <w:t>. Essa cláusula penal é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A) válida e eficaz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) válida e ineficaz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C) inválida e eficaz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D) inválida e ineficaz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E) írrita, mas obriga os contratantes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09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b/>
        </w:rPr>
        <w:t>A</w:t>
      </w:r>
      <w:r>
        <w:rPr>
          <w:rFonts w:cs="Tahoma" w:ascii="Tahoma" w:hAnsi="Tahoma"/>
        </w:rPr>
        <w:t xml:space="preserve"> inclui em testamento público disposição no sentido de que a sociedade anônima da qual é acionista majoritário pague a </w:t>
      </w:r>
      <w:r>
        <w:rPr>
          <w:rFonts w:cs="Tahoma" w:ascii="Tahoma" w:hAnsi="Tahoma"/>
          <w:b/>
        </w:rPr>
        <w:t>B</w:t>
      </w:r>
      <w:r>
        <w:rPr>
          <w:rFonts w:cs="Tahoma" w:ascii="Tahoma" w:hAnsi="Tahoma"/>
        </w:rPr>
        <w:t>, com quem é casado pelo regime da separação de bens, uma pensão mensal correspondente a trinta salários-mínimos em substituição ao usufruto vidual que reputa indevido por ter sua mulher patrimônio próprio. Essa cláusula é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A) válida, porque o usufruto é direito renunciável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) parcialmente nula no que diz respeito à obrigação imposta à sociedade mercantil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C) parcialmente nula no que diz respeito à exclusão do direito da viúva ao usufru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D) válida porque as disposições de última vontade têm valor absolu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E) inteiramente nula pois não pode o testador instituir disposição contrária à le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</w:t>
      </w:r>
      <w:r>
        <w:rPr>
          <w:rFonts w:cs="Tahoma" w:ascii="Tahoma" w:hAnsi="Tahoma"/>
        </w:rPr>
        <w:t xml:space="preserve"> - São documentos necessários à habilitação para casamento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A) certidão de idade ou prova equivalente, título de eleitor, declaração de duas testemunhas afirmando a inexistência de impedimento que iniba o casa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) certidão de idade ou prova equivalente, CPF, declaração de duas testemunhas afirmando a inexistência de impedimento que iniba o casa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C) certidão de idade ou prova equivalente, declaração de estado, domicílio e residência atual dos nubentes e de seus pais, declaração de duas testemunhas afirmando a inexistência de impedimento que iniba o casa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D) certidão de idade ou prova equivalente, certificado de reservista, declaração de duas testemunhas afirmando a inexistência de impedimento que iniba o casa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(E) certidão de idade ou prova equivalente, carteira de trabalho, declaração de estado, domicílio e residência atual dos nubentes e de seus pais, se conhecidos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11 – </w:t>
      </w:r>
      <w:r>
        <w:rPr>
          <w:rFonts w:cs="Tahoma" w:ascii="Tahoma" w:hAnsi="Tahoma"/>
        </w:rPr>
        <w:t>Em relação aos efeitos que as condições podem produzir, assinale a alternativa corre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s condições fisicamente impossíveis bem como as de fazer coisa possível invalidam o ato jurídico a elas subordina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s condições fisicamente impossíveis bem como as de não fazer coisa impossível invalidam os atos jurídicos a elas subordinados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s condições juridicamente impossíveis têm-se por inexistentes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s condições fisicamente impossíveis bem como as de não fazer coisa impossível têm-se por inexistentes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considera-se condição a cláusula que subordina o efeito do ato jurídico a evento futuro e certo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12</w:t>
      </w:r>
      <w:r>
        <w:rPr>
          <w:rFonts w:cs="Tahoma" w:ascii="Tahoma" w:hAnsi="Tahoma"/>
        </w:rPr>
        <w:t xml:space="preserve"> - Dá-se o emprazamento quan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s direitos reais são transmitidos por ato entre vivos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e atribui a outrem o direito real de fruir as utilidades e frutos de coisa alhe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e ajustar a vinculação de um imóvel ao pagamento de prestações de rend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um bem imóvel é oferecido como garantia do cumprimento de uma obrigaçã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proprietário confere a outrem o domínio útil do imóvel, mediante o pagamento de uma pensão anual, certa e invariável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13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b/>
        </w:rPr>
        <w:t>A</w:t>
      </w:r>
      <w:r>
        <w:rPr>
          <w:rFonts w:cs="Tahoma" w:ascii="Tahoma" w:hAnsi="Tahoma"/>
        </w:rPr>
        <w:t xml:space="preserve"> compra um imóvel de </w:t>
      </w:r>
      <w:r>
        <w:rPr>
          <w:rFonts w:cs="Tahoma" w:ascii="Tahoma" w:hAnsi="Tahoma"/>
          <w:b/>
        </w:rPr>
        <w:t>B</w:t>
      </w:r>
      <w:r>
        <w:rPr>
          <w:rFonts w:cs="Tahoma" w:ascii="Tahoma" w:hAnsi="Tahoma"/>
        </w:rPr>
        <w:t xml:space="preserve">, para pagamento em parcelas, dando o bem em garantia hipotecária ao vendedor e registrando o título no registro de imóveis. </w:t>
      </w:r>
      <w:r>
        <w:rPr>
          <w:rFonts w:cs="Tahoma" w:ascii="Tahoma" w:hAnsi="Tahoma"/>
          <w:b/>
        </w:rPr>
        <w:t>A</w:t>
      </w:r>
      <w:r>
        <w:rPr>
          <w:rFonts w:cs="Tahoma" w:ascii="Tahoma" w:hAnsi="Tahoma"/>
        </w:rPr>
        <w:t xml:space="preserve"> decide doar o bem que adquiri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nale a alternativa corre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em razão da hipoteca, direito real de garantia, o bem se tornou inalienável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>
          <w:rFonts w:cs="Tahoma" w:ascii="Tahoma" w:hAnsi="Tahoma"/>
        </w:rPr>
        <w:t xml:space="preserve">para doar o bem, </w:t>
      </w:r>
      <w:r>
        <w:rPr>
          <w:rFonts w:cs="Tahoma" w:ascii="Tahoma" w:hAnsi="Tahoma"/>
          <w:b/>
        </w:rPr>
        <w:t>A</w:t>
      </w:r>
      <w:r>
        <w:rPr>
          <w:rFonts w:cs="Tahoma" w:ascii="Tahoma" w:hAnsi="Tahoma"/>
        </w:rPr>
        <w:t xml:space="preserve"> deverá cancelar previamente a hipotec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devedor poderá alienar o bem hipotecado, recebendo-o o adquirente com o ônus hipotecári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doação dependerá da anuência do credor hipotecári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>
          <w:rFonts w:cs="Tahoma" w:ascii="Tahoma" w:hAnsi="Tahoma"/>
        </w:rPr>
        <w:t xml:space="preserve">a alienação dependerá da comprovação, por ocasião do ato notarial, do pagamento integral da dívida de </w:t>
      </w:r>
      <w:r>
        <w:rPr>
          <w:rFonts w:cs="Tahoma" w:ascii="Tahoma" w:hAnsi="Tahoma"/>
          <w:b/>
        </w:rPr>
        <w:t>A</w:t>
      </w:r>
      <w:r>
        <w:rPr>
          <w:rFonts w:cs="Tahoma" w:ascii="Tahoma" w:hAnsi="Tahoma"/>
        </w:rPr>
        <w:t xml:space="preserve">, incumbindo ao adquirente cancelar a hipoteca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14</w:t>
      </w:r>
      <w:r>
        <w:rPr>
          <w:rFonts w:cs="Tahoma" w:ascii="Tahoma" w:hAnsi="Tahoma"/>
        </w:rPr>
        <w:t xml:space="preserve"> - Ao ser procurado por José, menor de 17 (dezessete) anos de idade, para que em suas notas fosse lavrado o seu testamento público, o tabeliã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não o fará, por se tratar de pessoa relativamente incapaz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lavrará o testamento, pois a superveniência da capacidade validará o testamento do incapaz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exigirá, para a lavratura do testamento, que José se faça assistir por seus representantes legais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lavrará o testamento, portando por fé que todas as formalidades foram observadas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lavrará o testamento, observando as formalidades legais, dentre as quais duas leituras do testamento, uma pelo tabelião e outra por uma das testemunhas, designada pelo testador, fazendo-se de tudo circunstanciada menção no testamento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15</w:t>
      </w:r>
      <w:r>
        <w:rPr>
          <w:rFonts w:cs="Tahoma" w:ascii="Tahoma" w:hAnsi="Tahoma"/>
        </w:rPr>
        <w:t xml:space="preserve"> - Segundo o disposto no art. 674 do Código Civil, são direitos reai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propriedade, as servidões, a enfiteuse, a herança, o usufruto, a posse, o uso, a habitação, o penhor e a hipoteca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propriedade, a enfiteuse, a posse, as rendas expressamente constituídas sobre imóveis, o penhor, a anticrese, a hipoteca e o mútuo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propriedade, a posse, a enfiteuse, o usufruto, o uso, a habitação, a anticrese, a hipoteca e o usucapião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propriedade, a enfiteuse, a hipoteca, o usufruto, a habitação, o uso, as rendas constituídas sobre imóveis, o penhor, a servidão, a anticres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propriedade, a enfiteuse, a hipoteca, o usufruto, a habitação e a locação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16</w:t>
      </w:r>
      <w:r>
        <w:rPr>
          <w:rFonts w:cs="Tahoma" w:ascii="Tahoma" w:hAnsi="Tahoma"/>
        </w:rPr>
        <w:t xml:space="preserve"> – Renomado cantor, tendo sido contratado para uma apresentação, depois de receber o preço ajustado deixou de comparecer ao espetáculo por causa de forte gripe e rouquidão. Nesse cas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>
          <w:rFonts w:cs="Tahoma" w:ascii="Tahoma" w:hAnsi="Tahoma"/>
        </w:rPr>
        <w:t xml:space="preserve">o cantor será obrigado a devolver o preço e a indenizar perdas e danos porque a mora é </w:t>
      </w:r>
      <w:r>
        <w:rPr>
          <w:rFonts w:cs="Tahoma" w:ascii="Tahoma" w:hAnsi="Tahoma"/>
          <w:i/>
          <w:u w:val="single"/>
        </w:rPr>
        <w:t>ex re</w:t>
      </w:r>
      <w:r>
        <w:rPr>
          <w:rFonts w:cs="Tahoma" w:ascii="Tahoma" w:hAnsi="Tahoma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cantor será obrigado a indenizar perdas e danos porque houve inadimplemento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cantor será obrigado a devolver o preço porque houve força maior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cantor não terá que indenizar nem que devolver o preço porque houve caso fortuito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>
          <w:rFonts w:cs="Tahoma" w:ascii="Tahoma" w:hAnsi="Tahoma"/>
        </w:rPr>
        <w:t xml:space="preserve">as partes devem retornar ao estado anterior porque houve </w:t>
      </w:r>
      <w:r>
        <w:rPr>
          <w:rFonts w:cs="Tahoma" w:ascii="Tahoma" w:hAnsi="Tahoma"/>
          <w:i/>
          <w:u w:val="single"/>
        </w:rPr>
        <w:t>mora solvendi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REITO PROCESSUAL CIVIL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17</w:t>
      </w:r>
      <w:r>
        <w:rPr>
          <w:rFonts w:cs="Tahoma" w:ascii="Tahoma" w:hAnsi="Tahoma"/>
        </w:rPr>
        <w:t xml:space="preserve"> - A concessão de suprimento de idade para o casamento de menor de dezesseis anos, ou de menor de dezoito anos, subordinados à jurisdição, compete aos Juizes de Direito, especialmente em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A) matéria de famíl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) matéria de registro civil de pessoas naturais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C) matéria cível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D) matéria de órfãos, sucessões e provedo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E) matéria de menores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18</w:t>
      </w:r>
      <w:r>
        <w:rPr>
          <w:rFonts w:cs="Tahoma" w:ascii="Tahoma" w:hAnsi="Tahoma"/>
        </w:rPr>
        <w:t xml:space="preserve"> - Quanto à intervenção de terceiros no process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justifica-se para que a sentença possa afetar também os terceiros que ingressaram na relação processual, atingindo-os com a coisa julgada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denunciação à lide é intervenção voluntária e não se constitui na formação de nova demanda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oposição não é intervenção de terceiros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atuação da curadoria especial é modalidade de intervenção de terceiros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assistência simples é igual a litisconsorcial, nos efeitos e na intensidade da relação jurídica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19</w:t>
      </w:r>
      <w:r>
        <w:rPr>
          <w:rFonts w:cs="Tahoma" w:ascii="Tahoma" w:hAnsi="Tahoma"/>
        </w:rPr>
        <w:t xml:space="preserve"> - Quando a sentença estiver em desconformidade com o pedido, pode-se afirmar qu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>
          <w:rFonts w:cs="Tahoma" w:ascii="Tahoma" w:hAnsi="Tahoma"/>
        </w:rPr>
        <w:t xml:space="preserve">sendo </w:t>
      </w:r>
      <w:r>
        <w:rPr>
          <w:rFonts w:cs="Tahoma" w:ascii="Tahoma" w:hAnsi="Tahoma"/>
          <w:i/>
          <w:u w:val="single"/>
        </w:rPr>
        <w:t>ultra petita</w:t>
      </w:r>
      <w:r>
        <w:rPr>
          <w:rFonts w:cs="Tahoma" w:ascii="Tahoma" w:hAnsi="Tahoma"/>
        </w:rPr>
        <w:t xml:space="preserve">, o Tribunal pode retificar e adequá-la ao que é correto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>
          <w:rFonts w:cs="Tahoma" w:ascii="Tahoma" w:hAnsi="Tahoma"/>
        </w:rPr>
        <w:t xml:space="preserve">sendo </w:t>
      </w:r>
      <w:r>
        <w:rPr>
          <w:rFonts w:cs="Tahoma" w:ascii="Tahoma" w:hAnsi="Tahoma"/>
          <w:i/>
          <w:u w:val="single"/>
        </w:rPr>
        <w:t>extra</w:t>
      </w:r>
      <w:r>
        <w:rPr>
          <w:rFonts w:cs="Tahoma" w:ascii="Tahoma" w:hAnsi="Tahoma"/>
        </w:rPr>
        <w:t xml:space="preserve"> e </w:t>
      </w:r>
      <w:r>
        <w:rPr>
          <w:rFonts w:cs="Tahoma" w:ascii="Tahoma" w:hAnsi="Tahoma"/>
          <w:i/>
          <w:u w:val="single"/>
        </w:rPr>
        <w:t>citra petita</w:t>
      </w:r>
      <w:r>
        <w:rPr>
          <w:rFonts w:cs="Tahoma" w:ascii="Tahoma" w:hAnsi="Tahoma"/>
        </w:rPr>
        <w:t xml:space="preserve">, o Tribunal pode retificar e adequá-la ao que é correto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>
          <w:rFonts w:cs="Tahoma" w:ascii="Tahoma" w:hAnsi="Tahoma"/>
        </w:rPr>
        <w:t xml:space="preserve">sendo </w:t>
      </w:r>
      <w:r>
        <w:rPr>
          <w:rFonts w:cs="Tahoma" w:ascii="Tahoma" w:hAnsi="Tahoma"/>
          <w:i/>
          <w:u w:val="single"/>
        </w:rPr>
        <w:t>ultra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i/>
          <w:u w:val="single"/>
        </w:rPr>
        <w:t>extra</w:t>
      </w:r>
      <w:r>
        <w:rPr>
          <w:rFonts w:cs="Tahoma" w:ascii="Tahoma" w:hAnsi="Tahoma"/>
        </w:rPr>
        <w:t xml:space="preserve"> e </w:t>
      </w:r>
      <w:r>
        <w:rPr>
          <w:rFonts w:cs="Tahoma" w:ascii="Tahoma" w:hAnsi="Tahoma"/>
          <w:i/>
          <w:u w:val="single"/>
        </w:rPr>
        <w:t>citra petita</w:t>
      </w:r>
      <w:r>
        <w:rPr>
          <w:rFonts w:cs="Tahoma" w:ascii="Tahoma" w:hAnsi="Tahoma"/>
        </w:rPr>
        <w:t xml:space="preserve">, o Tribunal pode retificar e adequá-la ao que é correto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em nenhum caso o Tribunal pode retificar e adequá-la ao que é correto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>
          <w:rFonts w:cs="Tahoma" w:ascii="Tahoma" w:hAnsi="Tahoma"/>
        </w:rPr>
        <w:t xml:space="preserve">só no caso de sentença </w:t>
      </w:r>
      <w:r>
        <w:rPr>
          <w:rFonts w:cs="Tahoma" w:ascii="Tahoma" w:hAnsi="Tahoma"/>
          <w:i/>
          <w:u w:val="single"/>
        </w:rPr>
        <w:t>citra petita</w:t>
      </w:r>
      <w:r>
        <w:rPr>
          <w:rFonts w:cs="Tahoma" w:ascii="Tahoma" w:hAnsi="Tahoma"/>
        </w:rPr>
        <w:t xml:space="preserve"> o Tribunal pode retificar e adequá-la ao que é correto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20</w:t>
      </w:r>
      <w:r>
        <w:rPr>
          <w:rFonts w:cs="Tahoma" w:ascii="Tahoma" w:hAnsi="Tahoma"/>
        </w:rPr>
        <w:t xml:space="preserve"> - O direito de retenção por benfeitoria na ação possessória deve ser arguído pelo ré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no processo de execução, em forma de embargos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como processo cautelar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no processo de conhecimento, antes da sentença do Juiz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quer no processo de conhecimento, quer no processo de execução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quer no processo cautelar, quer no processo de execução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21</w:t>
      </w:r>
      <w:r>
        <w:rPr>
          <w:rFonts w:cs="Tahoma" w:ascii="Tahoma" w:hAnsi="Tahoma"/>
        </w:rPr>
        <w:t xml:space="preserve"> - Os embargos de declaração na sistemática do Código de Processo Civil vigente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uspendem o prazo para a interposição de outros recursos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têm caráter eminentemente infringente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ão um incidente processual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interrompem o prazo para interposição de outros recursos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devem ser opostos no prazo de 10 ( dez ) dias em petição dirigida ao Juiz ou relator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22 - </w:t>
      </w:r>
      <w:r>
        <w:rPr>
          <w:rFonts w:cs="Tahoma" w:ascii="Tahoma" w:hAnsi="Tahoma"/>
        </w:rPr>
        <w:t>O procedimento estabelecido pela Lei n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 xml:space="preserve"> 9099/95 ( Juizados Especiais ) permite que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e faça a citação da pessoa jurídica por edital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Juiz admita a denunciação da lide em certos casos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ação de reparação de dano seja proposta no domicílio do autor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menor de 18 ( dezoito ) anos seja autor, desde que regularmente representad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E) a sentença seja ilíquida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23 -</w:t>
      </w:r>
      <w:r>
        <w:rPr>
          <w:rFonts w:cs="Tahoma" w:ascii="Tahoma" w:hAnsi="Tahoma"/>
        </w:rPr>
        <w:t xml:space="preserve"> Em ação de reparação de dano decorrente de venda efetuada por quem não era proprietário e promovida contra o notário que lavrou a escritura, o lesado, a quem se reconheceu direito a gratuidade de justiça, requereu , com base no Código de Defesa do Consumidor, lhe fosse concedida a inversão do ônus da prova quanto à falsidade da documentação exibida pelo suposto vendedor. A pretensão é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indevida, pois a relação jurídica verificada entre as partes não é de consumo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incabível, porque os serviços notariais, como todo serviço público, não se sujeitam ao Código de Defesa do Consumidor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cabível, em se tratando de relação de consumo e em sendo hipossuficiente o consumidor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cabível, porém com base na responsabilidade objetiva do tabelião, já que inaplicável o Código de Defesa do Consumidor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incabível, porque não prevista no Código de Defesa do Consumidor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REITO PENAL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24 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>A</w:t>
      </w:r>
      <w:r>
        <w:rPr>
          <w:rFonts w:cs="Tahoma" w:ascii="Tahoma" w:hAnsi="Tahoma"/>
        </w:rPr>
        <w:t xml:space="preserve">, funcionário de um Banco, descobre a existência de uma conta de poupança inativa que, após o depósito inicial de vultosa importância, não mais foi movimentada, com o que, acrescido aquele dos rendimentos, o saldo atual alcançava apreciável soma. Consegue, então, com seu amigo </w:t>
      </w:r>
      <w:r>
        <w:rPr>
          <w:rFonts w:cs="Tahoma" w:ascii="Tahoma" w:hAnsi="Tahoma"/>
          <w:b/>
        </w:rPr>
        <w:t>B</w:t>
      </w:r>
      <w:r>
        <w:rPr>
          <w:rFonts w:cs="Tahoma" w:ascii="Tahoma" w:hAnsi="Tahoma"/>
        </w:rPr>
        <w:t xml:space="preserve">, escrevente de um Cartório, mediante pagamento, uma procuração forjada em nome do correntista em favor de </w:t>
      </w:r>
      <w:r>
        <w:rPr>
          <w:rFonts w:cs="Tahoma" w:ascii="Tahoma" w:hAnsi="Tahoma"/>
          <w:b/>
        </w:rPr>
        <w:t>C</w:t>
      </w:r>
      <w:r>
        <w:rPr>
          <w:rFonts w:cs="Tahoma" w:ascii="Tahoma" w:hAnsi="Tahoma"/>
        </w:rPr>
        <w:t>, seu primo, o qual saca os valores que se encontravam em depósit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om relação a </w:t>
      </w:r>
      <w:r>
        <w:rPr>
          <w:rFonts w:cs="Tahoma" w:ascii="Tahoma" w:hAnsi="Tahoma"/>
          <w:b/>
        </w:rPr>
        <w:t>B</w:t>
      </w:r>
      <w:r>
        <w:rPr>
          <w:rFonts w:cs="Tahoma" w:ascii="Tahoma" w:hAnsi="Tahoma"/>
        </w:rPr>
        <w:t>, pode-se afirmar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omente se lhe pode imputar a prática do crime de falsidade documental, por ele pessoalmente cometido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er-lhe-á imputada a prática de crime de uso de documento falso, mas não o de estelionato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>
          <w:rFonts w:cs="Tahoma" w:ascii="Tahoma" w:hAnsi="Tahoma"/>
        </w:rPr>
        <w:t xml:space="preserve">incidirá nas penas dos mesmos crimes imputados a </w:t>
      </w:r>
      <w:r>
        <w:rPr>
          <w:rFonts w:cs="Tahoma" w:ascii="Tahoma" w:hAnsi="Tahoma"/>
          <w:b/>
        </w:rPr>
        <w:t>A</w:t>
      </w:r>
      <w:r>
        <w:rPr>
          <w:rFonts w:cs="Tahoma" w:ascii="Tahoma" w:hAnsi="Tahoma"/>
        </w:rPr>
        <w:t xml:space="preserve"> e </w:t>
      </w:r>
      <w:r>
        <w:rPr>
          <w:rFonts w:cs="Tahoma" w:ascii="Tahoma" w:hAnsi="Tahoma"/>
          <w:b/>
        </w:rPr>
        <w:t>C</w:t>
      </w:r>
      <w:r>
        <w:rPr>
          <w:rFonts w:cs="Tahoma" w:ascii="Tahoma" w:hAnsi="Tahoma"/>
        </w:rPr>
        <w:t xml:space="preserve">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>
          <w:rFonts w:cs="Tahoma" w:ascii="Tahoma" w:hAnsi="Tahoma"/>
        </w:rPr>
        <w:t xml:space="preserve">ser-lhe-á imputada a prática dos mesmos crimes atribuídos a </w:t>
      </w:r>
      <w:r>
        <w:rPr>
          <w:rFonts w:cs="Tahoma" w:ascii="Tahoma" w:hAnsi="Tahoma"/>
          <w:b/>
        </w:rPr>
        <w:t>A</w:t>
      </w:r>
      <w:r>
        <w:rPr>
          <w:rFonts w:cs="Tahoma" w:ascii="Tahoma" w:hAnsi="Tahoma"/>
        </w:rPr>
        <w:t xml:space="preserve"> mas não dos cometidos por </w:t>
      </w:r>
      <w:r>
        <w:rPr>
          <w:rFonts w:cs="Tahoma" w:ascii="Tahoma" w:hAnsi="Tahoma"/>
          <w:b/>
        </w:rPr>
        <w:t>C</w:t>
      </w:r>
      <w:r>
        <w:rPr>
          <w:rFonts w:cs="Tahoma" w:ascii="Tahoma" w:hAnsi="Tahoma"/>
        </w:rPr>
        <w:t xml:space="preserve">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>
          <w:rFonts w:cs="Tahoma" w:ascii="Tahoma" w:hAnsi="Tahoma"/>
        </w:rPr>
        <w:t xml:space="preserve">por não ter participado do crime cometido por </w:t>
      </w:r>
      <w:r>
        <w:rPr>
          <w:rFonts w:cs="Tahoma" w:ascii="Tahoma" w:hAnsi="Tahoma"/>
          <w:b/>
        </w:rPr>
        <w:t>A</w:t>
      </w:r>
      <w:r>
        <w:rPr>
          <w:rFonts w:cs="Tahoma" w:ascii="Tahoma" w:hAnsi="Tahoma"/>
        </w:rPr>
        <w:t xml:space="preserve">, nenhuma sanção lhe poderá ser imposta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25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b/>
        </w:rPr>
        <w:t>A</w:t>
      </w:r>
      <w:r>
        <w:rPr>
          <w:rFonts w:cs="Tahoma" w:ascii="Tahoma" w:hAnsi="Tahoma"/>
        </w:rPr>
        <w:t>, ao lavrar uma escritura pública de compra e venda, nela insere a afirmação de que o comprador recolhera o imposto de transmissão incidente sobre a alienação do imóvel, sabendo, porém, que este, efetivamente, não o fizera. A conduta de</w:t>
      </w:r>
      <w:r>
        <w:rPr>
          <w:rFonts w:cs="Tahoma" w:ascii="Tahoma" w:hAnsi="Tahoma"/>
          <w:b/>
        </w:rPr>
        <w:t xml:space="preserve"> A</w:t>
      </w:r>
      <w:r>
        <w:rPr>
          <w:rFonts w:cs="Tahoma" w:ascii="Tahoma" w:hAnsi="Tahoma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configura o delito de sonegação fiscal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caracteriza crime de falsificação de documento públic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tipifica a falsidade documental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caracteriza crime de falsidade ideológica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caracteriza o crime de falsificação de documento particular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26</w:t>
      </w:r>
      <w:r>
        <w:rPr>
          <w:rFonts w:cs="Tahoma" w:ascii="Tahoma" w:hAnsi="Tahoma"/>
        </w:rPr>
        <w:t xml:space="preserve"> - O tabelião que, no exercício de função pública, reconhece como verdadeira firma que não o seja, pratic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crime de falsidade ideológica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penas ilícito civil e administrativo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contravenção penal de falso reconhecimento de firma ou letra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penas ilícito administrativo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crime de falso reconhecimento de firma ou letra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27</w:t>
      </w:r>
      <w:r>
        <w:rPr>
          <w:rFonts w:cs="Tahoma" w:ascii="Tahoma" w:hAnsi="Tahoma"/>
        </w:rPr>
        <w:t xml:space="preserve"> - Em relação ao crime de falso testemunho é correto afirmar qu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não se trata de crime de mão própria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é sempre um delito comissivo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inexiste previsão de qualificadora caso praticado mediante suborno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não pode ser cometido através de autoria mediata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é crime de ação penal pública condicionada à representação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28</w:t>
      </w:r>
      <w:r>
        <w:rPr>
          <w:rFonts w:cs="Tahoma" w:ascii="Tahoma" w:hAnsi="Tahoma"/>
        </w:rPr>
        <w:t>- Miguel assinou nota promissória em favor de Antônio. No dia do vencimento, porém, Miguel não paga a dívida. Sabendo que Antônio ajuizará execução por título extrajudicial, Miguel o procura e pede para verificar o documento. Antônio permite a vista a Miguel que, de inopino, mastiga a nota promissória, engolindo-a. O crime cometido fo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furto ( art. 155 do Código Penal 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dano ( art. 163 do Código Penal 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propriação indébita ( art. 168 do Código Penal 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upressão de documento ( art. 305 do Código Penal 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ubtração ou inutilização de livro ou documento ( art. 337 do Código Penal )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IREITO PROCESSUAL PENAL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9</w:t>
      </w:r>
      <w:r>
        <w:rPr>
          <w:rFonts w:cs="Tahoma" w:ascii="Tahoma" w:hAnsi="Tahoma"/>
        </w:rPr>
        <w:t xml:space="preserve"> - Caracterizam a ação penal pública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A) oficialidade, indisponibilidade e obrigatoriedad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) sigilo, oficialidade e obrigatoriedad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C) oficialidade, obrigatoriedade e disponibilidad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D) facultatividade, disponibilidade e indivisibilidad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E) obrigatoriedade, sigilo e indisponibilidad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0</w:t>
      </w:r>
      <w:r>
        <w:rPr>
          <w:rFonts w:cs="Tahoma" w:ascii="Tahoma" w:hAnsi="Tahoma"/>
        </w:rPr>
        <w:t xml:space="preserve"> - Caracterizam a ação penal privada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A) oficialidade, indisponibilidade e obrigatoriedad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) facultatividade, disponibilidade e indivisibilidad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C) sigilo, disponibilidade e indivisibilidad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D) facultatividade, sigilo e desistibilidad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E) obrigatoriedade, disponibilidade e divisibilidade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31</w:t>
      </w:r>
      <w:r>
        <w:rPr>
          <w:rFonts w:cs="Tahoma" w:ascii="Tahoma" w:hAnsi="Tahoma"/>
        </w:rPr>
        <w:t xml:space="preserve"> – Leia, com atenção, as afirmativas abaix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) O cidadão somente pode ser preso quando em flagrante de delito ou por ordem da autoridade competen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) Ninguém pode ser mantido preso se admissível a liberdade provisór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I) É dever da autoridade judiciária o imediato relaxamento da prisão ileg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) A presunção de inocência, consagrada no texto da Constituição, impede a prisão do acusado antes da condenação definitiv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-se indicar como alternativa(s) correta(s) soment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(A) 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) I e I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(C) I, IV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D) I, II e II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E) II e II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REITO ADMINISTRATIV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2</w:t>
      </w:r>
      <w:r>
        <w:rPr>
          <w:rFonts w:cs="Tahoma" w:ascii="Tahoma" w:hAnsi="Tahoma"/>
        </w:rPr>
        <w:t xml:space="preserve"> - Extinto o cargo ou declarada a sua desnecessidade, o servidor estável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ficará em disponibilidade, com remuneração proporcional ao tempo de serviço, até seu adequado aproveitamento em outro cargo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ficará em disponibilidade, com remuneração integral, até seu adequado aproveitamento em outro cargo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ficará em disponibilidade, com remuneração integral, até a restauração do cargo extinto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erá aproveitado no cargo de classificação mais elevada do quadro ao qual pertencia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ficará em disponibilidade, com remuneração integral, até completar o prazo faltante à aposentadoria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33</w:t>
      </w:r>
      <w:r>
        <w:rPr>
          <w:rFonts w:cs="Tahoma" w:ascii="Tahoma" w:hAnsi="Tahoma"/>
        </w:rPr>
        <w:t xml:space="preserve"> - O funcionário deixará de receber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1/3 ( um terço ) do vencimento, durante o afastamento por motivo de suspensão preventiva, excluídas as vantagens pessoais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1/3 ( um terço ) do vencimento, durante o recolhimento à prisão por ordem judicial não decorrente de condenação definitiva, sem direito à percepção de vantagens pessoais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2/3 ( dois terços ) do vencimento e vantagens, durante o cumprimento, sem perda do cargo, de pena privativa de liberdade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2/3 ( dois terços ) do vencimento, durante o cumprimento, sem perda do cargo, de pena privativa de liberdade, excluídas as vantagens pessoais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vencimento do dia, se comparecer ao serviço após 60 (sessenta) minutos seguintes à hora inicial do expediente, não computadas as vantagens pessoais para efeito de desconto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34</w:t>
      </w:r>
      <w:r>
        <w:rPr>
          <w:rFonts w:cs="Tahoma" w:ascii="Tahoma" w:hAnsi="Tahoma"/>
        </w:rPr>
        <w:t xml:space="preserve"> - A falta administrativa, também prevista como crime na lei penal, prescreverá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em 05 ( cinco ) anos, a contar da ciência da autoridade administrativa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juntamente com o crime respectivo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em 05 ( cinco ) anos, a contar da data do evento punível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no mesmo prazo aplicável à pena de demissão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no mesmo prazo aplicável à cassação de aposentadoria ou disponibilidade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35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A suspensão preventiva do funcionário público decorrente da instauração de processo administrativo disciplinar, por malversação ou alcance de dinheiro ou valores públicos ocorrerá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pelo prazo máximo de 30 ( trinta ) dias a contar da instauração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pelo prazo máximo de 90 ( noventa ) dias, findos os quais cessarão automaticamente seus efeitos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té a decisão final do respectivo processo administrativo disciplinar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té decisão do respectivo processo penal no juizo competente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pelo prazo máximo de 90 ( noventa ) dias, a partir do momento em que a administração tem ciência do fato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36</w:t>
      </w:r>
      <w:r>
        <w:rPr>
          <w:rFonts w:cs="Tahoma" w:ascii="Tahoma" w:hAnsi="Tahoma"/>
        </w:rPr>
        <w:t xml:space="preserve"> - A característica diferencial do contrato administrativo é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er o mesmo atípico, oneroso e de adesão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obrigatoriedade de ser o contrato firmado somente entre entidades públicas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fato de ter a Administração liberdade ampla e informal de contratar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ter a Administração a faculdade de inserir no contrato cláusulas exorbitantes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er seu objeto normalmente diferenciado do contrato privado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37</w:t>
      </w:r>
      <w:r>
        <w:rPr>
          <w:rFonts w:cs="Tahoma" w:ascii="Tahoma" w:hAnsi="Tahoma"/>
        </w:rPr>
        <w:t xml:space="preserve"> - Entre as modalidades de procedimento licitatório, indique aquela que a legislação não prevê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A) convi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) tomada de preços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C) leilã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D) convên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E) pregão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38</w:t>
      </w:r>
      <w:r>
        <w:rPr>
          <w:rFonts w:cs="Tahoma" w:ascii="Tahoma" w:hAnsi="Tahoma"/>
        </w:rPr>
        <w:t xml:space="preserve"> - Administração estatal determina que proprietários de terrenos permitam a passagem de fios elétricos instalados em postes dentro de seus imóveis. No caso, ocorre a seguinte espécie de intervenção na propriedade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ervidão administrativa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desapropriaçã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C) limitação administrativ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D) permissã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E) concessã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9</w:t>
      </w:r>
      <w:r>
        <w:rPr>
          <w:rFonts w:cs="Tahoma" w:ascii="Tahoma" w:hAnsi="Tahoma"/>
        </w:rPr>
        <w:t xml:space="preserve"> - Aponte, entre os atos administrativos abaixo, aquele que se classifica como enunciativo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A) porta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) parecer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C) licenç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D) autorizaçã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E) ordem de serviço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40</w:t>
      </w:r>
      <w:r>
        <w:rPr>
          <w:rFonts w:cs="Tahoma" w:ascii="Tahoma" w:hAnsi="Tahoma"/>
        </w:rPr>
        <w:t xml:space="preserve"> - Assinale a única hipótese expressamente prevista em lei para reversão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olicitação do servidor aposentado para retornar ao serviço público, ficando a critério da Administração acolher ou não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nomeação de servidor aposentado para ocupar cargo em comissão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proveitamento de servidor em disponibilidade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reingresso do servidor demitido após reconhecida a ilegalidade da demissão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retorno do servidor aposentado por invalidez após constatado em laudo médico que desapareceram os motivos da aposentação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41</w:t>
      </w:r>
      <w:r>
        <w:rPr>
          <w:rFonts w:cs="Tahoma" w:ascii="Tahoma" w:hAnsi="Tahoma"/>
        </w:rPr>
        <w:t xml:space="preserve"> - O domínio dos terrenos reservados pertenc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A) ao Municíp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) ao particular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C) ao Estad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D) à Uniã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E) à empresa pública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42 - </w:t>
      </w:r>
      <w:r>
        <w:rPr>
          <w:rFonts w:cs="Tahoma" w:ascii="Tahoma" w:hAnsi="Tahoma"/>
        </w:rPr>
        <w:t>A responsabilidade civil da Administração Pública pela falta do serviço funda-se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no risco integral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no risco social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no risco criado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no risco administrativo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na culpa da administração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REITO CONSTITUCIONAL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43</w:t>
      </w:r>
      <w:r>
        <w:rPr>
          <w:rFonts w:cs="Tahoma" w:ascii="Tahoma" w:hAnsi="Tahoma"/>
        </w:rPr>
        <w:t xml:space="preserve"> – Em relação à estruturação da República Federativa do Brasil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Brasil adota como forma de governo o presidencialismo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Federação é o sistema de governo previsto no texto constitucional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Constituição não reconhece para os entes estatais o direito de secessão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Constituição não permite que novos Territórios Federais sejam criados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Distrito Federal, por não ser dotado de autonomia, não faz parte da Federação brasileira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44</w:t>
      </w:r>
      <w:r>
        <w:rPr>
          <w:rFonts w:cs="Tahoma" w:ascii="Tahoma" w:hAnsi="Tahoma"/>
        </w:rPr>
        <w:t xml:space="preserve"> – A alternativa que NÃO reflete uma das cláusulas pétreas previstas expressamente na Constituição é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A) forma Federativa de Estad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) separação entre os Poderes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C) voto direto, secreto, universal e periód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D) normas relativas a ordem econôm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E) direitos e garantias individuais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45</w:t>
      </w:r>
      <w:r>
        <w:rPr>
          <w:rFonts w:cs="Tahoma" w:ascii="Tahoma" w:hAnsi="Tahoma"/>
        </w:rPr>
        <w:t xml:space="preserve"> - Com relação às normas constitucionais relativas aos servidores públicos, assinale a alternativa FALS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aposentadoria compulsória do servidor público, aos 70 ( setenta ) anos, será com proventos integrais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Constituição não proíbe o acesso de estrangeiros aos cargos públicos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s atos de improbidade administrativa podem acarretar a suspensão dos direitos políticos, a perda da função pública, a indisponibilidade dos bens e o ressarcimento do erário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é possível a realização de concurso público, para provimento de cargo público, com prazo de validade inferior a dois anos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teto remuneratório no serviço público não se aplica aos empregados de empresas públicas e sociedades de economia mista que não dependam de recursos da União, dos Estados, do Distrito Federal e dos Municípios para pagamento de despesas de pessoal ou de custeio em geral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46</w:t>
      </w:r>
      <w:r>
        <w:rPr>
          <w:rFonts w:cs="Tahoma" w:ascii="Tahoma" w:hAnsi="Tahoma"/>
        </w:rPr>
        <w:t xml:space="preserve"> - Assinale o cargo que NÃO é privativo do brasileiro n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A) Membro da carreira diplomát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) Oficial das Forças Armadas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C) Ministro da Fazend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D) Presidente da Câmara dos Deputados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E) Ministro de Estado da Defesa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47</w:t>
      </w:r>
      <w:r>
        <w:rPr>
          <w:rFonts w:cs="Tahoma" w:ascii="Tahoma" w:hAnsi="Tahoma"/>
        </w:rPr>
        <w:t xml:space="preserve"> - Com relação às normas constitucionais relativas à organização dos Poderes, assinale a alternativa verdadeir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é possível a eleição do Presidente da República, pelo Congresso Nacional, se ficarem vagos os cargos de Presidente e Vice-Presidente nos dois últimos anos de mandato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cargo de Presidente da República só poderá ser ocupado por brasileiro nato com mais de 30 ( trinta ) anos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sistema eleitoral utilizado na eleição do Presidente da República é o proporcional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nos crimes de responsabilidade, o Presidente da República é julgado pela Câmara dos Deputados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idade mínima, exigida na Constituição, para o ocupante do cargo de Ministro de Estado é de 30 ( trinta ) anos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48</w:t>
      </w:r>
      <w:r>
        <w:rPr>
          <w:rFonts w:cs="Tahoma" w:ascii="Tahoma" w:hAnsi="Tahoma"/>
        </w:rPr>
        <w:t xml:space="preserve"> - Com relação ao Poder Legislativo é correto afirmar que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Senado Federal é a casa legislativa onde estão os representantes do povo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idade mínima para se ocupar o cargo de Deputado Federal é de 24 ( vinte e quatro ) anos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número de Deputados Federais, eleitos por cada Estado, está vinculado à população, sendo o mínimo de 08 ( oito ) e o máximo de 70 ( setenta ) deputados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e for criado um Território Federal, ele poderá eleger três senadores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s Deputados Estaduais, nos crimes comuns, são julgados pelo Superior Tribunal de Justiça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49 </w:t>
      </w:r>
      <w:r>
        <w:rPr>
          <w:rFonts w:cs="Tahoma" w:ascii="Tahoma" w:hAnsi="Tahoma"/>
        </w:rPr>
        <w:t>- Com relação aos Direitos Fundamentais, assinale a alternativa FALSA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omente haverá prisão civil por dívida nas hipóteses de inadimplemento voluntário e inescusável de obrigação alimentícia e de infidelidade do depositário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contraditório e a ampla defesa são princípios aplicados também para o processo administrativo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nenhum brasileiro, nato ou naturalizado, poderá ser extraditado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estrangeiro não será extraditado por crime político ou de opinião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publicidade dos atos processuais somente poderá ser restringida por lei quando o interesse social ou a defesa da intimidade exigirem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REITO TRIBUTÁRIO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50</w:t>
      </w:r>
      <w:r>
        <w:rPr>
          <w:rFonts w:cs="Tahoma" w:ascii="Tahoma" w:hAnsi="Tahoma"/>
        </w:rPr>
        <w:t xml:space="preserve"> - Em razão da imunidade recíproca, é vedada a instituição de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taxa judiciária sobre a distribuição de ações propostas pela União, Estados, Municípios e suas autarquias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contribuição social sobre o lucro de empresas públicas e sociedades de economia mista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IPTU sobre imóvel próprio utilizado por fundação instituída e mantida pelo poder público na consecução das suas finalidades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ISS sobre obras de construção civil executadas por empreiteira contratada pela Administração Pública Direta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ICMS sobre a venda de energia elétrica aos Municípios para prestação do serviço de iluminação pública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51</w:t>
      </w:r>
      <w:r>
        <w:rPr>
          <w:rFonts w:cs="Tahoma" w:ascii="Tahoma" w:hAnsi="Tahoma"/>
        </w:rPr>
        <w:t xml:space="preserve"> - Levando em consideração a competência e as limitações constitucionais à competência tributária dos Estados e Distrito Federal e dos Municípios, é constitucional o imposto instituído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pelos Estados e pelo Distrito Federal, sobre a permuta de bens imóveis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pelos Estados e pelo Distrito Federal, sobre a doação, com reserva de usufruto, de ações de uma sociedade anônima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pelos Municípios, sobre a incorporação de imóvel ao patrimônio de sociedade industrial, em integralização do capital social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pelos Municípios, sobre a transmissão da propriedade de bem imóvel deixado como legado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pelos Municípios, sobre a doação, com reserva de usufruto, de bem imóvel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2</w:t>
      </w:r>
      <w:r>
        <w:rPr>
          <w:rFonts w:cs="Tahoma" w:ascii="Tahoma" w:hAnsi="Tahoma"/>
        </w:rPr>
        <w:t xml:space="preserve"> - Aplica-se retroativamente a lei tributária que: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reduza a alíquota ou a base de cálculo de tributo ainda não recolhido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ltere lei anterior, instituindo novas hipóteses de incidência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institua empréstimo compulsório para atender a despesas extraordinárias, decorrentes de guerra externa ou sua iminência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deixe de definir como infração o ato não definitivamente julgado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conceda isenção, diferimento ou benefício fiscal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53 </w:t>
      </w:r>
      <w:r>
        <w:rPr>
          <w:rFonts w:cs="Tahoma" w:ascii="Tahoma" w:hAnsi="Tahoma"/>
        </w:rPr>
        <w:t>- A responsabilidade por infrações da legislação tributária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independe da intenção do agente ou do responsável e da efetividade, natureza e extensão dos efeitos do ato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é agravada sempre que da infração resultou falta de recolhimento de tributo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depende de prova de culpa ou dolo do agente ou responsável pelo ato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é excluída se da infração não resultou falta de recolhimento de tributo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pode ser relevada pela autoridade administrativa se, depois da lavratura do Auto de Infração, o agente promover o recolhimento do tributo devido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54</w:t>
      </w:r>
      <w:r>
        <w:rPr>
          <w:rFonts w:cs="Tahoma" w:ascii="Tahoma" w:hAnsi="Tahoma"/>
        </w:rPr>
        <w:t xml:space="preserve"> - São princípios constitucionais que limitam o poder de tributar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princípios do duplo grau de jurisdição e da legalidade da tributação;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princípios da igualdade tributária e do devido processo legal;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princípios da anterioridade da lei tributária e da capacidade contributiva;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princípios da vulnerabilidade do contribuinte e transparência máxim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ncípios da tributação confiscatória em caso de necessidade da administração e do duplo grau de jurisdiçã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IREITO COMERCIAL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55</w:t>
      </w:r>
      <w:r>
        <w:rPr>
          <w:rFonts w:cs="Tahoma" w:ascii="Tahoma" w:hAnsi="Tahoma"/>
        </w:rPr>
        <w:t xml:space="preserve"> - O título de crédito só pode ser transmitido por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cessão de crédito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documento público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documento particular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documento público ou particular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endosso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56</w:t>
      </w:r>
      <w:r>
        <w:rPr>
          <w:rFonts w:cs="Tahoma" w:ascii="Tahoma" w:hAnsi="Tahoma"/>
        </w:rPr>
        <w:t xml:space="preserve"> – Em relação ao aval e ao endosso, assinale a alternativa INCORRETA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aval pode ser dado em branco ou em preto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endosso só pode ser dado em preto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endosso tem efeitos diferentes da cessão de crédito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aval e o endosso servem como formas de garantia dos títulos de crédito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aval sem anuência do cônjuge é válido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57</w:t>
      </w:r>
      <w:r>
        <w:rPr>
          <w:rFonts w:cs="Tahoma" w:ascii="Tahoma" w:hAnsi="Tahoma"/>
        </w:rPr>
        <w:t xml:space="preserve"> - O protesto, após ter o Oficial notificado o devedor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é irreversível e deve ser tirado em 03 ( três ) dias, se o título não for pago em 24 ( vinte e quatro ) horas;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é irreversível e deve ser tirado em 03 ( três ) dias, mesmo que o devedor apresente defesa;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pode ser sustado a pedido do devedor por prazo não superior a 03 ( três ) dias;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omente pode ser sustado se houver pagamento no prazo que for concedido pelo credor;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deve ser tirado, se não for pago o título no prazo de 03 (três) dias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58</w:t>
      </w:r>
      <w:r>
        <w:rPr>
          <w:rFonts w:cs="Tahoma" w:ascii="Tahoma" w:hAnsi="Tahoma"/>
        </w:rPr>
        <w:t xml:space="preserve"> - Diante do disposto no art. 28 da Lei 8078/90, deverá o Juiz desconsiderar a personalidade jurídica da sociedade quand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A) houver pedido do consumidor constante da petição inicial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sociedade ré tiver mais de um sócio-gerente;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consumidor for considerado hipossuficiente;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pessoa jurídica fizer uso de propaganda enganosa;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correr inatividade da pessoa jurídica por má administração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9</w:t>
      </w:r>
      <w:r>
        <w:rPr>
          <w:rFonts w:cs="Tahoma" w:ascii="Tahoma" w:hAnsi="Tahoma"/>
        </w:rPr>
        <w:t xml:space="preserve"> - O protesto cambial :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é judicial;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é extrajudicial;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pode ser tanto judicial quanto extrajudicial, produzindo o mesmo efeito;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é privativo das letras de câmbio e notas promissórias;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omente é admissível nas falências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60</w:t>
      </w:r>
      <w:r>
        <w:rPr>
          <w:rFonts w:cs="Tahoma" w:ascii="Tahoma" w:hAnsi="Tahoma"/>
        </w:rPr>
        <w:t xml:space="preserve"> - É correto afirmar que o cheque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pode ser garantido, no todo ou em parte, por aval;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não admite aval;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pode ser avalizado pelo sacado;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dmite aval em documento separado;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equipara a obrigação do avalista à do emitente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61</w:t>
      </w:r>
      <w:r>
        <w:rPr>
          <w:rFonts w:cs="Tahoma" w:ascii="Tahoma" w:hAnsi="Tahoma"/>
        </w:rPr>
        <w:t xml:space="preserve"> - O Tabelião pode recusar o protesto quando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título estiver prescrito;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duplicata mercantil, sem aceite, não estiver acompanhada da prova da entrega da mercadoria ou da prestação de serviços;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>
          <w:rFonts w:cs="Tahoma" w:ascii="Tahoma" w:hAnsi="Tahoma"/>
        </w:rPr>
        <w:t xml:space="preserve">o título contiver a cláusula </w:t>
      </w:r>
      <w:r>
        <w:rPr>
          <w:rFonts w:cs="Tahoma" w:ascii="Tahoma" w:hAnsi="Tahoma"/>
          <w:i/>
        </w:rPr>
        <w:t>não à ordem</w:t>
      </w:r>
      <w:r>
        <w:rPr>
          <w:rFonts w:cs="Tahoma" w:ascii="Tahoma" w:hAnsi="Tahoma"/>
        </w:rPr>
        <w:t xml:space="preserve">;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cheque for apresentado antes da data indicada;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título for de dívida em moeda estrangeira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GISTROS PÚBLICOS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62</w:t>
      </w:r>
      <w:r>
        <w:rPr>
          <w:rFonts w:cs="Tahoma" w:ascii="Tahoma" w:hAnsi="Tahoma"/>
        </w:rPr>
        <w:t xml:space="preserve"> - Dispõe a Lei Federal n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 xml:space="preserve"> 6015/73, no art. 244, que as escrituras antenupciais serão averbadas no lugar da situação dos imóveis de propriedade do casal. Quando o regime de separação de bens for determinado por lei, a averbação: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é desnecessária, pois se cuida de regime obrigatório;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omente se fará a requerimento do Ministério Público, incumbido de zelar pela fiscalização e observância dessa providência;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>
          <w:rFonts w:cs="Tahoma" w:ascii="Tahoma" w:hAnsi="Tahoma"/>
        </w:rPr>
        <w:t>far-se-á nos termos do art. 244 da Lei Federal n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 xml:space="preserve"> 6015/73, incumbindo ao Ministério Público zelar pela fiscalização e observância dessa providência;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>
          <w:rFonts w:cs="Tahoma" w:ascii="Tahoma" w:hAnsi="Tahoma"/>
        </w:rPr>
        <w:t xml:space="preserve">far-se-á </w:t>
      </w:r>
      <w:r>
        <w:rPr>
          <w:rFonts w:cs="Tahoma" w:ascii="Tahoma" w:hAnsi="Tahoma"/>
          <w:i/>
          <w:u w:val="single"/>
        </w:rPr>
        <w:t>ex oficio</w:t>
      </w:r>
      <w:r>
        <w:rPr>
          <w:rFonts w:cs="Tahoma" w:ascii="Tahoma" w:hAnsi="Tahoma"/>
        </w:rPr>
        <w:t xml:space="preserve"> pelo registrador;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não é obrigatória, ficando a critério dos interessados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63</w:t>
      </w:r>
      <w:r>
        <w:rPr>
          <w:rFonts w:cs="Tahoma" w:ascii="Tahoma" w:hAnsi="Tahoma"/>
        </w:rPr>
        <w:t xml:space="preserve"> - O princípio da continuidade no registro imobiliário importa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uma seqüência sucessiva de registros imobiliários, de modo que o atual deverá fundar-se no anterior;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>
          <w:rFonts w:cs="Tahoma" w:ascii="Tahoma" w:hAnsi="Tahoma"/>
        </w:rPr>
        <w:t xml:space="preserve">a indispensabilidade do registro para aquisição da propriedade imobiliária </w:t>
      </w:r>
      <w:r>
        <w:rPr>
          <w:rFonts w:cs="Tahoma" w:ascii="Tahoma" w:hAnsi="Tahoma"/>
          <w:i/>
          <w:u w:val="single"/>
        </w:rPr>
        <w:t>inter vivos</w:t>
      </w:r>
      <w:r>
        <w:rPr>
          <w:rFonts w:cs="Tahoma" w:ascii="Tahoma" w:hAnsi="Tahoma"/>
        </w:rPr>
        <w:t xml:space="preserve">;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registro em todas as comarcas, quando o bem se situar em várias delas;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imutabilidade do registro, que deve exprimir a realidade jurídica ou a verdade dos fatos;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prevalência do título prenotado anteriormente, pois a prenotação é prévio assentamento do título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64</w:t>
      </w:r>
      <w:r>
        <w:rPr>
          <w:rFonts w:cs="Tahoma" w:ascii="Tahoma" w:hAnsi="Tahoma"/>
        </w:rPr>
        <w:t xml:space="preserve"> - João apresentou para registro um formal de partilha. Após examinar o título, o oficial do registro de imóveis verificou que João não recebeu qualquer bem na partilha e que não havia no título prova de pagamento do imposto de transmissão. Deve o oficial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registrar o formal de partilha, pois se trata de título judicial;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uscitar dúvida ao juiz prolator da sentença que decidiu sobre a partilha, por não ter sido o registro provocado por um interessado e por faltar prova do recolhimento do tributo;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formular exigência por escrito, para que seja comprovado o pagamento do imposto de transmissão;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expedir ofício ao juiz que presidiu o processo, solicitando que informe sobre o pagamento do tributo;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uscitar dúvida ao juiz competente para dirimi-la, de acordo com a lei estadual de organização judiciária, por faltar prova do recolhimento do tributo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5</w:t>
      </w:r>
      <w:r>
        <w:rPr>
          <w:rFonts w:cs="Tahoma" w:ascii="Tahoma" w:hAnsi="Tahoma"/>
        </w:rPr>
        <w:t xml:space="preserve"> - Maria vendeu o mesmo imóvel para duas pessoas diversas, no mesmo dia. Nas escrituras foi lançada a hora da lavratura. Os compradores apresentaram os títulos no mesmo dia ao registro de imóveis. Deve o oficial: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recusar o registro de qualquer dos títulos, pois Maria praticou ato ilícito;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reconhecer, para efeito de prioridade de registro, o título prenotado no livro protocolo sob número de ordem mais baixo;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uscitar dúvida ao juiz competente para dirimi-la;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reconhecer, para efeito de prioridade de registro, a escritura que foi lavrada em primeiro lugar;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reconhecer, para efeito de prioridade de registro, a escritura que foi lavrada em primeiro lugar, desde que prenotada sob número de ordem mais baixo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66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b/>
        </w:rPr>
        <w:t>A</w:t>
      </w:r>
      <w:r>
        <w:rPr>
          <w:rFonts w:cs="Tahoma" w:ascii="Tahoma" w:hAnsi="Tahoma"/>
        </w:rPr>
        <w:t xml:space="preserve"> comprou um imóvel rural com 30.000,00 m</w:t>
      </w:r>
      <w:r>
        <w:rPr>
          <w:rFonts w:cs="Tahoma" w:ascii="Tahoma" w:hAnsi="Tahoma"/>
          <w:vertAlign w:val="superscript"/>
        </w:rPr>
        <w:t xml:space="preserve">2 </w:t>
      </w:r>
      <w:r>
        <w:rPr>
          <w:rFonts w:cs="Tahoma" w:ascii="Tahoma" w:hAnsi="Tahoma"/>
        </w:rPr>
        <w:t xml:space="preserve">(trinta mil metros quadrados), em janeiro de 1978, registrando o título no registro de imóveis em maio do mesmo ano. Em maio do corrente ano, </w:t>
      </w:r>
      <w:r>
        <w:rPr>
          <w:rFonts w:cs="Tahoma" w:ascii="Tahoma" w:hAnsi="Tahoma"/>
          <w:b/>
        </w:rPr>
        <w:t xml:space="preserve">A </w:t>
      </w:r>
      <w:r>
        <w:rPr>
          <w:rFonts w:cs="Tahoma" w:ascii="Tahoma" w:hAnsi="Tahoma"/>
        </w:rPr>
        <w:t>contratou profissional habilitado para medir o imóvel, tendo sido encontrada a área de 32.000,00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(trinta e dois mil metros quadrados). Considerando que o teor do registro não exprime a verdade, </w:t>
      </w:r>
      <w:r>
        <w:rPr>
          <w:rFonts w:cs="Tahoma" w:ascii="Tahoma" w:hAnsi="Tahoma"/>
          <w:b/>
        </w:rPr>
        <w:t>A</w:t>
      </w:r>
      <w:r>
        <w:rPr>
          <w:rFonts w:cs="Tahoma" w:ascii="Tahoma" w:hAnsi="Tahoma"/>
        </w:rPr>
        <w:t xml:space="preserve"> requereu sua retificação, que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erá feita desde logo pelo oficial, por se tratar de erro evidente, comprovado por planta elaborada por profissional habilitado;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e dará mediante despacho judicial, com citação obrigatória de todos os confrontantes e do alienante ou seus sucessores;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independerá de citação dos confrontantes se o Ministério Público, incumbido de zelar pela fiscalização dos registros públicos, apresentar parecer favorável ao requerimento;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por resultar em alteração da área do imóvel, se dará mediante despacho judicial, com citação obrigatória de todos os confrontantes;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erá feita pelo oficial com a devida cautela, com citação obrigatória do alienante ou seus sucessores, e oitiva do Ministério Público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67</w:t>
      </w:r>
      <w:r>
        <w:rPr>
          <w:rFonts w:cs="Tahoma" w:ascii="Tahoma" w:hAnsi="Tahoma"/>
        </w:rPr>
        <w:t xml:space="preserve"> - A Lei Federal n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 xml:space="preserve"> 8935/94 permite que os notários e oficiais de registro contratem escreventes e auxiliares, como prepostos. Quanto aos prepostos, é correto afirmar que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empregador deve encaminhar ao juízo competente o nome de todos;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número de prepostos fica a critério do empregador, em razão de lhe caber o gerenciamento administrativo do serviço, mas subordinado ao limite máximo fixado pelo poder fiscalizador;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responderão civil e criminalmente pelos atos ilícitos que praticarem no exercício da função;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s substitutos poderão, simultaneamente com o notário ou o oficial de registro, praticar todos os atos que lhe sejam próprios;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responderão civilmente pelos atos que praticarem no exercício da função apenas quando agirem com dolo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68</w:t>
      </w:r>
      <w:r>
        <w:rPr>
          <w:rFonts w:cs="Tahoma" w:ascii="Tahoma" w:hAnsi="Tahoma"/>
        </w:rPr>
        <w:t xml:space="preserve"> - Quanto ao cancelamento do registro do protesto, é correto afirmar que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tendo figurado apresentante por endosso-mandato, será suficiente a declaração de anuência do apresentante;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poderá ser requerido por qualquer interessado, mediante apresentação do original do documento protestado, que ficará arquivado;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na impossibilidade de apresentação do original do título protestado, será exigida a declaração de anuência daquele que figurou no registro de protesto como credor, com identificação e firma reconhecida;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erá feito pelo tabelião ou por auxiliar autorizado;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independe do pagamento de emolumentos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9</w:t>
      </w:r>
      <w:r>
        <w:rPr>
          <w:rFonts w:cs="Tahoma" w:ascii="Tahoma" w:hAnsi="Tahoma"/>
        </w:rPr>
        <w:t xml:space="preserve"> - Quanto a uma escritura de transmissão de domínio, é INCORRETO afirmar que: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de sua lavratura deve ser remetida nota de distribuição em dez dias ao respectivo registro de distribuição;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é obrigatória a apresentação de certidão de feitos ajuizados fornecida pelo distribuidor da comarca em que o titular do domínio tenha domicílio, mesmo que este não coincida com o local da situação do imóvel objeto da escritura;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endo o transmitente pessoa física ou jurídica, é indispensável a apresentação de prova de quitação com a Previdência Social;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em se tratando de imóvel urbano, o escrevente poderá consignar no ato exclusivamente o número da matrícula no registro de imóveis, sua localização, logradouro, número, bairro, cidade, estado e número de inscrição fiscal, quando a sua descrição e caracterização constarem de certidão do registro;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escrevente indicará em moeda corrente o valor total dos emolumentos recebidos pela prática do ato e competente traslado, com os respectivos acréscimos, especificando tabela, número, inciso, nota, observações e demais elementos relevantes do regimento próprio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70</w:t>
      </w:r>
      <w:r>
        <w:rPr>
          <w:rFonts w:cs="Tahoma" w:ascii="Tahoma" w:hAnsi="Tahoma"/>
        </w:rPr>
        <w:t xml:space="preserve"> - Quanto aos emolumentos, é INCORRETO afirmar que: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nos atos cujos emolumentos foram isentados, ou que foi concedida gratuidade, em razão da condição de pobreza da parte, deve constar menção ou registro da mesma;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devem ser pagos antecipadamente para cumprimento de determinações judiciais destinadas a produzir atos notariais ou de registro;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poderá o registrador de imóveis suscitar dúvida ao juízo competente em 72 (setenta e duas) horas da apresentação do requerimento de gratuidade formulado pela Defensoria Pública, quanto ao referido benefício;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é proibida a cobrança de qualquer despesa sobre eventuais praxes ou estilos forenses;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havendo num único documento diversos atos a serem praticados, estes serão cobrados separadamente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71</w:t>
      </w:r>
      <w:r>
        <w:rPr>
          <w:rFonts w:cs="Tahoma" w:ascii="Tahoma" w:hAnsi="Tahoma"/>
        </w:rPr>
        <w:t xml:space="preserve"> - Compete ao Juiz de Direito da Vara de Registros Públicos da Comarca da Capital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exercer todas as atribuições relativas ao registro civil;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decidir as consultas feitas por tabeliães e oficiais do registro público;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processar e julgar as retificações do registro civil de pessoas naturais;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processar e julgar as ações reivindicatórias;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processar e julgar as ações concernentes às doações antenupciais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72 - </w:t>
      </w:r>
      <w:r>
        <w:rPr>
          <w:rFonts w:cs="Tahoma" w:ascii="Tahoma" w:hAnsi="Tahoma"/>
        </w:rPr>
        <w:t>Na apuração de falta grave imputada a Notário ou Oficial de Registro, se for necessário o afastamento do titular do serviço, poderá ele ser suspenso, preventivamente, pelo prazo de até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trinta dias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sessenta dias.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noventa dias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cento e vinte dias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cento e oitenta dias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73 - </w:t>
      </w:r>
      <w:r>
        <w:rPr>
          <w:rFonts w:cs="Tahoma" w:ascii="Tahoma" w:hAnsi="Tahoma"/>
        </w:rPr>
        <w:t>Apresentado título de segunda hipoteca com referência expressa à existência de outra anterior, o Oficial, depois de prenotá-lo, aguardará, durante trinta dias, que os interessados da primeira promovam a inscriçã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sgotado o prazo, que correrá da data da prenotação, sem que seja apresentado o título anterior, ocorrerá que: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segundo título será inscrito e obterá preferência sobre aquele;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primeiro título ficará cancelado;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Oficial deverá levantar processo de dúvida para que o Juiz da Vara de Registros Públicos determine a preferência;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Oficial deverá notificar o primeiro credor para que apresente seu título;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Oficial só poderá registrar a segunda hipoteca após estar registrada a primeira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74 - </w:t>
      </w:r>
      <w:r>
        <w:rPr>
          <w:rFonts w:cs="Tahoma" w:ascii="Tahoma" w:hAnsi="Tahoma"/>
        </w:rPr>
        <w:t>Requerida a inscrição de imóvel rural no Registro Torrens, o Oficial protocolará e autuará o requerimento e documentos que o instruírem e verificará se o pedido se acha em termos de ser despachad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xpedido o edital e feita a notificação das pessoas indicadas pelo representante, ouvido o Ministério Público, o Juiz decidirá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ve ser levado a registro o seguinte título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escritura pública feita em cartório de notas;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carta de sentença;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utorização judicial para que o requerimento seja aceito como documento hábil;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lvará judicial;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cópia da publicação do edital feita na imprensa oficial e local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75 - </w:t>
      </w:r>
      <w:r>
        <w:rPr>
          <w:rFonts w:cs="Tahoma" w:ascii="Tahoma" w:hAnsi="Tahoma"/>
        </w:rPr>
        <w:t>Constitui certidão em relatório aquela em que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ato é reproduzido globalmente;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penas as indicações essenciais são fornecidas;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s quesitos formulados pelo interessado são atendidos;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ato é reproduzido resumidamente;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todos os atos que produzam quaisquer alterações na propriedade imobiliária são inseridos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76 </w:t>
      </w:r>
      <w:r>
        <w:rPr>
          <w:rFonts w:cs="Tahoma" w:ascii="Tahoma" w:hAnsi="Tahoma"/>
        </w:rPr>
        <w:t>- O prazo para registro de nascimento é de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dez dias, ampliado até três meses para lugares distantes mais de 30 km da sede do cartório;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cinco dias, ampliado até três meses para lugares distantes mais de 30 km da sede do cartório;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trinta dias, ampliado até dois meses para lugares distantes mais de 30 km da sede do cartório;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quinze dias, ampliado até três meses para lugares distantes mais de 30 km da sede do cartório;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quinze dias, ampliado até dois meses para lugares distantes mais de 30 km da sede do cartório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77 – </w:t>
      </w:r>
      <w:r>
        <w:rPr>
          <w:rFonts w:cs="Tahoma" w:ascii="Tahoma" w:hAnsi="Tahoma"/>
        </w:rPr>
        <w:t>Analis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as hipóteses a seguir elencadas para alteração de prenom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. em razão da assunção de cargo públ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. em razão de substituição por apelidos públicos notórios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I. em razão de mudança do estado civil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. em razão de adoçã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ão corretas somente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I e II;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I e III;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I e IV;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II e IV;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III e IV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78 - </w:t>
      </w:r>
      <w:r>
        <w:rPr>
          <w:rFonts w:cs="Tahoma" w:ascii="Tahoma" w:hAnsi="Tahoma"/>
        </w:rPr>
        <w:t>Em se tratando de serviços notariais, o atendimento ao público será feito pelo período de 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8 ( oito ) horas diárias;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6 ( seis ) horas diárias;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9 ( nove ) horas diárias;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8 ( oito ) horas diárias, descontando-se o expediente interno;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9 ( nove ) horas diárias, descontando-se o expediente interno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79 - </w:t>
      </w:r>
      <w:r>
        <w:rPr>
          <w:rFonts w:cs="Tahoma" w:ascii="Tahoma" w:hAnsi="Tahoma"/>
        </w:rPr>
        <w:t>Os traslados e certidões de ato notarial, serão fornecidos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em 48 ( quarenta e oito ) horas, contados do pedido, sendo subscritos por Tabelião ou seu substituto; 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em 24 ( vinte e quatro ) horas, contados do pedido, sendo subscritos pelo Tabelião; 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em 36 ( trinta e seis ) horas, contados do pedido, sendo subscritos por Tabelião ou seu substituto; 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em 24 ( vinte e quatro ) horas, contados do pedido sendo subscrito pelo Tabelião ou seu substituto; 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em 72 ( setenta e duas ) horas, contados do pedido, sendo subscritos pelo Tabelião ou seu substituto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80 - </w:t>
      </w:r>
      <w:r>
        <w:rPr>
          <w:rFonts w:cs="Tahoma" w:ascii="Tahoma" w:hAnsi="Tahoma"/>
        </w:rPr>
        <w:t>As declarações de nascimento feitas após o decurso do prazo legal somente serão registradas mediante despacho do Juiz competen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á, entretanto, dispensado despacho do Juiz se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registrando tiver menos de 12 ( doze ) anos;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registrando tiver menos de 14 ( quatorze ) anos;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registrando tiver menos de 16 ( dezesseis ) anos;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registrando tiver menos de 21 ( vinte e um ) anos;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 parte for pobr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BARITO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081"/>
        <w:gridCol w:w="876"/>
        <w:gridCol w:w="734"/>
        <w:gridCol w:w="1083"/>
        <w:gridCol w:w="711"/>
        <w:gridCol w:w="1132"/>
        <w:gridCol w:w="662"/>
        <w:gridCol w:w="1039"/>
        <w:gridCol w:w="755"/>
        <w:gridCol w:w="1230"/>
      </w:tblGrid>
      <w:tr>
        <w:trPr/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º </w:t>
            </w:r>
          </w:p>
        </w:tc>
        <w:tc>
          <w:tcPr>
            <w:tcW w:w="8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sposta</w:t>
            </w:r>
          </w:p>
        </w:tc>
        <w:tc>
          <w:tcPr>
            <w:tcW w:w="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º </w:t>
            </w:r>
          </w:p>
        </w:tc>
        <w:tc>
          <w:tcPr>
            <w:tcW w:w="10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sposta</w:t>
            </w:r>
          </w:p>
        </w:tc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º 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sposta</w:t>
            </w:r>
          </w:p>
        </w:tc>
        <w:tc>
          <w:tcPr>
            <w:tcW w:w="6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10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sposta</w:t>
            </w:r>
          </w:p>
        </w:tc>
        <w:tc>
          <w:tcPr>
            <w:tcW w:w="7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º </w:t>
            </w:r>
          </w:p>
        </w:tc>
        <w:tc>
          <w:tcPr>
            <w:tcW w:w="12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sposta</w:t>
            </w:r>
          </w:p>
        </w:tc>
      </w:tr>
      <w:tr>
        <w:trPr/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0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6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10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7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5</w:t>
            </w:r>
          </w:p>
        </w:tc>
        <w:tc>
          <w:tcPr>
            <w:tcW w:w="12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/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0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6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0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7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  <w:tc>
          <w:tcPr>
            <w:tcW w:w="12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/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10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6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10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7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7</w:t>
            </w:r>
          </w:p>
        </w:tc>
        <w:tc>
          <w:tcPr>
            <w:tcW w:w="12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0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6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10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7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12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10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6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10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  <w:tc>
          <w:tcPr>
            <w:tcW w:w="12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8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0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6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10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7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12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/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10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6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10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7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1</w:t>
            </w:r>
          </w:p>
        </w:tc>
        <w:tc>
          <w:tcPr>
            <w:tcW w:w="12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/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10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6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10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7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12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/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8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6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10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7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3</w:t>
            </w:r>
          </w:p>
        </w:tc>
        <w:tc>
          <w:tcPr>
            <w:tcW w:w="12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/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10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6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10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7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12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/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10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6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10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7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5</w:t>
            </w:r>
          </w:p>
        </w:tc>
        <w:tc>
          <w:tcPr>
            <w:tcW w:w="12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8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10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6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0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6</w:t>
            </w:r>
          </w:p>
        </w:tc>
        <w:tc>
          <w:tcPr>
            <w:tcW w:w="12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/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8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10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6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  <w:tc>
          <w:tcPr>
            <w:tcW w:w="10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7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7</w:t>
            </w:r>
          </w:p>
        </w:tc>
        <w:tc>
          <w:tcPr>
            <w:tcW w:w="12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/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8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0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6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10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7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8</w:t>
            </w:r>
          </w:p>
        </w:tc>
        <w:tc>
          <w:tcPr>
            <w:tcW w:w="12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/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8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10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6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  <w:tc>
          <w:tcPr>
            <w:tcW w:w="10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2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</w:tr>
      <w:tr>
        <w:trPr/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8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10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6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4</w:t>
            </w:r>
          </w:p>
        </w:tc>
        <w:tc>
          <w:tcPr>
            <w:tcW w:w="10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7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12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ova Teóric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oão da Praia morreu em 18/04/89, deixando em seu acervo hereditário o imóvel da rua Projetada, nº X, no bairro Y. Em 28/06/90, o único herdeiro de João, seu filho Benedito da Praia, através de escritura pública lavrada no Cartório do 1º Ofício de Notas da Comarca de São João do Meriti, cedeu a Carlos Silva e s/mulher seus direitos hereditários sobre o referido imóvel. Os cessionários, todavia, não conseguiram registrar a cessão porque no R.G.I. já estava registrada uma escritura de compra e venda, datada de 20/09/89, outorgada por João da Praia em favor de Délio Brito, lavrada no cartório do 20º Ofício de Notas da Capital, que, por sua vez, vendeu o referido imóvel a Élvio da Silv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egando falsidade da primeira escritura de compra e venda, de vez que lavrada oito meses após a morte do pretenso vendedor (João da Praia), Carlos Silva e s/mulher moveram ação declaratória de nulidade de escritura, cumulada com cancelamento dos registros no R.G.I., reivindicação do imóvel e indenização por perdas e danos contra Délio Brito, Élvio da Silva e o Tabelião Mário Pereira, titular do 20º Ofício de Notas, perante o juízo da 5ª Vara Cível da Capit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élio Brito, citado por edital, eis que em lugar incerto, não contestou a ação; Élvio da Silva alegou na contestação boa fé, porquanto ao comprar o imóvel encontrava-se ele regularmente registrado. O Tabelião Mário Pereira, embora citado pessoalmente, contestou a ação em nome do Cartório de 20º Ofício de Notas, requerendo, ainda, a denunciação da lide ao Estado do Rio de Janeir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m face do exposto, responda fundamentadamente às questões de números 1 a 5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Questão 1: É cabível a acumulação de todos os pedidos formulados pelos autores da ação? ( 5 pontos 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Questão 2: É cabível a denunciação da lide ao Estado feita pelo Tabelião? ( 10 pontos 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Questão 3: Quem deve integrar a lide – o Tabelião Mario Pereira, o cartório do 20º Ofício ou ambos? ( 5 pontos 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Questão 4: Analise a responsabilidade do Estado no caso e do Tabelião (ou Cartório). ( 20 pontos 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Questão 5: Em face da divergência existente entre as Leis nº 8.935/94 e 9.492/97 no que diz respeito à responsabilidade dos Notários e Tabeliães de Protesto de Títulos, qual deve prevalecer? ( 20 pontos )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</w:t>
      </w:r>
      <w:r>
        <w:rPr>
          <w:rFonts w:cs="Tahoma" w:ascii="Tahoma" w:hAnsi="Tahoma"/>
        </w:rPr>
        <w:t xml:space="preserve">, casado pelo regime da comunhão de bens com </w:t>
      </w:r>
      <w:r>
        <w:rPr>
          <w:rFonts w:cs="Tahoma" w:ascii="Tahoma" w:hAnsi="Tahoma"/>
          <w:b/>
        </w:rPr>
        <w:t>B</w:t>
      </w:r>
      <w:r>
        <w:rPr>
          <w:rFonts w:cs="Tahoma" w:ascii="Tahoma" w:hAnsi="Tahoma"/>
        </w:rPr>
        <w:t xml:space="preserve">, teve de seu casal quatro filhos, três dos quais, por sua vez, se casaram também pelo regime comum, sendo certo haver alguma dificuldade de relacionamento entre os genros e nora com a sogra. Preocupado, pois, com o futuro de </w:t>
      </w:r>
      <w:r>
        <w:rPr>
          <w:rFonts w:cs="Tahoma" w:ascii="Tahoma" w:hAnsi="Tahoma"/>
          <w:b/>
        </w:rPr>
        <w:t xml:space="preserve">B </w:t>
      </w:r>
      <w:r>
        <w:rPr>
          <w:rFonts w:cs="Tahoma" w:ascii="Tahoma" w:hAnsi="Tahoma"/>
        </w:rPr>
        <w:t xml:space="preserve">no caso de sua morte, </w:t>
      </w:r>
      <w:r>
        <w:rPr>
          <w:rFonts w:cs="Tahoma" w:ascii="Tahoma" w:hAnsi="Tahoma"/>
          <w:b/>
        </w:rPr>
        <w:t>A</w:t>
      </w:r>
      <w:r>
        <w:rPr>
          <w:rFonts w:cs="Tahoma" w:ascii="Tahoma" w:hAnsi="Tahoma"/>
        </w:rPr>
        <w:t xml:space="preserve"> resolve fazer um testamento em que institui </w:t>
      </w:r>
      <w:r>
        <w:rPr>
          <w:rFonts w:cs="Tahoma" w:ascii="Tahoma" w:hAnsi="Tahoma"/>
          <w:b/>
        </w:rPr>
        <w:t>B</w:t>
      </w:r>
      <w:r>
        <w:rPr>
          <w:rFonts w:cs="Tahoma" w:ascii="Tahoma" w:hAnsi="Tahoma"/>
        </w:rPr>
        <w:t xml:space="preserve"> herdeira testamentária da parte disponível, grava a legítima dos filhos com cláusula de incomunicabilidade vitalícia e com cláusulas de inalienabilidade e impenhorabilidade temporárias, enquanto </w:t>
      </w:r>
      <w:r>
        <w:rPr>
          <w:rFonts w:cs="Tahoma" w:ascii="Tahoma" w:hAnsi="Tahoma"/>
          <w:b/>
        </w:rPr>
        <w:t>B</w:t>
      </w:r>
      <w:r>
        <w:rPr>
          <w:rFonts w:cs="Tahoma" w:ascii="Tahoma" w:hAnsi="Tahoma"/>
        </w:rPr>
        <w:t xml:space="preserve"> for viva e, por fim, institui usufruto vitalício de </w:t>
      </w:r>
      <w:r>
        <w:rPr>
          <w:rFonts w:cs="Tahoma" w:ascii="Tahoma" w:hAnsi="Tahoma"/>
          <w:b/>
        </w:rPr>
        <w:t>B</w:t>
      </w:r>
      <w:r>
        <w:rPr>
          <w:rFonts w:cs="Tahoma" w:ascii="Tahoma" w:hAnsi="Tahoma"/>
        </w:rPr>
        <w:t xml:space="preserve"> sobre a legítima dos filhos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upondo que você seja o tabelião e tenha sido procurado para proceder ao testamento, responda fundamentadamente, no caderno de respostas, às questões de números 6 a 8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Questão 6: Poderia o testador nomear a esposa como sua herdeira testamentária? (10 pontos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Questão 7: Poderia o testador onerar a legítima dos filhos?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10 pontos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Questão 8: Seria possível ao testador instituir usufruto da meeira sobre a legítima dos herdeiros necessários? (20 pontos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7:52:00Z</dcterms:created>
  <dc:creator>DIREITO CIVIL</dc:creator>
  <dc:description/>
  <dc:language>en-US</dc:language>
  <cp:lastModifiedBy>esouza</cp:lastModifiedBy>
  <dcterms:modified xsi:type="dcterms:W3CDTF">2001-06-08T16:58:00Z</dcterms:modified>
  <cp:revision>8</cp:revision>
  <dc:subject/>
  <dc:title>DIREITO CIVIL</dc:title>
</cp:coreProperties>
</file>