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 -  Português Médio - 2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. 1 Português Ní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1</w:t>
      </w:r>
      <w:r>
        <w:rPr>
          <w:rFonts w:cs="Arial" w:ascii="Arial" w:hAnsi="Arial"/>
          <w:sz w:val="16"/>
          <w:szCs w:val="20"/>
        </w:rPr>
        <w:t xml:space="preserve"> A divisão silábica apresenta um erro na alternativ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is-ci-na, Ja-ce-gua-i, a-ben-ço-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d-je-ti-vo, gros-so, me-da-l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ai-mun-do, cri-an-ça, ex-cên-tri-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-ra-ções, he-ro-í-na, lé-gu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2</w:t>
      </w:r>
      <w:r>
        <w:rPr>
          <w:rFonts w:cs="Arial" w:ascii="Arial" w:hAnsi="Arial"/>
          <w:sz w:val="16"/>
          <w:szCs w:val="20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recisam-se de muitos técn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s Estados Unidos é contrário a essas medi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este mês, deve haver muitos feri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atavam-se de profissionais compet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3</w:t>
      </w:r>
      <w:r>
        <w:rPr>
          <w:rFonts w:cs="Arial" w:ascii="Arial" w:hAnsi="Arial"/>
          <w:sz w:val="16"/>
          <w:szCs w:val="20"/>
        </w:rPr>
        <w:t xml:space="preserve"> Assinale a alternativa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m "jornais" e "aguar", há, respectivamente, um ditongo e um dígraf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B. Em "nicho" e "queixa", há, respectivamente, um dígrafo e um ditong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m "massa" e "clima", há respectivamente, um dígrafo e um encontro consonant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Em "grama" e "enxaguar", há, respectivamente, um encontro consonantal e um triton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4</w:t>
      </w:r>
      <w:r>
        <w:rPr>
          <w:rFonts w:cs="Arial" w:ascii="Arial" w:hAnsi="Arial"/>
          <w:sz w:val="16"/>
          <w:szCs w:val="20"/>
        </w:rPr>
        <w:t xml:space="preserve"> A grafia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al-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mau-humorado, ben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al humorado, bem 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mau 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5</w:t>
      </w:r>
      <w:r>
        <w:rPr>
          <w:rFonts w:cs="Arial" w:ascii="Arial" w:hAnsi="Arial"/>
          <w:sz w:val="16"/>
          <w:szCs w:val="20"/>
        </w:rPr>
        <w:t xml:space="preserve"> "Nunca lhe prometi nada." O pronome pessoal oblíquo está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ênclise, por força do mod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ênclise, por força do temp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róclise, por força da conjunção subordinativ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róclise, por força do advér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6</w:t>
      </w:r>
      <w:r>
        <w:rPr>
          <w:rFonts w:cs="Arial" w:ascii="Arial" w:hAnsi="Arial"/>
          <w:sz w:val="16"/>
          <w:szCs w:val="20"/>
        </w:rPr>
        <w:t xml:space="preserve"> O verbo "despedir-se" apresenta erro gráfico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Despedir-se-ão após o jan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dem que se despessam lo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ão nos despediriam nessas circunstânc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espeço-me de todos amanhã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7</w:t>
      </w:r>
      <w:r>
        <w:rPr>
          <w:rFonts w:cs="Arial" w:ascii="Arial" w:hAnsi="Arial"/>
          <w:sz w:val="16"/>
          <w:szCs w:val="20"/>
        </w:rPr>
        <w:t xml:space="preserve"> Todas as palavras devem ser graficamente acentuada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guri, album cari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biceps, item, funi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orroi, siri, et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rgão, raizes, deselega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8</w:t>
      </w:r>
      <w:r>
        <w:rPr>
          <w:rFonts w:cs="Arial" w:ascii="Arial" w:hAnsi="Arial"/>
          <w:sz w:val="16"/>
          <w:szCs w:val="20"/>
        </w:rPr>
        <w:t xml:space="preserve"> A indicação da crase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vançava à passos larg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hegaram à vender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ostrou sua dedicação à esp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Não tinha amor à ningué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9</w:t>
      </w:r>
      <w:r>
        <w:rPr>
          <w:rFonts w:cs="Arial" w:ascii="Arial" w:hAnsi="Arial"/>
          <w:sz w:val="16"/>
          <w:szCs w:val="20"/>
        </w:rPr>
        <w:t xml:space="preserve"> A concordância entre os pronomes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A. Vossa Excelência vai sair com vosso automóvel?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Vossa Senhoria viajará com sua irmã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Doutor, quer ver teus novos instrument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ocê não achou teus ócul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0</w:t>
      </w:r>
      <w:r>
        <w:rPr>
          <w:rFonts w:cs="Arial" w:ascii="Arial" w:hAnsi="Arial"/>
          <w:sz w:val="16"/>
          <w:szCs w:val="20"/>
        </w:rPr>
        <w:t>. O emprego de homônimos/parônimos está corret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vento causara estragos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advogado venceu no tribunal de primeira estâ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motorista infringiu as leis de trâns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militar arreou a bandei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1</w:t>
      </w:r>
      <w:r>
        <w:rPr>
          <w:rFonts w:cs="Arial" w:ascii="Arial" w:hAnsi="Arial"/>
          <w:sz w:val="16"/>
          <w:szCs w:val="20"/>
        </w:rPr>
        <w:t xml:space="preserve">. O plural dos adjetivos compostos está correto em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altava sempre às segundas-fei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Recebeu dois salários-famíl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Houve alguns quebras-quebras na c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Gostava de sopa de grão-de-b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2</w:t>
      </w:r>
      <w:r>
        <w:rPr>
          <w:rFonts w:cs="Arial" w:ascii="Arial" w:hAnsi="Arial"/>
          <w:sz w:val="16"/>
          <w:szCs w:val="20"/>
        </w:rPr>
        <w:t>. A alternativa em que as duas palavras devem ter trem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xtinguir, qu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requente, linguiç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guado,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guente, queim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3</w:t>
      </w:r>
      <w:r>
        <w:rPr>
          <w:rFonts w:cs="Arial" w:ascii="Arial" w:hAnsi="Arial"/>
          <w:sz w:val="16"/>
          <w:szCs w:val="20"/>
        </w:rPr>
        <w:t>. A alternativa em que todas as palavras se completam com a mesma letr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ur__ar, __íca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squi__a, alt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lagarti__a, me__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bele__a, chin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4</w:t>
      </w:r>
      <w:r>
        <w:rPr>
          <w:rFonts w:cs="Arial" w:ascii="Arial" w:hAnsi="Arial"/>
          <w:sz w:val="16"/>
          <w:szCs w:val="20"/>
        </w:rPr>
        <w:t>. A grafia da terceira pessoa do plural dos verbos apresenta err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Ler: eles l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rer: eles cr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Ter: eles tê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r: eles v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5</w:t>
      </w:r>
      <w:r>
        <w:rPr>
          <w:rFonts w:cs="Arial" w:ascii="Arial" w:hAnsi="Arial"/>
          <w:sz w:val="16"/>
          <w:szCs w:val="20"/>
        </w:rPr>
        <w:t>. A alternativa em que um dos numerais está graficamente errad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quinze, nonagésimo, trez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zesseis, undécimo, cêntup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sexagésimo, duzentos, dezesse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eze, cincoenta, milé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6</w:t>
      </w:r>
      <w:r>
        <w:rPr>
          <w:rFonts w:cs="Arial" w:ascii="Arial" w:hAnsi="Arial"/>
          <w:sz w:val="16"/>
          <w:szCs w:val="20"/>
        </w:rPr>
        <w:t>. A forma do verbo "cantar"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Cantasse muito no carnav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Se você cantasse aquela canção..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es queriam que eu cantasse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Seria bom que vocês cantassem para 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7</w:t>
      </w:r>
      <w:r>
        <w:rPr>
          <w:rFonts w:cs="Arial" w:ascii="Arial" w:hAnsi="Arial"/>
          <w:sz w:val="16"/>
          <w:szCs w:val="20"/>
        </w:rPr>
        <w:t>. Assinale a alternativa correta quanto ao uso de "porque", "porquê", "por que", "por quê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Não saiu por que chov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Não sei por que bri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espondi por quê tinha certe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orque você não corre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8</w:t>
      </w:r>
      <w:r>
        <w:rPr>
          <w:rFonts w:cs="Arial" w:ascii="Arial" w:hAnsi="Arial"/>
          <w:sz w:val="16"/>
          <w:szCs w:val="20"/>
        </w:rPr>
        <w:t>. A alternativa correta quanto à pontuaçã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aspirador, que não funciona, é es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lice nossa amiga, parece feli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reio, porém, que estava adormeci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livro, disse o autor é ilustr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9</w:t>
      </w:r>
      <w:r>
        <w:rPr>
          <w:rFonts w:cs="Arial" w:ascii="Arial" w:hAnsi="Arial"/>
          <w:sz w:val="16"/>
          <w:szCs w:val="20"/>
        </w:rPr>
        <w:t>. Assinale a alternativa em que há combinação de uma preposição com um pron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ndou a pé dali até o sít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nse no que lh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stavam ambos na pra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ajaram num avião fre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0</w:t>
      </w:r>
      <w:r>
        <w:rPr>
          <w:rFonts w:cs="Arial" w:ascii="Arial" w:hAnsi="Arial"/>
          <w:sz w:val="16"/>
          <w:szCs w:val="20"/>
        </w:rPr>
        <w:t>. A alternativa errada quanto à regê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homem era fiel à suas idé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Estavam habituados a trabalh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a tem jeito para desen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 sede fica situado na Rua dos Crav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1</w:t>
      </w:r>
      <w:r>
        <w:rPr>
          <w:rFonts w:cs="Arial" w:ascii="Arial" w:hAnsi="Arial"/>
          <w:sz w:val="16"/>
          <w:szCs w:val="20"/>
        </w:rPr>
        <w:t>. A alternativa correta quanto à concordâ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 empregada mesmo vi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Já fiz isso bastante ve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assado a crise, volt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frutas chegaram meio estraga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2</w:t>
      </w:r>
      <w:r>
        <w:rPr>
          <w:rFonts w:cs="Arial" w:ascii="Arial" w:hAnsi="Arial"/>
          <w:sz w:val="16"/>
          <w:szCs w:val="20"/>
        </w:rPr>
        <w:t>. Assinale a alternativa errada quanto ao emprego de "acerca de", "há cerca de" e "a cerca de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icou há cerca de dez passos da esqui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ez uma exposição acerca do impa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Viajou há cerca de uma sema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irigiu-se a cerca de cem pesso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3</w:t>
      </w:r>
      <w:r>
        <w:rPr>
          <w:rFonts w:cs="Arial" w:ascii="Arial" w:hAnsi="Arial"/>
          <w:sz w:val="16"/>
          <w:szCs w:val="20"/>
        </w:rPr>
        <w:t>. O emprego do particípio verbal está errad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menino tinha matado a f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diretor havia suspendido alguns auxiliar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ônibus tinha chego atras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pessoas estavam sal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4</w:t>
      </w:r>
      <w:r>
        <w:rPr>
          <w:rFonts w:cs="Arial" w:ascii="Arial" w:hAnsi="Arial"/>
          <w:sz w:val="16"/>
          <w:szCs w:val="20"/>
        </w:rPr>
        <w:t>. Todos os vocábulos são paroxítono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rudito, refiz, con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cano, batavo, rubric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 obus, libido, nove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ureter, tulipa, rui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5</w:t>
      </w:r>
      <w:r>
        <w:rPr>
          <w:rFonts w:cs="Arial" w:ascii="Arial" w:hAnsi="Arial"/>
          <w:sz w:val="16"/>
          <w:szCs w:val="20"/>
        </w:rPr>
        <w:t>. Assinale a alternativa em que o prefixo das três palavras significa negação ou priv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buso, anarquia, adjun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patia, análise, apofon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dmirar, antítese, anfí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fônico, amoral, at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Matemática Médio - 15 questõe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 3 Matemática nivel médio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6</w:t>
      </w:r>
      <w:r>
        <w:rPr>
          <w:rFonts w:cs="Arial" w:ascii="Arial" w:hAnsi="Arial"/>
          <w:sz w:val="16"/>
          <w:szCs w:val="20"/>
        </w:rPr>
        <w:t xml:space="preserve"> São dadas as desigualdad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ode-se afirmar que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toda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todas são falsas</w:t>
        <w:tab/>
        <w:tab/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somente uma delas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somente duas são verdadeira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7</w:t>
      </w:r>
      <w:r>
        <w:rPr>
          <w:rFonts w:cs="Arial" w:ascii="Arial" w:hAnsi="Arial"/>
          <w:sz w:val="16"/>
          <w:szCs w:val="20"/>
        </w:rPr>
        <w:t xml:space="preserve"> Atualmente uma montadora produz automóveis de dois modelos, XL e GL, em quantidades iguais. Segundo projeções do departamento de marketing, no próximo triênio a demanda por automóveis do modelo XL deverá aumentar em 40% ao ano, enquanto que a demanda pelo modelo GL deverá crescer 80% ao ano. Se as projeções forem confirmadas e a produção de automóveis acompanhar a demanda, daqui a dois anos, o número de unidades do modelo XL produzidas pela montadora deverá ser de, aproximadamente (em % do total)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8</w:t>
      </w:r>
      <w:r>
        <w:rPr>
          <w:rFonts w:cs="Arial" w:ascii="Arial" w:hAnsi="Arial"/>
          <w:sz w:val="16"/>
          <w:szCs w:val="20"/>
        </w:rPr>
        <w:t xml:space="preserve"> Se o ponto </w:t>
      </w:r>
      <w:r>
        <w:rPr>
          <w:rFonts w:cs="Arial" w:ascii="Arial" w:hAnsi="Arial"/>
          <w:bCs/>
          <w:sz w:val="16"/>
          <w:szCs w:val="20"/>
        </w:rPr>
        <w:t>A</w:t>
      </w:r>
      <w:r>
        <w:rPr>
          <w:rFonts w:cs="Arial" w:ascii="Arial" w:hAnsi="Arial"/>
          <w:sz w:val="16"/>
          <w:szCs w:val="20"/>
        </w:rPr>
        <w:t xml:space="preserve"> (m, 4) é eqüidistante dos pontos </w:t>
      </w:r>
      <w:r>
        <w:rPr>
          <w:rFonts w:cs="Arial" w:ascii="Arial" w:hAnsi="Arial"/>
          <w:bCs/>
          <w:sz w:val="16"/>
          <w:szCs w:val="20"/>
        </w:rPr>
        <w:t>B</w:t>
      </w:r>
      <w:r>
        <w:rPr>
          <w:rFonts w:cs="Arial" w:ascii="Arial" w:hAnsi="Arial"/>
          <w:sz w:val="16"/>
          <w:szCs w:val="20"/>
        </w:rPr>
        <w:t xml:space="preserve"> (5, 2) e </w:t>
      </w:r>
      <w:r>
        <w:rPr>
          <w:rFonts w:cs="Arial" w:ascii="Arial" w:hAnsi="Arial"/>
          <w:bCs/>
          <w:sz w:val="16"/>
          <w:szCs w:val="20"/>
        </w:rPr>
        <w:t>C</w:t>
      </w:r>
      <w:r>
        <w:rPr>
          <w:rFonts w:cs="Arial" w:ascii="Arial" w:hAnsi="Arial"/>
          <w:sz w:val="16"/>
          <w:szCs w:val="20"/>
        </w:rPr>
        <w:t xml:space="preserve"> (–3, –2), então </w:t>
      </w:r>
      <w:r>
        <w:rPr>
          <w:rFonts w:cs="Arial" w:ascii="Arial" w:hAnsi="Arial"/>
          <w:bCs/>
          <w:sz w:val="16"/>
          <w:szCs w:val="20"/>
        </w:rPr>
        <w:t>D</w:t>
      </w:r>
      <w:r>
        <w:rPr>
          <w:rFonts w:cs="Arial" w:ascii="Arial" w:hAnsi="Arial"/>
          <w:sz w:val="16"/>
          <w:szCs w:val="20"/>
        </w:rPr>
        <w:t xml:space="preserve"> (m–1, m) é um ponto pertenc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o eixo das ordenad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à reta de equação y = – x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ao terceiro quadrante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ao primeiro quadra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9</w:t>
      </w:r>
      <w:r>
        <w:rPr>
          <w:rFonts w:cs="Arial" w:ascii="Arial" w:hAnsi="Arial"/>
          <w:sz w:val="16"/>
          <w:szCs w:val="20"/>
        </w:rPr>
        <w:t xml:space="preserve"> Se (a, b, c) é solução do sistema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Arial" w:ascii="Arial" w:hAnsi="Arial"/>
          <w:sz w:val="16"/>
          <w:szCs w:val="20"/>
        </w:rPr>
        <w:t xml:space="preserve">  , então a + b + c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"/>
        <w:gridCol w:w="554"/>
        <w:gridCol w:w="59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 xml:space="preserve">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0</w:t>
      </w:r>
      <w:r>
        <w:rPr>
          <w:rFonts w:cs="Arial" w:ascii="Arial" w:hAnsi="Arial"/>
          <w:sz w:val="16"/>
          <w:szCs w:val="20"/>
        </w:rPr>
        <w:t xml:space="preserve"> Uma urna contém 11 bolas numeradas de 1 a 11, todas iguais e indistinguíveis ao tato. Retirando-se uma delas ao acaso, observa-se que a mesma traz um número ímpar. A probabilidade de este número ser maior ou igual a 5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665"/>
        <w:gridCol w:w="66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1</w:t>
      </w:r>
      <w:r>
        <w:rPr>
          <w:rFonts w:cs="Arial" w:ascii="Arial" w:hAnsi="Arial"/>
          <w:sz w:val="16"/>
          <w:szCs w:val="20"/>
        </w:rPr>
        <w:t xml:space="preserve"> O domínio da fun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O conjunto dos números reai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2</w:t>
      </w:r>
      <w:r>
        <w:rPr>
          <w:rFonts w:cs="Arial" w:ascii="Arial" w:hAnsi="Arial"/>
          <w:sz w:val="16"/>
          <w:szCs w:val="20"/>
        </w:rPr>
        <w:t xml:space="preserve"> O perímetro do triângulo formado pelas intersecções das retas : x + y – 6 = 0 ; x = 1 e y = 1,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3</w:t>
      </w:r>
      <w:r>
        <w:rPr>
          <w:rFonts w:cs="Arial" w:ascii="Arial" w:hAnsi="Arial"/>
          <w:sz w:val="16"/>
          <w:szCs w:val="20"/>
        </w:rPr>
        <w:t xml:space="preserve"> O valor da express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599"/>
        <w:gridCol w:w="55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–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4</w:t>
      </w:r>
      <w:r>
        <w:rPr>
          <w:rFonts w:cs="Arial" w:ascii="Arial" w:hAnsi="Arial"/>
          <w:sz w:val="16"/>
          <w:szCs w:val="20"/>
        </w:rPr>
        <w:t xml:space="preserve"> Se </w:t>
      </w:r>
      <w:r>
        <w:rPr>
          <w:rFonts w:cs="Arial" w:ascii="Arial" w:hAnsi="Arial"/>
          <w:bCs/>
          <w:sz w:val="16"/>
          <w:szCs w:val="20"/>
        </w:rPr>
        <w:t>x</w:t>
      </w:r>
      <w:r>
        <w:rPr>
          <w:rFonts w:cs="Arial" w:ascii="Arial" w:hAnsi="Arial"/>
          <w:sz w:val="16"/>
          <w:szCs w:val="20"/>
        </w:rPr>
        <w:t xml:space="preserve"> é um número real positivo e diferente de 1, a solução da equa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16"/>
          <w:szCs w:val="20"/>
        </w:rPr>
        <w:t xml:space="preserve"> é um número re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divisor de 12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múltiplo de 3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menor que 1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maior que 5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5</w:t>
      </w:r>
      <w:r>
        <w:rPr>
          <w:rFonts w:cs="Arial" w:ascii="Arial" w:hAnsi="Arial"/>
          <w:sz w:val="16"/>
          <w:szCs w:val="20"/>
        </w:rPr>
        <w:t>. Com os algarismos {0, 1, 2, 3, 4, 5} podemos formar números de três algarismos distintos, num total d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5"/>
        <w:gridCol w:w="732"/>
        <w:gridCol w:w="73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6</w:t>
      </w:r>
      <w:r>
        <w:rPr>
          <w:rFonts w:cs="Arial" w:ascii="Arial" w:hAnsi="Arial"/>
          <w:sz w:val="16"/>
          <w:szCs w:val="20"/>
        </w:rPr>
        <w:t xml:space="preserve">. Uma corda </w:t>
      </w:r>
      <w:r>
        <w:rPr>
          <w:rFonts w:cs="Arial" w:ascii="Arial" w:hAnsi="Arial"/>
          <w:bCs/>
          <w:sz w:val="16"/>
          <w:szCs w:val="20"/>
        </w:rPr>
        <w:t>AB</w:t>
      </w:r>
      <w:r>
        <w:rPr>
          <w:rFonts w:cs="Arial" w:ascii="Arial" w:hAnsi="Arial"/>
          <w:sz w:val="16"/>
          <w:szCs w:val="20"/>
        </w:rPr>
        <w:t xml:space="preserve"> de um circulo mede 6 cm e a distância desta corda ao centro do circulo é de 3 cm. O raio do circulo, em centímetros,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37"/>
        <w:gridCol w:w="554"/>
        <w:gridCol w:w="55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  <w:sz w:val="16"/>
                <w:szCs w:val="20"/>
              </w:rPr>
              <w:tab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7</w:t>
      </w:r>
      <w:r>
        <w:rPr>
          <w:rFonts w:cs="Arial" w:ascii="Arial" w:hAnsi="Arial"/>
          <w:sz w:val="16"/>
          <w:szCs w:val="20"/>
        </w:rPr>
        <w:t>. Em um dado honesto, 2 faces têm o número 2, 3 faces têm o número 3 e uma face tem o número 1. Joga-se este dado duas vezes consecutivas. A probabilidade de que a soma dos dois números obtidos seja 4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57"/>
        <w:gridCol w:w="765"/>
        <w:gridCol w:w="66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8</w:t>
      </w:r>
      <w:r>
        <w:rPr>
          <w:rFonts w:cs="Arial" w:ascii="Arial" w:hAnsi="Arial"/>
          <w:sz w:val="16"/>
          <w:szCs w:val="20"/>
        </w:rPr>
        <w:t xml:space="preserve">. O polinômio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6"/>
          <w:szCs w:val="20"/>
        </w:rPr>
        <w:t xml:space="preserve">  é divisível por x – 2, mas quando dividido por   x + 2 deixa resto 4. Portanto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b = 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b = –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b = –1 e c = –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b = 1 e c = –18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9</w:t>
      </w:r>
      <w:r>
        <w:rPr>
          <w:rFonts w:cs="Arial" w:ascii="Arial" w:hAnsi="Arial"/>
          <w:sz w:val="16"/>
          <w:szCs w:val="20"/>
        </w:rPr>
        <w:t xml:space="preserve">. Os pontos médios dos lados de um quadrado de perímetro </w:t>
      </w:r>
      <w:r>
        <w:rPr>
          <w:rFonts w:cs="Arial" w:ascii="Arial" w:hAnsi="Arial"/>
          <w:bCs/>
          <w:sz w:val="16"/>
          <w:szCs w:val="20"/>
        </w:rPr>
        <w:t>2p</w:t>
      </w:r>
      <w:r>
        <w:rPr>
          <w:rFonts w:cs="Arial" w:ascii="Arial" w:hAnsi="Arial"/>
          <w:sz w:val="16"/>
          <w:szCs w:val="20"/>
        </w:rPr>
        <w:t xml:space="preserve"> são vértices de um quadrado de perímet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77"/>
        <w:gridCol w:w="925"/>
        <w:gridCol w:w="88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40</w:t>
      </w:r>
      <w:r>
        <w:rPr>
          <w:rFonts w:cs="Arial" w:ascii="Arial" w:hAnsi="Arial"/>
          <w:sz w:val="16"/>
          <w:szCs w:val="20"/>
        </w:rPr>
        <w:t>. Considere as seguintes afirmaçõ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>, para todo x real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A respeito destas afirmações, qual das opções abaixo é verdadeira 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penas a afirmação IV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apenas a afirmação III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todas as afirmaçõe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todas as afirmações são fals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5 -  Atualidades - 10 questões</w:t>
      </w:r>
    </w:p>
    <w:p>
      <w:pPr>
        <w:pStyle w:val="TextBody"/>
        <w:ind w:left="170" w:hanging="170"/>
        <w:jc w:val="both"/>
        <w:rPr/>
      </w:pPr>
      <w:r>
        <w:rPr/>
        <w:t>Cod 5 Atualidades</w:t>
      </w:r>
    </w:p>
    <w:p>
      <w:pPr>
        <w:pStyle w:val="TextBody"/>
        <w:ind w:left="170" w:hanging="170"/>
        <w:jc w:val="both"/>
        <w:rPr/>
      </w:pPr>
      <w:r>
        <w:rPr/>
      </w:r>
    </w:p>
    <w:p>
      <w:pPr>
        <w:pStyle w:val="TextBody"/>
        <w:ind w:left="170" w:hanging="170"/>
        <w:jc w:val="both"/>
        <w:rPr/>
      </w:pPr>
      <w:r>
        <w:rPr/>
        <w:t>.</w:t>
      </w:r>
      <w:r>
        <w:rPr>
          <w:b/>
        </w:rPr>
        <w:t>41</w:t>
      </w:r>
      <w:r>
        <w:rPr/>
        <w:t>. Existem diversas formas de produção de energia elétrica. Quando se fala em energia eólica, trata-se daquela associada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Águ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ima de carv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etróle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Em sua vida política qual outro cargo, dentre os abaixo, Fernando Henrique Cardoso ocup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istro dos Transport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putado Fed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Governad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na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Um termo bastante utilizado, nos últimos anos, na política brasileira é CPI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issão Provisória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issão Parlamentar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missão Provisória de Inquéri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missão Parlamentar de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 doença da vaca louca tem esse nome quando ataca o gado bovino. Caso seja transmitida ao homem, chama-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Mal de Creutzfeldt-Jakob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Mal de Alzheim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al de Parkinso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l de Pott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O _____, avião símbolo da tecnologia e o único supersônico em roteiros comerciais, que caiu logo após  decolar do Aeroporto Charles de Gaulle, matando 114 pessoas, voltou a voar apenas recentemente. Qual das alternativas abaixo melhor preenche a lacuna do text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ntonov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cor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oeing 767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B 170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Fala-se que o Brasil enfrenta, hoje em dia, uma espécie de guerra civil devido à violência. Mas apesar disso, o maior responsável pelas mortes no país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id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problemas cardía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febre aft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nome do líder do Taliban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Osama Bin Lade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Idi Amin Da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ulá Mohammad Om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amar Kadaf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Dentre as alternativas abaixo, qual a única que mostra o nome de um líder palesti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Shimon Pe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Até o mês de agosto de 2001, qual foi o maior atentado terrorista cometido em território america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ataque com aviões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ataque com aviões ao Pentágon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ataque com bomba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ataque com um carro-bomba em Oklahom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Os grupos Ira e as Farc pertencem, respectivamente,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rland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lômbia e Irlan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panh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panha e Irlan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História - 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6 Históri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A escravidão indígena adotada no início da colonização do Brasil, foi progressivamente abandonada e substituída pela africana, entre outros motivos, devi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o constante empenho do papado na defesa dos índios contra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À completa incapacidade dos índios para 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os grandes lucros proporcionados pelo tráfico negreiro aos capitais particulares e à Coro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À bem sucedida campanha dos jesuítas em favor dos índi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 xml:space="preserve">. Ao proclamarem a sua independência, as colônias espanholas da América optaram pelo regime republicano, seguindo o modelo norte-americano. O Brasil optou pelo regime monárquico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lo fascínio que a pompa e o luxo da corte monárquica exerciam sobre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o conseqüência do processo político desencadeado pela instalação da corte portuguesa na colôn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ela grande popularidade desse sistema de governo entre os brasileir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Porque a República traria forçosamente a abolição da escravidão, como ocorrera quando da proclamação da independência dos Estados Uni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 xml:space="preserve">. Diversas razões, entre as quais a restrição ao tráfico negreiro, contribuíram para a progressiva entrada de imigrantes no Brasil, a partir de meados do século XIX. Esses imigrantes que aqui chegaram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Rapidamente substituíram, por sua capacidade de trabalho, os escravos da lavoura cafeei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tiveram seus direitos respeitados, o que permitiu que a maioria deles logo enriquecess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deriram à causa dos escravos, tornando-se seus aliados contra as elites agrár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nfrentaram sérios problemas de exploração e muitas vezes se sublev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Segundo alguns autores, o tenentismo representou uma tentativa de ruptura da organização política vigente na República brasileira por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s tenentes se identificaram com um programa radical de transformações soc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liança partidária entre os militares e as camadas médias urbanas propunha a reforma da Constitui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O movimento visava à derrubada do governo e ao estabelecimento da austeridade político-administrativ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Os tenentes propunham o estabelecimento do regime parlamentarista dirigido pelos elementos mais esclarecidos da n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Ato institucional nº 5, editado durante o governo do general Costa e Silva, permitiu a esse presidente da República, entre outras medid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vocar uma Assembléia Constituinte e promover uma reformulação do sistema partid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cretar o recesso parlamentar e promover cassações de mandatos e de direitos polít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tratar maiores empréstimos no exterior e promover o desenvolvimento industrial no paí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riar novos ministérios e empresas estatais para gerenciar melhor o Es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Geografia - 5 questões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od 7 Geografia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6</w:t>
      </w:r>
      <w:r>
        <w:rPr>
          <w:rFonts w:cs="Arial" w:ascii="Arial" w:hAnsi="Arial"/>
          <w:sz w:val="16"/>
        </w:rPr>
        <w:t xml:space="preserve"> Observe com atenção o mapa a segui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3162" w:dyaOrig="9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85pt;height:127.65pt" filled="f" o:ole="">
            <v:imagedata r:id="rId3" o:title=""/>
          </v:shape>
          <o:OLEObject Type="Embed" ProgID="" ShapeID="ole_rId2" DrawAspect="Content" ObjectID="_54295335" r:id="rId2"/>
        </w:object>
      </w:r>
    </w:p>
    <w:p>
      <w:pPr>
        <w:pStyle w:val="TextBody"/>
        <w:ind w:left="170" w:hanging="170"/>
        <w:jc w:val="both"/>
        <w:rPr/>
      </w:pPr>
      <w:r>
        <w:rPr/>
        <w:t xml:space="preserve">Fonte: </w:t>
      </w:r>
      <w:r>
        <w:rPr>
          <w:iCs/>
        </w:rPr>
        <w:t>Adapt. Atlas  do Meio Ambiente do Brasil. Brasília: Terra Viva, p. 72-73</w:t>
      </w:r>
    </w:p>
    <w:p>
      <w:pPr>
        <w:pStyle w:val="TextBody"/>
        <w:ind w:left="170" w:hanging="170"/>
        <w:jc w:val="both"/>
        <w:rPr/>
      </w:pPr>
      <w:r>
        <w:rPr/>
        <w:t>As áreas assinaladas no mapa referem-se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Zonas de alta diversidade biológica, com grande variedade de ambientes, plantas ou ani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Zonas temperadas, originalmente recobertas por campos e bosques de conífe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Zonas de intensa atividade pesqueira, favorecidas pela ação de correntes marítimas fr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Zonas de forte atividade sísmica, sujeitas a abalos, tremores de terra e ocorrências de vulcanism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ind w:left="170" w:hanging="170"/>
        <w:rPr/>
      </w:pPr>
      <w:r>
        <w:rPr>
          <w:bCs/>
          <w:sz w:val="16"/>
        </w:rPr>
        <w:t>.</w:t>
      </w:r>
      <w:r>
        <w:rPr>
          <w:b/>
          <w:bCs/>
          <w:sz w:val="16"/>
        </w:rPr>
        <w:t>57</w:t>
      </w:r>
      <w:r>
        <w:rPr>
          <w:sz w:val="16"/>
        </w:rPr>
        <w:t xml:space="preserve"> Em virtude de sua presença reorganiza-se o espaço geográfico de uma grande cidade como São Paulo,  a cada dia mais fragmentada, o que privilegia apenas uma minoria da população. Reforça essa fragmentação a constituição de “ilhas” de bem-estar, como </w:t>
      </w:r>
      <w:r>
        <w:rPr>
          <w:iCs/>
          <w:sz w:val="16"/>
        </w:rPr>
        <w:t>shoppings</w:t>
      </w:r>
      <w:r>
        <w:rPr>
          <w:sz w:val="16"/>
        </w:rPr>
        <w:t xml:space="preserve">, hipermercados e centros empresariais, usadas de modo seletivo, articuladas em redes geográficas exclusivas e acessadas preferencialmente por transporte individual. De outro lado, temos a crescente degradação do espaço público e a implosão e abandono do centro antigo. A circulação urbana vem recebendo altas doses de investimentos e tecnologias para garantir a eficiência dos fluxos, obras quase sempre paliativas e de custo elevado, como ampliar avenidas e vias expressas e construir túneis e viadutos. </w:t>
      </w:r>
      <w:r>
        <w:rPr>
          <w:iCs/>
          <w:sz w:val="16"/>
        </w:rPr>
        <w:t>(Fonte: Adapt. de Oliva, J.; Giansanti, R., Espaço e Modernidade: temas da Geografia do Brasi. São Paulo: Atual, 1999,   p. 290-291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texto acima refere-se especificam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 ampliação da malha viária em São Paulo, estrangulada pela absoluta falta de investimentos rec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À expansão recente de meios de transporte coletivo de massa em São Paulo, como o metrô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Às repercussões do uso do automóvel particular em uma grande cidade como São Paulo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D. Àos efeitos das peruas ou </w:t>
      </w:r>
      <w:r>
        <w:rPr>
          <w:rFonts w:cs="Arial" w:ascii="Arial" w:hAnsi="Arial"/>
          <w:iCs/>
          <w:sz w:val="16"/>
        </w:rPr>
        <w:t>vans</w:t>
      </w:r>
      <w:r>
        <w:rPr>
          <w:rFonts w:cs="Arial" w:ascii="Arial" w:hAnsi="Arial"/>
          <w:sz w:val="16"/>
        </w:rPr>
        <w:t xml:space="preserve"> no sistema de transportes coletivos de São Pau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8</w:t>
      </w:r>
      <w:r>
        <w:rPr>
          <w:rFonts w:cs="Arial" w:ascii="Arial" w:hAnsi="Arial"/>
          <w:sz w:val="16"/>
        </w:rPr>
        <w:t xml:space="preserve"> Considere as afirmações a segu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Next w:val="false"/>
        <w:ind w:left="170" w:hanging="170"/>
        <w:rPr>
          <w:rFonts w:cs="Arial"/>
          <w:sz w:val="16"/>
        </w:rPr>
      </w:pPr>
      <w:r>
        <w:rPr>
          <w:rFonts w:cs="Arial"/>
          <w:sz w:val="16"/>
        </w:rPr>
        <w:t>I – Sob a globalização, empresas transnacionais instalam-se em pontos dos terriórios nacionais onde os governos oferecem mais vantagens em aspectos como infra-estrutura e isenção de impostos.</w:t>
      </w:r>
    </w:p>
    <w:p>
      <w:pPr>
        <w:pStyle w:val="TextBody"/>
        <w:ind w:left="170" w:hanging="170"/>
        <w:jc w:val="both"/>
        <w:rPr/>
      </w:pPr>
      <w:r>
        <w:rPr/>
        <w:t>II – Podem ser produzidos pela globalização efeitos como a maior abertura das fronteiras nacionais, transferências de unidades produtivas de empresas e preparação de espaços para a esfera global.</w:t>
      </w:r>
    </w:p>
    <w:p>
      <w:pPr>
        <w:pStyle w:val="TextBody"/>
        <w:ind w:left="170" w:hanging="170"/>
        <w:jc w:val="both"/>
        <w:rPr/>
      </w:pPr>
      <w:r>
        <w:rPr/>
        <w:t>III – As inovações tecnológicas, em especial nos setores de telecomunicações e informações, não vêm acompanhando a demanda por maior agilidade dos fluxos econômicos da globalização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Estão </w:t>
      </w:r>
      <w:r>
        <w:rPr>
          <w:rFonts w:cs="Arial" w:ascii="Arial" w:hAnsi="Arial"/>
          <w:bCs/>
          <w:sz w:val="16"/>
        </w:rPr>
        <w:t>corretas</w:t>
      </w:r>
      <w:r>
        <w:rPr>
          <w:rFonts w:cs="Arial" w:ascii="Arial" w:hAnsi="Arial"/>
          <w:sz w:val="16"/>
        </w:rPr>
        <w:t xml:space="preserve"> as seguintes afirmaç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68"/>
        <w:gridCol w:w="1097"/>
        <w:gridCol w:w="73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, II e I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 e II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Apenas 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 e II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9</w:t>
      </w:r>
      <w:r>
        <w:rPr>
          <w:rFonts w:cs="Arial" w:ascii="Arial" w:hAnsi="Arial"/>
          <w:sz w:val="16"/>
        </w:rPr>
        <w:t xml:space="preserve"> Com 155 mil ha, preserva cerca de 70 km de praias e áreas de dunas móveis. O clima é  tropical, com estações seca e chuvosa e temperatura média superior a 18ºC. Possui "rias", praias, manguezais, restingas e pequenas falésias. Nas restingas ocorrem espécies de plantas que fixam as dunas. Aves migratórias ali abrigam-se ou constróem ninhos. A área é celeiro de pescadores, nômades em especial no verão, quando a pesca é mais propícia.</w:t>
      </w:r>
    </w:p>
    <w:p>
      <w:pPr>
        <w:pStyle w:val="Heading2"/>
        <w:keepNext w:val="false"/>
        <w:ind w:left="170" w:hanging="170"/>
        <w:jc w:val="both"/>
        <w:rPr/>
      </w:pPr>
      <w:r>
        <w:rPr>
          <w:rFonts w:cs="Arial"/>
          <w:sz w:val="16"/>
          <w:lang w:val="pt-BR"/>
        </w:rPr>
        <w:t>As características acima correspondem à seguinte área protegida no Brasi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rque Nacional da Chapada dos Veadeiros, no estado de Goiá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Parque Nacional dos Lençóis Maranhenses, no estado do Maranhã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que Nacional do Superagüi, no estado do Paran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arque Nacional do Jaú, no estado do Amazo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sz w:val="16"/>
        </w:rPr>
        <w:t>.</w:t>
      </w:r>
      <w:r>
        <w:rPr>
          <w:sz w:val="16"/>
        </w:rPr>
        <w:t>60</w:t>
      </w:r>
      <w:r>
        <w:rPr>
          <w:b w:val="false"/>
          <w:bCs w:val="false"/>
          <w:sz w:val="16"/>
        </w:rPr>
        <w:t xml:space="preserve"> Observe a tabela: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50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ENERGIA – PRINCIPAIS FONTES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/>
            </w:pPr>
            <w:r>
              <w:rPr>
                <w:b w:val="false"/>
                <w:sz w:val="16"/>
              </w:rPr>
              <w:t>Energia primária – 1997</w:t>
              <w:br/>
            </w:r>
            <w:r>
              <w:rPr>
                <w:b w:val="false"/>
                <w:bCs w:val="false"/>
                <w:sz w:val="16"/>
              </w:rPr>
              <w:t>% da produção total mundial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Petróle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arvã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3,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ás natur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0,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ergia nucle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,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utros (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,8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(1) Inclui combustíveis renováveis e de resíduos (11,1%), energia hidrelétrica (2,3%), geotérmica, solar e eólica (0,4%). </w:t>
            </w:r>
            <w:r>
              <w:rPr>
                <w:b w:val="false"/>
                <w:sz w:val="16"/>
              </w:rPr>
              <w:t>Fonte: Agência Internacional de Energia.</w:t>
            </w:r>
          </w:p>
        </w:tc>
      </w:tr>
    </w:tbl>
    <w:p>
      <w:pPr>
        <w:pStyle w:val="Heading1"/>
        <w:keepNext w:val="false"/>
        <w:ind w:left="170" w:hanging="17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bCs w:val="false"/>
          <w:sz w:val="16"/>
        </w:rPr>
        <w:t xml:space="preserve">A partir dos dados da tabela, é </w:t>
      </w:r>
      <w:r>
        <w:rPr>
          <w:b w:val="false"/>
          <w:sz w:val="16"/>
        </w:rPr>
        <w:t>incorreto</w:t>
      </w:r>
      <w:r>
        <w:rPr>
          <w:b w:val="false"/>
          <w:bCs w:val="false"/>
          <w:sz w:val="16"/>
        </w:rPr>
        <w:t xml:space="preserve"> afirmar que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Apenas uma pequena parte da produção energética mundial ocorre a partir de fontes renováveis, como vento, sol, água e biomassa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Contribui para a baixa participação da energia nuclear os riscos oferecidos tanto no tratamento de resíduos como de vazamento de material radioativo das usinas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C. Países com boa disponibilidade e distribuição de água incorrem em grave erro estratégico ao gerar energia elétrica a partir de usinas hidrelétricas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maior parte da energia gerada provém de fontes não-renováveis, como os combustíveis fósseis, criando a necessidade de buscar fontes alternati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4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PTRANS Cargo 1 Agente Contr Term 14-out-0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2:40:00Z</dcterms:created>
  <dc:creator>x</dc:creator>
  <dc:description/>
  <dc:language>en-US</dc:language>
  <cp:lastModifiedBy>x</cp:lastModifiedBy>
  <dcterms:modified xsi:type="dcterms:W3CDTF">2001-10-08T22:47:00Z</dcterms:modified>
  <cp:revision>3</cp:revision>
  <dc:subject/>
  <dc:title>Cod</dc:title>
</cp:coreProperties>
</file>