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GOS: NÍVEL SUPERIOR (PROFESSOR, CONSULTOR EDUCACIONAL E ASSISTENTE TÉCNICO PEDAGÓGIC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center"/>
        <w:rPr/>
      </w:pPr>
      <w:r>
        <w:rPr/>
        <w:t>GABARITO</w:t>
      </w:r>
    </w:p>
    <w:tbl>
      <w:tblPr>
        <w:tblW w:w="25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01"/>
        <w:gridCol w:w="849"/>
      </w:tblGrid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</w:tbl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 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DISSERTATIVA DE CONHECIMENTO ESPECÍF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GO: ASSISTENTE TÉCNICO PEDAGÓG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colha um dos temas abaixo e disserte sobre ele, em no mínimo 20 e no máximo 30 linh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a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problema da reprovação e da evasão na escola pública continua a assumir proporções inaceitáveis no contexto brasileiro. Maria Helena Souza Patto (1990) faz uma análise crítica da produção do fracasso escolar, referindo-se a diferentes dimensões inter-relacionadas, entre as quais aponta as teorias do déficit e da diferença cultur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a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problema da reprovação e da evasão na escola pública continua a assumir proporções inaceitáveis no contexto brasileiro. Maria Helena Souza Patto (1990) faz uma análise crítica da produção do fracasso escolar, referindo-se a diferentes dimensões inter-relacionadas, entre as quais aponta os obstáculos produzidos pelo sistema educacional, para a realização de seus objetivos, condicionados pelas relações de poder, como se estabelecem no capitalis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a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problema da reprovação e da evasão na escola pública continua a assumir proporções inaceitáveis no contexto brasileiro. Maria Helena Souza Patto (1990) faz uma análise crítica da produção do fracasso escolar, referindo-se a diferentes dimensões inter-relacionadas, entre as quais aponta o discurso científico naturalizador da ineficiência da ação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4:22:00Z</dcterms:created>
  <dc:creator>Microfsoft</dc:creator>
  <dc:description/>
  <dc:language>en-US</dc:language>
  <cp:lastModifiedBy>Microfsoft</cp:lastModifiedBy>
  <dcterms:modified xsi:type="dcterms:W3CDTF">2002-06-15T14:41:00Z</dcterms:modified>
  <cp:revision>4</cp:revision>
  <dc:subject/>
  <dc:title>ESTADO DE SANTA CATARINA</dc:title>
</cp:coreProperties>
</file>