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1 -  PORTUGUÊS Ens. Fund. - 1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1 - PORTUGUÊS – NÍVEL FUND. (8ª SÉRIE)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1</w:t>
      </w:r>
      <w:r>
        <w:rPr>
          <w:rFonts w:cs="Arial" w:ascii="Arial" w:hAnsi="Arial"/>
          <w:sz w:val="16"/>
        </w:rPr>
        <w:t xml:space="preserve"> A concordância nominal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s mãos e os pés parecem limp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rão úteis as informações anex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livro custou dez re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 instrutora estava meio confu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2</w:t>
      </w:r>
      <w:r>
        <w:rPr>
          <w:rFonts w:cs="Arial" w:ascii="Arial" w:hAnsi="Arial"/>
          <w:sz w:val="16"/>
        </w:rPr>
        <w:t xml:space="preserve"> Quanto à divisão silábica, existe err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-pre-en-são, ar-roz, a-zu-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m-pe-nho, ple-beu, ré-gu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bra-sa, sa-í-da, pro-ble-m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r-ma-ção, pis-ci-na, ó-pe-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3</w:t>
      </w:r>
      <w:r>
        <w:rPr>
          <w:rFonts w:cs="Arial" w:ascii="Arial" w:hAnsi="Arial"/>
          <w:sz w:val="16"/>
        </w:rPr>
        <w:t xml:space="preserve"> Assinale a frase em que há erro no emprego de “mal” ou “mau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al chegou, todos saí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Que mal lhe fizeram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Isso é de muito mau gos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Você falou mau del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4</w:t>
      </w:r>
      <w:r>
        <w:rPr>
          <w:rFonts w:cs="Arial" w:ascii="Arial" w:hAnsi="Arial"/>
          <w:sz w:val="16"/>
        </w:rPr>
        <w:t xml:space="preserve"> O uso do pronome “mim” está errado em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Você pensou em mim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raga a carta para mim assin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De mim, ninguém se lemb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ara mim, isso é fáci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5</w:t>
      </w:r>
      <w:r>
        <w:rPr>
          <w:rFonts w:cs="Arial" w:ascii="Arial" w:hAnsi="Arial"/>
          <w:sz w:val="16"/>
        </w:rPr>
        <w:t xml:space="preserve"> Todas as palavras estão escritas corretamente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linguiça, enxergar, compan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nsulesa, exceção, flech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aisagem, riquesa, atraz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uspensão, tranquilo, enguli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6</w:t>
      </w:r>
      <w:r>
        <w:rPr>
          <w:rFonts w:cs="Arial" w:ascii="Arial" w:hAnsi="Arial"/>
          <w:sz w:val="16"/>
        </w:rPr>
        <w:t xml:space="preserve"> Falta o acento gráfico numa palavra da fras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táxi está espera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travessei o túnel corre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te imã tem dois pól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uitas vezes elas perdiam o rit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7</w:t>
      </w:r>
      <w:r>
        <w:rPr>
          <w:rFonts w:cs="Arial" w:ascii="Arial" w:hAnsi="Arial"/>
          <w:sz w:val="16"/>
        </w:rPr>
        <w:t xml:space="preserve"> As três palavras são paroxítonas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utódromo, acento, urub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homem, você, conte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juiz, quinzenal, egoís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têxtil, escola, baí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8</w:t>
      </w:r>
      <w:r>
        <w:rPr>
          <w:rFonts w:cs="Arial" w:ascii="Arial" w:hAnsi="Arial"/>
          <w:sz w:val="16"/>
        </w:rPr>
        <w:t xml:space="preserve"> A indicação da crase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Temos boas informações à respeito del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ssistimos à apresentação do artis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les saíram às press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Refiro-me àquela senho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9</w:t>
      </w:r>
      <w:r>
        <w:rPr>
          <w:rFonts w:cs="Arial" w:ascii="Arial" w:hAnsi="Arial"/>
          <w:sz w:val="16"/>
        </w:rPr>
        <w:t xml:space="preserve"> O plural dos diminutivos está errad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s dois cãezinhos lati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mprei dois anelzinh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s colchõezinhos eram maci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s caracoizinhos viviam na ter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0</w:t>
      </w:r>
      <w:r>
        <w:rPr>
          <w:rFonts w:cs="Arial" w:ascii="Arial" w:hAnsi="Arial"/>
          <w:sz w:val="16"/>
        </w:rPr>
        <w:t>. “O débil adversário foi logo demolido pelo atleta”. Nessa frase as palavras “débil” e “demolido” poderiam ser substituídas, respectivamente, por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louco, poup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gentil, atac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fraco, abati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retardado, mor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1</w:t>
      </w:r>
      <w:r>
        <w:rPr>
          <w:rFonts w:cs="Arial" w:ascii="Arial" w:hAnsi="Arial"/>
          <w:sz w:val="16"/>
        </w:rPr>
        <w:t>. A concordância verbal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mpra-se livros us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s Estados Unidos ficam na América do Nor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recisa-se de auxiliares de cozinh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guem algumas notas fisc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2</w:t>
      </w:r>
      <w:r>
        <w:rPr>
          <w:rFonts w:cs="Arial" w:ascii="Arial" w:hAnsi="Arial"/>
          <w:sz w:val="16"/>
        </w:rPr>
        <w:t>. A regência verbal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aluna namorava o coleg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gerente visou os chequ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les preferiram dormir a trabalh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gradeci-o pela gentilez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3</w:t>
      </w:r>
      <w:r>
        <w:rPr>
          <w:rFonts w:cs="Arial" w:ascii="Arial" w:hAnsi="Arial"/>
          <w:sz w:val="16"/>
        </w:rPr>
        <w:t>. A forma verbal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ãe e filha andavão sozinh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odos falarão disso amanhã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 você chega-se cedo, descansaria m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s salários estavão muito baix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4</w:t>
      </w:r>
      <w:r>
        <w:rPr>
          <w:rFonts w:cs="Arial" w:ascii="Arial" w:hAnsi="Arial"/>
          <w:sz w:val="16"/>
        </w:rPr>
        <w:t>. O antônimo de “reprimir”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imprimi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sfaze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timul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ression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5</w:t>
      </w:r>
      <w:r>
        <w:rPr>
          <w:rFonts w:cs="Arial" w:ascii="Arial" w:hAnsi="Arial"/>
          <w:sz w:val="16"/>
        </w:rPr>
        <w:t>. As três palavras são diminutivos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balancete, lugarejo, estatue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aredão, papelucho, man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glóbulo, caneta, geladei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alvação, animal, bocar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4 -  MATEMÁTICA Ens. Fund - 1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4 – Matemática Fundamental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6</w:t>
      </w:r>
      <w:r>
        <w:rPr>
          <w:rFonts w:cs="Arial" w:ascii="Arial" w:hAnsi="Arial"/>
          <w:sz w:val="16"/>
        </w:rPr>
        <w:t xml:space="preserve"> Um bolo de chocolate, dividido em pedaços iguais, foi colocado à venda na confeitaria “Boca Doce”. Decorrido uma hora, </w:t>
      </w:r>
      <w:r>
        <w:rPr>
          <w:rFonts w:cs="Arial" w:ascii="Arial" w:hAnsi="Arial"/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16"/>
        </w:rPr>
        <w:t xml:space="preserve"> da torta haviam sido vendidos, restando apenas 5 pedaços. Em quantos pedaços a torta foi dividid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5"/>
        <w:gridCol w:w="643"/>
        <w:gridCol w:w="643"/>
      </w:tblGrid>
      <w:tr>
        <w:trPr/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3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7</w:t>
      </w:r>
      <w:r>
        <w:rPr>
          <w:rFonts w:cs="Arial" w:ascii="Arial" w:hAnsi="Arial"/>
          <w:sz w:val="16"/>
        </w:rPr>
        <w:t xml:space="preserve"> Qual é a sentença verdadeir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A.  </w:t>
      </w:r>
      <w:r>
        <w:rPr>
          <w:rFonts w:cs="Arial" w:ascii="Arial" w:hAnsi="Arial"/>
          <w:b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B.  </w:t>
      </w:r>
      <w:r>
        <w:rPr>
          <w:rFonts w:cs="Arial" w:ascii="Arial" w:hAnsi="Arial"/>
          <w:b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C.  </w:t>
      </w:r>
      <w:r>
        <w:rPr>
          <w:rFonts w:cs="Arial" w:ascii="Arial" w:hAnsi="Arial"/>
          <w:b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.  </w:t>
      </w:r>
      <w:r>
        <w:rPr>
          <w:rFonts w:cs="Arial" w:ascii="Arial" w:hAnsi="Arial"/>
          <w:bCs/>
          <w:sz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8</w:t>
      </w:r>
      <w:r>
        <w:rPr>
          <w:rFonts w:cs="Arial" w:ascii="Arial" w:hAnsi="Arial"/>
          <w:sz w:val="16"/>
        </w:rPr>
        <w:t xml:space="preserve"> Computadas as listas de chamada de uma escola, percebeu-se que o número de ausências no mês de agosto correspondeu a 30% do total de alunos. Sabendo que 195 alunos faltaram às aulas nesse mês, quantos alunos tem a escol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4"/>
        <w:gridCol w:w="732"/>
        <w:gridCol w:w="821"/>
      </w:tblGrid>
      <w:tr>
        <w:trPr/>
        <w:tc>
          <w:tcPr>
            <w:tcW w:w="724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5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650</w:t>
            </w:r>
          </w:p>
        </w:tc>
        <w:tc>
          <w:tcPr>
            <w:tcW w:w="732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500</w:t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135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9</w:t>
      </w:r>
      <w:r>
        <w:rPr>
          <w:rFonts w:cs="Arial" w:ascii="Arial" w:hAnsi="Arial"/>
          <w:sz w:val="16"/>
        </w:rPr>
        <w:t xml:space="preserve"> Um terreno retangular tem uma área de 576 metros quadrados. O comprimento do terreno é 32m. Qual é o perímetro do terren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2"/>
        <w:gridCol w:w="821"/>
        <w:gridCol w:w="910"/>
      </w:tblGrid>
      <w:tr>
        <w:trPr/>
        <w:tc>
          <w:tcPr>
            <w:tcW w:w="812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18 m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50 m</w:t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75 m</w:t>
            </w:r>
          </w:p>
        </w:tc>
        <w:tc>
          <w:tcPr>
            <w:tcW w:w="910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100 m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0</w:t>
      </w:r>
      <w:r>
        <w:rPr>
          <w:rFonts w:cs="Arial" w:ascii="Arial" w:hAnsi="Arial"/>
          <w:sz w:val="16"/>
        </w:rPr>
        <w:t xml:space="preserve"> O valor de  </w:t>
      </w:r>
      <w:r>
        <w:rPr>
          <w:rFonts w:cs="Arial" w:ascii="Arial" w:hAnsi="Arial"/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16"/>
        </w:rPr>
        <w:t xml:space="preserve">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35"/>
        <w:gridCol w:w="554"/>
        <w:gridCol w:w="688"/>
      </w:tblGrid>
      <w:tr>
        <w:trPr/>
        <w:tc>
          <w:tcPr>
            <w:tcW w:w="768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54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1,1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1</w:t>
      </w:r>
      <w:r>
        <w:rPr>
          <w:rFonts w:cs="Arial" w:ascii="Arial" w:hAnsi="Arial"/>
          <w:sz w:val="16"/>
        </w:rPr>
        <w:t xml:space="preserve"> A tabela ao lado mostra os preços cobrados por um digitador, por página impressa. Para digitar 134 páginas ele cobrou R$250,00. Quantas páginas de texto com figuras foram digitadas nesse trabalho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297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969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0" w:hanging="17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Tipo de trabalh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ind w:left="170" w:hanging="170"/>
                                    <w:jc w:val="both"/>
                                    <w:rPr>
                                      <w:rFonts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</w:rPr>
                                    <w:t>Preç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0" w:hanging="17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mente text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0" w:hanging="17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$1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0" w:hanging="17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exto com figuras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0" w:hanging="17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$2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29.6pt;mso-wrap-distance-left:7.05pt;mso-wrap-distance-right:0pt;mso-wrap-distance-top:0pt;mso-wrap-distance-bottom:0pt;margin-top:0.05pt;mso-position-vertical-relative:text;margin-left:112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  <w:gridCol w:w="969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0" w:hanging="170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Tipo de trabalh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keepNext w:val="false"/>
                              <w:ind w:left="170" w:hanging="170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</w:rPr>
                              <w:t>Preç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0" w:hanging="17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mente text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0" w:hanging="17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$1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0" w:hanging="17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xto com figuras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0" w:hanging="17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$2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tbl>
      <w:tblPr>
        <w:tblW w:w="2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5"/>
        <w:gridCol w:w="643"/>
        <w:gridCol w:w="643"/>
      </w:tblGrid>
      <w:tr>
        <w:trPr/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55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2</w:t>
      </w:r>
      <w:r>
        <w:rPr>
          <w:rFonts w:cs="Arial" w:ascii="Arial" w:hAnsi="Arial"/>
          <w:sz w:val="16"/>
        </w:rPr>
        <w:t xml:space="preserve"> Na pizzaria do Sr. Giuseppe, a pizza grande custa R$15,00 e seu diâmetro é 40 cm. A pedido da clientela, ele passou a fazer uma pizza média, de diâmetro igual a 36 cm. Sabendo que os preços são proporcionais às áreas das pizzas, quanto o Sr. Giuseppe deverá cobrar pela pizza médi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1"/>
        <w:gridCol w:w="1070"/>
        <w:gridCol w:w="1070"/>
      </w:tblGrid>
      <w:tr>
        <w:trPr/>
        <w:tc>
          <w:tcPr>
            <w:tcW w:w="1061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R$14,2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>B.</w:t>
            </w:r>
            <w:r>
              <w:rPr>
                <w:rFonts w:cs="Arial" w:ascii="Arial" w:hAnsi="Arial"/>
                <w:sz w:val="16"/>
              </w:rPr>
              <w:t xml:space="preserve">  R$13,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R$12,1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R$13,5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3</w:t>
      </w:r>
      <w:r>
        <w:rPr>
          <w:rFonts w:cs="Arial" w:ascii="Arial" w:hAnsi="Arial"/>
          <w:sz w:val="16"/>
        </w:rPr>
        <w:t xml:space="preserve"> A solução do sistema  </w:t>
      </w:r>
      <w:r>
        <w:rPr>
          <w:rFonts w:cs="Arial" w:ascii="Arial" w:hAnsi="Arial"/>
          <w:sz w:val="1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cs="Arial" w:ascii="Arial" w:hAnsi="Arial"/>
          <w:sz w:val="16"/>
        </w:rPr>
        <w:t xml:space="preserve"> é um par ordenado (x, y), tal que x – y val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23"/>
        <w:gridCol w:w="554"/>
        <w:gridCol w:w="821"/>
      </w:tblGrid>
      <w:tr>
        <w:trPr/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 xml:space="preserve"> – 3</w:t>
            </w:r>
          </w:p>
        </w:tc>
        <w:tc>
          <w:tcPr>
            <w:tcW w:w="554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 xml:space="preserve"> – 15  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4</w:t>
      </w:r>
      <w:r>
        <w:rPr>
          <w:rFonts w:cs="Arial" w:ascii="Arial" w:hAnsi="Arial"/>
          <w:sz w:val="16"/>
        </w:rPr>
        <w:t xml:space="preserve"> Três irmãos, Afonso, Antonio e Alfredo, têm respectivamente 11, 14 e 18 anos. Afonso, o mais novo, ganhou R$330,00 de presente e os outros ganharam quantias proporcionais às suas idades em relação ao primeiro. Então,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A.  </w:t>
      </w:r>
      <w:r>
        <w:rPr>
          <w:rFonts w:cs="Arial" w:ascii="Arial" w:hAnsi="Arial"/>
          <w:sz w:val="16"/>
        </w:rPr>
        <w:t>Alfredo ganhou R$120,00 a mais que Antonio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B.  </w:t>
      </w:r>
      <w:r>
        <w:rPr>
          <w:rFonts w:cs="Arial" w:ascii="Arial" w:hAnsi="Arial"/>
          <w:sz w:val="16"/>
        </w:rPr>
        <w:t>Alfredo ganhou R$600,00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C.  </w:t>
      </w:r>
      <w:r>
        <w:rPr>
          <w:rFonts w:cs="Arial" w:ascii="Arial" w:hAnsi="Arial"/>
          <w:sz w:val="16"/>
        </w:rPr>
        <w:t>Antonio ganhou R$440,00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D.  </w:t>
      </w:r>
      <w:r>
        <w:rPr>
          <w:rFonts w:cs="Arial" w:ascii="Arial" w:hAnsi="Arial"/>
          <w:sz w:val="16"/>
        </w:rPr>
        <w:t>Alfredo ganhou R$90,00 a mais que Antoni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5</w:t>
      </w:r>
      <w:r>
        <w:rPr>
          <w:rFonts w:cs="Arial" w:ascii="Arial" w:hAnsi="Arial"/>
          <w:sz w:val="16"/>
        </w:rPr>
        <w:t>. Se 35 operários constroem uma casa em 24 dias, trabalhando 8 horas por dia, quantos fariam a mesma obra em 14 dias, trabalhando 10 horas por di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5"/>
        <w:gridCol w:w="643"/>
        <w:gridCol w:w="643"/>
      </w:tblGrid>
      <w:tr>
        <w:trPr/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48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16 -  Específicos-Cozinheiro - 20 questões</w:t>
      </w:r>
    </w:p>
    <w:p>
      <w:pPr>
        <w:pStyle w:val="TextBody"/>
        <w:ind w:left="170" w:hanging="170"/>
        <w:jc w:val="both"/>
        <w:rPr>
          <w:rFonts w:cs="Arial"/>
        </w:rPr>
      </w:pPr>
      <w:r>
        <w:rPr>
          <w:rFonts w:cs="Arial"/>
        </w:rPr>
        <w:t>Cod 16 Específicos Cozinheiro Industrial</w:t>
      </w:r>
    </w:p>
    <w:p>
      <w:pPr>
        <w:pStyle w:val="TextBody"/>
        <w:ind w:left="170" w:hanging="17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ind w:left="170" w:hanging="170"/>
        <w:jc w:val="both"/>
        <w:rPr/>
      </w:pPr>
      <w:r>
        <w:rPr>
          <w:rFonts w:cs="Arial"/>
        </w:rPr>
        <w:t>.</w:t>
      </w:r>
      <w:r>
        <w:rPr>
          <w:rFonts w:cs="Arial"/>
          <w:b/>
        </w:rPr>
        <w:t>26</w:t>
      </w:r>
      <w:r>
        <w:rPr>
          <w:rFonts w:cs="Arial"/>
        </w:rPr>
        <w:t>. O homem é um dos principais veículos contaminadores de alimentos. Dentre as alternativas, qual a que descreve as formas mais comuns de contaminaçã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Ir ao banheiro e não lavar as mãos; falar, tossir e espirrar sobre os alimentos ou manipulá-los com cortes e ferimentos nas mã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Usar luvas protetoras somente quando estiverem com cortes ou ferimentos e lavar as mãos a cada 1 hor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Falar, tossir e espirrar sobre os alimentos e lavar as mãos sempre que utilizar o banheir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Ir ao banheiro e não lavar as mãos e usar luvas protetor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7</w:t>
      </w:r>
      <w:r>
        <w:rPr>
          <w:rFonts w:cs="Arial" w:ascii="Arial" w:hAnsi="Arial"/>
          <w:sz w:val="16"/>
        </w:rPr>
        <w:t>. Os alimentos, na cocção, devem atingir em seu centro a temperatura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862"/>
        <w:gridCol w:w="86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  70º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  65º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  74º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  50ºC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8</w:t>
      </w:r>
      <w:r>
        <w:rPr>
          <w:rFonts w:cs="Arial" w:ascii="Arial" w:hAnsi="Arial"/>
          <w:sz w:val="16"/>
        </w:rPr>
        <w:t>.  O lixo na cozinha deve estar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empre tampado, sendo removido quando estiver cheirando m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berto, sendo removido sempre que necessário (pelo menos 1 vez em cada turno)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berto, sendo removido quando estiver cheirando m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. Sempre tampado, sendo removido sempre que necessário (pelo menos 1 vez em cada turno).  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9</w:t>
      </w:r>
      <w:r>
        <w:rPr>
          <w:rFonts w:cs="Arial" w:ascii="Arial" w:hAnsi="Arial"/>
          <w:sz w:val="16"/>
        </w:rPr>
        <w:t>. O balcão térmico de distribuição deve estar com temperatur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Inferior a 10ºC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50ºC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uperior a 65ºC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uperior a 45ºC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0</w:t>
      </w:r>
      <w:r>
        <w:rPr>
          <w:rFonts w:cs="Arial" w:ascii="Arial" w:hAnsi="Arial"/>
          <w:sz w:val="16"/>
        </w:rPr>
        <w:t>. Frutas, verduras e legumes, no recebimento, não devem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nter bolores e fungos, porém podem conter rachadur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presentar cortes, amassaduras e corpos estranhos (bolores, fungos e larvas)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onter bolores e fungos, porém podem existir amassadur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presentar amassaduras e larvas, mas se apresentar alguns bolores não há problem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1</w:t>
      </w:r>
      <w:r>
        <w:rPr>
          <w:rFonts w:cs="Arial" w:ascii="Arial" w:hAnsi="Arial"/>
          <w:sz w:val="16"/>
        </w:rPr>
        <w:t>. A  validade correta de peixes e ovos armazenados em câmara ou geladeira a 4ºC é, respectivament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24 horas e 14 di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72 horas e 15 dias;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. 24 horas e 30 dias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48 horas e 10 d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2</w:t>
      </w:r>
      <w:r>
        <w:rPr>
          <w:rFonts w:cs="Arial" w:ascii="Arial" w:hAnsi="Arial"/>
          <w:sz w:val="16"/>
        </w:rPr>
        <w:t xml:space="preserve">. As mãos devem ser lavadas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pós a utilização do sanitário e quando as mãos estiverem encardidas e as unhas apresentando resíduo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No início das atividades, após a utilização do sanitário e sempre que manusear produtos de limpeza ou tocar no lix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. No início das atividades e somente lavá-las novamente no término do serviço, quando for embora;   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mpre que manusear produtos de limpeza e antes  de tocar no lix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3</w:t>
      </w:r>
      <w:r>
        <w:rPr>
          <w:rFonts w:cs="Arial" w:ascii="Arial" w:hAnsi="Arial"/>
          <w:sz w:val="16"/>
        </w:rPr>
        <w:t>. O modo correto de higienizar as mãos é:</w:t>
      </w:r>
    </w:p>
    <w:p>
      <w:pPr>
        <w:pStyle w:val="Normal"/>
        <w:ind w:left="170" w:hanging="17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Lavá-las com água e detergente e secar no uniform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Lavá-las  com água e enxugá-las com papel descartável ou ao natur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Lavá-las com água e sabonete anti-séptico deixando-o agir por 1 minuto e secá-las ao natur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Lavá-las com água e sabonete anti-séptico retirando em seguida e secá-las ao natur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4</w:t>
      </w:r>
      <w:r>
        <w:rPr>
          <w:rFonts w:cs="Arial" w:ascii="Arial" w:hAnsi="Arial"/>
          <w:sz w:val="16"/>
        </w:rPr>
        <w:t>. A lavagem de equipamentos deve ser feit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omente antes da utiliz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omente após a utilizaçã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Somente quando estiver muito sujo, independente da utiliz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ntes e após a utiliza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5</w:t>
      </w:r>
      <w:r>
        <w:rPr>
          <w:rFonts w:cs="Arial" w:ascii="Arial" w:hAnsi="Arial"/>
          <w:sz w:val="16"/>
        </w:rPr>
        <w:t xml:space="preserve">. Para uma boa higiene pessoal, o funcionário deve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presentar-se com uniforme limpo e passado, tomar banho diariamente, fazer a barba todos os dias e usar rede ou gorro cobrindo os cabel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presentar-se com uniforme limpo e passado, tomar banho freqüentemente, fazer a barba de vez em quando e usar grampos ou presilhas para prender os cabel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presentar-se com uniforme limpo e amassado, tomar banho diariamente, fazer a barba todos os dias e usar grampos ou presilhas para prender os cabel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presentar-se com uniforme limpo e passado, tomar banho freqüentemente, fazer a barba a cada dois dias e usar rede ou gorro cobrindo os cabel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6</w:t>
      </w:r>
      <w:r>
        <w:rPr>
          <w:rFonts w:cs="Arial" w:ascii="Arial" w:hAnsi="Arial"/>
          <w:sz w:val="16"/>
        </w:rPr>
        <w:t>. O modo correto de descongelar os alimentos é, por exempl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m câmara ou geladeira a 4ºC ou em  panela com água quente, direto no fog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m forno de microondas; em câmara ou geladeira a 4ºC ou em água corrente por 4 hor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m temperatura ambiente, próximo do vento e dos utensílios limpos ou em forno de microond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m água corrente por 4 horas; em câmara ou geladeira a 4ºC ou em temperatura ambiente, próximo do vento e dos produtos de limpez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7</w:t>
      </w:r>
      <w:r>
        <w:rPr>
          <w:rFonts w:cs="Arial" w:ascii="Arial" w:hAnsi="Arial"/>
          <w:sz w:val="16"/>
        </w:rPr>
        <w:t xml:space="preserve">. É proibido o uso de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maltes escuros e brinc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Relógios, brincos, anéis (exceto aliança) esmaltes e bas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maltes vermelhos, brincos e relógi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Brincos, pulseiras, anéis (inclusive aliança) esmaltes e bas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8</w:t>
      </w:r>
      <w:r>
        <w:rPr>
          <w:rFonts w:cs="Arial" w:ascii="Arial" w:hAnsi="Arial"/>
          <w:sz w:val="16"/>
        </w:rPr>
        <w:t xml:space="preserve">. Os enlatados, no recebimento, devem apresentar embalagem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em rachaduras, mas com ferrugens e amassado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Sem ferrugens e amassados, contendo vazamentos na tamp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m vazamentos na tampa, ferrugens ou amassad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m rachaduras e contendo amassados e vazamentos na tamp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9</w:t>
      </w:r>
      <w:r>
        <w:rPr>
          <w:rFonts w:cs="Arial" w:ascii="Arial" w:hAnsi="Arial"/>
          <w:sz w:val="16"/>
        </w:rPr>
        <w:t>. Afim de evitar a multiplicação de microorganismos, os alimentos devem ser armazenados em refrigeração com temperatura abaixo de:</w:t>
      </w:r>
    </w:p>
    <w:tbl>
      <w:tblPr>
        <w:tblW w:w="3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942"/>
        <w:gridCol w:w="862"/>
        <w:gridCol w:w="86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  4º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  –18º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  15º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  –6ºC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0</w:t>
      </w:r>
      <w:r>
        <w:rPr>
          <w:rFonts w:cs="Arial" w:ascii="Arial" w:hAnsi="Arial"/>
          <w:sz w:val="16"/>
        </w:rPr>
        <w:t xml:space="preserve">. Utensílios e peças removíveis de equipamentos devem ser higienizados com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Água corrente e sabonete, sendo que após a higienização devem ser imersos em solução de água com clor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Água corrente pura devendo ser guardado logo após a higienizaçã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Água e detergente, sendo que após a higienização devem ser imersos em água com sabonete anti-bactericida por 15 minuto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Água corrente e detergente, sendo que após a lavagem devem ser imersos em água fervente por 15 minu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1</w:t>
      </w:r>
      <w:r>
        <w:rPr>
          <w:rFonts w:cs="Arial" w:ascii="Arial" w:hAnsi="Arial"/>
          <w:sz w:val="16"/>
        </w:rPr>
        <w:t>. Sempre que um alimento for preparado para ser servido em refeitórios, deve-se retirar uma amostra do alimento. Esta amostra deve ser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500 gramas, no mínim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30 gramas, no máximo 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100 gramas, no mínim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70 gramas, no máxi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2</w:t>
      </w:r>
      <w:r>
        <w:rPr>
          <w:rFonts w:cs="Arial" w:ascii="Arial" w:hAnsi="Arial"/>
          <w:sz w:val="16"/>
        </w:rPr>
        <w:t xml:space="preserve">. A degustação correta de um alimento na cozinha é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Com os utensílios de distribuição como conchas e escumadeir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m recipiente específico como pratos e tigelas e com talhe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olocando uma porção sobre a palma das mã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m um utensílio utilizado em alguma das preparações, assim é possível aproveitá-lo antes de lav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3</w:t>
      </w:r>
      <w:r>
        <w:rPr>
          <w:rFonts w:cs="Arial" w:ascii="Arial" w:hAnsi="Arial"/>
          <w:sz w:val="16"/>
        </w:rPr>
        <w:t xml:space="preserve">. A forma correta de higienização de hortifrutigranjeiros é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. Retirar as partes estragadas , lavá-los em água corrente e mergulhar em solução de hipoclorito de sódio por 15 minutos, enxaguando em água corrente;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Retirar as partes estragadas e lavá-los em água corrente, deixando secar sobre as bancadas antes de armazená-lo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Armazenar logo após o recebimento e higienizar conforme a utilização com água e deixando-os imersos em solução de hipoclorito de sódio por 15 minut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Retirar as partes estragadas e guardá-los até sua utiliza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4</w:t>
      </w:r>
      <w:r>
        <w:rPr>
          <w:rFonts w:cs="Arial" w:ascii="Arial" w:hAnsi="Arial"/>
          <w:sz w:val="16"/>
        </w:rPr>
        <w:t>. Afim de evitar a contaminação cruzada entre um alimento cru e um alimento cozido, deve-se tomar os seguintes cuidado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anter a higiene das bancadas e utensílios e utilizar uma única faca e uma única tábua para manipulação de alimentos crus e cozido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Manter a higiene das mãos e bancadas, utilizar facas diferentes para manipulação  de alimentos cozidos e crus, usando a mesma tábu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anter a higiene das mãos, utensílios e bancadas, utilizar a mesma faca e tábua para manipular alimentos crus e cozid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anter a higiene das mãos, utensílios e bancadas, utilizar tábuas e facas diferentes para manipulação de alimentos crus e cozi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5</w:t>
      </w:r>
      <w:r>
        <w:rPr>
          <w:rFonts w:cs="Arial" w:ascii="Arial" w:hAnsi="Arial"/>
          <w:sz w:val="16"/>
        </w:rPr>
        <w:t xml:space="preserve">. A forma correta de armazenagem dos alimentos na câmara é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rodutos crus e recém-recebidos em baixo, alimentos pré preparados nas prateleiras intermediárias e alimentos prontos na parte superio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limentos crus e recém-recebidos  em baixo, alimentos pré-preparados e prontos na parte intermediária e carnes cruas nas prateleiras superio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Tanto faz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Somente as carnes e os horifrutigranjeiros devem ser armazenados e a ordem é indiferen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M DO CADERNO</w:t>
      </w:r>
    </w:p>
    <w:sectPr>
      <w:headerReference w:type="default" r:id="rId2"/>
      <w:type w:val="nextPage"/>
      <w:pgSz w:w="11906" w:h="16838"/>
      <w:pgMar w:left="1417" w:right="850" w:gutter="0" w:header="709" w:top="1134" w:footer="0" w:bottom="850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GUARU - Progresso de Guarulhos S/A Cargo 10 Cozinheiro Ind. 21-out-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23:15:00Z</dcterms:created>
  <dc:creator>Microsoft</dc:creator>
  <dc:description/>
  <dc:language>en-US</dc:language>
  <cp:lastModifiedBy>Microfsoft</cp:lastModifiedBy>
  <dcterms:modified xsi:type="dcterms:W3CDTF">2001-12-13T11:43:00Z</dcterms:modified>
  <cp:revision>3</cp:revision>
  <dc:subject/>
  <dc:title>Cod</dc:title>
</cp:coreProperties>
</file>