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ÁREA 1: SÉRIES INICIAIS (1ª A 4ª SÉRIE DO ENSINO FUNDAMENTAL)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"(...) os processos de elaboração conceitual na escola e as condições concretas da atividade da criança dizem respeito às relações de conhecimento produzidas na sala de aula e que, consideradas em sua especificidade, caracterizam-se como 'relações de ensino', cuja finalidade imediata - ensinar/aprender o saber social historicamente produzido, sistematizado e acumulado - é implícita para seus participantes (um adulto e um grupo de crianças), que ocupam lugares sociais diferenciados e hierarquicamente organizados na instituição escolar"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(SMOLKA, Ana. A linguagem e o outro no Espaço Escolar:Vygotsky e a construção do conhecimento. p.127)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Observando o que se coloca em nível conceitual, disserte sobre uma situação intencional de ensino (com suporte teórico), considerando o cotidiano escolar e a sua diversidade curricular, em que as mediações servem como formas de sistematização de conhecimentos e possibilidades de operações intelectuais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A linguagem é um sistema simbólico, cuja função primordial é o intercâmbio social. Pela linguagem desenvolve-se o pensamento, produzem-se artefatos de sobrevivência e constroem-se os sentidos das vivências cotidianas. A linguagem é um fenômeno que gera relações e inter-relações entre sujeitos, sociedade e cultura, formando um conjunto necessário à apropriação dos conceitos científicos construídos na escola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tabeleça uma relação possível entre lúdico e linguagem. Aborde a importância dessa relação, na construção dos conceitos escolares, partindo de uma visão interdisciplinar de conhecimento e desenvolvimento human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interdisciplinaridade é muito mais que uma atitude e vai além de uma justaposição de conteúdos: efetiva-se na práxis pedagógica e se justifica à medida que os conceitos vão sendo incorporados pelos sujeitos, numa visão de totalidade e não a partir da fragmentação que as disciplinas pressupõem, se trabalhadas como um fim em si mesm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Considerando esse tema, explicite como é possível, do ponto de vista da totalidade do conhecimento, realizar um trabalho interdisciplinar a partir de uma aula de Matemática, cujo tema seja o sistema monetário. 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10:00Z</dcterms:created>
  <dc:creator>Microfsoft</dc:creator>
  <dc:description/>
  <dc:language>en-US</dc:language>
  <cp:lastModifiedBy>Microfsoft</cp:lastModifiedBy>
  <dcterms:modified xsi:type="dcterms:W3CDTF">2002-06-15T15:10:00Z</dcterms:modified>
  <cp:revision>2</cp:revision>
  <dc:subject/>
  <dc:title>ESTADO DE SANTA CATARINA</dc:title>
</cp:coreProperties>
</file>