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BIOLOGI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O ensino da Biologia deve estar voltado para a apropriação do conhecimento biológico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nsiderando esse tema, disserte como operacionalizar o ensino da Biologia, desenvolvendo com os alunos a responsabilidade social e a ética, inseridos no movimento da sociedade pela conquista da cidadani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sala de aula deve apresentar um espaço construtivo de conhecimento e interações constantes, em que o professor, como mediador, possa desenvolver a função social do ensino da Biologia de forma tal que venha a contribuir para alargar o entendimento que o aluno tem da sua própria organização biológica, do espaço que ocupa na natureza e na sociedade e das possibilidades de interferir na dinamicidade desse espaço, através de uma ação mais coletiva, visando a uma melhor qualidade de vida.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8:00Z</dcterms:created>
  <dc:creator>Microfsoft</dc:creator>
  <dc:description/>
  <dc:language>en-US</dc:language>
  <cp:lastModifiedBy>Microfsoft</cp:lastModifiedBy>
  <dcterms:modified xsi:type="dcterms:W3CDTF">2002-06-15T15:08:00Z</dcterms:modified>
  <cp:revision>2</cp:revision>
  <dc:subject/>
  <dc:title>ESTADO DE SANTA CATARINA</dc:title>
</cp:coreProperties>
</file>