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EDUCAÇÃO FÍSIC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Os alunos devem manter relações equilibradas e construtivas com os colegas, respeitando as características físicas e o desempenho de cada um. É na relação interpessoal que se aprende a colaborar, repartir, ceder, compartilhar experiências, expor e organizar idéias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Fundamentado nos Parâmetros Curriculares Nacionais, disserte como a Educação Física pode ajudar a desenvolver essas atitude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Atualmente, a cultura física vem sendo valorizada por projetos de órgãos incentivadores da prática desportiva, com fins de descobertas de novos talentos no ambiente escolar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Como base nesse tema, disserte de que modo a Educação Física, como disciplina curricular, pode garantir a participação de todos, sem exclusão, nas atividades esportiv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3:00Z</dcterms:created>
  <dc:creator>Microfsoft</dc:creator>
  <dc:description/>
  <dc:language>en-US</dc:language>
  <cp:lastModifiedBy>Microfsoft</cp:lastModifiedBy>
  <dcterms:modified xsi:type="dcterms:W3CDTF">2002-06-15T15:03:00Z</dcterms:modified>
  <cp:revision>2</cp:revision>
  <dc:subject/>
  <dc:title>ESTADO DE SANTA CATARINA</dc:title>
</cp:coreProperties>
</file>