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GEOGRAFIA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" ... a Geografia na escola é, na maioria das vezes, uma lição a apreender. Nas instruções ministeriais, como em muitos manuais, a Geografia se decora, não se compreende. O aluno, no fim do curso primário, nos diz: ' Eu não gosto de Geografia, eu não entendo nada, não me lembro do nome dos rios, não sei onde fica o Leste ou o Oeste' . Mas continua: ' De volta das férias, eu olho no mapa para ver aonde meus amigos foram. Se era perto ou longe de onde eu estava. A Geografia serve para nos entendermos'. " (FOUCHER)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Considerando esse tema, disserte sobre as preocupações que vêm permeando a vivência do estudante de Geografia, ressaltando também a questão da contextualização e da interdisciplinaridade no tratamento dos conhecimentos geográficos em sala de aula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Para ANDRADE ,1994:48, "Os estudos demográficos são essenciais a análises objetivas e concretas da população e, aplicados de acordo com os desafios nacionais e internacionais, podem contribuir para que a (des)ordem mundial existente caminhe para uma ordem moderna e justa."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Fundamentando-se nessa concepção teórica, esclareça o que pode ser considerado moderno no mundo atual, e explique como os estudos demográficos podem contribuir para superar os desafios desse mundo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3:00Z</dcterms:created>
  <dc:creator>Microfsoft</dc:creator>
  <dc:description/>
  <dc:language>en-US</dc:language>
  <cp:lastModifiedBy>Microfsoft</cp:lastModifiedBy>
  <dcterms:modified xsi:type="dcterms:W3CDTF">2002-06-15T15:03:00Z</dcterms:modified>
  <cp:revision>2</cp:revision>
  <dc:subject/>
  <dc:title>ESTADO DE SANTA CATARINA</dc:title>
</cp:coreProperties>
</file>