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HISTÓRI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história relaciona-se com as memórias produzidas coletivamente e que algumas comunidades guardaram como referenciais do passado. Hoje, o apego aos nomes da memória criam espaço de preservação que identificam o passad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siderando esse tema, disserte como despertar no aluno o resgate e a valorização da representação do passado e a construção do novo conheciment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urante muito tempo, a história tradicional foi soberana nas salas de aula das escolas brasileiras. O professor e o livro didático eram considerados os "senhores da verdade"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nsiderando esse tema, disserte sobre a nova história cultural versus professor versus livro didático.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2:00Z</dcterms:created>
  <dc:creator>Microfsoft</dc:creator>
  <dc:description/>
  <dc:language>en-US</dc:language>
  <cp:lastModifiedBy>Microfsoft</cp:lastModifiedBy>
  <dcterms:modified xsi:type="dcterms:W3CDTF">2002-06-15T15:02:00Z</dcterms:modified>
  <cp:revision>2</cp:revision>
  <dc:subject/>
  <dc:title>ESTADO DE SANTA CATARINA</dc:title>
</cp:coreProperties>
</file>