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  </w:t>
      </w: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QUÍMICA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"Por que estudar Química?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as muitas respostas que poderiam ser dadas a essa pergunta, uma concentra-se na seguinte idéia: a importância de estudar Química se deve às numerosas aplicações que ela tem em nosso dia-a-dia."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(Hoeturg, Souza &amp; Mota. Química. São Paulo: Scipione, 1999, p.11)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conhecimento químico sistematizado só tem sentido quando interage com os outros campos do conheciment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 xml:space="preserve">Considerando esse tema, disserte como trabalhar o experimental, de forma que se possibilite aos alunos aplicarem sua visão de mundo material dominando o conhecimento das propriedades físicas e químicas dos diferentes materiais disponíveis na natureza. 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s ciências contribuíram e continuarão contribuindo para que se viva em um mundo cada vez mais agradável - e a Química, como uma das ciências, tem a sua parcela de contribuição nisso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>Considerando esse tema, disserte de que forma o professor pode despertar no aluno a valorização da Química, como disciplina curricular, levando-o a perceber a sua contribuição como ciên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6:00Z</dcterms:created>
  <dc:creator>Microfsoft</dc:creator>
  <dc:description/>
  <dc:language>en-US</dc:language>
  <cp:lastModifiedBy>Microfsoft</cp:lastModifiedBy>
  <dcterms:modified xsi:type="dcterms:W3CDTF">2002-06-15T15:06:00Z</dcterms:modified>
  <cp:revision>2</cp:revision>
  <dc:subject/>
  <dc:title>ESTADO DE SANTA CATARINA</dc:title>
</cp:coreProperties>
</file>