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TABILID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TABIL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1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É função econômica da Contabilida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purar o lucro ou prejuíz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trolar o patrimôni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fetuar os registros dos fatos contábe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vitar erros ou fraud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2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Diz-se que a situação líquida é negativa, quando o Ativo Total é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aior que o Passivo Tota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gual ao Passivo Exigíve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aior que o Passivo Exigíve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enor que o Passivo Exigí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3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Despesa incorrida é equivalente 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Despesa a vencer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jc w:val="both"/>
        <w:rPr/>
      </w:pPr>
      <w:r>
        <w:rPr/>
        <w:t>Despesa apropriada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jc w:val="both"/>
        <w:rPr/>
      </w:pPr>
      <w:r>
        <w:rPr/>
        <w:t>Despesa a apropriar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jc w:val="both"/>
        <w:rPr/>
      </w:pPr>
      <w:r>
        <w:rPr/>
        <w:t>Despesa antecipada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4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Quando o fato gerador de uma receita ocorre, diz-se que ela foi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nha ou realizad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ecebida ou realizad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anha ou recebid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ncerrada ou ganh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 relação ao Balanço Patrimonial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o ativo e no passivo, as contas serão dispostas em ordem decrescente de grau de liquidez dos elementos nelas registrado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s saldos devedores e credores que a companhia tiver o direito de compensar serão classificados separadamente no ativo realizável a longo praz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 balanço patrimonial é a demonstração contábil, cujo objetivo é evidenciar o patrimônio da entidad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o ativo e no passivo, as contas serão dispostas em ordem crescente de grau de liquidez dos elementos nelas registr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6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>O lançamento contábil de uma venda será feito pela emissão da nota fiscal e efetiva entrega da mercadoria, independentemente do recebimento da duplicata. Essa afirmativa diz respeito ao Princípio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 Continuidad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 Competênc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 Entidad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 Oportun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7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Indique, dentre os elementos abaixo, qual </w:t>
      </w:r>
      <w:r>
        <w:rPr>
          <w:b/>
          <w:bCs/>
          <w:sz w:val="24"/>
        </w:rPr>
        <w:t>NÃO</w:t>
      </w:r>
      <w:r>
        <w:rPr>
          <w:sz w:val="24"/>
        </w:rPr>
        <w:t xml:space="preserve"> é fato permutativo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apitalização de reserv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quisição de mercadorias a vist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versão de reservas para contingênci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nda de mercadorias com luc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8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O objeto da contabilidade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 patrimôni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 controle do patrimôni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 fornecimento de informações a seus usuário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entidade que possui um patrimônio</w:t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ão Princípios Fundamentais de Contabilidad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tidade e Prudênc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udência e Registro pelo Valor Origin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sistência e Materialidad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tidade e Continu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0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A característica do lançamento contábil de 3ª fórmula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360" w:leader="none"/>
        </w:tabs>
        <w:jc w:val="both"/>
        <w:rPr/>
      </w:pPr>
      <w:r>
        <w:rPr/>
        <w:t>Uma conta debitada e uma conta creditada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360" w:leader="none"/>
        </w:tabs>
        <w:jc w:val="both"/>
        <w:rPr/>
      </w:pPr>
      <w:r>
        <w:rPr/>
        <w:t>Uma conta debitada e mais de uma conta creditada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360" w:leader="none"/>
        </w:tabs>
        <w:jc w:val="both"/>
        <w:rPr/>
      </w:pPr>
      <w:r>
        <w:rPr/>
        <w:t>Mais de uma conta debitada e apenas uma conta creditada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360" w:leader="none"/>
        </w:tabs>
        <w:jc w:val="both"/>
        <w:rPr/>
      </w:pPr>
      <w:r>
        <w:rPr/>
        <w:t>Duas contas debitadas e duas contas creditadas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m relação à Demonstração das Origens e Aplicações de Recursos, é     </w:t>
      </w:r>
      <w:r>
        <w:rPr>
          <w:b/>
          <w:bCs/>
        </w:rPr>
        <w:t>CORRETO</w:t>
      </w:r>
      <w:r>
        <w:rPr/>
        <w:t xml:space="preserve"> afirma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360" w:leader="none"/>
        </w:tabs>
        <w:jc w:val="both"/>
        <w:rPr/>
      </w:pPr>
      <w:r>
        <w:rPr/>
        <w:t>a realização do capital é uma origem de terceiros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360" w:leader="none"/>
        </w:tabs>
        <w:jc w:val="both"/>
        <w:rPr/>
      </w:pPr>
      <w:r>
        <w:rPr/>
        <w:t>o aumento do ativo imobilizado é uma origem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360" w:leader="none"/>
        </w:tabs>
        <w:jc w:val="both"/>
        <w:rPr/>
      </w:pPr>
      <w:r>
        <w:rPr/>
        <w:t>o encargo de depreciação é uma origem de terceiros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360" w:leader="none"/>
        </w:tabs>
        <w:jc w:val="both"/>
        <w:rPr/>
      </w:pPr>
      <w:r>
        <w:rPr/>
        <w:t>o aumento do realizável a longo prazo é uma aplicação.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ÃO</w:t>
      </w:r>
      <w:r>
        <w:rPr/>
        <w:t xml:space="preserve"> é processo de escrituração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nual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gráfic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canizad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letrôn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>Indique a alternativa que contempla uma formalidade extrínseca do Livro Diário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scrituração em moeda e idioma nacional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ão apresentar borrões, rasuras ou emenda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Ter suas folhas numeradas tipograficamente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rdem cronológica dos lançamen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4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Quando dos lançamentos de encerramento do exercício social, as contas de receita e despe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rmalmente ficam com saldo devedor e credor, respectivament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icam com saldo zer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rmalmente ficam com sald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ão são encerr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5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Deduzindo da Receita Bruta das Vendas os impostos incidentes sobre as vendas, os abatimentos concedidos incondicionalmente e as vendas canceladas, obtém-se:</w:t>
      </w:r>
    </w:p>
    <w:p>
      <w:pPr>
        <w:pStyle w:val="Corpodetexto2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360" w:leader="none"/>
        </w:tabs>
        <w:jc w:val="both"/>
        <w:rPr/>
      </w:pPr>
      <w:r>
        <w:rPr/>
        <w:t>a receita líquida das vendas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360" w:leader="none"/>
        </w:tabs>
        <w:jc w:val="both"/>
        <w:rPr/>
      </w:pPr>
      <w:r>
        <w:rPr/>
        <w:t>o resultado líquido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360" w:leader="none"/>
        </w:tabs>
        <w:jc w:val="both"/>
        <w:rPr/>
      </w:pPr>
      <w:r>
        <w:rPr/>
        <w:t>o lucro bruto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360" w:leader="none"/>
        </w:tabs>
        <w:jc w:val="both"/>
        <w:rPr/>
      </w:pPr>
      <w:r>
        <w:rPr/>
        <w:t>o lucro operacional bruto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 relação ao Livro Razão, marque a alternativa </w:t>
      </w:r>
      <w:r>
        <w:rPr>
          <w:b/>
          <w:bCs/>
        </w:rPr>
        <w:t>INCORRE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 um livro sistemátic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 um livro facultativo pela legislação comercial e obrigatório pela legislação fiscal às empresas que declaram imposto de renda com base no lucro re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 colunas de débito e crédito não são essenciais no Livro Razã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 um livro contábil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7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A demonstração que tem como objetivo apresentar os elementos que geraram modificações, no saldo da conta de lucros ou prejuízos acumulados denomina-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monstração do Valor Adicionad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monstração do Resultado do Exercíci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monstração das Origens e Aplicações de Recursos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monstração dos Lucros ou Prejuízos Acumul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8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São formas alternativas de se corrigir erro de valor a menor na escrituração do Livro Diári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360" w:leader="none"/>
        </w:tabs>
        <w:jc w:val="both"/>
        <w:rPr/>
      </w:pPr>
      <w:r>
        <w:rPr/>
        <w:t>Estorno e transferência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360" w:leader="none"/>
        </w:tabs>
        <w:jc w:val="both"/>
        <w:rPr/>
      </w:pPr>
      <w:r>
        <w:rPr/>
        <w:t>Transferência e complementação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360" w:leader="none"/>
        </w:tabs>
        <w:jc w:val="both"/>
        <w:rPr/>
      </w:pPr>
      <w:r>
        <w:rPr/>
        <w:t>Estorno e complementação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360" w:leader="none"/>
        </w:tabs>
        <w:jc w:val="both"/>
        <w:rPr/>
      </w:pPr>
      <w:r>
        <w:rPr/>
        <w:t>Ressalva e complementação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9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>
          <w:b/>
          <w:bCs/>
        </w:rPr>
        <w:t>NÃO</w:t>
      </w:r>
      <w:r>
        <w:rPr/>
        <w:t xml:space="preserve"> é item que integra a Demonstração das Origens e Aplicações de Recurs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rigens de recurso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plicações de recursos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ariação do Capital Circulante Líquid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estinações para reservas de lucr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6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ão esclarecimentos obrigatórios nas Notas Explicativas às Demonstrações Contábei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úmero, espécies e classes das ações do capital socia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axa de juros, as datas de vencimento e as garantias das obrigações a curto praz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s participações relevantes em controladas e coligada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s reavaliações facultativas efetuadas</w:t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w w:val="200"/>
          <w:sz w:val="52"/>
        </w:rPr>
      </w:pPr>
      <w:r>
        <w:rPr>
          <w:rFonts w:cs="Arial"/>
          <w:b/>
          <w:bCs/>
          <w:w w:val="200"/>
          <w:sz w:val="52"/>
        </w:rPr>
        <w:t>ATENÇÃO</w:t>
      </w:r>
    </w:p>
    <w:p>
      <w:pPr>
        <w:pStyle w:val="Normal"/>
        <w:jc w:val="center"/>
        <w:rPr>
          <w:rFonts w:cs="Arial"/>
          <w:b/>
          <w:b/>
          <w:bCs/>
          <w:w w:val="200"/>
          <w:sz w:val="52"/>
        </w:rPr>
      </w:pPr>
      <w:r>
        <w:rPr>
          <w:rFonts w:cs="Arial"/>
          <w:b/>
          <w:bCs/>
          <w:w w:val="200"/>
          <w:sz w:val="52"/>
        </w:rPr>
      </w:r>
    </w:p>
    <w:p>
      <w:pPr>
        <w:pStyle w:val="Normal"/>
        <w:jc w:val="both"/>
        <w:rPr>
          <w:rFonts w:cs="Arial"/>
          <w:b/>
          <w:b/>
          <w:bCs/>
          <w:w w:val="200"/>
          <w:sz w:val="52"/>
        </w:rPr>
      </w:pPr>
      <w:r>
        <w:rPr>
          <w:rFonts w:cs="Arial"/>
          <w:b/>
          <w:bCs/>
          <w:w w:val="200"/>
          <w:sz w:val="52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único crepúsculo bonito é o da natureza. O dos deuses é uma tragédia. O dos homens, uma chatice..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w w:val="200"/>
        </w:rPr>
      </w:pPr>
      <w:r>
        <w:rPr>
          <w:w w:val="200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w w:val="20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>
      <w:rFonts w:ascii="Symbol" w:hAnsi="Symbol" w:cs="Symbol"/>
      <w:i w:val="false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Arial" w:hAnsi="Arial" w:eastAsia="Times New Roman" w:cs="Arial"/>
    </w:rPr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6z0">
    <w:name w:val="WW8Num2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9z0">
    <w:name w:val="WW8Num259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3z0">
    <w:name w:val="WW8Num2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1z0">
    <w:name w:val="WW8Num271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3z0">
    <w:name w:val="WW8Num283z0"/>
    <w:qFormat/>
    <w:rPr>
      <w:rFonts w:ascii="Arial" w:hAnsi="Arial" w:cs="Arial"/>
      <w:b w:val="false"/>
      <w:i w:val="false"/>
      <w:sz w:val="24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1z0">
    <w:name w:val="WW8Num291z0"/>
    <w:qFormat/>
    <w:rPr/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6:39:00Z</dcterms:created>
  <dc:creator>VESTIBULAR</dc:creator>
  <dc:description/>
  <dc:language>en-US</dc:language>
  <cp:lastModifiedBy>PUC MINAS PUC MINAS</cp:lastModifiedBy>
  <cp:lastPrinted>2002-01-21T08:01:00Z</cp:lastPrinted>
  <dcterms:modified xsi:type="dcterms:W3CDTF">2002-01-23T12:44:00Z</dcterms:modified>
  <cp:revision>10</cp:revision>
  <dc:subject/>
  <dc:title>Prezado(a) candidato(a):</dc:title>
</cp:coreProperties>
</file>