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0pt;mso-wrap-distance-right:9.05pt;mso-wrap-distance-top:0pt;mso-wrap-distance-bottom:0pt;margin-top:10.2pt;mso-position-vertical-relative:text;margin-left:0pt;mso-position-horizontal:inside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quant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discrição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degladiar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vigir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suscinto</w:t>
      </w:r>
    </w:p>
    <w:p>
      <w:pPr>
        <w:pStyle w:val="BodyText2"/>
        <w:widowControl/>
        <w:tabs>
          <w:tab w:val="clear" w:pos="426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devem ser acentuadas grafica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hifen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item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biquini</w:t>
      </w:r>
    </w:p>
    <w:p>
      <w:pPr>
        <w:pStyle w:val="Normal"/>
        <w:numPr>
          <w:ilvl w:val="0"/>
          <w:numId w:val="27"/>
        </w:numPr>
        <w:tabs>
          <w:tab w:val="clear" w:pos="425"/>
          <w:tab w:val="left" w:pos="-709" w:leader="none"/>
        </w:tabs>
        <w:jc w:val="both"/>
        <w:rPr/>
      </w:pPr>
      <w:r>
        <w:rPr/>
        <w:t>juizes</w:t>
      </w:r>
    </w:p>
    <w:p>
      <w:pPr>
        <w:pStyle w:val="Normal"/>
        <w:tabs>
          <w:tab w:val="clear" w:pos="425"/>
          <w:tab w:val="left" w:pos="-709" w:leader="none"/>
        </w:tabs>
        <w:jc w:val="both"/>
        <w:rPr/>
      </w:pPr>
      <w:r>
        <w:rPr/>
      </w:r>
    </w:p>
    <w:p>
      <w:pPr>
        <w:pStyle w:val="BodyText2"/>
        <w:widowControl/>
        <w:tabs>
          <w:tab w:val="clear" w:pos="426"/>
          <w:tab w:val="left" w:pos="-709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baixo devem obrigatoriamente ser grafadas com trem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liquidação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pinguim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tranquilidade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lingüiça</w:t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apresentam o mesmo número de sílabas e são paroxíton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gratuit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silenci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insensível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melod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forma verbal em destaque  tenha sido      </w:t>
      </w:r>
      <w:r>
        <w:rPr>
          <w:b/>
          <w:bCs/>
        </w:rPr>
        <w:t>CORRETAMENTE</w:t>
      </w:r>
      <w:r>
        <w:rPr/>
        <w:t xml:space="preserve"> empreg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Preveu</w:t>
      </w:r>
      <w:r>
        <w:rPr/>
        <w:t>-se que faria mau tempo no fim de sema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ãe </w:t>
      </w:r>
      <w:r>
        <w:rPr>
          <w:b/>
          <w:bCs/>
        </w:rPr>
        <w:t>interviu</w:t>
      </w:r>
      <w:r>
        <w:rPr/>
        <w:t xml:space="preserve"> na briga e acalmou os ânim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pós o encontro, os operários </w:t>
      </w:r>
      <w:r>
        <w:rPr>
          <w:b/>
          <w:bCs/>
        </w:rPr>
        <w:t>anteveram</w:t>
      </w:r>
      <w:r>
        <w:rPr/>
        <w:t xml:space="preserve"> uma melhora salari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babá </w:t>
      </w:r>
      <w:r>
        <w:rPr>
          <w:b/>
          <w:bCs/>
        </w:rPr>
        <w:t>entretinha</w:t>
      </w:r>
      <w:r>
        <w:rPr/>
        <w:t xml:space="preserve"> os meninos enquanto eu cuidava do lan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que </w:t>
      </w:r>
      <w:r>
        <w:rPr>
          <w:b/>
          <w:bCs/>
        </w:rPr>
        <w:t>NÃO</w:t>
      </w:r>
      <w:r>
        <w:rPr/>
        <w:t xml:space="preserve"> apresenta encontro consonant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supermercad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ssoalh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dmissão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fúcs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quanto à descrição da palav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distinguir</w:t>
      </w:r>
      <w:r>
        <w:rPr/>
        <w:t>: um encontro consonantal e dois dígrafos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cinqüentão</w:t>
      </w:r>
      <w:r>
        <w:rPr/>
        <w:t>: dois encontros consonantais, um ditongo crescente e um ditongo decrescente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qüiproquó</w:t>
      </w:r>
      <w:r>
        <w:rPr/>
        <w:t>: dois ditongos crescentes e um encontro consonantal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>
          <w:u w:val="single"/>
        </w:rPr>
        <w:t>antiguidade</w:t>
      </w:r>
      <w:r>
        <w:rPr/>
        <w:t>: dois dígrafos e nenhum ditong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ssinale a alternativa </w:t>
      </w:r>
      <w:r>
        <w:rPr>
          <w:rFonts w:cs="Arial" w:ascii="Arial" w:hAnsi="Arial"/>
          <w:b/>
          <w:bCs/>
        </w:rPr>
        <w:t>CORRETA</w:t>
      </w:r>
      <w:r>
        <w:rPr>
          <w:rFonts w:cs="Arial" w:ascii="Arial" w:hAnsi="Arial"/>
        </w:rPr>
        <w:t xml:space="preserve"> quanto à divisão silábica, à ortografia e à análise da estrutura fonética da palavra em destaqu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E-RI-ÍS-SI-MO – vocábulo proparoxítono, com um hiato e um dígraf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R-RIT-MIA – vocábulo oxítono, com dois encontros consonantais e um ditongo decrescent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LU-I-DOS – vocábulo paroxítono, com um encontro consonantal e um hiat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E-TEN-CI-O-SO – vocábulo paroxítono, com um encontro consonantal, um dígrafo e um hi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classificação e a forma plural do termo sublinhado, indicadas entre parênteses, estejam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O rapaz, que era </w:t>
      </w:r>
      <w:r>
        <w:rPr>
          <w:u w:val="single"/>
        </w:rPr>
        <w:t>escrivão</w:t>
      </w:r>
      <w:r>
        <w:rPr/>
        <w:t>, não tinha a aprovação dos pais da noiva. (adjetivo, escrivãe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Tomamos </w:t>
      </w:r>
      <w:r>
        <w:rPr>
          <w:u w:val="single"/>
        </w:rPr>
        <w:t>bastante</w:t>
      </w:r>
      <w:r>
        <w:rPr/>
        <w:t xml:space="preserve"> cerveja na festa. (advérbio, bastante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Dei-lhe um </w:t>
      </w:r>
      <w:r>
        <w:rPr>
          <w:u w:val="single"/>
        </w:rPr>
        <w:t>bom-dia</w:t>
      </w:r>
      <w:r>
        <w:rPr/>
        <w:t xml:space="preserve"> seco e saí. (substantivo composto, bons-dias)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 xml:space="preserve">Chego em </w:t>
      </w:r>
      <w:r>
        <w:rPr>
          <w:u w:val="single"/>
        </w:rPr>
        <w:t>primeiríssimo</w:t>
      </w:r>
      <w:r>
        <w:rPr/>
        <w:t xml:space="preserve"> lugar. (numeral, primeiriíssimos)</w:t>
      </w:r>
    </w:p>
    <w:p>
      <w:pPr>
        <w:pStyle w:val="BodyText2"/>
        <w:widowControl/>
        <w:tabs>
          <w:tab w:val="clear" w:pos="42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esteja </w:t>
      </w:r>
      <w:r>
        <w:rPr>
          <w:b/>
          <w:bCs/>
        </w:rPr>
        <w:t>INCORRETA</w:t>
      </w:r>
      <w:r>
        <w:rPr/>
        <w:t xml:space="preserve"> a classificação do período e da oração sublinh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Soube-se </w:t>
      </w:r>
      <w:r>
        <w:rPr>
          <w:u w:val="single"/>
        </w:rPr>
        <w:t>que ela chega hoje.</w:t>
      </w:r>
      <w:r>
        <w:rPr/>
        <w:t xml:space="preserve"> (Período composto por subordinação; oração subordinada substantiva subjetiv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Carlos saiu cedo </w:t>
      </w:r>
      <w:r>
        <w:rPr>
          <w:u w:val="single"/>
        </w:rPr>
        <w:t>e voltou de madrugada</w:t>
      </w:r>
      <w:r>
        <w:rPr/>
        <w:t>. (Período composto por coordenação; oração coordenada sindética aditiv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Parece </w:t>
      </w:r>
      <w:r>
        <w:rPr>
          <w:u w:val="single"/>
        </w:rPr>
        <w:t>que vai chover novamente</w:t>
      </w:r>
      <w:r>
        <w:rPr/>
        <w:t>. (Período composto por subordinação; oração subordinada substantiva objetiva direta.)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-993" w:leader="none"/>
        </w:tabs>
        <w:jc w:val="both"/>
        <w:rPr/>
      </w:pPr>
      <w:r>
        <w:rPr/>
        <w:t xml:space="preserve">O certo é </w:t>
      </w:r>
      <w:r>
        <w:rPr>
          <w:u w:val="single"/>
        </w:rPr>
        <w:t>que a cidade cresceu muito</w:t>
      </w:r>
      <w:r>
        <w:rPr/>
        <w:t>. (Período composto por subordinação; oração subordinada substantiva predicativa.)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termos sublinhados exercem a mesma função sint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>
          <w:u w:val="single"/>
        </w:rPr>
        <w:t>Quem</w:t>
      </w:r>
      <w:r>
        <w:rPr/>
        <w:t xml:space="preserve"> avisa amigo é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Falta </w:t>
      </w:r>
      <w:r>
        <w:rPr>
          <w:u w:val="single"/>
        </w:rPr>
        <w:t>um mês</w:t>
      </w:r>
      <w:r>
        <w:rPr/>
        <w:t xml:space="preserve"> para o casamento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Acabou-se </w:t>
      </w:r>
      <w:r>
        <w:rPr>
          <w:u w:val="single"/>
        </w:rPr>
        <w:t>o encanto</w:t>
      </w:r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Ele é </w:t>
      </w:r>
      <w:r>
        <w:rPr>
          <w:u w:val="single"/>
        </w:rPr>
        <w:t>tudo</w:t>
      </w:r>
      <w:r>
        <w:rPr/>
        <w:t xml:space="preserve"> o que sempre qui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cujo trecho grifado deva ocorrer </w:t>
      </w:r>
      <w:r>
        <w:rPr>
          <w:b/>
          <w:bCs/>
        </w:rPr>
        <w:t>OBRIGATORIAMENTE</w:t>
      </w:r>
      <w:r>
        <w:rPr/>
        <w:t xml:space="preserve"> entre vírgu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O médico </w:t>
      </w:r>
      <w:r>
        <w:rPr>
          <w:u w:val="single"/>
        </w:rPr>
        <w:t>a quem sempre paguei em dólares</w:t>
      </w:r>
      <w:r>
        <w:rPr/>
        <w:t xml:space="preserve"> recusou-se a me receitar pelo telefone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 lei </w:t>
      </w:r>
      <w:r>
        <w:rPr>
          <w:u w:val="single"/>
        </w:rPr>
        <w:t>promulgada em 1928</w:t>
      </w:r>
      <w:r>
        <w:rPr/>
        <w:t xml:space="preserve"> ainda está em vigor na cidade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 garota </w:t>
      </w:r>
      <w:r>
        <w:rPr>
          <w:u w:val="single"/>
        </w:rPr>
        <w:t>que ainda ontem vimos pela TV</w:t>
      </w:r>
      <w:r>
        <w:rPr/>
        <w:t xml:space="preserve"> acabou de sair daqui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 xml:space="preserve">Amanhã </w:t>
      </w:r>
      <w:r>
        <w:rPr>
          <w:u w:val="single"/>
        </w:rPr>
        <w:t>que é domingo</w:t>
      </w:r>
      <w:r>
        <w:rPr/>
        <w:t xml:space="preserve"> poderei dormir até tard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nale a alternativa que traga forma verbal no futuro do subju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Se encontrar Teresa, avise-a da minha enfermidade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Que Deus a guarde de todos os males!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Se ele quisesse, teria tido minha ajuda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134" w:leader="none"/>
        </w:tabs>
        <w:jc w:val="both"/>
        <w:rPr/>
      </w:pPr>
      <w:r>
        <w:rPr/>
        <w:t>Dormir é sempre bom.</w:t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ao emprego do pronome rel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Aquela é a ponte por baixo de cujos arcos nos escondemos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A casa que moro não é tão grande quanto a sua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O jantar o qual fui convidado pouco me empolgou.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Ela é a pessoa quem sempre mais obedeci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grifadas pertencem à mesma class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Bebia todo o vinho </w:t>
      </w:r>
      <w:r>
        <w:rPr>
          <w:u w:val="single"/>
        </w:rPr>
        <w:t>que</w:t>
      </w:r>
      <w:r>
        <w:rPr/>
        <w:t xml:space="preserve"> lhe davam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 cidade </w:t>
      </w:r>
      <w:r>
        <w:rPr>
          <w:u w:val="single"/>
        </w:rPr>
        <w:t>onde</w:t>
      </w:r>
      <w:r>
        <w:rPr/>
        <w:t xml:space="preserve"> ela reside é bem pequena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Quando </w:t>
      </w:r>
      <w:r>
        <w:rPr>
          <w:u w:val="single"/>
        </w:rPr>
        <w:t>tal</w:t>
      </w:r>
      <w:r>
        <w:rPr/>
        <w:t xml:space="preserve"> ouvi, desmaiei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A mulher </w:t>
      </w:r>
      <w:r>
        <w:rPr>
          <w:u w:val="single"/>
        </w:rPr>
        <w:t>cujas</w:t>
      </w:r>
      <w:r>
        <w:rPr/>
        <w:t xml:space="preserve"> lágrimas enxuguei no passado só me faz ch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adjetivos compostos a seguir variam em númer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médico-odontológic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verde-amarel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surdo-mu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ul-turqu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s sentenças a seguir, os substantivos grifados são feminin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ão aceitei o drinque porque não bebo </w:t>
      </w:r>
      <w:r>
        <w:rPr>
          <w:u w:val="single"/>
        </w:rPr>
        <w:t>aguardente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a verdade, o que ele tinha na pele era </w:t>
      </w:r>
      <w:r>
        <w:rPr>
          <w:u w:val="single"/>
        </w:rPr>
        <w:t>eczema</w:t>
      </w:r>
      <w:r>
        <w:rPr/>
        <w:t xml:space="preserve">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Toda festa na casa de João vira </w:t>
      </w:r>
      <w:r>
        <w:rPr>
          <w:u w:val="single"/>
        </w:rPr>
        <w:t>bacanal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De entrada, comeremos salada de </w:t>
      </w:r>
      <w:r>
        <w:rPr>
          <w:u w:val="single"/>
        </w:rPr>
        <w:t>alfa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orações grifadas a seguir exercem a mesma fun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ão vi </w:t>
      </w:r>
      <w:r>
        <w:rPr>
          <w:u w:val="single"/>
        </w:rPr>
        <w:t>quando ele entrou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oubemos </w:t>
      </w:r>
      <w:r>
        <w:rPr>
          <w:u w:val="single"/>
        </w:rPr>
        <w:t>que ele comprou as entradas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Se ela chega hoje</w:t>
      </w:r>
      <w:r>
        <w:rPr/>
        <w:t xml:space="preserve"> eu não se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Que ela voltaria logo</w:t>
      </w:r>
      <w:r>
        <w:rPr/>
        <w:t xml:space="preserve"> era esp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o acento indicador de crase tenha sido empregado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sta camisa é igual à que comprei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efiro-me à Vossa Excelênci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ui à Madri de meus sonhos antes da Cop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oi um baile à fanta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arque a alternativa que traga </w:t>
      </w:r>
      <w:r>
        <w:rPr>
          <w:b/>
          <w:bCs/>
        </w:rPr>
        <w:t>ERRO</w:t>
      </w:r>
      <w:r>
        <w:rPr/>
        <w:t xml:space="preserve"> no emprego do verbo hav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uveram-na por lou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ha colega havia-me por milionár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pessoas haviam chegado cedo à fes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erdade, haviam outras questões em jo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orações a seguir têm o mesmo tipo de predicad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ocê acha certo isso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á nasceu ric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asa estava fechad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amei-lhe muitas vezes de ladr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Seguem juntos os recibo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Junto à moça ficavam os cãe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>Encerrado as inscrições, apuraram o número de candidatos.</w:t>
      </w:r>
    </w:p>
    <w:p>
      <w:pPr>
        <w:pStyle w:val="Normal"/>
        <w:numPr>
          <w:ilvl w:val="0"/>
          <w:numId w:val="35"/>
        </w:numPr>
        <w:tabs>
          <w:tab w:val="clear" w:pos="425"/>
          <w:tab w:val="left" w:pos="-1276" w:leader="none"/>
        </w:tabs>
        <w:jc w:val="both"/>
        <w:rPr/>
      </w:pPr>
      <w:r>
        <w:rPr/>
        <w:t xml:space="preserve">Na estrada, era necessário atenção redobrada em dias de chuva. </w:t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s Estados Unidos mantém rígido controle em seus aeroportos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evem-se pesquisar novos medicamentos para a doenç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ez por cento da produção será exportada pela empres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Grande número de moças saiu da sala antes de encerrarem 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is de vós cometeu o maior pecado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ui eu quem pagou as despes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alta três segundos para o término da partid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is de cem pessoas foi testemunha do ass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regê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omunicou as alunas que não haveria aula na semana seguint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inda não pagamos os honorários aos advogados do process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aguei o advogado, mas não me sobrou muito dinheir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ua decisão obsta o progresso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regê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e era residente na Rua Progress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ra preferível morrer a ceder a seus impulso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ha falta à escola foi satisfatoriamente justificad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empre fui apaixonado com 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alternativas estão corretas com relação à colocação do pronome áton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a não vai casar-se outra ve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seram-me que a jóia era fals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 presos já tinham rebelado-se mais de duas vezes no an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ê-la-ia mais vezes se pud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que a alternativa em que a pontuação tenha sido feita de acordo com a norma cu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inda não o encontrei; não posso portanto, marcar o jantar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udo era permitido no mosteiro, ou melhor, quase tud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Levarei a mercadoria mas, não posso pagá-la à vist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mim me acusam ainda, de ingênu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ao uso de </w:t>
      </w:r>
      <w:r>
        <w:rPr>
          <w:b/>
          <w:bCs/>
        </w:rPr>
        <w:t>todo</w:t>
      </w:r>
      <w:r>
        <w:rPr/>
        <w:t xml:space="preserve"> e suas variaçõ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r lei, todo edifício construído na cidade deve ter escadas de seguranç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o homem é mortal, mas todo o homem não é mortal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a a cidade possui nom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oda a região ficou às escuras durante o temp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substantivos têm somente uma forma para ambos os números,   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ta-jói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r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ip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a-go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forma plural, todos os itens dos compostos grifados poderão ser flexionados, </w:t>
      </w:r>
      <w:r>
        <w:rPr>
          <w:b/>
          <w:bCs/>
        </w:rPr>
        <w:t>EXCETO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le é </w:t>
      </w:r>
      <w:r>
        <w:rPr>
          <w:u w:val="single"/>
        </w:rPr>
        <w:t>tenente-coronel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anhei um vestido </w:t>
      </w:r>
      <w:r>
        <w:rPr>
          <w:u w:val="single"/>
        </w:rPr>
        <w:t>verde-claro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 </w:t>
      </w:r>
      <w:r>
        <w:rPr>
          <w:u w:val="single"/>
        </w:rPr>
        <w:t>primeiro-ministro</w:t>
      </w:r>
      <w:r>
        <w:rPr/>
        <w:t xml:space="preserve"> não quis gravar entrevist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ocê não gosta de </w:t>
      </w:r>
      <w:r>
        <w:rPr>
          <w:u w:val="single"/>
        </w:rPr>
        <w:t>cachorro-quente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á cerca de dois anos, eu a perd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ão sei nada a cerca desse assunt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s jurados absorveram o réu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pele absolveu todo o cr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ão o considere insipiente; é apenas um sujeito tímido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discurso ainda está em sua forma incipiente; não o leia agor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infração foi séria; por isso a multa será grand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perigo era eminente; só ele não perce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rPr>
          <w:b/>
          <w:b/>
          <w:bCs/>
        </w:rPr>
      </w:pPr>
      <w:r>
        <w:rPr>
          <w:b/>
          <w:bCs/>
        </w:rPr>
        <w:t>RESPONDA ÀS QUESTÕES DE 34 A 40, ASSINALANDO, PARA CADA QUESTÃO: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todas as sentenças estiverem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somente duas sentenças estiverem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somente uma das sentenças estiver de acordo com a norma culta escrit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303" w:leader="none"/>
        </w:tabs>
        <w:ind w:left="1303" w:hanging="453"/>
        <w:jc w:val="both"/>
        <w:rPr/>
      </w:pPr>
      <w:r>
        <w:rPr/>
        <w:t>se nenhuma das sentenças estiver de acordo com a norma culta escrita.</w:t>
      </w:r>
    </w:p>
    <w:p>
      <w:pPr>
        <w:pStyle w:val="Normal"/>
        <w:ind w:left="850" w:hanging="0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Depois da chuva, apareceram, no céu, dois enormes arcos-íris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Já tive dois mapas-múndis de madeira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As crianças usavam uniformes azul-marinho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Ele foi proibido de escrever à lápis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Comuniquei à polícia sobre o roubo do carro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426" w:leader="none"/>
        </w:tabs>
        <w:jc w:val="both"/>
        <w:rPr/>
      </w:pPr>
      <w:r>
        <w:rPr/>
        <w:t>Se ela não reaver o dinheiro, enfrentará dificul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Ana ao reencontrar o pai, perdeu a fala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Não me faltou razões para deixá-lo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Essa é a marca que os consumidores mais confi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Mais de um torcedor perdeu a vida no acidente.</w:t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No acidente, morreu a professora e a diretora.</w:t>
      </w:r>
    </w:p>
    <w:p>
      <w:pPr>
        <w:pStyle w:val="Normal"/>
        <w:numPr>
          <w:ilvl w:val="0"/>
          <w:numId w:val="38"/>
        </w:numPr>
        <w:tabs>
          <w:tab w:val="clear" w:pos="425"/>
          <w:tab w:val="left" w:pos="426" w:leader="none"/>
        </w:tabs>
        <w:jc w:val="both"/>
        <w:rPr/>
      </w:pPr>
      <w:r>
        <w:rPr/>
        <w:t>O carteiro ainda não tinha entregado 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>Queixei do aluno à diretora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>Se ele revir a filha, tudo será diferente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Quem ama, não m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A rádio-patrulha chegou tarde ao local do crime.</w:t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Ainda não entregaram os contracheques.</w:t>
      </w:r>
    </w:p>
    <w:p>
      <w:pPr>
        <w:pStyle w:val="Normal"/>
        <w:numPr>
          <w:ilvl w:val="0"/>
          <w:numId w:val="34"/>
        </w:numPr>
        <w:tabs>
          <w:tab w:val="clear" w:pos="425"/>
          <w:tab w:val="left" w:pos="426" w:leader="none"/>
        </w:tabs>
        <w:jc w:val="both"/>
        <w:rPr/>
      </w:pPr>
      <w:r>
        <w:rPr/>
        <w:t>O médico me receitou apenas um antiinflamatório.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 as moças entrar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-as vestirem-se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Mandei entrar as moças.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72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9072" w:leader="none"/>
      </w:tabs>
      <w:ind w:right="1426" w:hanging="0"/>
      <w:jc w:val="cente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color w:val="FFFFFF"/>
      <w:spacing w:val="20"/>
      <w:w w:val="12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Wingdings" w:hAnsi="Wingdings" w:cs="Wingdings"/>
      <w:b w:val="fals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2">
    <w:name w:val="WW8Num227z2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i w:val="fals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Corpodetexto3">
    <w:name w:val="Corpo de texto 3"/>
    <w:basedOn w:val="Normal"/>
    <w:qFormat/>
    <w:pPr>
      <w:ind w:right="27" w:hanging="0"/>
      <w:jc w:val="both"/>
    </w:pPr>
    <w:rPr>
      <w:rFonts w:cs="Arial"/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425"/>
        <w:tab w:val="left" w:pos="426" w:leader="none"/>
      </w:tabs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tabs>
        <w:tab w:val="clear" w:pos="425"/>
        <w:tab w:val="left" w:pos="9072" w:leader="none"/>
      </w:tabs>
      <w:ind w:left="360" w:right="1426" w:hanging="0"/>
      <w:jc w:val="both"/>
    </w:pPr>
    <w:rPr>
      <w:rFonts w:ascii="Times New Roman" w:hAnsi="Times New Roman" w:cs="Times New Roman"/>
      <w:i/>
      <w:iCs/>
    </w:rPr>
  </w:style>
  <w:style w:type="paragraph" w:styleId="DefinitionTerm">
    <w:name w:val="Definition Term"/>
    <w:basedOn w:val="Normal"/>
    <w:next w:val="Normal"/>
    <w:qFormat/>
    <w:pPr>
      <w:tabs>
        <w:tab w:val="clear" w:pos="425"/>
      </w:tabs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0:27:00Z</dcterms:created>
  <dc:creator>VESTIBULAR</dc:creator>
  <dc:description/>
  <dc:language>en-US</dc:language>
  <cp:lastModifiedBy>PUC MINAS PUC MINAS</cp:lastModifiedBy>
  <cp:lastPrinted>2002-01-23T17:00:00Z</cp:lastPrinted>
  <dcterms:modified xsi:type="dcterms:W3CDTF">2002-01-23T20:01:00Z</dcterms:modified>
  <cp:revision>4</cp:revision>
  <dc:subject/>
  <dc:title>Prezado(a) candidato(a):</dc:title>
</cp:coreProperties>
</file>