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0520</wp:posOffset>
                      </wp:positionH>
                      <wp:positionV relativeFrom="margin">
                        <wp:posOffset>-60960</wp:posOffset>
                      </wp:positionV>
                      <wp:extent cx="6584315" cy="9599930"/>
                      <wp:effectExtent l="26035" t="25400" r="2476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0" cy="959976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7.6pt;margin-top:-4.8pt;width:518.4pt;height:755.85pt;mso-wrap-style:none;v-text-anchor:middle;mso-position-horizontal-relative:margin;mso-position-vertical-relative:margin">
                      <v:fill o:detectmouseclick="t" on="false"/>
                      <v:stroke color="black" weight="507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79730</wp:posOffset>
                  </wp:positionH>
                  <wp:positionV relativeFrom="paragraph">
                    <wp:posOffset>233680</wp:posOffset>
                  </wp:positionV>
                  <wp:extent cx="731520" cy="3975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722630</wp:posOffset>
                      </wp:positionV>
                      <wp:extent cx="914400" cy="2743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56.9pt;mso-position-vertical-relative:text;margin-left: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8"/>
              </w:rPr>
              <w:t>(antes dos recursos)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2 - Área: INFORMÁTICA </w:t>
      </w:r>
    </w:p>
    <w:p>
      <w:pPr>
        <w:pStyle w:val="Heading3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APLICADA EM 25/11/2001 - DOMINGO</w:t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C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6238" w:type="dxa"/>
        <w:jc w:val="left"/>
        <w:tblInd w:w="18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418"/>
        <w:gridCol w:w="1418"/>
      </w:tblGrid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rocesso Administrativo 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 a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formá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 a 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44:00Z</dcterms:created>
  <dc:creator>ESAF</dc:creator>
  <dc:description/>
  <dc:language>en-US</dc:language>
  <cp:lastModifiedBy>Esaf</cp:lastModifiedBy>
  <cp:lastPrinted>2001-11-24T11:40:00Z</cp:lastPrinted>
  <dcterms:modified xsi:type="dcterms:W3CDTF">2001-11-24T13:50:00Z</dcterms:modified>
  <cp:revision>5</cp:revision>
  <dc:subject/>
  <dc:title> 	</dc:title>
</cp:coreProperties>
</file>