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OCURADORIA-GERAL DO ESTADO</w:t>
        <w:br/>
        <w:br/>
        <w:br/>
        <w:t>COMUNICADO</w:t>
        <w:br/>
        <w:t>A Presidente da Comissão de Concurso de Ingresso na Carreira de Procurador do Estado de São Paulo - 2002 informa aos interessados o gabarito da 1ª. prova, realizada no dia 01/09/2002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TIPO 1</w:t>
      </w:r>
      <w:r>
        <w:rPr>
          <w:rFonts w:cs="Tahoma" w:ascii="Tahoma" w:hAnsi="Tahoma"/>
        </w:rPr>
        <w:t xml:space="preserve">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01 - E 31 - D 61 - D</w:t>
        <w:br/>
        <w:t>02 - A 32 - E 62 - E</w:t>
        <w:br/>
        <w:t>03 - B 33 - A 63 - B</w:t>
        <w:br/>
        <w:t>04 - A 34 - B 64 - D</w:t>
        <w:br/>
        <w:t>05 - D 35 - C 65 - A</w:t>
        <w:br/>
        <w:t>06 - E 36 - B 66 - C</w:t>
        <w:br/>
        <w:t>07 - C 37 - A 67 - E</w:t>
        <w:br/>
        <w:t>08 - D 38 - D 68 - B</w:t>
        <w:br/>
        <w:t>09 - B 39 - E 69 - C</w:t>
        <w:br/>
        <w:t>10 - C 40 - C 70 - A</w:t>
        <w:br/>
        <w:t>11 - C 41 - D 71 - A</w:t>
        <w:br/>
        <w:t>12 - A 42 - E 72 - C</w:t>
        <w:br/>
        <w:t>13 - B 43 - B 73 - E</w:t>
        <w:br/>
        <w:t>14 - D 44 - E 74 - D</w:t>
        <w:br/>
        <w:t>15 - E 45 - D 75 - C</w:t>
        <w:br/>
        <w:t>16 - C 46 - C 76 - B</w:t>
        <w:br/>
        <w:t>17 - A 47 - B 77 - D</w:t>
        <w:br/>
        <w:t>18 - B 48 - E 78 - E</w:t>
        <w:br/>
        <w:t>19 - E 49 - A 79 - A</w:t>
        <w:br/>
        <w:t>20 - D 50 - C 80 - B</w:t>
        <w:br/>
        <w:t>21 - B 51 - C</w:t>
        <w:br/>
        <w:t>22 - C 52 - A</w:t>
        <w:br/>
        <w:t>23 - D 53 - B</w:t>
        <w:br/>
        <w:t>24 - E 54 - D</w:t>
        <w:br/>
        <w:t>25 - A 55 - A</w:t>
        <w:br/>
        <w:t>26 - E 56 - B</w:t>
        <w:br/>
        <w:t>27 - A 57 - C</w:t>
        <w:br/>
        <w:t>28 - B 58 - A</w:t>
        <w:br/>
        <w:t>29 - D 59 - D</w:t>
        <w:br/>
        <w:t>30 - C 60 - 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1:12:00Z</dcterms:created>
  <dc:creator>.</dc:creator>
  <dc:description/>
  <dc:language>en-US</dc:language>
  <cp:lastModifiedBy>Microfsoft</cp:lastModifiedBy>
  <dcterms:modified xsi:type="dcterms:W3CDTF">2003-01-16T11:14:00Z</dcterms:modified>
  <cp:revision>1</cp:revision>
  <dc:subject/>
  <dc:title>PROCURADORIA-GERAL DO ESTADO</dc:title>
</cp:coreProperties>
</file>