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abarito - A01 - tipo 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001 - D   018 - E   035 - E   052 - E   069 - B   086 - C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002 – B  019 - B   036 - C   053 - D   070 - C   087 - B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003 - C   020 - C   037 - B   054 - A   071 - D   088 -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004 - A   021 - A   038 - A  055 - C   072 - B    089 - 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005 - E   022 - E    039 - E   056 - A   073 - D   090 - B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006 - B   023 - B   040 - D   057 - B   074 - E   091 -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007 - D   024 - D   041 - B   058 - E   075 - C   092 - 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008 - A   025 - A   042 - A   059 - C   076 - B   093 - 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009 - C   026 - B   043 - C    060 - A   077 - C  094 - B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010 - E   027 - A   044 - D    061 - D   078 - A  095 - C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011 - B   028 - E   045 - E    062 - C   079 - D   096 - 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012 - A   029 - A   046 - D   063 - A   080 - E  097 - 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013 - C   030 - D   047 - A   064 - E   081 - E   098 -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014 - D   031 - C   048 - E   065 - B   082 - A   099 - C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015 - E   032 - B   049 - B   066 - D   083 - C   100 - 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016 - D   033 - A   050 - C   067 - E   084 -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17 - C   034 - D   051 - B   068 - A   085 - 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10-07T19:27:00Z</dcterms:modified>
  <cp:revision>7</cp:revision>
  <dc:subject/>
  <dc:title/>
</cp:coreProperties>
</file>