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ABARITO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CIÊNCIAS FÍSICAS E BIOLÓGICA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A 2 - D 3 - B 4 - B 5 - D 6 - D 7 - E 8 - E 9 - D 1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C 12 - C 13 - B 14 - D 15 - E 16 - A 17 - C 18 - D 19 - D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B 22 - C 23 - A 24 - D 25 - E 26 - C 27 - B 28 - A 29 - C 3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C 32 - B 33 - B 34 - E 35 - A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E 37 - D 38 - B 39 - A 4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C 42 - D 43 - B 44 - C 45 - C 46 - A 47 - B 48 - E 49 - B 50 –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CONHECIMENTOS GERAIS EM EDUCAÇÃ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C 2 - D 3 - C 4 - A 5 - E 6 - D 7 - E 8 - A 9 - C 1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A 13 - B 14 - C 15 - A 16 - B 17 - D 18 - D 19 - B 2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D 23 - E 24 - A 25 - E 26 - E 27 - C 28 - B 29 - E 3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C 32 - E 33 - D 34 - A 35 - B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C 37 - A 38 - A 39 - E 4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41 - B </w:t>
      </w:r>
      <w:r>
        <w:rPr>
          <w:rFonts w:cs="TimesNewRoman" w:ascii="TimesNewRoman" w:hAnsi="TimesNewRoman"/>
          <w:sz w:val="18"/>
          <w:szCs w:val="18"/>
        </w:rPr>
        <w:t xml:space="preserve">42 – </w:t>
      </w:r>
      <w:r>
        <w:rPr>
          <w:rFonts w:cs="TimesNewRoman" w:ascii="TimesNewRoman" w:hAnsi="TimesNewRoman"/>
          <w:color w:val="3366FF"/>
          <w:sz w:val="20"/>
          <w:szCs w:val="14"/>
        </w:rPr>
        <w:t xml:space="preserve">* </w:t>
      </w:r>
      <w:r>
        <w:rPr>
          <w:rFonts w:cs="TimesNewRoman" w:ascii="TimesNewRoman" w:hAnsi="TimesNewRoman"/>
          <w:sz w:val="14"/>
          <w:szCs w:val="14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43 - A 44 - C 45 - E 46 - D 47 - B 48 - B 49 - E 50 –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>*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charset w:val="00"/>
    <w:family w:val="roman"/>
    <w:pitch w:val="default"/>
  </w:font>
  <w:font w:name="FuturaBT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4T14:57:00Z</dcterms:modified>
  <cp:revision>7</cp:revision>
  <dc:subject/>
  <dc:title/>
</cp:coreProperties>
</file>