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BARI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QUÍMIC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A 2 - E 3 - C 4 - C 5 - C 6 - B 7 - E 8 - A 9 - B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D 12 - D 13 - B 14 - A 15 - B 16 - D 17 - D 18 - D 19 - A 2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D 23 - D 24 - E 25 - B 26 - A 27 - E 28 - C 29 - A 30 - A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D 32 - D 33 - C 34 - C 35 - E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B 37 - D 38 - A 39 - C 4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C 42 - A 43 - A 44 - D 45 - E 46 - D 47 - E 48 - B 49 - E 50 - B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FuturaBT-BoldItalic" w:hAnsi="FuturaBT-BoldItalic" w:cs="FuturaBT-BoldItalic"/>
          <w:b/>
          <w:b/>
          <w:bCs/>
          <w:i/>
          <w:i/>
          <w:iCs/>
          <w:sz w:val="26"/>
          <w:szCs w:val="26"/>
        </w:rPr>
      </w:pPr>
      <w:r>
        <w:rPr>
          <w:rFonts w:cs="FuturaBT-BoldItalic" w:ascii="FuturaBT-BoldItalic" w:hAnsi="FuturaBT-BoldItalic"/>
          <w:b/>
          <w:bCs/>
          <w:i/>
          <w:iCs/>
          <w:sz w:val="26"/>
          <w:szCs w:val="26"/>
        </w:rPr>
        <w:t>CONHECIMENTOS GERAIS EM EDUCAÇÃO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 - C 2 - D 3 - C 4 - A 5 - E 6 - D 7 - E 8 - A 9 - C 1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A 13 - B 14 - C 15 - A 16 - B 17 - D 18 - D 19 - B 2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C 22 - D 23 - E 24 - A 25 - E 26 - E 27 - C 28 - B 29 - E 3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31 - C 32 - E 33 - D 34 - A 35 - B 36 </w:t>
      </w:r>
      <w:r>
        <w:rPr>
          <w:rFonts w:cs="TimesNewRoman" w:ascii="TimesNewRoman" w:hAnsi="TimesNewRoman"/>
          <w:sz w:val="16"/>
          <w:szCs w:val="16"/>
        </w:rPr>
        <w:t xml:space="preserve">- </w:t>
      </w:r>
      <w:r>
        <w:rPr>
          <w:rFonts w:cs="TimesNewRoman" w:ascii="TimesNewRoman" w:hAnsi="TimesNewRoman"/>
          <w:sz w:val="20"/>
          <w:szCs w:val="20"/>
        </w:rPr>
        <w:t>C 37 - A 38 - A 39 - E 40 - D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 xml:space="preserve">41 - B </w:t>
      </w:r>
      <w:r>
        <w:rPr>
          <w:rFonts w:cs="TimesNewRoman" w:ascii="TimesNewRoman" w:hAnsi="TimesNewRoman"/>
          <w:sz w:val="18"/>
          <w:szCs w:val="18"/>
        </w:rPr>
        <w:t xml:space="preserve">42 - </w:t>
      </w:r>
      <w:r>
        <w:rPr>
          <w:rFonts w:cs="TimesNewRoman" w:ascii="TimesNewRoman" w:hAnsi="TimesNewRoman"/>
          <w:color w:val="3366FF"/>
          <w:sz w:val="20"/>
          <w:szCs w:val="14"/>
        </w:rPr>
        <w:t>*</w:t>
      </w:r>
      <w:r>
        <w:rPr>
          <w:rFonts w:cs="TimesNewRoman" w:ascii="TimesNewRoman" w:hAnsi="TimesNewRoman"/>
          <w:sz w:val="14"/>
          <w:szCs w:val="14"/>
        </w:rPr>
        <w:t xml:space="preserve">  </w:t>
      </w:r>
      <w:r>
        <w:rPr>
          <w:rFonts w:cs="TimesNewRoman" w:ascii="TimesNewRoman" w:hAnsi="TimesNewRoman"/>
          <w:sz w:val="20"/>
          <w:szCs w:val="20"/>
        </w:rPr>
        <w:t>43 - A 44 - C 45 - E 46 - D 47 - B 48 - B 49 - E 50 - D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>* ANULAD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uturaBT-BoldItalic">
    <w:charset w:val="00"/>
    <w:family w:val="swiss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0-24T14:59:00Z</dcterms:modified>
  <cp:revision>7</cp:revision>
  <dc:subject/>
  <dc:title/>
</cp:coreProperties>
</file>