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MINISTÉRIO PÚBLICO DO ESTADO DO RIO DE JANEIR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ROCURADORIA-GERAL DE JUSTIÇ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XXV CONCURSO PARA INGRESSO NA CLASSE INICIAL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DA CARREIRA DO MINISTÉRIO PÚBLIC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PROVA ESCRITA ESPECIALIZADA – BANCA DE DIREITO PENA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(Direito Penal e Direito Processual Penal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Data: 10/03/2002 </w:t>
        <w:tab/>
        <w:tab/>
        <w:tab/>
        <w:tab/>
        <w:tab/>
        <w:tab/>
        <w:t xml:space="preserve">                     Ponto sorteado: nº 06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DIREITO PENAL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u w:val="single"/>
        </w:rPr>
        <w:t>1ª Questão</w:t>
      </w:r>
      <w:r>
        <w:rPr>
          <w:rFonts w:cs="Tahoma" w:ascii="Tahoma" w:hAnsi="Tahoma"/>
          <w:sz w:val="20"/>
        </w:rPr>
        <w:t xml:space="preserve">: </w:t>
        <w:tab/>
        <w:t>Direito Penal – Valor: 40 ponto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TextBodyIndent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SOLON, na sala do seu apartamento, ouve, mais uma vez de ANA, sua mulher, que se encontrava grávida, um propósito suicida. Descrente ao que ouvira, SOLON ausenta-se do apartamento, do que se aproveita ANA, uma vez só, para atirar-se pela janela. Na queda, vem a atingir com o próprio corpo um transeunte, MATIAS, que morre em conseqüência do choque, enquanto ANA sobrevive, mas sofre lesões que dão origem a um aborto.</w:t>
      </w:r>
    </w:p>
    <w:p>
      <w:pPr>
        <w:pStyle w:val="TextBodyIndent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Analise penalmente as condutas de SOLON e ANA.</w:t>
      </w:r>
    </w:p>
    <w:p>
      <w:pPr>
        <w:pStyle w:val="Heading2"/>
        <w:ind w:firstLine="1134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 </w:t>
      </w:r>
    </w:p>
    <w:p>
      <w:pPr>
        <w:pStyle w:val="Heading2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RESPOSTA OBJETIVAMENTE JUSTIFICADA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u w:val="single"/>
        </w:rPr>
        <w:t>2ª Questão</w:t>
      </w:r>
      <w:r>
        <w:rPr>
          <w:rFonts w:cs="Tahoma" w:ascii="Tahoma" w:hAnsi="Tahoma"/>
          <w:sz w:val="20"/>
        </w:rPr>
        <w:t xml:space="preserve">: </w:t>
        <w:tab/>
        <w:t>Direito Penal – Valor: 30 ponto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2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CLARA colega de trabalho de JOANA, aproveita-se de momento em que as duas estão sozinhas na sala e, dirigindo-se à JOANA, com o intuito de irritar a colega, de quem não gostava, afirma, apesar de saber inverídica a irrogação, ter sido ela a autora de furto ocorrido na empresa na semana anterior, ocasião em que foram subtraídos computadores e material de informát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  <w:tab/>
        <w:t>Analise penalmente a conduta de CLAR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ing2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RESPOSTA OBJETIVAMENTE JUSTIFICAD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u w:val="single"/>
        </w:rPr>
        <w:t>3ª Questão</w:t>
      </w:r>
      <w:r>
        <w:rPr>
          <w:rFonts w:cs="Tahoma" w:ascii="Tahoma" w:hAnsi="Tahoma"/>
          <w:sz w:val="20"/>
        </w:rPr>
        <w:t>:</w:t>
        <w:tab/>
        <w:t>Direito Penal – Valor: 30 ponto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TextBodyIndent"/>
        <w:ind w:firstLine="1418"/>
        <w:rPr/>
      </w:pPr>
      <w:r>
        <w:rPr>
          <w:rFonts w:cs="Tahoma" w:ascii="Tahoma" w:hAnsi="Tahoma"/>
          <w:b w:val="false"/>
          <w:caps/>
          <w:sz w:val="20"/>
          <w:lang w:val="pt-BR"/>
        </w:rPr>
        <w:t>Antônio</w:t>
      </w:r>
      <w:r>
        <w:rPr>
          <w:rFonts w:cs="Tahoma" w:ascii="Tahoma" w:hAnsi="Tahoma"/>
          <w:b w:val="false"/>
          <w:sz w:val="20"/>
          <w:lang w:val="pt-BR"/>
        </w:rPr>
        <w:t xml:space="preserve"> e </w:t>
      </w:r>
      <w:r>
        <w:rPr>
          <w:rFonts w:cs="Tahoma" w:ascii="Tahoma" w:hAnsi="Tahoma"/>
          <w:b w:val="false"/>
          <w:caps/>
          <w:sz w:val="20"/>
          <w:lang w:val="pt-BR"/>
        </w:rPr>
        <w:t>Pedro</w:t>
      </w:r>
      <w:r>
        <w:rPr>
          <w:rFonts w:cs="Tahoma" w:ascii="Tahoma" w:hAnsi="Tahoma"/>
          <w:b w:val="false"/>
          <w:sz w:val="20"/>
          <w:lang w:val="pt-BR"/>
        </w:rPr>
        <w:t xml:space="preserve">, usuários de entorpecentes, decidem comercializar a venda de cocaína para financiar o mau hábito. Assim, dirigem-se a um “ponto de venda”, onde adquirem grande quantidade da referida substância e, dias após, são presos em flagrante quando ofereciam o produto à venda para </w:t>
      </w:r>
      <w:r>
        <w:rPr>
          <w:rFonts w:cs="Tahoma" w:ascii="Tahoma" w:hAnsi="Tahoma"/>
          <w:b w:val="false"/>
          <w:caps/>
          <w:sz w:val="20"/>
          <w:lang w:val="pt-BR"/>
        </w:rPr>
        <w:t>José</w:t>
      </w:r>
      <w:r>
        <w:rPr>
          <w:rFonts w:cs="Tahoma" w:ascii="Tahoma" w:hAnsi="Tahoma"/>
          <w:b w:val="false"/>
          <w:sz w:val="20"/>
          <w:lang w:val="pt-BR"/>
        </w:rPr>
        <w:t>, que contava com 12 anos de idade, quando, inclusive, já haviam separado a parte que seria o lucro, com a finalidade de uso pela dupla.</w:t>
      </w:r>
    </w:p>
    <w:p>
      <w:pPr>
        <w:pStyle w:val="Heading2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Analise penalmente as condutas de ANTÔNIO e PEDR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2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RESPOSTA OBJETIVAMENTE JUSTIFICAD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Boa Sorte!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MINISTÉRIO PÚBLICO DO ESTADO DO RIO DE JANEIR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ROCURADORIA-GERAL DE JUSTIÇ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XXV CONCURSO PARA INGRESSO NA CLASSE INICIAL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DA CARREIRA DO MINISTÉRIO PÚBLIC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PROVA ESCRITA ESPECIALIZADA – BANCA DE DIREITO PENA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(Direito Penal e Direito Processual Penal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Data: 10/03/2002 </w:t>
        <w:tab/>
        <w:tab/>
        <w:tab/>
        <w:tab/>
        <w:tab/>
        <w:tab/>
        <w:t xml:space="preserve">                     Ponto sorteado: nº 06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DIREITO PROCESSUAL PENAL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u w:val="single"/>
        </w:rPr>
        <w:t>1ª Questão</w:t>
      </w:r>
      <w:r>
        <w:rPr>
          <w:rFonts w:cs="Tahoma" w:ascii="Tahoma" w:hAnsi="Tahoma"/>
          <w:sz w:val="20"/>
        </w:rPr>
        <w:t xml:space="preserve">: </w:t>
        <w:tab/>
        <w:t>Direito Processual Penal – Valor: 50 ponto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  <w:tab/>
        <w:t>TÍCIO, denunciado pelo M.P. por crime de falsificação de documento público, devidamente citado, compareceu a juízo e, durante o interrogatório, invocou o seu direito de calar-se. O magistrado, atendendo a cota da denúncia, determinou o comparecimento do réu ao Instituto de Criminalística para a realização de perícia grafotécnica. Encontra respaldo a determinação judicial? O silêncio do réu poderá constituir elemento para a formação do convencimento do Juiz, de modo a prejudicá-lo?</w:t>
      </w:r>
    </w:p>
    <w:p>
      <w:pPr>
        <w:pStyle w:val="TextBodyIndent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 </w:t>
      </w:r>
    </w:p>
    <w:p>
      <w:pPr>
        <w:pStyle w:val="Heading2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RESPOSTA OBJETIVAMENTE JUSTIFICAD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u w:val="single"/>
        </w:rPr>
        <w:t>2ª Questão</w:t>
      </w:r>
      <w:r>
        <w:rPr>
          <w:rFonts w:cs="Tahoma" w:ascii="Tahoma" w:hAnsi="Tahoma"/>
          <w:sz w:val="20"/>
        </w:rPr>
        <w:t xml:space="preserve">: </w:t>
        <w:tab/>
        <w:t>Direito Processual Penal – Valor: 50 ponto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ind w:firstLine="1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Em queixa subsidiária, o querelado, entendendo presentes os requisitos previstos no art. 89 da Lei nº 9.099/95, pleiteia, em sua defesa prévia, a suspensão condicional do processo. O querelante, ouvido pelo Juízo, nega-se a formular a proposta, alegando, genericamente, que as circunstâncias do crime não recomendam a aplicação da medida despenalizadora. Considerando presentes os requisitos legais da suspensão condicional do processo, disporia o Parquet de legitimidade para formular a proposta? E se a hipótese fosse de ação penal privada exclusiva? </w:t>
      </w:r>
    </w:p>
    <w:p>
      <w:pPr>
        <w:pStyle w:val="Heading2"/>
        <w:ind w:firstLine="1134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 </w:t>
      </w:r>
    </w:p>
    <w:p>
      <w:pPr>
        <w:pStyle w:val="Heading2"/>
        <w:ind w:firstLine="1418"/>
        <w:rPr>
          <w:rFonts w:ascii="Tahoma" w:hAnsi="Tahoma" w:cs="Tahoma"/>
          <w:b w:val="false"/>
          <w:b w:val="false"/>
          <w:sz w:val="20"/>
          <w:lang w:val="pt-BR"/>
        </w:rPr>
      </w:pPr>
      <w:r>
        <w:rPr>
          <w:rFonts w:cs="Tahoma" w:ascii="Tahoma" w:hAnsi="Tahoma"/>
          <w:b w:val="false"/>
          <w:sz w:val="20"/>
          <w:lang w:val="pt-BR"/>
        </w:rPr>
        <w:t>RESPOSTA OBJETIVAMENTE JUSTIFICAD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Boa Sorte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rFonts w:eastAsia="Arial Unicode MS"/>
      <w:b/>
      <w:sz w:val="26"/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6"/>
      <w:szCs w:val="20"/>
      <w:u w:val="single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extBodyIndent">
    <w:name w:val="Body Text Indent"/>
    <w:basedOn w:val="Normal"/>
    <w:pPr>
      <w:ind w:firstLine="1134"/>
      <w:jc w:val="both"/>
    </w:pPr>
    <w:rPr>
      <w:b/>
      <w:sz w:val="26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0:04:00Z</dcterms:created>
  <dc:creator>.</dc:creator>
  <dc:description/>
  <dc:language>en-US</dc:language>
  <cp:lastModifiedBy>Microfsoft</cp:lastModifiedBy>
  <dcterms:modified xsi:type="dcterms:W3CDTF">2003-07-10T00:08:00Z</dcterms:modified>
  <cp:revision>3</cp:revision>
  <dc:subject/>
  <dc:title/>
</cp:coreProperties>
</file>