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MINISTÉRIO PÚBLICO DO ESTADO DO RIO DE JANEIRO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PROCURADORIA-GERAL DE JUSTIÇA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XXV CONCURSO PARA INGRESSO NA CLASSE INICIAL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DA CARREIRA DO MINISTÉRIO PÚBLICO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Heading1"/>
        <w:tabs>
          <w:tab w:val="clear" w:pos="708"/>
          <w:tab w:val="left" w:pos="1134" w:leader="none"/>
        </w:tabs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PROVA ESCRITA ESPECIALIZADA – BANCA DE DIREITO PÚBLICO</w:t>
      </w:r>
    </w:p>
    <w:p>
      <w:pPr>
        <w:pStyle w:val="Heading1"/>
        <w:tabs>
          <w:tab w:val="clear" w:pos="708"/>
          <w:tab w:val="left" w:pos="1134" w:leader="none"/>
        </w:tabs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(Direito Constitucional, Direito Administrativo e Princípios Institucionais do Ministério Público)</w:t>
      </w:r>
    </w:p>
    <w:p>
      <w:pPr>
        <w:pStyle w:val="Heading1"/>
        <w:tabs>
          <w:tab w:val="clear" w:pos="708"/>
          <w:tab w:val="left" w:pos="1134" w:leader="none"/>
        </w:tabs>
        <w:jc w:val="both"/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 </w:t>
      </w:r>
    </w:p>
    <w:p>
      <w:pPr>
        <w:pStyle w:val="Heading1"/>
        <w:tabs>
          <w:tab w:val="clear" w:pos="708"/>
          <w:tab w:val="left" w:pos="1134" w:leader="none"/>
        </w:tabs>
        <w:jc w:val="both"/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Data: 24/03/2002</w:t>
        <w:tab/>
        <w:tab/>
        <w:tab/>
        <w:tab/>
        <w:tab/>
        <w:t xml:space="preserve">                            Ponto sorteado: nº 1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0"/>
          <w:u w:val="single"/>
          <w:lang w:val="pt-BR"/>
        </w:rPr>
      </w:pPr>
      <w:r>
        <w:rPr>
          <w:rFonts w:cs="Tahoma" w:ascii="Tahoma" w:hAnsi="Tahoma"/>
          <w:b w:val="false"/>
          <w:sz w:val="20"/>
          <w:szCs w:val="20"/>
          <w:u w:val="single"/>
          <w:lang w:val="pt-BR"/>
        </w:rPr>
        <w:t>DIREITO CONSTITUCIO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1ª Questão</w:t>
      </w:r>
      <w:r>
        <w:rPr>
          <w:rFonts w:cs="Tahoma" w:ascii="Tahoma" w:hAnsi="Tahoma"/>
          <w:sz w:val="20"/>
          <w:szCs w:val="20"/>
        </w:rPr>
        <w:t>: Direito Constitucional – Valor: 45 ponto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A Lei nº 427, de 10 de junho de 1981, do Estado do Rio de Janeiro, dispõe sobre o Conselho de Justificação para oficiais da Polícia Militar e do Corpo de Bombeiros, competindo-lhe deliberar sobre a perda de patente desses oficiais. Indaga-se: a) essa lei pode considerar-se recepcionada pela Constituição da República de 1988, à vista do art. 125, § 4</w:t>
      </w:r>
      <w:r>
        <w:rPr>
          <w:rFonts w:cs="Tahoma" w:ascii="Tahoma" w:hAnsi="Tahoma"/>
          <w:sz w:val="20"/>
          <w:szCs w:val="20"/>
          <w:vertAlign w:val="superscript"/>
        </w:rPr>
        <w:t>o</w:t>
      </w:r>
      <w:r>
        <w:rPr>
          <w:rFonts w:cs="Tahoma" w:ascii="Tahoma" w:hAnsi="Tahoma"/>
          <w:sz w:val="20"/>
          <w:szCs w:val="20"/>
        </w:rPr>
        <w:t>, desta? b) qual a natureza jurídica das decisões desse Conselho — administrativa ou judiciária? c) a perda de graduação das praças está também condicionada a decisão desse Conselho?</w:t>
      </w:r>
    </w:p>
    <w:p>
      <w:pPr>
        <w:pStyle w:val="TextBody"/>
        <w:ind w:firstLine="1134"/>
        <w:jc w:val="both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SPOSTA INTEGRALMENTE FUNDAMENTAD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2ª Questão</w:t>
      </w:r>
      <w:r>
        <w:rPr>
          <w:rFonts w:cs="Tahoma" w:ascii="Tahoma" w:hAnsi="Tahoma"/>
          <w:sz w:val="20"/>
          <w:szCs w:val="20"/>
        </w:rPr>
        <w:t>: Direito Constitucional – Valor: 55 ponto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TextBodyIndent"/>
        <w:rPr/>
      </w:pPr>
      <w:r>
        <w:rPr>
          <w:rFonts w:cs="Tahoma" w:ascii="Tahoma" w:hAnsi="Tahoma"/>
          <w:b w:val="false"/>
          <w:sz w:val="20"/>
          <w:szCs w:val="20"/>
          <w:lang w:val="pt-BR"/>
        </w:rPr>
        <w:t>A Câmara de Vereadores de certo Município aprovou projeto de lei, apresentado por um dos seus membros, criando uma classe a mais em cada uma das carreiras previstas no plano de cargos e vencimentos dos servidores da Municipalidade, com remuneração superior à da mais alta classe até então existente e acessível mediante promoção. O Prefeito vetou o projeto, por considerá-lo inoportuno, embora admitindo que dele não decorreria excesso dos limites legais de gastos com pessoal, que havia previsão de reforma do referido plano na lei de diretrizes orçamentárias para aquele exercício e que a dotação respectiva, na lei de meios então em vigor, era suficiente para cobertura da despesa conseqüente. O veto, porém, foi derrubado por votação unânime da Câmara. Promulgada a lei, servidor aposentado anteriormente à sua edição ajuizou mandado de segurança contra o Órgão de administração de pessoal da Prefeitura, invocando o art. 40, § 8</w:t>
      </w:r>
      <w:r>
        <w:rPr>
          <w:rFonts w:cs="Tahoma" w:ascii="Tahoma" w:hAnsi="Tahoma"/>
          <w:b w:val="false"/>
          <w:sz w:val="20"/>
          <w:szCs w:val="20"/>
          <w:vertAlign w:val="superscript"/>
          <w:lang w:val="pt-BR"/>
        </w:rPr>
        <w:t>o</w:t>
      </w:r>
      <w:r>
        <w:rPr>
          <w:rFonts w:cs="Tahoma" w:ascii="Tahoma" w:hAnsi="Tahoma"/>
          <w:b w:val="false"/>
          <w:sz w:val="20"/>
          <w:szCs w:val="20"/>
          <w:lang w:val="pt-BR"/>
        </w:rPr>
        <w:t>, da Constituição da República e pleiteando reajuste de seus proventos com base no valor da classe criada, eis que se aposentara no mais alto nível de sua carreira, existente à época de sua inativação. A Autoridade impetrada prestou informações, afirmando ter atendido à orientação da “Súmula” nº 359, do Eg. STF (“Ressalvada a revisão prevista em lei, os proventos da inatividade regulam-se pela lei vigente ao tempo em que o militar, ou o servidor civil, reuniu os requisitos necessários, inclusive a apresentação do requerimento, quando a inatividade for voluntária.”). Autos com vistas ao Ministério Público: lavre opinamento a respeito, inclusive sobre o mérito da impetração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SPOSTA INTEGRALMENTE FUNDAMENTAD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a Sorte!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MINISTÉRIO PÚBLICO DO ESTADO DO RIO DE JANEIRO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PROCURADORIA-GERAL DE JUSTIÇA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XXV CONCURSO PARA INGRESSO NA CLASSE INICIAL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DA CARREIRA DO MINISTÉRIO PÚBLICO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Heading1"/>
        <w:tabs>
          <w:tab w:val="clear" w:pos="708"/>
          <w:tab w:val="left" w:pos="1134" w:leader="none"/>
        </w:tabs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PROVA ESCRITA ESPECIALIZADA – BANCA DE DIREITO PÚBLICO</w:t>
      </w:r>
    </w:p>
    <w:p>
      <w:pPr>
        <w:pStyle w:val="Heading1"/>
        <w:tabs>
          <w:tab w:val="clear" w:pos="708"/>
          <w:tab w:val="left" w:pos="1134" w:leader="none"/>
        </w:tabs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(Direito Constitucional, Direito Administrativo e Princípios Institucionais do Ministério Público)</w:t>
      </w:r>
    </w:p>
    <w:p>
      <w:pPr>
        <w:pStyle w:val="Heading1"/>
        <w:tabs>
          <w:tab w:val="clear" w:pos="708"/>
          <w:tab w:val="left" w:pos="1134" w:leader="none"/>
        </w:tabs>
        <w:jc w:val="both"/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 </w:t>
      </w:r>
    </w:p>
    <w:p>
      <w:pPr>
        <w:pStyle w:val="Heading1"/>
        <w:tabs>
          <w:tab w:val="clear" w:pos="708"/>
          <w:tab w:val="left" w:pos="1134" w:leader="none"/>
        </w:tabs>
        <w:jc w:val="both"/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Data: 24/03/2002</w:t>
        <w:tab/>
        <w:tab/>
        <w:tab/>
        <w:tab/>
        <w:tab/>
        <w:t xml:space="preserve">                            Ponto sorteado: nº 1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Heading3"/>
        <w:rPr>
          <w:rFonts w:ascii="Tahoma" w:hAnsi="Tahoma" w:cs="Tahoma"/>
          <w:b w:val="false"/>
          <w:b w:val="false"/>
          <w:sz w:val="20"/>
          <w:szCs w:val="20"/>
          <w:u w:val="single"/>
          <w:lang w:val="pt-BR"/>
        </w:rPr>
      </w:pPr>
      <w:r>
        <w:rPr>
          <w:rFonts w:cs="Tahoma" w:ascii="Tahoma" w:hAnsi="Tahoma"/>
          <w:b w:val="false"/>
          <w:sz w:val="20"/>
          <w:szCs w:val="20"/>
          <w:u w:val="single"/>
          <w:lang w:val="pt-BR"/>
        </w:rPr>
        <w:t>DIREITO ADMINISTRATIV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1ª Questão</w:t>
      </w:r>
      <w:r>
        <w:rPr>
          <w:rFonts w:cs="Tahoma" w:ascii="Tahoma" w:hAnsi="Tahoma"/>
          <w:sz w:val="20"/>
          <w:szCs w:val="20"/>
        </w:rPr>
        <w:t>: Direito Administrativo – Valor: 50 ponto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ind w:firstLine="142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m Comarca do interior do Estado do Rio de Janeiro, o Promotor de Justiça com atribuição para a defesa dos direitos difusos propôs uma ação civil pública objetivando a remoção dos presos definitivamente condenados da carceragem da delegacia local, incontestavelmente superlotada, alegando omissão do Estado.</w:t>
      </w:r>
    </w:p>
    <w:p>
      <w:pPr>
        <w:pStyle w:val="Recuodecorpodetexto2"/>
        <w:rPr>
          <w:rFonts w:ascii="Tahoma" w:hAnsi="Tahoma" w:cs="Tahoma"/>
          <w:b w:val="false"/>
          <w:b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sz w:val="20"/>
          <w:szCs w:val="20"/>
          <w:lang w:val="pt-BR"/>
        </w:rPr>
        <w:t>Sendo certa a absoluta inexistência de vagas no sistema penitenciário estadual,  emita parecer (dispensado o relatório) acerca da eventual procedência do pedido, abordando, necessariamente, os seguintes pontos: a) distinção entre discricionariedade técnica e discricionariedade político-administrativa; e b) constitucionalidade e legalidade do uso da ação civil pública para o controle de atos tipicamente políticos (ou de governo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RESPOSTA INTEGRALMENTE FUNDAMENTAD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2ª Questão</w:t>
      </w:r>
      <w:r>
        <w:rPr>
          <w:rFonts w:cs="Tahoma" w:ascii="Tahoma" w:hAnsi="Tahoma"/>
          <w:sz w:val="20"/>
          <w:szCs w:val="20"/>
        </w:rPr>
        <w:t>: Direito Administrativo – Valor: 50 ponto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Em um certo procedimento licitatório,  o edital exige a apresentação, pelas empresas, do balanço patrimonial do exercício correspondente ao da abertura da licitação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abe-se que: a) a abertura dos envelopes ocorrerá em janeiro; b) o art. 43 da Lei n° 8.383/91, estabelece que as empresas somente precisam  apresentar seus balanços, para efeito de declaração de imposto de renda, a partir do mês de março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Diante de tais dados, com fulcro no art. 37, XXI, da Constituição da República e art. 31, I, da Lei n° 8.666/93, analise, sob a perspectiva da aplicação do princípio da razoabilidade, a legitimidade do ato que se caracteriza pela exigência  contida no edital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SPOSTA INTEGRALMENTE FUNDAMENTADA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a Sorte!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MINISTÉRIO PÚBLICO DO ESTADO DO RIO DE JANEIRO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PROCURADORIA-GERAL DE JUSTIÇA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XXV CONCURSO PARA INGRESSO NA CLASSE INICIAL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DA CARREIRA DO MINISTÉRIO PÚBLICO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Heading1"/>
        <w:tabs>
          <w:tab w:val="clear" w:pos="708"/>
          <w:tab w:val="left" w:pos="1134" w:leader="none"/>
        </w:tabs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PROVA ESCRITA ESPECIALIZADA – BANCA DE DIREITO PÚBLICO</w:t>
      </w:r>
    </w:p>
    <w:p>
      <w:pPr>
        <w:pStyle w:val="Heading1"/>
        <w:tabs>
          <w:tab w:val="clear" w:pos="708"/>
          <w:tab w:val="left" w:pos="1134" w:leader="none"/>
        </w:tabs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(Direito Constitucional, Direito Administrativo e Princípios Institucionais do Ministério Público)</w:t>
      </w:r>
    </w:p>
    <w:p>
      <w:pPr>
        <w:pStyle w:val="Heading1"/>
        <w:tabs>
          <w:tab w:val="clear" w:pos="708"/>
          <w:tab w:val="left" w:pos="1134" w:leader="none"/>
        </w:tabs>
        <w:jc w:val="both"/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 </w:t>
      </w:r>
    </w:p>
    <w:p>
      <w:pPr>
        <w:pStyle w:val="Heading1"/>
        <w:tabs>
          <w:tab w:val="clear" w:pos="708"/>
          <w:tab w:val="left" w:pos="1134" w:leader="none"/>
        </w:tabs>
        <w:jc w:val="both"/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Data: 24/03/2002</w:t>
        <w:tab/>
        <w:tab/>
        <w:tab/>
        <w:tab/>
        <w:tab/>
        <w:t xml:space="preserve">                            Ponto sorteado: nº 1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Heading3"/>
        <w:rPr>
          <w:rFonts w:ascii="Tahoma" w:hAnsi="Tahoma" w:cs="Tahoma"/>
          <w:b w:val="false"/>
          <w:b w:val="false"/>
          <w:sz w:val="20"/>
          <w:szCs w:val="20"/>
          <w:u w:val="single"/>
          <w:lang w:val="pt-BR"/>
        </w:rPr>
      </w:pPr>
      <w:r>
        <w:rPr>
          <w:rFonts w:cs="Tahoma" w:ascii="Tahoma" w:hAnsi="Tahoma"/>
          <w:b w:val="false"/>
          <w:sz w:val="20"/>
          <w:szCs w:val="20"/>
          <w:u w:val="single"/>
          <w:lang w:val="pt-BR"/>
        </w:rPr>
        <w:t>PRINCÍPIOS INSTITUCIONAIS DO MINISTÉRIO PÚBLIC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1ª Questão</w:t>
      </w:r>
      <w:r>
        <w:rPr>
          <w:rFonts w:cs="Tahoma" w:ascii="Tahoma" w:hAnsi="Tahoma"/>
          <w:sz w:val="20"/>
          <w:szCs w:val="20"/>
        </w:rPr>
        <w:t>: Princípios Institucionais do Ministério Público – Valor: 50 ponto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TextBodyIndent"/>
        <w:rPr>
          <w:rFonts w:ascii="Tahoma" w:hAnsi="Tahoma" w:cs="Tahoma"/>
          <w:b w:val="false"/>
          <w:b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sz w:val="20"/>
          <w:szCs w:val="20"/>
          <w:lang w:val="pt-BR"/>
        </w:rPr>
        <w:t xml:space="preserve">Dentre as conclusões de comissão parlamentar de inquérito, instituída com o escopo de apurar fato irregular relacionado à saúde no Estado do Rio de Janeiro, estava a necessidade de criação de uma Promotoria de Justiça da Saúde, o que ocorreu por iniciativa do Deputado Estadual relator da referida Comissão Parlamentar de Inquérito (CPI). Após dois anos da sanção da Lei que criou o cargo acima, Promotor de Justiça  requereu ao Procurador-Geral de Justiça a abertura do edital  de remoção para o órgão criado. </w:t>
      </w:r>
    </w:p>
    <w:p>
      <w:pPr>
        <w:pStyle w:val="TextBodyIndent"/>
        <w:rPr>
          <w:rFonts w:ascii="Tahoma" w:hAnsi="Tahoma" w:cs="Tahoma"/>
          <w:b w:val="false"/>
          <w:b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sz w:val="20"/>
          <w:szCs w:val="20"/>
          <w:lang w:val="pt-BR"/>
        </w:rPr>
        <w:t>Emita parecer na qualidade de integrante da Assessoria de Assuntos Institucionais da chefia do Parquet fluminens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SPOSTA INTEGRALMENTE FUNDAMENTAD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2ª Questão</w:t>
      </w:r>
      <w:r>
        <w:rPr>
          <w:rFonts w:cs="Tahoma" w:ascii="Tahoma" w:hAnsi="Tahoma"/>
          <w:sz w:val="20"/>
          <w:szCs w:val="20"/>
        </w:rPr>
        <w:t>: Princípios Institucionais do Ministério Público – Valor: 50 ponto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Promotor Substituto, integrante da classe inicial da estrutura  do Ministério Público do Estado do Rio de Janeiro,  dirigente do Centro de Apoio Operacional das Promotorias da Infância e da Juventude, recebeu o compromisso de ajustamento de conduta do Município do Rio de Janeiro,  no sentido de se adequar a determinada exigência  legal prevista no Estatuto da Criança e do Adolescente. Descumprido o ajustado e executado o termo de ajustamento, o Município aduziu em embargos a nulidade do título executivo extrajudicial, porque, além do Promotor Substituto   não poder  ocupar o cargo de dirigente  de Centro de Apoio Operacional,  não teria atribuição para firmar  o termo de ajustamento. À luz dos dispositivos que regem a matéria, manifeste-se em resposta  aos embargo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SPOSTA INTEGRALMENTE FUNDAMENTAD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a Sorte!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MINISTÉRIO PÚBLICO DO ESTADO DO RIO DE JANEIRO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PROCURADORIA-GERAL DE JUSTIÇA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XXIV CONCURSO PARA INGRESSO NA CLASSE INICIAL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DA CARREIRA DO MINISTÉRIO PÚBLICO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Heading1"/>
        <w:tabs>
          <w:tab w:val="clear" w:pos="708"/>
          <w:tab w:val="left" w:pos="1134" w:leader="none"/>
        </w:tabs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PROVA ESCRITA ESPECIALIZADA – BANCA DE DIREITO PÚBLICO</w:t>
      </w:r>
    </w:p>
    <w:p>
      <w:pPr>
        <w:pStyle w:val="Heading1"/>
        <w:tabs>
          <w:tab w:val="clear" w:pos="708"/>
          <w:tab w:val="left" w:pos="1134" w:leader="none"/>
        </w:tabs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(Direito Constitucional, Direito Administrativo e Princípios Institucionais do Ministério Público)</w:t>
      </w:r>
    </w:p>
    <w:p>
      <w:pPr>
        <w:pStyle w:val="Heading1"/>
        <w:tabs>
          <w:tab w:val="clear" w:pos="708"/>
          <w:tab w:val="left" w:pos="1134" w:leader="none"/>
        </w:tabs>
        <w:jc w:val="both"/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 </w:t>
      </w:r>
    </w:p>
    <w:p>
      <w:pPr>
        <w:pStyle w:val="Heading1"/>
        <w:tabs>
          <w:tab w:val="clear" w:pos="708"/>
          <w:tab w:val="left" w:pos="1134" w:leader="none"/>
        </w:tabs>
        <w:jc w:val="both"/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Data: 20/05/2001</w:t>
        <w:tab/>
        <w:tab/>
        <w:tab/>
        <w:tab/>
        <w:tab/>
        <w:t xml:space="preserve">                            Ponto sorteado: nº 0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0"/>
          <w:u w:val="single"/>
          <w:lang w:val="pt-BR"/>
        </w:rPr>
      </w:pPr>
      <w:r>
        <w:rPr>
          <w:rFonts w:cs="Tahoma" w:ascii="Tahoma" w:hAnsi="Tahoma"/>
          <w:b w:val="false"/>
          <w:sz w:val="20"/>
          <w:szCs w:val="20"/>
          <w:u w:val="single"/>
          <w:lang w:val="pt-BR"/>
        </w:rPr>
        <w:t>DIREITO CONSTITUCIO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1ª Questão</w:t>
      </w:r>
      <w:r>
        <w:rPr>
          <w:rFonts w:cs="Tahoma" w:ascii="Tahoma" w:hAnsi="Tahoma"/>
          <w:sz w:val="20"/>
          <w:szCs w:val="20"/>
        </w:rPr>
        <w:t>: Direito Constitucional – Valor: 40 ponto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TextBody"/>
        <w:ind w:firstLine="1134"/>
        <w:jc w:val="both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É admissível que o Ministério Público ajuíze ação civil pública, sob o argumento de estar defendendo os interesses dos consumidores do Estado, onde se pleiteie a declaração incidental de inconstitucionalidade de determinada norma que teria implementado aumentos abusivos da contraprestação devida pelo consumo de energia elétrica?  Discorra sobre o tem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SPOSTA INTEGRALMENTE FUNDAMENTAD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2ª Questão</w:t>
      </w:r>
      <w:r>
        <w:rPr>
          <w:rFonts w:cs="Tahoma" w:ascii="Tahoma" w:hAnsi="Tahoma"/>
          <w:sz w:val="20"/>
          <w:szCs w:val="20"/>
        </w:rPr>
        <w:t>: Direito Constitucional – Valor: 60 ponto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TextBodyIndent"/>
        <w:rPr>
          <w:rFonts w:ascii="Tahoma" w:hAnsi="Tahoma" w:cs="Tahoma"/>
          <w:b w:val="false"/>
          <w:b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sz w:val="20"/>
          <w:szCs w:val="20"/>
          <w:lang w:val="pt-BR"/>
        </w:rPr>
        <w:t>Vereador de Município interiorano aforou, no Juízo único local, ação popular contra o Prefeito e a Câmara Municipal, argüindo nulidade do Código Tributário aprovado por esta última e sancionado pelo primeiro, por infração literal ao art. 156, inciso II, da Constituição da República, porquanto não se previa, em tal Código, o imposto sobre a propriedade predial e territorial urbana, o que acarretaria prejuízo aos cofres comunais. Pleiteou condenação dos demandados à edição de norma supridora da lacuna legislativa e a ressarcir o erário da perda decorrente dessa falta. Citados, responderam  e demonstraram o Prefeito e a Presidência da Câmara que, sendo rural noventa e cinco por cento de território do município, o custo da arrecadação daquele tributo seria superior ao respectivo resultado financeiro. Autos com vistas ao Ministério Público: lavre parecer a respeito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SPOSTA INTEGRALMENTE FUNDAMENTAD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a Sorte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MINISTÉRIO PÚBLICO DO ESTADO DO RIO DE JANEIRO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PROCURADORIA-GERAL DE JUSTIÇA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XXIV CONCURSO PARA INGRESSO NA CLASSE INICIAL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DA CARREIRA DO MINISTÉRIO PÚBLICO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Heading1"/>
        <w:tabs>
          <w:tab w:val="clear" w:pos="708"/>
          <w:tab w:val="left" w:pos="1134" w:leader="none"/>
        </w:tabs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PROVA ESCRITA ESPECIALIZADA – BANCA DE DIREITO PÚBLICO</w:t>
      </w:r>
    </w:p>
    <w:p>
      <w:pPr>
        <w:pStyle w:val="Heading1"/>
        <w:tabs>
          <w:tab w:val="clear" w:pos="708"/>
          <w:tab w:val="left" w:pos="1134" w:leader="none"/>
        </w:tabs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(Direito Constitucional, Direito Administrativo e Princípios Institucionais do Ministério Público)</w:t>
      </w:r>
    </w:p>
    <w:p>
      <w:pPr>
        <w:pStyle w:val="Heading1"/>
        <w:tabs>
          <w:tab w:val="clear" w:pos="708"/>
          <w:tab w:val="left" w:pos="1134" w:leader="none"/>
        </w:tabs>
        <w:jc w:val="both"/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 </w:t>
      </w:r>
    </w:p>
    <w:p>
      <w:pPr>
        <w:pStyle w:val="Heading1"/>
        <w:tabs>
          <w:tab w:val="clear" w:pos="708"/>
          <w:tab w:val="left" w:pos="1134" w:leader="none"/>
        </w:tabs>
        <w:jc w:val="both"/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Data: 20/05/2001</w:t>
        <w:tab/>
        <w:tab/>
        <w:tab/>
        <w:tab/>
        <w:tab/>
        <w:t xml:space="preserve">                            Ponto sorteado: nº 0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Heading3"/>
        <w:rPr>
          <w:rFonts w:ascii="Tahoma" w:hAnsi="Tahoma" w:cs="Tahoma"/>
          <w:b w:val="false"/>
          <w:b w:val="false"/>
          <w:sz w:val="20"/>
          <w:szCs w:val="20"/>
          <w:u w:val="single"/>
          <w:lang w:val="pt-BR"/>
        </w:rPr>
      </w:pPr>
      <w:r>
        <w:rPr>
          <w:rFonts w:cs="Tahoma" w:ascii="Tahoma" w:hAnsi="Tahoma"/>
          <w:b w:val="false"/>
          <w:sz w:val="20"/>
          <w:szCs w:val="20"/>
          <w:u w:val="single"/>
          <w:lang w:val="pt-BR"/>
        </w:rPr>
        <w:t>DIREITO ADMINISTRATIV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1ª Questão</w:t>
      </w:r>
      <w:r>
        <w:rPr>
          <w:rFonts w:cs="Tahoma" w:ascii="Tahoma" w:hAnsi="Tahoma"/>
          <w:sz w:val="20"/>
          <w:szCs w:val="20"/>
        </w:rPr>
        <w:t>: Direito Administrativo – Valor: 55 ponto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ind w:firstLine="142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osé da Silva moveu ação de indenização em face da empreiteira “Obra Boa” e do Estado do Rio de Janeiro, já que na execução de obra pública a primeira causou danos a sua propriedade e ainda diante do fato de que os prepostos da mesma, quando solicitados para reparar os danos, insultaram-no com palavras de baixo calão e ocasionaram inúmeros incômodos na utilização da propriedade afetada. O pedido indenizatório foi julgado procedente. Dela apelaram as partes. A empreiteira sob os argumentos de que: a) era parte ilegítima, já que sendo a obra pública, ela só responderia se lhe denunciasse da lide o Estado, o que não ocorreu; b) por ser pessoa jurídica, não estava obrigada a pagar indenização por dano moral. Irresignado, apelou igualmente o Estado do Rio de Janeiro, alegando que a obrigação de indenizar era subsidiária e não solidária, não se aplicando a presunção jure et de jure na responsabilização do contratante por ato do contratado. Pergunta-se:</w:t>
      </w:r>
    </w:p>
    <w:p>
      <w:pPr>
        <w:pStyle w:val="Normal"/>
        <w:tabs>
          <w:tab w:val="clear" w:pos="708"/>
          <w:tab w:val="left" w:pos="0" w:leader="none"/>
        </w:tabs>
        <w:ind w:left="11" w:hanging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>a)</w:t>
      </w:r>
      <w:r>
        <w:rPr>
          <w:rFonts w:eastAsia="Tahoma"/>
          <w:sz w:val="14"/>
          <w:szCs w:val="14"/>
        </w:rPr>
        <w:t xml:space="preserve">      </w:t>
      </w:r>
      <w:r>
        <w:rPr>
          <w:rFonts w:cs="Tahoma" w:ascii="Tahoma" w:hAnsi="Tahoma"/>
          <w:sz w:val="20"/>
          <w:szCs w:val="20"/>
        </w:rPr>
        <w:t xml:space="preserve">A empreiteira “Obra Boa” é parte legítima na ação de indenização?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>b)</w:t>
      </w:r>
      <w:r>
        <w:rPr>
          <w:rFonts w:eastAsia="Tahoma"/>
          <w:sz w:val="14"/>
          <w:szCs w:val="14"/>
        </w:rPr>
        <w:t xml:space="preserve">      </w:t>
      </w:r>
      <w:r>
        <w:rPr>
          <w:rFonts w:cs="Tahoma" w:ascii="Tahoma" w:hAnsi="Tahoma"/>
          <w:sz w:val="20"/>
          <w:szCs w:val="20"/>
        </w:rPr>
        <w:t xml:space="preserve">O Estado do Rio de Janeiro é parte legítima na ação de indenização proposta?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>c)</w:t>
      </w:r>
      <w:r>
        <w:rPr>
          <w:rFonts w:eastAsia="Tahoma"/>
          <w:sz w:val="14"/>
          <w:szCs w:val="14"/>
        </w:rPr>
        <w:t xml:space="preserve">      </w:t>
      </w:r>
      <w:r>
        <w:rPr>
          <w:rFonts w:cs="Tahoma" w:ascii="Tahoma" w:hAnsi="Tahoma"/>
          <w:sz w:val="20"/>
          <w:szCs w:val="20"/>
        </w:rPr>
        <w:t xml:space="preserve">Há solidariedade?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>d)</w:t>
      </w:r>
      <w:r>
        <w:rPr>
          <w:rFonts w:eastAsia="Tahoma"/>
          <w:sz w:val="14"/>
          <w:szCs w:val="14"/>
        </w:rPr>
        <w:t xml:space="preserve">      </w:t>
      </w:r>
      <w:r>
        <w:rPr>
          <w:rFonts w:cs="Tahoma" w:ascii="Tahoma" w:hAnsi="Tahoma"/>
          <w:sz w:val="20"/>
          <w:szCs w:val="20"/>
        </w:rPr>
        <w:t xml:space="preserve">Cabe indenização por dano moral em ação proposta em face  de pessoa jurídica?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>e)</w:t>
      </w:r>
      <w:r>
        <w:rPr>
          <w:rFonts w:eastAsia="Tahoma"/>
          <w:sz w:val="14"/>
          <w:szCs w:val="14"/>
        </w:rPr>
        <w:t xml:space="preserve">      </w:t>
      </w:r>
      <w:r>
        <w:rPr>
          <w:rFonts w:cs="Tahoma" w:ascii="Tahoma" w:hAnsi="Tahoma"/>
          <w:sz w:val="20"/>
          <w:szCs w:val="20"/>
        </w:rPr>
        <w:t>Procedem as alegações das partes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RESPOSTA INTEGRALMENTE FUNDAMENTAD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2ª Questão</w:t>
      </w:r>
      <w:r>
        <w:rPr>
          <w:rFonts w:cs="Tahoma" w:ascii="Tahoma" w:hAnsi="Tahoma"/>
          <w:sz w:val="20"/>
          <w:szCs w:val="20"/>
        </w:rPr>
        <w:t>: Direito Administrativo – Valor: 45 ponto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firstLine="113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 naturezas podem ter as sentenças que julgam procedentes ou improcedentes ação civil pública? Com o trânsito em julgado da sentença, tem ela efeitos erga omnes ou inter partes? Admite-se ação civil pública contra lei em tese?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SPOSTA INTEGRALMENTE FUNDAMENTAD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a Sorte!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MINISTÉRIO PÚBLICO DO ESTADO DO RIO DE JANEIRO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PROCURADORIA-GERAL DE JUSTIÇA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XXIV CONCURSO PARA INGRESSO NA CLASSE INICIAL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DA CARREIRA DO MINISTÉRIO PÚBLICO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pt-BR"/>
        </w:rPr>
        <w:t> </w:t>
      </w:r>
    </w:p>
    <w:p>
      <w:pPr>
        <w:pStyle w:val="Heading1"/>
        <w:tabs>
          <w:tab w:val="clear" w:pos="708"/>
          <w:tab w:val="left" w:pos="1134" w:leader="none"/>
        </w:tabs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PROVA ESCRITA ESPECIALIZADA – BANCA DE DIREITO PÚBLICO</w:t>
      </w:r>
    </w:p>
    <w:p>
      <w:pPr>
        <w:pStyle w:val="Heading1"/>
        <w:tabs>
          <w:tab w:val="clear" w:pos="708"/>
          <w:tab w:val="left" w:pos="1134" w:leader="none"/>
        </w:tabs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(Direito Constitucional, Direito Administrativo e Princípios Institucionais do Ministério Público)</w:t>
      </w:r>
    </w:p>
    <w:p>
      <w:pPr>
        <w:pStyle w:val="Heading1"/>
        <w:tabs>
          <w:tab w:val="clear" w:pos="708"/>
          <w:tab w:val="left" w:pos="1134" w:leader="none"/>
        </w:tabs>
        <w:jc w:val="both"/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 </w:t>
      </w:r>
    </w:p>
    <w:p>
      <w:pPr>
        <w:pStyle w:val="Heading1"/>
        <w:tabs>
          <w:tab w:val="clear" w:pos="708"/>
          <w:tab w:val="left" w:pos="1134" w:leader="none"/>
        </w:tabs>
        <w:jc w:val="both"/>
        <w:rPr>
          <w:rFonts w:ascii="Tahoma" w:hAnsi="Tahoma" w:cs="Tahoma"/>
          <w:i w:val="false"/>
          <w:i w:val="false"/>
          <w:sz w:val="20"/>
          <w:szCs w:val="20"/>
          <w:lang w:val="pt-BR"/>
        </w:rPr>
      </w:pPr>
      <w:r>
        <w:rPr>
          <w:rFonts w:cs="Tahoma" w:ascii="Tahoma" w:hAnsi="Tahoma"/>
          <w:i w:val="false"/>
          <w:sz w:val="20"/>
          <w:szCs w:val="20"/>
          <w:lang w:val="pt-BR"/>
        </w:rPr>
        <w:t>Data: 20/05/2001</w:t>
        <w:tab/>
        <w:tab/>
        <w:tab/>
        <w:tab/>
        <w:tab/>
        <w:t xml:space="preserve">                            Ponto sorteado: nº 0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Heading3"/>
        <w:rPr>
          <w:rFonts w:ascii="Tahoma" w:hAnsi="Tahoma" w:cs="Tahoma"/>
          <w:b w:val="false"/>
          <w:b w:val="false"/>
          <w:sz w:val="20"/>
          <w:szCs w:val="20"/>
          <w:u w:val="single"/>
          <w:lang w:val="pt-BR"/>
        </w:rPr>
      </w:pPr>
      <w:r>
        <w:rPr>
          <w:rFonts w:cs="Tahoma" w:ascii="Tahoma" w:hAnsi="Tahoma"/>
          <w:b w:val="false"/>
          <w:sz w:val="20"/>
          <w:szCs w:val="20"/>
          <w:u w:val="single"/>
          <w:lang w:val="pt-BR"/>
        </w:rPr>
        <w:t>PRINCÍPIOS INSTITUCIONAIS DO MINISTÉRIO PÚBLIC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1ª Questão</w:t>
      </w:r>
      <w:r>
        <w:rPr>
          <w:rFonts w:cs="Tahoma" w:ascii="Tahoma" w:hAnsi="Tahoma"/>
          <w:sz w:val="20"/>
          <w:szCs w:val="20"/>
        </w:rPr>
        <w:t>: Princípios Institucionais do Ministério Público – Valor: 50 ponto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TextBodyIndent"/>
        <w:rPr>
          <w:rFonts w:ascii="Tahoma" w:hAnsi="Tahoma" w:cs="Tahoma"/>
          <w:b w:val="false"/>
          <w:b w:val="false"/>
          <w:sz w:val="20"/>
          <w:szCs w:val="20"/>
          <w:lang w:val="pt-BR"/>
        </w:rPr>
      </w:pPr>
      <w:r>
        <w:rPr>
          <w:rFonts w:cs="Tahoma" w:ascii="Tahoma" w:hAnsi="Tahoma"/>
          <w:b w:val="false"/>
          <w:sz w:val="20"/>
          <w:szCs w:val="20"/>
          <w:lang w:val="pt-BR"/>
        </w:rPr>
        <w:t>É cabível a aplicação analógica do art. 28 do Código de Processo Penal, quando o Juiz discorda da manifestação do Promotor de Justiça que, em vez de oferecer denúncia, pretenda a volta dos autos de flagrante de indiciado em liberdade à autoridade policial para diligências que considere imprescindíveis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SPOSTA INTEGRALMENTE FUNDAMENTAD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2ª Questão</w:t>
      </w:r>
      <w:r>
        <w:rPr>
          <w:rFonts w:cs="Tahoma" w:ascii="Tahoma" w:hAnsi="Tahoma"/>
          <w:sz w:val="20"/>
          <w:szCs w:val="20"/>
        </w:rPr>
        <w:t>: Princípios Institucionais do Ministério Público – Valor: 50 ponto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Um Promotor de Justiça, titular de promotoria de defesa dos interesses  difusos e coletivos, presidindo inquérito civil destinado a apurar dano ambiental provocado por uma usina de açúcar, concede entrevista a um canal de televisão,  informando as medidas até então tomadas para instruir o feito e as que seriam adotadas logo a seguir por via judicial. Além disso, o referido membro do Ministério Público disponibiliza aos repórteres os autos do inquérito, permitindo a filmagem de algumas páginas do procedimento. Pergunta-s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>a)</w:t>
      </w:r>
      <w:r>
        <w:rPr>
          <w:rFonts w:eastAsia="Tahoma"/>
          <w:sz w:val="14"/>
          <w:szCs w:val="14"/>
        </w:rPr>
        <w:t xml:space="preserve">        </w:t>
      </w:r>
      <w:r>
        <w:rPr>
          <w:rFonts w:cs="Tahoma" w:ascii="Tahoma" w:hAnsi="Tahoma"/>
          <w:sz w:val="20"/>
          <w:szCs w:val="20"/>
        </w:rPr>
        <w:t>O Promotor de Justiça poderia ter concedido a entrevista nos termos mencionados na questã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>b)</w:t>
      </w:r>
      <w:r>
        <w:rPr>
          <w:rFonts w:eastAsia="Tahoma"/>
          <w:sz w:val="14"/>
          <w:szCs w:val="14"/>
        </w:rPr>
        <w:t xml:space="preserve">        </w:t>
      </w:r>
      <w:r>
        <w:rPr>
          <w:rFonts w:cs="Tahoma" w:ascii="Tahoma" w:hAnsi="Tahoma"/>
          <w:sz w:val="20"/>
          <w:szCs w:val="20"/>
        </w:rPr>
        <w:t>O Promotor de Justiça poderia ter disponibilizado os autos do inquérito para o acesso da imprens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>c)</w:t>
      </w:r>
      <w:r>
        <w:rPr>
          <w:rFonts w:eastAsia="Tahoma"/>
          <w:sz w:val="14"/>
          <w:szCs w:val="14"/>
        </w:rPr>
        <w:t xml:space="preserve">         </w:t>
      </w:r>
      <w:r>
        <w:rPr>
          <w:rFonts w:cs="Tahoma" w:ascii="Tahoma" w:hAnsi="Tahoma"/>
          <w:sz w:val="20"/>
          <w:szCs w:val="20"/>
        </w:rPr>
        <w:t>Estaria o Promotor de Justiça impedido ou suspeito para ajuizar ação civil pública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ESPOSTA INTEGRALMENTE FUNDAMENTAD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a Sorte!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9"/>
        </w:tabs>
        <w:ind w:left="34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i/>
      <w:iCs/>
      <w:sz w:val="22"/>
      <w:szCs w:val="22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u w:val="doub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eastAsia="Arial Unicode MS"/>
      <w:b/>
      <w:bCs/>
      <w:sz w:val="28"/>
      <w:u w:val="double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418" w:leader="none"/>
      </w:tabs>
      <w:jc w:val="both"/>
    </w:pPr>
    <w:rPr>
      <w:lang w:val="pt-PT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firstLine="1134"/>
      <w:jc w:val="both"/>
    </w:pPr>
    <w:rPr>
      <w:b/>
      <w:lang w:val="pt-PT"/>
    </w:rPr>
  </w:style>
  <w:style w:type="paragraph" w:styleId="Recuodecorpodetexto2">
    <w:name w:val="Recuo de corpo de texto 2"/>
    <w:basedOn w:val="Normal"/>
    <w:qFormat/>
    <w:pPr>
      <w:ind w:firstLine="1429"/>
      <w:jc w:val="both"/>
    </w:pPr>
    <w:rPr>
      <w:b/>
      <w:sz w:val="26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0:04:00Z</dcterms:created>
  <dc:creator>.</dc:creator>
  <dc:description/>
  <dc:language>en-US</dc:language>
  <cp:lastModifiedBy>Microfsoft</cp:lastModifiedBy>
  <dcterms:modified xsi:type="dcterms:W3CDTF">2003-07-10T00:11:00Z</dcterms:modified>
  <cp:revision>4</cp:revision>
  <dc:subject/>
  <dc:title/>
</cp:coreProperties>
</file>