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ROVA DE DIREITO PENAL,PROCESSUAL PENAL E SONEGAÇÃO FISCA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ÃO 01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sz w:val="28"/>
        </w:rPr>
      </w:pPr>
      <w:r>
        <w:rPr>
          <w:b/>
          <w:sz w:val="28"/>
        </w:rPr>
        <w:t>As normas penais em branco sã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s que dependem de aplicação analógic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 xml:space="preserve">as que poderão ser aplicadas durante seu período de </w:t>
      </w:r>
      <w:r>
        <w:rPr>
          <w:i/>
          <w:sz w:val="28"/>
        </w:rPr>
        <w:t>vacatio leg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>
          <w:i/>
          <w:i/>
          <w:sz w:val="28"/>
        </w:rPr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as normas incriminadoras de definição típica incomplet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as normas referentes aos efeitos pena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as normas em fase de elaboração legislativa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2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O princípio aplicado ao tempo do crime é o d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tiv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ubiqü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especiali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subsidiariedad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consunção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3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A ultra-atividade da lei penal consiste na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retroação da lei penal mais sever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aplicação de lei já revogad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aplicação da lei penal brasileira a fato ocorrido fora do paí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>
          <w:sz w:val="28"/>
        </w:rPr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 xml:space="preserve">ocorrência da </w:t>
      </w:r>
      <w:r>
        <w:rPr>
          <w:i/>
          <w:sz w:val="28"/>
        </w:rPr>
        <w:t>abolitio crimini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aplicação da lei posterior mais benéfica ao fato definitivamente julgado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4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Punibilidade é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requisito do delit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o dolo do sujeito ativo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possibilidade jurídica de aplicação de pen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a finalidade intimidativa da pen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objeto jurídico do crime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QUESTÃO 05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rPr>
          <w:b/>
          <w:b/>
          <w:sz w:val="28"/>
        </w:rPr>
      </w:pPr>
      <w:r>
        <w:rPr>
          <w:b/>
          <w:sz w:val="28"/>
        </w:rPr>
        <w:t>O erro de tipo ocorre quan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o agente, diante de erro, supõe inexistir a regra de proibição e supõe lícito o fato por ele cometid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o agente supõe, por erro, que está praticando uma conduta típica quando o fato não constitui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o agente é induzido, por terceiros, à prática de um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o agente, por erro incidente sobre as elementares ou circunstâncias da figura típica, atua sem o elemento subjetivo do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o agente pratica crime com dolo no antecedente e culpa no conseqüente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6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O crime de quadrilha ou bando se configura quando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6"/>
        </w:rPr>
        <w:t>A</w:t>
      </w:r>
      <w:r>
        <w:rPr>
          <w:sz w:val="26"/>
        </w:rPr>
        <w:t>.</w:t>
        <w:tab/>
        <w:t>(   )</w:t>
        <w:tab/>
        <w:t>no mínimo quatro pessoas se associam para o cometimento de crimes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b/>
          <w:sz w:val="26"/>
        </w:rPr>
        <w:t>B.</w:t>
      </w:r>
      <w:r>
        <w:rPr>
          <w:sz w:val="26"/>
        </w:rPr>
        <w:tab/>
        <w:t>(   )</w:t>
        <w:tab/>
        <w:t>três ou mais pessoas cometem crimes em continuidade delitiva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b/>
          <w:sz w:val="26"/>
        </w:rPr>
        <w:t>C.</w:t>
      </w:r>
      <w:r>
        <w:rPr>
          <w:sz w:val="26"/>
        </w:rPr>
        <w:tab/>
        <w:t>(   )</w:t>
        <w:tab/>
        <w:t>quatro pessoas concorrem para a prática criminosa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567" w:leader="none"/>
        </w:tabs>
        <w:ind w:left="993" w:hanging="993"/>
        <w:jc w:val="both"/>
        <w:rPr/>
      </w:pPr>
      <w:r>
        <w:rPr>
          <w:b/>
          <w:sz w:val="26"/>
        </w:rPr>
        <w:t>D.</w:t>
      </w:r>
      <w:r>
        <w:rPr>
          <w:sz w:val="26"/>
        </w:rPr>
        <w:tab/>
        <w:t>(   )</w:t>
        <w:tab/>
        <w:t>mais de três pessoas praticam um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6"/>
        </w:rPr>
        <w:t>E.</w:t>
      </w:r>
      <w:r>
        <w:rPr>
          <w:sz w:val="26"/>
        </w:rPr>
        <w:tab/>
        <w:t>(   )</w:t>
        <w:tab/>
        <w:t>quatro pessoas ou mais, associadas para a prática delitiva, efetivamente cometem o crime.</w:t>
      </w:r>
    </w:p>
    <w:p>
      <w:pPr>
        <w:pStyle w:val="Normal"/>
        <w:widowControl w:val="false"/>
        <w:ind w:firstLine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ind w:firstLine="2268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7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6"/>
        </w:rPr>
      </w:pPr>
      <w:r>
        <w:rPr>
          <w:sz w:val="26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O agente convenceu uma menor de doze anos a acompanhá-lo até um matagal, onde ardilosamente, com a intenção de atentar contra sua liberdade sexual, fez com que ela se despisse. Quando estava prestes a ocorrer a realização da conjunção carnal, foi impedido pela chegada das amigas da vítima.  Qual a infração penal cometida?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A.</w:t>
        <w:tab/>
      </w:r>
      <w:r>
        <w:rPr>
          <w:sz w:val="26"/>
        </w:rPr>
        <w:t>(   )</w:t>
        <w:tab/>
        <w:t>corrupção de menores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B.</w:t>
        <w:tab/>
      </w:r>
      <w:r>
        <w:rPr>
          <w:sz w:val="26"/>
        </w:rPr>
        <w:t>(   )</w:t>
        <w:tab/>
        <w:t>tentativa de estupr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C.</w:t>
        <w:tab/>
      </w:r>
      <w:r>
        <w:rPr>
          <w:sz w:val="26"/>
        </w:rPr>
        <w:t>(   )</w:t>
        <w:tab/>
        <w:t>tentativa de atentado violento ao pudor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D.</w:t>
        <w:tab/>
      </w:r>
      <w:r>
        <w:rPr>
          <w:sz w:val="26"/>
        </w:rPr>
        <w:t>(   )</w:t>
        <w:tab/>
        <w:t>atentado ao pudor mediante frau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E.</w:t>
        <w:tab/>
      </w:r>
      <w:r>
        <w:rPr>
          <w:sz w:val="26"/>
        </w:rPr>
        <w:t>(   )</w:t>
        <w:tab/>
        <w:t>não cometeu infração penal.</w:t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8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6"/>
        </w:rPr>
      </w:pPr>
      <w:r>
        <w:rPr>
          <w:b/>
          <w:sz w:val="26"/>
        </w:rPr>
        <w:t>Constitui-se em condição para que alguém possa beneficiar-se da delação premiada em sede de crime de extorsão mediante seqüestro: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 participação de duas pessoas, incluindo-se o denunciante, no crim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prática, ainda que tentada, de extorsão mediante seqüestro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denunciar a quadrilha à autorida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simples delação à autoridade;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todas as alternativas são corretas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QUESTÃO 09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widowControl w:val="false"/>
        <w:jc w:val="both"/>
        <w:rPr>
          <w:b/>
          <w:b/>
          <w:sz w:val="28"/>
        </w:rPr>
      </w:pPr>
      <w:r>
        <w:rPr>
          <w:b/>
          <w:sz w:val="28"/>
        </w:rPr>
        <w:t>Elemento subjetivo do tipo é: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 comunhão da vontade livre e consciente com a ação necessária à prática delitiva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ssumir o risco da produção de um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finalidade especial que leva o agente à prática do crime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justificativa para a punição do agente, nos crimes preterdolosos;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o mesmo que culpa consciente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QUESTÃO 10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</w:r>
    </w:p>
    <w:p>
      <w:pPr>
        <w:pStyle w:val="Recuodecorpodetexto2"/>
        <w:widowControl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Desenvolvendo-se o fluxo causal de forma diferente da prevista pelo agente e, ainda assim, ocorrendo o resultado pretendido, estaremos frente ao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b w:val="false"/>
          <w:b w:val="false"/>
        </w:rPr>
      </w:pPr>
      <w:r>
        <w:rPr/>
        <w:t>A.</w:t>
        <w:tab/>
      </w:r>
      <w:r>
        <w:rPr>
          <w:b w:val="false"/>
        </w:rPr>
        <w:t>(   )</w:t>
        <w:tab/>
      </w:r>
      <w:r>
        <w:rPr>
          <w:b w:val="false"/>
          <w:i/>
        </w:rPr>
        <w:t>aberratio ictus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b w:val="false"/>
          <w:b w:val="false"/>
        </w:rPr>
      </w:pPr>
      <w:r>
        <w:rPr/>
        <w:t>B.</w:t>
        <w:tab/>
      </w:r>
      <w:r>
        <w:rPr>
          <w:b w:val="false"/>
        </w:rPr>
        <w:t>(   )</w:t>
        <w:tab/>
      </w:r>
      <w:r>
        <w:rPr>
          <w:b w:val="false"/>
          <w:i/>
        </w:rPr>
        <w:t>aberratio a persona in personam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b w:val="false"/>
          <w:b w:val="false"/>
        </w:rPr>
      </w:pPr>
      <w:r>
        <w:rPr/>
        <w:t>C.</w:t>
        <w:tab/>
      </w:r>
      <w:r>
        <w:rPr>
          <w:b w:val="false"/>
        </w:rPr>
        <w:t>(   )</w:t>
        <w:tab/>
      </w:r>
      <w:r>
        <w:rPr>
          <w:b w:val="false"/>
          <w:i/>
        </w:rPr>
        <w:t>aberratio causa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>
          <w:b w:val="false"/>
          <w:b w:val="false"/>
        </w:rPr>
      </w:pPr>
      <w:r>
        <w:rPr/>
        <w:t>D.</w:t>
        <w:tab/>
      </w:r>
      <w:r>
        <w:rPr>
          <w:b w:val="false"/>
        </w:rPr>
        <w:t>(   )</w:t>
        <w:tab/>
      </w:r>
      <w:r>
        <w:rPr>
          <w:b w:val="false"/>
          <w:i/>
        </w:rPr>
        <w:t>aberratio criminis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>
          <w:lang w:val="es-ES_tradnl"/>
        </w:rPr>
        <w:t>E.</w:t>
        <w:tab/>
      </w:r>
      <w:r>
        <w:rPr>
          <w:b w:val="false"/>
          <w:lang w:val="es-ES_tradnl"/>
        </w:rPr>
        <w:t>(   )</w:t>
        <w:tab/>
      </w:r>
      <w:r>
        <w:rPr>
          <w:b w:val="false"/>
          <w:i/>
          <w:lang w:val="es-ES_tradnl"/>
        </w:rPr>
        <w:t>error in persona.</w:t>
      </w:r>
    </w:p>
    <w:p>
      <w:pPr>
        <w:pStyle w:val="Recuodecorpodetexto2"/>
        <w:widowControl w:val="false"/>
        <w:spacing w:lineRule="auto" w:line="240"/>
        <w:ind w:left="851" w:hanging="851"/>
        <w:rPr>
          <w:b w:val="false"/>
          <w:b w:val="false"/>
          <w:i/>
          <w:i/>
          <w:lang w:val="es-ES_tradnl"/>
        </w:rPr>
      </w:pPr>
      <w:r>
        <w:rPr>
          <w:b w:val="false"/>
          <w:i/>
          <w:lang w:val="es-ES_tradnl"/>
        </w:rPr>
      </w:r>
    </w:p>
    <w:p>
      <w:pPr>
        <w:pStyle w:val="Recuodecorpodetexto2"/>
        <w:widowControl w:val="false"/>
        <w:spacing w:lineRule="auto" w:line="240"/>
        <w:ind w:left="851" w:hanging="851"/>
        <w:rPr>
          <w:b w:val="false"/>
          <w:b w:val="false"/>
          <w:i/>
          <w:i/>
          <w:lang w:val="es-ES_tradnl"/>
        </w:rPr>
      </w:pPr>
      <w:r>
        <w:rPr>
          <w:b w:val="false"/>
          <w:i/>
          <w:lang w:val="es-ES_tradnl"/>
        </w:rPr>
      </w:r>
    </w:p>
    <w:p>
      <w:pPr>
        <w:pStyle w:val="Recuodecorpodetexto2"/>
        <w:widowControl w:val="false"/>
        <w:spacing w:lineRule="auto" w:line="240"/>
        <w:ind w:left="851" w:hanging="851"/>
        <w:rPr>
          <w:b w:val="false"/>
          <w:b w:val="false"/>
          <w:lang w:val="es-ES_tradnl"/>
        </w:rPr>
      </w:pPr>
      <w:r>
        <w:rPr>
          <w:b w:val="false"/>
          <w:lang w:val="es-ES_tradnl"/>
        </w:rPr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QUESTÃO 11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</w:r>
    </w:p>
    <w:p>
      <w:pPr>
        <w:pStyle w:val="Recuodecorpodetexto2"/>
        <w:widowControl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Havendo inversão no título da posse,  teremos a configuração de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A.</w:t>
      </w:r>
      <w:r>
        <w:rPr>
          <w:b w:val="false"/>
        </w:rPr>
        <w:tab/>
        <w:t>(   )</w:t>
        <w:tab/>
        <w:t>apropriação indébit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B.</w:t>
      </w:r>
      <w:r>
        <w:rPr>
          <w:b w:val="false"/>
        </w:rPr>
        <w:tab/>
        <w:t>(   )</w:t>
        <w:tab/>
        <w:t>furto com abuso de confianç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C.</w:t>
      </w:r>
      <w:r>
        <w:rPr>
          <w:b w:val="false"/>
        </w:rPr>
        <w:tab/>
        <w:t>(   )</w:t>
        <w:tab/>
        <w:t>furto mediante frau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D.</w:t>
      </w:r>
      <w:r>
        <w:rPr>
          <w:b w:val="false"/>
        </w:rPr>
        <w:tab/>
        <w:t>(   )</w:t>
        <w:tab/>
        <w:t>estelionato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E.</w:t>
      </w:r>
      <w:r>
        <w:rPr>
          <w:b w:val="false"/>
        </w:rPr>
        <w:tab/>
        <w:t>(   )</w:t>
        <w:tab/>
        <w:t>furto simples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QUESTÃO 12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</w:r>
    </w:p>
    <w:p>
      <w:pPr>
        <w:pStyle w:val="Recuodecorpodetexto2"/>
        <w:widowControl w:val="false"/>
        <w:spacing w:lineRule="auto" w:line="240"/>
        <w:ind w:hanging="0"/>
        <w:rPr>
          <w:b w:val="false"/>
          <w:b w:val="false"/>
        </w:rPr>
      </w:pPr>
      <w:r>
        <w:rPr>
          <w:b w:val="false"/>
        </w:rPr>
        <w:t>Assinale a alternativa correta.</w:t>
      </w:r>
    </w:p>
    <w:p>
      <w:pPr>
        <w:pStyle w:val="Recuodecorpodetexto2"/>
        <w:widowControl w:val="false"/>
        <w:spacing w:lineRule="auto" w:line="240"/>
        <w:ind w:hanging="0"/>
        <w:rPr/>
      </w:pPr>
      <w:r>
        <w:rPr/>
        <w:t>Quanto ao local do crime, nosso Código adota o princípio da: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A.</w:t>
        <w:tab/>
      </w:r>
      <w:r>
        <w:rPr>
          <w:b w:val="false"/>
        </w:rPr>
        <w:t>(   )</w:t>
        <w:tab/>
        <w:t>intenção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B.</w:t>
      </w:r>
      <w:r>
        <w:rPr>
          <w:b w:val="false"/>
        </w:rPr>
        <w:tab/>
        <w:t>(   )</w:t>
        <w:tab/>
        <w:t>ativida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C.</w:t>
      </w:r>
      <w:r>
        <w:rPr>
          <w:b w:val="false"/>
        </w:rPr>
        <w:tab/>
        <w:t>(   )</w:t>
        <w:tab/>
        <w:t>ubiqüidade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D.</w:t>
        <w:tab/>
      </w:r>
      <w:r>
        <w:rPr>
          <w:b w:val="false"/>
        </w:rPr>
        <w:t>(   )</w:t>
        <w:tab/>
        <w:t>eficácia;</w:t>
      </w:r>
    </w:p>
    <w:p>
      <w:pPr>
        <w:pStyle w:val="Recuodecorpodetexto2"/>
        <w:widowControl w:val="false"/>
        <w:tabs>
          <w:tab w:val="clear" w:pos="708"/>
          <w:tab w:val="left" w:pos="426" w:leader="none"/>
        </w:tabs>
        <w:spacing w:lineRule="auto" w:line="240"/>
        <w:ind w:left="993" w:hanging="993"/>
        <w:rPr/>
      </w:pPr>
      <w:r>
        <w:rPr/>
        <w:t>E.</w:t>
      </w:r>
      <w:r>
        <w:rPr>
          <w:b w:val="false"/>
        </w:rPr>
        <w:tab/>
        <w:t>(   )</w:t>
        <w:tab/>
        <w:t>resultad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1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 apresentação espontânea do acusado impede a decretação da prisão preventiva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o juiz que decretou a prisão preventiva jamais pode revogá-la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despacho  que  decreta  a  prisão  preventiva não precisa ser fundamentado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juiz pode decretar a prisão preventiva de ofício;</w:t>
      </w:r>
    </w:p>
    <w:p>
      <w:pPr>
        <w:pStyle w:val="Normal"/>
        <w:tabs>
          <w:tab w:val="clear" w:pos="708"/>
          <w:tab w:val="left" w:pos="426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 prisão preventiva depende da audiência do Ministério Públ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QUESTÃO 14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ind w:left="709" w:hanging="709"/>
        <w:jc w:val="both"/>
        <w:rPr>
          <w:b/>
          <w:b/>
          <w:sz w:val="28"/>
        </w:rPr>
      </w:pPr>
      <w:r>
        <w:rPr>
          <w:b/>
          <w:sz w:val="28"/>
        </w:rPr>
        <w:t>O recebimento da denúncia é um exemplo d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decisão interlocutória mis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decisão interlocutória simpl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decisão terminativa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despacho de expedi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1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Se não for incluído quesito acerca da existência de circunstâncias atenuantes, o júri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nulo, só se houver manifestação  da defesa no momento da vot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nulo, só se a formulação do quesito for requerida pelas partes durante os debates e não acolhidas pelo juiz-presid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válido, por não ser quesito obriga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nulo, por  tratar-se de quesito obriga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válido, na hipótese de o acusado ter sido condenado a pena superior ao mínimo leg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1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e  cometer uma infração eleitoral, o prefeito municipal será julgad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pelo juízo criminal (de 1º grau) da respectiva comar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pelo juízo eleitoral (de 1º grau) da respectiva comar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pelo juízo criminal (1º grau) da comarca mais próxim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pelo Tribunal de Justiça do Estado correspond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pelo Tribunal Regional Eleitoral, com sede na Capital do seu Estad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1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nsidera-se sentença absolutória imprópri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bsolvição sum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 xml:space="preserve">concessão  de </w:t>
      </w:r>
      <w:r>
        <w:rPr>
          <w:b/>
          <w:sz w:val="28"/>
        </w:rPr>
        <w:t>habeas-corpu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impronún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que defere pedido de livramento condi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quela decorrente da inimputabilidade do acusad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  <w:t>QUESTÃO 18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denúncia descreve um  roubo (reclusão: de quatro a dez anos - e multa); mas capitula o crime no art. 155 do Código Penal (reclusão: de um a quatro anos - e multa). Restou provada a prática do delito narrado na exordial. O juiz, na espécie, dev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baixar os autos para que a defesa se manifeste no prazo de oito dias e produza pro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 xml:space="preserve">baixar os autos para que o Ministério Público adite a peça inicial, </w:t>
      </w:r>
      <w:r>
        <w:rPr>
          <w:spacing w:val="-20"/>
          <w:sz w:val="28"/>
        </w:rPr>
        <w:t>corrigindo</w:t>
      </w:r>
      <w:r>
        <w:rPr>
          <w:sz w:val="28"/>
        </w:rPr>
        <w:t>-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lavrar sentença condenando o réu pelo cometimento de roub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brir, à defesa, prazo de três dias para produzir prova e arrolar até três testemunh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 xml:space="preserve">remeter os autos ao Procurador-Geral de Justiça para que o Chefe do </w:t>
      </w:r>
      <w:r>
        <w:rPr>
          <w:b/>
          <w:i/>
          <w:sz w:val="28"/>
        </w:rPr>
        <w:t xml:space="preserve">Parquet </w:t>
      </w:r>
      <w:r>
        <w:rPr>
          <w:sz w:val="28"/>
        </w:rPr>
        <w:t>delibere a tal respei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1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m o advento da Constituição Federal de 1988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o Ministério Público tornou-se titular exclusivo da ação penal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desapareceu a ação penal privada do Direito Processual Penal brasilei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mesmo manifestando-se o Ministério Público pelo arquivamento do inquérito, cabe a ação penal privada subsidiária da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permanece a legitimação concorrente do magistrado e do delegado de polícia no que  tange à iniciativa processual do rito sum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ão há que se cogitar da ação penal pública condicionad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acusado foi condenado por tráfico de entorpecente. Preso, sem direito a recorrer em liberdade, ele interpõe, via advogado, apelação.  Durante o trâmite do recurso, o apelante foge do presídio.  A conseqüência da fuga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nenhuma, a apelação deve ter o seu andamento norm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processamento da apelação sem direito a apresentar razõ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paralisação do recurso até a recaptura do  fugi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pacing w:val="-20"/>
          <w:sz w:val="28"/>
        </w:rPr>
        <w:t>D.</w:t>
      </w:r>
      <w:r>
        <w:rPr>
          <w:spacing w:val="-20"/>
          <w:sz w:val="28"/>
        </w:rPr>
        <w:tab/>
        <w:t>(    )</w:t>
        <w:tab/>
        <w:t>só</w:t>
      </w:r>
      <w:r>
        <w:rPr>
          <w:sz w:val="28"/>
        </w:rPr>
        <w:t xml:space="preserve"> poderão ser apreciadas eventuais questões preliminares argüidas no recur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a apelação é julgada deser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 Juizado Especial Criminal, se o acusado não for encontrado para a citação, el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será citado por edital, prazo de 15 d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será citado por edital, prazo de 10 d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suspender-se-á o procedimento por 90 dias até a citação. Se não for o acusado localizado, ficará preclusa a fase preliminar -  e poderá o promotor de Justiça, se convencido, oferecer a denúncia o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serão as peças encaminhadas ao juízo comum para adoção do procedimento  previsto em le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princípio do Promotor natural signific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que o pedido de arquivamento de inquérito policial deve ser sempre acolhi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que o Promotor não pode ser afastado imotivadamente do inquérito policial a ele distribuí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a revogação do princípio da unidade e indivisibil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que o Promotor não pode desistir do recurso interpos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que o Promotor pode desistir do recurso interpost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exame de insanidade mental do acusado, quando necessári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é ordenado pelo delegado de polícia na fase do inquérito poli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é ordenado pelo delegado de polícia em qualquer fase do inquérito policial ou do processo, mediante requerimento d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é ordenado pelo Ministério Público em qualquer fase do inquérito policial ou do proces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só pode ser ordenado pelo Juiz em qualquer fase do inquérito policial ou do process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só é cabível antes do oferecimento da denúncia ou da queixa, a requerimento do defensor ou mediante requisição do Ministério Públic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om a promulgação da Lei nº 8.072, de 25 de julho de 1990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o prazo da prisão temporária (Lei nº 7.960/89), em caso de terrorismo, passou a ser de 30 dias, prorrogável pelo dobro do período, em caso de extrema e comprovada necess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o prazo da prisão temporária (Lei nº 7.960/89), em caso de terrorismo,  passou a ser de 20 dias, prorrogável pelo dobro do período, em caso de extrema e comprovada necess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o acusado de tráfico de entorpecentes só poderá obter liberdade provisória mediante pagamento de fiança, que deverá ser estipulada em consonância com o valor da substância  entorpece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o participante que comunicar à autoridade o bando ou quadrilha, possibilitando seu desmantelamento, gozará de imu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REITO CIVIL, DIREITO DIFUSOS E COLETIVOS E PROCESSO CIVI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2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IN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É anulável o ato jurídic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quando possua vício resultante de er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quando for preterida alguma formalidade essen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quando possua vício resultante de simul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quando for praticado por pessoa relativamente incapa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QUESTÃO 26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sinale a afirmativa INCORRETA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No que pertine à diferenciação entre a nulidade absoluta e a relativ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A.</w:t>
        <w:tab/>
      </w:r>
      <w:r>
        <w:rPr>
          <w:sz w:val="26"/>
        </w:rPr>
        <w:t>(   )</w:t>
        <w:tab/>
        <w:t>o ato absolutamente nulo não produz qualquer efeito; o ato anulável produz efeitos até a sentença que o declare inefica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B.</w:t>
        <w:tab/>
      </w:r>
      <w:r>
        <w:rPr>
          <w:sz w:val="26"/>
        </w:rPr>
        <w:t>(   )</w:t>
        <w:tab/>
        <w:t>o ato relativamente nulo pode ser alegado pelos interessados; o ato absolutamente nulo pode ser argüído por qualquer interessado, pelo Ministério Público e pelo juiz, de ofíc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C.</w:t>
        <w:tab/>
      </w:r>
      <w:r>
        <w:rPr>
          <w:sz w:val="26"/>
        </w:rPr>
        <w:t>(   )</w:t>
        <w:tab/>
        <w:t>o ato relativamente nulo admite ratificação; o ato absolutamente nulo não pode ser ratific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D.</w:t>
        <w:tab/>
      </w:r>
      <w:r>
        <w:rPr>
          <w:sz w:val="26"/>
        </w:rPr>
        <w:t>(   )</w:t>
        <w:tab/>
        <w:t>o ato anulável é imprescritível; o ato absolutamente nulo está sujeito à prescri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E.</w:t>
        <w:tab/>
      </w:r>
      <w:r>
        <w:rPr>
          <w:sz w:val="26"/>
        </w:rPr>
        <w:t>(   )</w:t>
        <w:tab/>
        <w:t>todas as afirmativas acima estão incorret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QUESTÃO 27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sinale a alternativa correta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A sub-rogação opera-se, de pleno direito, em favor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A.</w:t>
      </w:r>
      <w:r>
        <w:rPr>
          <w:sz w:val="26"/>
        </w:rPr>
        <w:tab/>
        <w:t>(   )</w:t>
        <w:tab/>
        <w:t>do credor que paga a dívida do devedor comum a qualquer um dos credor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B.</w:t>
      </w:r>
      <w:r>
        <w:rPr>
          <w:sz w:val="26"/>
        </w:rPr>
        <w:tab/>
        <w:t>(   )</w:t>
        <w:tab/>
        <w:t>do terceiro interessado, que paga a dívida pela qual era ou podia ser obrigado, no todo ou em par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C.</w:t>
      </w:r>
      <w:r>
        <w:rPr>
          <w:sz w:val="26"/>
        </w:rPr>
        <w:tab/>
        <w:t>(   )</w:t>
        <w:tab/>
        <w:t>do adquirente do imóvel hipotecado, que paga ao credor hipotec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D.</w:t>
      </w:r>
      <w:r>
        <w:rPr>
          <w:sz w:val="26"/>
        </w:rPr>
        <w:tab/>
        <w:t>(   )</w:t>
        <w:tab/>
        <w:t>as alternativas “a” e “c” estão corre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E.</w:t>
      </w:r>
      <w:r>
        <w:rPr>
          <w:sz w:val="26"/>
        </w:rPr>
        <w:tab/>
        <w:t>(   )</w:t>
        <w:tab/>
        <w:t>as alternativas “b” e “c” estão corretas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QUESTÃO 28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sinale a alternativa correta.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Entende-se que pereceu o objeto do direit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A.</w:t>
      </w:r>
      <w:r>
        <w:rPr>
          <w:sz w:val="26"/>
        </w:rPr>
        <w:tab/>
        <w:t>(   )</w:t>
        <w:tab/>
        <w:t>quando perde as qualidades essenciais, ou o valor econôm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B.</w:t>
      </w:r>
      <w:r>
        <w:rPr>
          <w:sz w:val="26"/>
        </w:rPr>
        <w:tab/>
        <w:t>(   )</w:t>
        <w:tab/>
        <w:t>quando se confunde com outro, de modo que se não possa distingui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C.</w:t>
      </w:r>
      <w:r>
        <w:rPr>
          <w:sz w:val="26"/>
        </w:rPr>
        <w:tab/>
        <w:t>(   )</w:t>
        <w:tab/>
        <w:t>quando fica em lugar de onde não pode ser retir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D.</w:t>
        <w:tab/>
      </w:r>
      <w:r>
        <w:rPr>
          <w:sz w:val="26"/>
        </w:rPr>
        <w:t>(   )</w:t>
        <w:tab/>
        <w:t>as alternativas “a”, “b” e “c” estão corre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E.</w:t>
        <w:tab/>
      </w:r>
      <w:r>
        <w:rPr>
          <w:sz w:val="26"/>
        </w:rPr>
        <w:t>(   )</w:t>
        <w:tab/>
        <w:t>nenhuma das alternativas está correta.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QUESTÃO 29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Assinale a alternativa INCORRETA.</w:t>
      </w:r>
    </w:p>
    <w:p>
      <w:pPr>
        <w:pStyle w:val="Normal"/>
        <w:jc w:val="both"/>
        <w:rPr>
          <w:sz w:val="26"/>
        </w:rPr>
      </w:pPr>
      <w:r>
        <w:rPr>
          <w:b/>
          <w:sz w:val="26"/>
        </w:rPr>
        <w:t>No que tange à prescrição, pode-se afirmar 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A.</w:t>
        <w:tab/>
      </w:r>
      <w:r>
        <w:rPr>
          <w:sz w:val="26"/>
        </w:rPr>
        <w:t>(   )</w:t>
        <w:tab/>
        <w:t>a prescrição pode ser alegada, em qualquer instância, pela parte a quem aprovei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B.</w:t>
        <w:tab/>
      </w:r>
      <w:r>
        <w:rPr>
          <w:sz w:val="26"/>
        </w:rPr>
        <w:t>(   )</w:t>
        <w:tab/>
        <w:t>as pessoas jurídicas estão sujeitas aos efeitos da prescrição e podem invocá-la sempre que lhes aprovei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C.</w:t>
        <w:tab/>
      </w:r>
      <w:r>
        <w:rPr>
          <w:sz w:val="26"/>
        </w:rPr>
        <w:t>(   )</w:t>
        <w:tab/>
        <w:t>a prescrição iniciada contra uma pessoa continua a correr contra o seu herdei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D.</w:t>
        <w:tab/>
      </w:r>
      <w:r>
        <w:rPr>
          <w:sz w:val="26"/>
        </w:rPr>
        <w:t>(   )</w:t>
        <w:tab/>
        <w:t xml:space="preserve">o juiz pode conhecer, </w:t>
      </w:r>
      <w:r>
        <w:rPr>
          <w:i/>
          <w:sz w:val="26"/>
        </w:rPr>
        <w:t>ex officio</w:t>
      </w:r>
      <w:r>
        <w:rPr>
          <w:sz w:val="26"/>
        </w:rPr>
        <w:t>, da prescrição de direitos patrimoniais, mesmo que não alegado pelas part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6"/>
        </w:rPr>
        <w:t>E.</w:t>
        <w:tab/>
      </w:r>
      <w:r>
        <w:rPr>
          <w:sz w:val="26"/>
        </w:rPr>
        <w:t>(   )</w:t>
        <w:tab/>
        <w:t>com o principal prescrevem os direitos acessório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Paulo e Maria viveram casados por mais de 30 anos. Cessada a vida em comum, pela morte de um deles, é </w:t>
      </w:r>
      <w:r>
        <w:rPr>
          <w:b/>
          <w:sz w:val="28"/>
          <w:u w:val="single"/>
        </w:rPr>
        <w:t>incorreto</w:t>
      </w:r>
      <w:r>
        <w:rPr>
          <w:b/>
          <w:sz w:val="28"/>
        </w:rPr>
        <w:t xml:space="preserve"> afirmar 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o sobrevivente terá direito, enquanto durar a viuvez, ao usufruto da quarta parte dos bens do falecido, se este deixou filhos, caso o regime de bens fosse o da comunhão par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sobrevivente será herdeiro do falecido, à falta de descendentes, ascendentes e testamento, se o regime do casamento for o da separação obrigató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sobrevivente nunca será herdeiro do falecido, caso o regime de bens seja o da separação tot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sobrevivente terá direito, enquanto durar a viuvez, ao usufruto da metade dos bens do falecido, se este não deixou filhos, mas deixou ascendentes, caso o regime de bens fosse o da separação tot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o sobrevivente pode ser contemplado, por testamento, com a metade disponível dos bens do falecido, qualquer que seja o regime de ben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1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IN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Segundo as normas atualmente sistematizadas no Código Civi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 xml:space="preserve">foi adotado o princípio da variedade dos regimes matrimoniais, exceto se contrariar disposição de ordem pública; 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regime da comunhão parcial de bens ficou consagrado como o regime leg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foi adotado o princípio da imutabilidade do regime de bens estipulado no pacto antenup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proibida ficou a estipulação, no pacto antenupcial, de regime misto, formado pela combinação das disposições dos diversos regime de bens tipificados na lei civi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ão pode o pacto antenupcial estipular que o marido está autorizado a vender bens sem a outorga uxó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 xml:space="preserve"> a lesão ao direito alheio sempre constituirá ato ilíc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 xml:space="preserve">a culpa </w:t>
      </w:r>
      <w:r>
        <w:rPr>
          <w:i/>
          <w:sz w:val="28"/>
        </w:rPr>
        <w:t>stricto sensu</w:t>
      </w:r>
      <w:r>
        <w:rPr>
          <w:sz w:val="28"/>
        </w:rPr>
        <w:t xml:space="preserve"> se caracteriza pela violação de um dever que o agente podia e devia conhecer e aca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Código Civil brasileiro adotou a teoria da responsabilidade objetiva; isto significa que é preciso que haja culpa para gerar a obrigação de indeniz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omo regra geral, a absolvição penal fundada na excludente de antijuridicidade não alija o direito à reparação de dan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todas as alternativas acima estão incorreta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3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Relativamente ao instituto da adoçã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o tutor e o curador não podem adotar seu tutelado em nenhuma hipótes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s tios podem adotar sobrinh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estágio de convivência entre adotante e adotado é sempre exigido, em qualquer hipótese, para se avaliar a conveniência da constituição do víncul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em nenhuma hipótese se formalizará a adoção sem o consentimento dos p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todas as alternativas estão correta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4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Após a realização do contrato, pretende o adquirente demandar pela evicção porque foi privado da coisa, que sabia litigiosa. Nesse cas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pod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pode demandar dependendo do objeto do litíg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adquirente sempre pod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não pode o adquirente demandar pela evic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b/>
          <w:b/>
          <w:sz w:val="28"/>
        </w:rPr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5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No que pertine aos defeitos dos atos jurídic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é nulo o ato jurídico quando a declaração de vontade emanar de erro substan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se as partes contratantes procederem com dolo, não poderão alegá-lo para anular o ato, mas têm direito a postular indeniz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coação exercida por terceiros não vicia o ato juríd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nulidade dos atos simulados nunca poderá ser arguída por terceiros prejudicados ou pel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é corre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6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contratos reais são aqueles que se ultimam pelo mero consentimento das part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s contratos gratuitos podem ser anulados pela ação pauliana, independentente de má-fé (</w:t>
      </w:r>
      <w:r>
        <w:rPr>
          <w:i/>
          <w:sz w:val="28"/>
        </w:rPr>
        <w:t>consilium fraudis</w:t>
      </w:r>
      <w:r>
        <w:rPr>
          <w:sz w:val="28"/>
        </w:rPr>
        <w:t>)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regra geral, sem exceção, é que, no contrato de doação, o doador não responde pela evicção, nem pelo vício redibitó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ontratos consensuais são aqueles que dependem, para seu aperfeiçoamento, da entrega da coisa, feita por um contratante ao outr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contratos comutativos são aqueles que, na dependência de um fato futuro e imprevisível, pode redundar em perda, em vez de lucro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cabe ação declaratória para obtenção de certeza a respeito de relação jurídica sobre a qual as partes transigiram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cabe ação declaratória para mera interpretação do direito em tes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cabe ação declaratória para fixar os alcances e limites da senten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cabe ação declaratória para decretar a certeza da existência ou inexistência de uma obrigação tributária, principal ou acessó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autorização do juiz para que o tutor possa ingressar em juízo em nome do tutelado precisa ser express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curador especial limita-se a contestar a ação, não podendo reconvir, argüir prescrição nem recorrer da deci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deve ser nomeado curador especial ao réu preso, que contesta a ação através de advogado constituí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nos casos de réus indeterminados, citados por edital, há a necessidade de curador espe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é obrigatória a nomeação de curador à lide ao executado citado por edital e que não comparece a juíz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3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OAB tem legitimidade para impetrar mandado de segurança contra ato administrativo que considera lesivo à coletividade dos advog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OAB tem legitimidade para impetrar mandado de segurança em nome de advogado, visando à proteção de direito individual del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carece de legitimidade o partido político com representação no Congresso Nacional, para ingressar com mandado de segurança cole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abe mandado de segurança coletivo contra lei em tese.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40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intimação do Ministério Público deve ser pessoal, correndo o prazo a partir da data em que lança o seu “ciente” e não da data de remessa do cartório ou do recebimento na repartição administrativa do Ministério Público, conforme decisão do STF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intimação feita por carta ao advogado considera-se realizada na data de sua ciência, e não da juntada do aviso de recebimento aos aut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não se admite a intimação da penhora com hora cer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data errada aposta na certidão de intimação por ser ato formal, nulifica o feito, mesmo quando não resulte prejuízos à par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QUESTÃO</w:t>
      </w:r>
      <w:r>
        <w:rPr>
          <w:sz w:val="28"/>
        </w:rPr>
        <w:t xml:space="preserve"> 41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consoante o ordenamento processual civil, prescreve em vinte anos a ação de investigaçã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consoante o ordenamento processual civil, a ação de petição de herança prescreve junto com a ação de investigaçã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consoante o ordenamento processual civil, prescreve a execução no mesmo prazo de prescrição da 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onsoante o ordenamento processual civil, a ação de desapropriação indireta prescreve em quinze an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2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ilegitimidade</w:t>
      </w:r>
      <w:r>
        <w:rPr>
          <w:i/>
          <w:sz w:val="28"/>
        </w:rPr>
        <w:t xml:space="preserve"> “ad causam”</w:t>
      </w:r>
      <w:r>
        <w:rPr>
          <w:sz w:val="28"/>
        </w:rPr>
        <w:t xml:space="preserve"> é uma das condições da ação, e não deve ser conhecida </w:t>
      </w:r>
      <w:r>
        <w:rPr>
          <w:i/>
          <w:sz w:val="28"/>
        </w:rPr>
        <w:t>“ex officio”,</w:t>
      </w:r>
      <w:r>
        <w:rPr>
          <w:sz w:val="28"/>
        </w:rPr>
        <w:t xml:space="preserve"> mas sempre por provocação da parte, quando falar pela primeira vez nos autos, sob pena de ocorrer a preclu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 xml:space="preserve">a impossibilidade jurídica do pedido pelo meio processual utilizado é preliminar cujo exame antecede ao da de ilegitimidade passiva </w:t>
      </w:r>
      <w:r>
        <w:rPr>
          <w:i/>
          <w:sz w:val="28"/>
        </w:rPr>
        <w:t>“ad causam”</w:t>
      </w:r>
      <w:r>
        <w:rPr>
          <w:sz w:val="28"/>
        </w:rPr>
        <w:t>, dado o caráter absoluto daquela em face do relativo dest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o autor desidioso, que deixa de promover os atos e diligências que lhe competirem e abandonar a causa por mais de trinta dias, sofrerá a pena de extinção do feito com o julgamento do mérito, decretada pelo juiz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quando o juiz pronunciar a decadência ou a prescrição, extingue-se o feito sem o julgamento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anteriore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nas cautelares é cabível a tutela antecipada, vez que há julgamento de mér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é possível a compensação de tributos ou contribuições sociais através de tutela antecipada, vez que configura a ameaça de lesão irreversíve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é defeso ao juiz revogar a tutela antecipada, salvo mediante julgamento favorável de agravo de instru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tutela antecipada caracteriza-se pela provisoriedade, admitindo-se nos casos em que ocorra verossimilhança da alegação do autor, não pode ser concedida em ação declaratória, que objetiva a eliminação da incerteza do direito ou da relação juríd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no caso de decadência do pedido, o autor não responde pela verba honor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 xml:space="preserve">a conexão, litispendência e a coisa julgada deverão ser alegadas na análise do </w:t>
      </w:r>
      <w:r>
        <w:rPr>
          <w:i/>
          <w:sz w:val="28"/>
        </w:rPr>
        <w:t>meritum causa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 xml:space="preserve">configura-se a conexão da ação de separação judicial movida pela mulher que imputa culpa ao marido e noutra ação, o marido que imputa culpa à mulher, com base em razões de fato e de direito distintas, e não a litispendência, que pressupõe identidade das </w:t>
      </w:r>
      <w:r>
        <w:rPr>
          <w:i/>
          <w:sz w:val="28"/>
        </w:rPr>
        <w:t>causae petendi</w:t>
      </w:r>
      <w:r>
        <w:rPr>
          <w:sz w:val="28"/>
        </w:rPr>
        <w:t xml:space="preserve"> de ambas as demand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há litispendência entre o mandado de segurança coletivo e o mandado de segurança individ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 desistência da ação principal obsta o prosseguimento da reconven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quando houver matéria de alta indagação, o juiz poderá julgar a ação e deixar o julgamento da reconvenção para outro mo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não se admite a reconvenção nas ações  de conversão da separação judicial em divórc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a reconvenção poderá ser deduzida na própria contestação, independente das formalidades leg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4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de regra, as ações civis públicas serão propostas no foro do local onde ocorrer o dano, mas havendo interesse da União e não havendo vara da Justiça Federal, desloca-se a competência para a Capital do Estado onde ela se encontra estabelecid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Ministério Público tem legitimidade ativa para promover ação civil pública em matéria tributária, assumindo os interesses do contribuint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ação civil pública poderá visar condenação em dinheiro ou compelir o réu à obrigação de fazer ou não faze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quando a ação civil pública for proposta por fundação, sociedade de economia mista ou associação de classe, torna-se desnecessária a intervenção do Ministério Público no fei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ao marido, como chefe da sociedade conjugal, é vedada a possibilidade de pedir alimentos à mulher, que atua como colaboradora, mesmo quando preenchidos os requisitos leg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o cônjuge inocente tem direito a alimentos, sem limitação no tempo, quando o casamento é anulado, mas declarado put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o credor, que percebe alimentos de seu genitor fixados pelo juiz, fica impedido de pleitear novos alimentos junto a seus avós paternos, mesmo demonstrando que o valor percebido é insuficiente para sua manten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a ação de alimentos a que se deu rito ordinário não comporta pedido incidental de reconhecimento de patern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nenhuma das alternativas anteriore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OVA DE DIREITO CONSTITUCIONAL, TRIBUTÁRIO, ADMINISTRATIVO, IMPROBIDADE ADMINISTRATIVA E LEGISLAÇÃO DO MINISTÉRIO PÚBLIC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federalismo brasileiro, diferentemente do que ocorre em outros Estados federai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>atribui competência legislativa apenas à União e aos Estad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>defere competências e rendas tanto à União, quanto aos Estados e Municíp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>não permite que os Estados intervenham em seus Municípi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 xml:space="preserve">confere à União o poder de intervir nos Estados e em todos os Municípios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>não admite a criação de novos Territórios Federai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49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s normas constitucionais não auto-executávei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implicam numa exigência constitucional de 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equivalem a uma lacuna constitu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acarretam obrigatória declaração de inconstitucionalidade por omiss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caracterizam dever constitucional de legisl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podem ser regulamentadas pelo Presidente da Repúblic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 Brasil, o voto é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</w:r>
      <w:r>
        <w:rPr>
          <w:sz w:val="28"/>
        </w:rPr>
        <w:tab/>
        <w:t>(   )</w:t>
        <w:tab/>
        <w:t>uma função que deve ser exercida pelo cidadão em benefício do bem comum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um direito que cada pessoa está livre de exercer segundo os ditames de sua consciên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essencialmente um direito priv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um favor do Estado concedido aos nacionai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expressão da liberdade de ir e vir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princípio da legalidad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 xml:space="preserve">permite impor ao indivíduo obrigações </w:t>
      </w:r>
      <w:r>
        <w:rPr>
          <w:b/>
          <w:i/>
          <w:sz w:val="28"/>
        </w:rPr>
        <w:t>ex novo</w:t>
      </w:r>
      <w:r>
        <w:rPr>
          <w:sz w:val="28"/>
        </w:rPr>
        <w:t>, isto é, calcadas na vontade exclusiva dos detentores do pode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não garante o particular contra os possíveis desmandos do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distingue o Estado absolutista das Mon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pacing w:val="-2"/>
          <w:sz w:val="28"/>
        </w:rPr>
        <w:t>D.</w:t>
        <w:tab/>
      </w:r>
      <w:r>
        <w:rPr>
          <w:spacing w:val="-2"/>
          <w:sz w:val="28"/>
        </w:rPr>
        <w:t>(   )</w:t>
        <w:tab/>
        <w:t>decorre naturalmente da independência das 13 colônias norte-american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representa o avanço do Estado de Direito, que subordina os comportamentos às normas jurídicas, das quais as leis são a suprema express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a luta histórica entre a liberdade e o poder, entre o indivíduo e o Estado, as declarações de direit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representam o triunfo dos aliados contra os regimes totalitários na II Guerra Mund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constituem o grande marco divisório entre a Antigüidade e a Idade Modern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estão vinculadas ao triunfo do absolutism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</w:r>
      <w:r>
        <w:rPr>
          <w:sz w:val="28"/>
        </w:rPr>
        <w:tab/>
        <w:t>(   )</w:t>
        <w:tab/>
        <w:t>marcam o início da democracia so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</w:r>
      <w:r>
        <w:rPr>
          <w:sz w:val="28"/>
        </w:rPr>
        <w:tab/>
        <w:t>(   )</w:t>
        <w:tab/>
        <w:t>são instrumentos jurídicos de limitação do poder estatal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ÃO 53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catálogo constitucional dos direitos sociai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não é exaustivo, mas apenas exemplific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é de aplicabilidade ampla, tendo por destinatários todos os brasileiros e estrangeiros residentes no paí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é fruto das revoluções burguesas do final do século XVII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plica-se também aos servidores estatutári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constitui o produto jurídico da Revolução Industria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O princípio da conservação e o princípio da compensaçã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referem-se à liberdade de pensamen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não permitem a desapropri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são garantias institucionais do direito de proprie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onstituem primados do socialismo utóp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permitem tão-somente a desapropriação por interesse socia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5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É da competência do Senado Federal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pacing w:val="-4"/>
          <w:sz w:val="28"/>
        </w:rPr>
        <w:t>A.</w:t>
        <w:tab/>
      </w:r>
      <w:r>
        <w:rPr>
          <w:spacing w:val="-4"/>
          <w:sz w:val="28"/>
        </w:rPr>
        <w:t>(   )</w:t>
        <w:tab/>
        <w:t>autorizar a instauração de processo contra o Presidente e o Vice-Presidente nos crimes de responsabilidade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processar e julgar o Procurador-Geral da República nos crimes de responsabil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mudar temporariamente a sede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provar previamente, por voto secreto, a escolha de Ministro de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vetar projetos de lei oriundos da Câmara dos Deputado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6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 direito brasileiro, a lei ordinária pode ser conceituada como um ato complexo, porque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é heterogênea a composição da Câmara dos Deputados e do Senado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nenhuma lei pode ser aprovada sem a maioria absoluta dos membros das duas casas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processo legislativo de que ela resulta compreende diversas fases dentro do Congresso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para a sua elaboração convergem, necessariamente, duas vontades, a do Poder Legislativo e a do Poder Execu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todas as alternativas anteriores são corretas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57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inconstitucionalidade de lei municipal em face da Constituição de 1988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será argüida em ação própria pelo Procurador-Geral de Justiça perante o Tribunal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 xml:space="preserve">será declarada somente </w:t>
      </w:r>
      <w:r>
        <w:rPr>
          <w:b/>
          <w:i/>
          <w:sz w:val="28"/>
        </w:rPr>
        <w:t>incidenter tantum</w:t>
      </w:r>
      <w:r>
        <w:rPr>
          <w:sz w:val="28"/>
        </w:rPr>
        <w:t xml:space="preserve">, sem efeitos </w:t>
      </w:r>
      <w:r>
        <w:rPr>
          <w:b/>
          <w:i/>
          <w:sz w:val="28"/>
        </w:rPr>
        <w:t>erga omnes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poderá ser objeto de representação do Procurador-Geral da República perante o Supremo Tribunal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 xml:space="preserve">poderá ser argüida </w:t>
      </w:r>
      <w:r>
        <w:rPr>
          <w:b/>
          <w:i/>
          <w:sz w:val="28"/>
        </w:rPr>
        <w:t>in abstrato</w:t>
      </w:r>
      <w:r>
        <w:rPr>
          <w:sz w:val="28"/>
        </w:rPr>
        <w:t xml:space="preserve"> através de ação próp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ão admite o controle difus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QUESTÃO 58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No campo das competências concorrentes da União e dos Estados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norma federal superveniente prevalece sempre sobre a norma estad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norma local prevalece sobre a federal, no território do respectivo Estad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Constituição impõe limites materiais à lei federal e, conseqüentemente, à sua prevalência sobre a lei loc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exercício da competência suplementar dos Estados depende de delegação explícita da lei feder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 competência da União exclui a competência suplementar dos Estado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QUESTÃO 59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ind w:left="426" w:hanging="42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União, os Estados, o Distrito Federal e os Municípios poderão instituir contribuição de melhoria em razão do exercício do poder de políc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de acordo com o que se dessume do texto constitucional, a União, em hipótese alguma, poderá instituir empréstimo compulsório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pertence ao Município cinqüenta por cento do produto da arrecadação do imposta da União sobre a propriedade territorial rural, relativamente aos imóveis neles situ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cabe à lei ordinária dispor sobre substituição tributári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compete ao Estado instituir impostos sobre a propriedade territorial rural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60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IN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legislação tributária aplica-se a ato pretérito não definitivamente julgado se deixa de defini-lo como infr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no que pertine à legislação tributária é correto afirmar que as práticas reiteradamente observadas pelas autoridades administrativas são normas complementares das leis, dos tratados e convenções internacionais e dos decret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lei tributária que define infrações, ou lhe comina penalidades, interpreta-se da maneira mais favorável ao órgão arrecadador, em caso de dúvida quanto à capitulação legal do fat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sujeito passivo da obrigação principal diz-se responsável, quando, sem revestir a condição de contribuinte, sua obrigação decorra de disposição expressa de lei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 capacidade tributária independe da capacidade cível das pessoas naturai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61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ão sujeitos passivos dos atos de improbidade previstos na Lei 8.429/92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empresas públicas, fundações de qualquer gênero, entidades assistenciais e entidades filantrópic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empresas públicas, fundações de qualquer gênero, associações para defesa dos interesses difusos e coletivos, paraestatais e aut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empresas públicas, órgãos de imprensa, fundações de qualquer gênero, entidades assistenciais, paraestatais e autarqui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órgãos da administração direta e indireta de quaisquer dos Poderes da União, Estados, Distrito Federal, Municípios e Territórios, fundações públicas, empresas incorporadas ao patrimônio público e entidades para cuja direção ou custeio o Erário haja concorrido ou concorra com mais de 50% de seu patrimônio ou receita anu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empresas públicas, fundações de qualquer espécie, autarquias, paraestatais e entidades bancárias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62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São partes legitimas para propor as ações previstas na lei de improbidade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penas 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</w:r>
      <w:r>
        <w:rPr>
          <w:sz w:val="28"/>
        </w:rPr>
        <w:tab/>
        <w:t>(   )</w:t>
        <w:tab/>
        <w:t>apenas os órgãos públicos vitimados pelos atos de improb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</w:r>
      <w:r>
        <w:rPr>
          <w:sz w:val="28"/>
        </w:rPr>
        <w:tab/>
        <w:t>(   )</w:t>
        <w:tab/>
        <w:t>Ministério Público e os órgãos vitimados pelos atos de improbidade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>
          <w:sz w:val="28"/>
        </w:rPr>
      </w:pPr>
      <w:r>
        <w:rPr>
          <w:sz w:val="28"/>
        </w:rPr>
        <w:t>D.</w:t>
        <w:tab/>
        <w:t>(   )</w:t>
        <w:tab/>
        <w:t>apenas as associações criadas para defesa da probidade administrati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 )</w:t>
        <w:tab/>
        <w:t>todos os acima citados e, inclusive, os cidadãos em geral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63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A aplicação das sanções previstas na lei de improbidade administrativa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independem de efetiva ocorrência de dano ao patrimôn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independem de aprovação ou rejeição das contas pelo órgão de controle interno ou pelo Tribunal ou Conselho de Con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dependem da efetiva ocorrência de dano ao patrimôn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dependem da aprovação ou rejeição das contas pelo órgão de controle interno ou pelo Tribunal ou Conselho de Conta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s duas primeiras alternativas estão corretas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6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com a alteração imposta pela emenda constitucional n.º 19, a fixação dos padrões de vencimento e dos demais componentes do sistema remuneratório observará a possibilidade de pagamento da Administração Públic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servidor público estável perderá o cargo mediante processo administrativo apreciado pelo Poder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proibição de acumulação remunerada de empregos e funções públicas não alcança as fundaçõe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servidor público investido em mandato de Prefeito não necessita afastar-se do carg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em relação ao servidor público, a Constituição prevê inatividade espontânea, desde que cumprido tempo mínimo de dez anos de efetivo exercício no serviço público e cinco anos no cargo efetivo em que se dará a aposentadori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65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penas as pessoas jurídicas de direito público responderão pelos danos que seus agentes, nesta qualidade, causarem a terceir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embora as pessoas jurídicas de direito público respondam pelos danos que seus agentes, nesta qualidade, causarem a terceiros, só estará assegurado o direito de regresso contra o responsável no caso de dol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s pessoas jurídicas não responderão pelos danos causados a terceiros, exceto no que pertine ao erro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s pessoas jurídicas de direito público e as de direito privado prestadoras de serviços públicos responderão pelos danos que seus agentes, nesta qualidade, causarem a terceir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está correta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66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embora, em princípio, haja obrigatoriedade da publicação de todo ato administrativo, admite-se o sigilo apenas nos casos de segurança nacion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Constituição Federal admite a dispensa de servidor público estável mediante procedimento de avaliação periódica de desempenh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o dever de prestar contas alcança apenas os administradores de entidades e órgãos públic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poder discricionário é aquele que a lei confere à Administração Pública, determinando os elementos e requisitos necessários à sua formaç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poder regulamentar é faculdade de que dispõe os Chefes de Poderes de explicar a lei para sua correta execução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67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Constituição não prevê  a utilização coativa de ben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 xml:space="preserve">a Constituição prevê a utilização coativa de bens desde que o particular receba indenização </w:t>
      </w:r>
      <w:r>
        <w:rPr>
          <w:i/>
          <w:sz w:val="28"/>
        </w:rPr>
        <w:t>a priori</w:t>
      </w:r>
      <w:r>
        <w:rPr>
          <w:sz w:val="28"/>
        </w:rPr>
        <w:t>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Constituição prevê a utilização coativa de bens desde que precedida de autorização judicial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a utilização coativa pode abranger bens móveis, imóveis e serviç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nenhuma das alternativas está corre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QUESTÃO 6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nos termos estabelecidos pela nova ordem constitucional, é possível o despojamento compulsório até de direitos personalíssim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o poder de polícia é exercido, com exclusividade, pela polícia civil, que será auxiliada pela polícia militar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partir da Constituição de 88 não se faz mais necessário o reexame obrigatório das decisões proferidas contra a Uniã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s fundos especiais também subordinam-se ao regime da Lei 8.666/93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 xml:space="preserve">por não se aplicar ao contrato administrativo a </w:t>
      </w:r>
      <w:r>
        <w:rPr>
          <w:i/>
          <w:sz w:val="28"/>
        </w:rPr>
        <w:t>exceptio non adimpleti contractus</w:t>
      </w:r>
      <w:r>
        <w:rPr>
          <w:sz w:val="28"/>
        </w:rPr>
        <w:t>, não é lícito ao contratado cessar a execução do contrato mesmo que a omissão ou atraso da Administração no cumprimento das prestações a seu cargo lhe crie encargo extraordinário e insuportável.</w:t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QUESTÃO 69</w:t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Em relação ao Ministério Público é correto afirmar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</w:r>
      <w:r>
        <w:rPr>
          <w:b/>
          <w:sz w:val="28"/>
        </w:rPr>
        <w:tab/>
      </w:r>
      <w:r>
        <w:rPr>
          <w:sz w:val="28"/>
        </w:rPr>
        <w:t>são princípios institucionais a autonomia funcional e administrativ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que abrange o Ministério Público da União e os Ministérios Públicos dos Estados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que os Procuradores-Gerais nos Estados poderão ser destituídos por deliberação de 3/5 do Poder Legislativ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</w:r>
      <w:r>
        <w:rPr>
          <w:b/>
          <w:sz w:val="28"/>
        </w:rPr>
        <w:tab/>
      </w:r>
      <w:r>
        <w:rPr>
          <w:sz w:val="28"/>
        </w:rPr>
        <w:t>que seus membros não gozam de vitaliciedade, posto exclusiva dos membros do Poder Judiciári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que o Ministério Público da União tem por Chefe o Procurador-Geral da República, nomeado pelo Colégio de Procuradores, após aprovação de seu nome pelo Senado Federal.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b/>
          <w:sz w:val="28"/>
        </w:rPr>
        <w:t>QUESTÃO 70</w:t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hanging="284"/>
        <w:jc w:val="both"/>
        <w:rPr>
          <w:sz w:val="28"/>
        </w:rPr>
      </w:pPr>
      <w:r>
        <w:rPr>
          <w:sz w:val="28"/>
        </w:rPr>
        <w:t>Assinale a alternativa correta.</w:t>
      </w:r>
    </w:p>
    <w:p>
      <w:pPr>
        <w:pStyle w:val="Normal"/>
        <w:ind w:left="284" w:hanging="284"/>
        <w:jc w:val="both"/>
        <w:rPr>
          <w:b/>
          <w:b/>
          <w:sz w:val="28"/>
        </w:rPr>
      </w:pPr>
      <w:r>
        <w:rPr>
          <w:b/>
          <w:sz w:val="28"/>
        </w:rPr>
        <w:t>São órgãos da Administração Superior do Ministério Público: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A.</w:t>
        <w:tab/>
      </w:r>
      <w:r>
        <w:rPr>
          <w:sz w:val="28"/>
        </w:rPr>
        <w:t>(   )</w:t>
        <w:tab/>
        <w:t>a Procuradoria Geral de Justiça, as Procuradorias de Justiça e as Promotoria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B.</w:t>
        <w:tab/>
      </w:r>
      <w:r>
        <w:rPr>
          <w:sz w:val="28"/>
        </w:rPr>
        <w:t>(   )</w:t>
        <w:tab/>
        <w:t>a Procuradoria Geral de Justiça, a Corregedoria Geral e as Procuradoria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C.</w:t>
        <w:tab/>
      </w:r>
      <w:r>
        <w:rPr>
          <w:sz w:val="28"/>
        </w:rPr>
        <w:t>(   )</w:t>
        <w:tab/>
        <w:t>a Procuradoria Geral de Justiça, o Procurador-Geral de Justiça e a Corregedoria Geral do Ministério Público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D.</w:t>
        <w:tab/>
      </w:r>
      <w:r>
        <w:rPr>
          <w:sz w:val="28"/>
        </w:rPr>
        <w:t>(   )</w:t>
        <w:tab/>
        <w:t>O Procurador-Geral de Justiça, os Procuradores de Justiça e os Promotores de Justiça;</w:t>
      </w:r>
    </w:p>
    <w:p>
      <w:pPr>
        <w:pStyle w:val="Normal"/>
        <w:tabs>
          <w:tab w:val="clear" w:pos="708"/>
          <w:tab w:val="left" w:pos="426" w:leader="none"/>
          <w:tab w:val="left" w:pos="993" w:leader="none"/>
        </w:tabs>
        <w:ind w:left="993" w:hanging="993"/>
        <w:jc w:val="both"/>
        <w:rPr/>
      </w:pPr>
      <w:r>
        <w:rPr>
          <w:b/>
          <w:sz w:val="28"/>
        </w:rPr>
        <w:t>E.</w:t>
        <w:tab/>
      </w:r>
      <w:r>
        <w:rPr>
          <w:sz w:val="28"/>
        </w:rPr>
        <w:t>(   )</w:t>
        <w:tab/>
        <w:t>a Procuradoria Geral de Justiça, o Colégio de Procuradores de Justiça, o Conselho Superior do Ministério Público, a Corregedoria Geral do Ministério Público.</w:t>
      </w:r>
    </w:p>
    <w:sectPr>
      <w:footerReference w:type="default" r:id="rId2"/>
      <w:type w:val="nextPage"/>
      <w:pgSz w:w="12240" w:h="20160"/>
      <w:pgMar w:left="1985" w:right="1701" w:gutter="0" w:header="0" w:top="1418" w:footer="2830" w:bottom="288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</w:rPr>
                            <w:t>22</w:t>
                          </w:r>
                          <w:r>
                            <w:rPr>
                              <w:rStyle w:val="PageNumber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</w:rPr>
                    </w:pPr>
                    <w:r>
                      <w:rPr>
                        <w:rStyle w:val="PageNumber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</w:rPr>
                      <w:t>22</w:t>
                    </w:r>
                    <w:r>
                      <w:rPr>
                        <w:rStyle w:val="PageNumber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6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1080"/>
        </w:tabs>
        <w:ind w:left="72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800"/>
        </w:tabs>
        <w:ind w:left="144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2520"/>
        </w:tabs>
        <w:ind w:left="2160" w:hanging="0"/>
      </w:pPr>
    </w:lvl>
    <w:lvl w:ilvl="4">
      <w:start w:val="1"/>
      <w:pStyle w:val="Heading5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pStyle w:val="Heading6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pStyle w:val="Heading8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pStyle w:val="Heading9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abstractNum w:abstractNumId="2">
    <w:lvl w:ilvl="0">
      <w:start w:val="1"/>
      <w:numFmt w:val="upperLetter"/>
      <w:lvlText w:val="%1.  (   )"/>
      <w:lvlJc w:val="left"/>
      <w:pPr>
        <w:tabs>
          <w:tab w:val="num" w:pos="907"/>
        </w:tabs>
        <w:ind w:left="907" w:hanging="907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b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2">
    <w:name w:val="Recuo de corpo de texto 2"/>
    <w:basedOn w:val="Normal"/>
    <w:qFormat/>
    <w:pPr>
      <w:spacing w:lineRule="auto" w:line="360"/>
      <w:ind w:firstLine="1134"/>
      <w:jc w:val="both"/>
    </w:pPr>
    <w:rPr>
      <w:b/>
      <w:sz w:val="28"/>
    </w:rPr>
  </w:style>
  <w:style w:type="paragraph" w:styleId="Textoembloco">
    <w:name w:val="Texto em bloco"/>
    <w:basedOn w:val="Normal"/>
    <w:qFormat/>
    <w:pPr>
      <w:ind w:left="709" w:right="538" w:hanging="1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8T18:31:00Z</dcterms:created>
  <dc:creator>CEIN</dc:creator>
  <dc:description/>
  <dc:language>en-US</dc:language>
  <cp:lastModifiedBy>CEIN</cp:lastModifiedBy>
  <cp:lastPrinted>2000-09-11T15:01:00Z</cp:lastPrinted>
  <dcterms:modified xsi:type="dcterms:W3CDTF">2000-10-18T18:31:00Z</dcterms:modified>
  <cp:revision>2</cp:revision>
  <dc:subject/>
  <dc:title>MINISTÉRIO PÚBLICO DO ESTADO DE RONDÔNIA</dc:title>
</cp:coreProperties>
</file>