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XIX CONCURSO PÚBLICO DE PROVAS E TÍTULOS PARA INGRESSO NA CARREIRA DO MINISTÉRIO PÚBLICO ESTADUAL, NO CARGO DE PROMOTOR DE JUSTICA SUBSTITUTO</w:t>
      </w:r>
    </w:p>
    <w:p>
      <w:pPr>
        <w:pStyle w:val="TextBody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GABARITO DA PROVA PREAMBULAR</w:t>
      </w:r>
    </w:p>
    <w:p>
      <w:pPr>
        <w:pStyle w:val="TextBody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 – 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02 –A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 – D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 – B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 – 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 –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 –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 –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 –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– A</w:t>
            </w:r>
          </w:p>
        </w:tc>
      </w:tr>
      <w:tr>
        <w:trPr>
          <w:trHeight w:val="6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 – C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 – 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 – D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 – 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– 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 – 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 – 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– 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9 – 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 – B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1 – 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2 – 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3 – 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4 – 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 – 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 – 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 – 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 – 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 – 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 – 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1 – D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 – 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 – 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 – 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 – B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 –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 –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 –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 –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 – 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 –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 –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 –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 –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 – 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 –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 –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 –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 –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 – 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 –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 –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 –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 –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 – B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 –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57 – 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 –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 –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 – 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1 – C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2 – C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3 – C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4 – C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5 – 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6 – 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7 – 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8 – 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9 – 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 – B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 – 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 – 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 – 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 – 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 – 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 – 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 – 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 – 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 – 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 – 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 – 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2 – 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3 – 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4 – 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 – 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 – 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 – 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 – 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 – 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 – C</w:t>
            </w:r>
          </w:p>
        </w:tc>
      </w:tr>
      <w:tr>
        <w:trPr>
          <w:trHeight w:val="211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91 –B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 – 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 – 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 – 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 – 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96 –B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 – 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 – 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 – 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00 –D 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firstLine="708"/>
        <w:rPr/>
      </w:pPr>
      <w:r>
        <w:rPr/>
        <w:t>Campo Grande, 15 de dezembro de 2002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Sérgio Luiz Morelli</w:t>
      </w:r>
    </w:p>
    <w:p>
      <w:pPr>
        <w:pStyle w:val="Normal"/>
        <w:ind w:left="708" w:firstLine="708"/>
        <w:rPr/>
      </w:pPr>
      <w:r>
        <w:rPr/>
        <w:t>Procurador-Geral de Justiça</w:t>
      </w:r>
    </w:p>
    <w:p>
      <w:pPr>
        <w:pStyle w:val="Normal"/>
        <w:ind w:left="708" w:firstLine="708"/>
        <w:rPr/>
      </w:pPr>
      <w:r>
        <w:rPr/>
        <w:t>Presidente da Comissão de Concu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RO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1"/>
        <w:gridCol w:w="4151"/>
      </w:tblGrid>
      <w:tr>
        <w:trPr/>
        <w:tc>
          <w:tcPr>
            <w:tcW w:w="41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vídio Pereira</w:t>
            </w:r>
          </w:p>
        </w:tc>
        <w:tc>
          <w:tcPr>
            <w:tcW w:w="41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rma Vieira de Santana e Anzoategui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/>
            </w:pPr>
            <w:r>
              <w:rPr/>
              <w:t>Procurador de Justiça</w:t>
            </w:r>
          </w:p>
        </w:tc>
        <w:tc>
          <w:tcPr>
            <w:tcW w:w="41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Procuradora de Justiç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1"/>
        <w:gridCol w:w="4151"/>
      </w:tblGrid>
      <w:tr>
        <w:trPr/>
        <w:tc>
          <w:tcPr>
            <w:tcW w:w="41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ânia Garcia de Freitas Borges</w:t>
            </w:r>
          </w:p>
        </w:tc>
        <w:tc>
          <w:tcPr>
            <w:tcW w:w="41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tônio Cézar Lacerda Alves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/>
            </w:pPr>
            <w:r>
              <w:rPr/>
              <w:t>Procuradora de Justiça</w:t>
            </w:r>
          </w:p>
        </w:tc>
        <w:tc>
          <w:tcPr>
            <w:tcW w:w="41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Advogado Representante da OAB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2155" w:right="1588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21:02:00Z</dcterms:created>
  <dc:creator>FADEMS</dc:creator>
  <dc:description/>
  <dc:language>en-US</dc:language>
  <cp:lastModifiedBy>PROCURADORIA GERAL DE JUSTICA</cp:lastModifiedBy>
  <cp:lastPrinted>2002-12-15T18:17:00Z</cp:lastPrinted>
  <dcterms:modified xsi:type="dcterms:W3CDTF">2002-12-15T21:02:00Z</dcterms:modified>
  <cp:revision>2</cp:revision>
  <dc:subject/>
  <dc:title>PROVA PREAMBULAR REALIZADA DIA 15 DE DEZEMBRO DE 2002</dc:title>
</cp:coreProperties>
</file>