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725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82.7pt" filled="f" o:ole="">
            <v:imagedata r:id="rId3" o:title=""/>
          </v:shape>
          <o:OLEObject Type="Embed" ProgID="" ShapeID="ole_rId2" DrawAspect="Content" ObjectID="_366770353" r:id="rId2"/>
        </w:object>
      </w:r>
    </w:p>
    <w:p>
      <w:pPr>
        <w:pStyle w:val="Legenda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STADO DA PARAÍBA</w:t>
      </w:r>
    </w:p>
    <w:p>
      <w:pPr>
        <w:pStyle w:val="Legenda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STÉRIO PÚBLICO</w:t>
      </w:r>
    </w:p>
    <w:p>
      <w:pPr>
        <w:pStyle w:val="Legenda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CURADORIA-GERAL DE JUSTIÇA</w:t>
      </w:r>
    </w:p>
    <w:p>
      <w:pPr>
        <w:pStyle w:val="Legend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 CONCURSO PÚBLICO DE INGRESSO NA CARREIRA DO MINISTÉRIO PÚBLICO</w:t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COMISSÃO DO CONCURS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hd w:fill="808080" w:val="clear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ENÇÃ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8"/>
        </w:rPr>
        <w:t>Senhor(</w:t>
      </w:r>
      <w:r>
        <w:rPr>
          <w:rFonts w:cs="Arial" w:ascii="Arial" w:hAnsi="Arial"/>
          <w:b w:val="false"/>
          <w:sz w:val="20"/>
        </w:rPr>
        <w:t>A)</w:t>
      </w:r>
      <w:r>
        <w:rPr>
          <w:rFonts w:cs="Arial" w:ascii="Arial" w:hAnsi="Arial"/>
          <w:b w:val="false"/>
          <w:sz w:val="28"/>
        </w:rPr>
        <w:t xml:space="preserve"> Candidato(</w:t>
      </w:r>
      <w:r>
        <w:rPr>
          <w:rFonts w:cs="Arial" w:ascii="Arial" w:hAnsi="Arial"/>
          <w:b w:val="false"/>
          <w:sz w:val="20"/>
        </w:rPr>
        <w:t>A)</w:t>
      </w:r>
      <w:r>
        <w:rPr>
          <w:rFonts w:cs="Arial" w:ascii="Arial" w:hAnsi="Arial"/>
          <w:b w:val="false"/>
          <w:sz w:val="28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left="374" w:hanging="374"/>
        <w:jc w:val="both"/>
        <w:rPr/>
      </w:pPr>
      <w:r>
        <w:rPr>
          <w:rFonts w:cs="Arial" w:ascii="Arial" w:hAnsi="Arial"/>
          <w:sz w:val="28"/>
        </w:rPr>
        <w:t xml:space="preserve">1. Este caderno contém 100 (cem) questões objetivas, comportando, cada uma, apenas uma única resposta que deve ser assinalada no cartão-resposta personalizado, segundo a orientação que nele se contém. deve-se ter toda a precaução no momento de transportar a resposta assinalada neste caderno para o cartão-resposta, de modo a evitar enganos e o cometimento de rasuras, </w:t>
      </w:r>
      <w:r>
        <w:rPr>
          <w:rFonts w:cs="Arial" w:ascii="Arial" w:hAnsi="Arial"/>
          <w:b/>
          <w:sz w:val="28"/>
        </w:rPr>
        <w:t>não esquecendo de que 02 (duas) resposta erradas anulam 01 (um</w:t>
      </w: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b/>
          <w:sz w:val="28"/>
        </w:rPr>
        <w:t xml:space="preserve"> correta de forma progressiva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ind w:left="374" w:hanging="37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left="374" w:hanging="374"/>
        <w:jc w:val="both"/>
        <w:rPr/>
      </w:pPr>
      <w:r>
        <w:rPr>
          <w:rFonts w:cs="Arial" w:ascii="Arial" w:hAnsi="Arial"/>
          <w:sz w:val="28"/>
        </w:rPr>
        <w:t xml:space="preserve">2. Em caso de dúvida, dirija-se a um dos físcais de maneira tal que não perturbe a concentração dos demais candidatos(as). Lembre-se de que </w:t>
      </w:r>
      <w:r>
        <w:rPr>
          <w:rFonts w:cs="Arial" w:ascii="Arial" w:hAnsi="Arial"/>
          <w:b/>
          <w:sz w:val="28"/>
        </w:rPr>
        <w:t>a interpretação faz parte da questão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ind w:left="374" w:hanging="37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left="374" w:hanging="37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A Comissão do Concurso deseja que se responda às questões com segurança e de forma consciente, razão por que orienta quanto à importância de se manter tranquilo e confiante.</w:t>
      </w:r>
    </w:p>
    <w:p>
      <w:pPr>
        <w:pStyle w:val="Normal"/>
        <w:widowControl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 proveito e boa sorte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IREITO CONSTITUCIONA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4"/>
        <w:gridCol w:w="154"/>
        <w:gridCol w:w="9488"/>
      </w:tblGrid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o à idade mínima prevista na CF, para exercício de certos cargos públicos e mandatos, é incorreto dize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dade mínima é de 30 (trinta) anos para Senador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dade mínima para ser Ministro do Supremo é ter mais de 35 (trinta e cinco) ano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dade mínima é de 35 (trinta e cinco) anos para Presidente e Vice-Presidente da Repúblic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dade mínima é de mais de 21 (vinte e um) anos para Juiz de Paz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dade mínima para vereador é 18 (dezoito) ano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 sobre a competência originária nos casos de crimes contra a administração públic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embros dos Tribunais de Contas dos Estados são julgados originariamente pelos respectivos Tribunais de Justiça dos Estad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embros dos Tribunais de Contas dos Estados são julgados originariamente pelo Superior Tribunal de Justiç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embros dos Tribunais de Contas dos Estados são julgados originariamente pelos componentes dos Tribunais Regionais Federai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embros dos Tribunais Regionais Federais são julgados pelo Supremo Tribunal Feder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embros dos Tribunais de Contas dos Municípios são julgados originariamente pelos Tribunais de Justiça dos respectivos Estado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ntervenção federal nos Estados é decretad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o Presidente da República, sendo sempre controlada pelo Senado Feder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o Presidente da República podendo ser, em casos determinados pela Constituição Federal, dispensada a apreciação pelo Congresso Nacion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o Presidente do Supremo Tribunal Federal, mas sempre depois de ouvido o Congresso Nacion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lo Congresso Nacional após solicitação do Presidente da República;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o Presidente da República por determinação do Poder Judiciári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correto dizer que o direito de ação quanto aos créditos resultantes das relações de trabalho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três anos para o trabalhador urbano, contados da extinção do contra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dois anos, após a extinção do contrato, apenas para o trabalhador urban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 prazo prescricional de quatro anos para trabalhadores urbanos e rurai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 prazo prescricional de seis anos para trabalhadores urbanos e rurais, sem considerar o tempo do contrato de trabalh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dois anos para o trabalhador rural ou urbano o direito de reclamar diferença salarial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relação ao Ministério Público é correto dize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ndo o princípio da unidade, o Ministério Público Federal pode atuar na Justiça Estadual e o Ministério Público Estadual atuar na Justiça Federal, na defesa de suas funções, prescindindo, para tanto, do litisconsórcio entre el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 vitaliciedade constitui uma garantia do cargo, por isso, o representante do </w:t>
            </w:r>
            <w:r>
              <w:rPr>
                <w:rFonts w:cs="Arial" w:ascii="Arial" w:hAnsi="Arial"/>
                <w:i/>
                <w:sz w:val="22"/>
              </w:rPr>
              <w:t>Parquet</w:t>
            </w:r>
            <w:r>
              <w:rPr>
                <w:rFonts w:cs="Arial" w:ascii="Arial" w:hAnsi="Arial"/>
                <w:sz w:val="22"/>
              </w:rPr>
              <w:t>, depois de dois anos, só poderá perder o cargo por sentença judicial transitada em julgado ou decisão tomada em processo administrativo disciplinar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função do Ministério Público promover, privativamente, a ação penal e a ação civil públic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garantia da inamovibilidade dos representantes do Ministério Público só é conferida após o decurso do estágio probatório de três an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função institucional do Ministério Público exercer o controle externo da atividade policial.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, concorrentemente, à União, aos Estados e ao Distrito Federal legislar sobr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ço post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ito processu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imentos em matéria processu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ânsi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ção judiciária da Defensoria Pública do Distrito Federal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constitui cláusula pétre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orma federativa do Estad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voto periódic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o voto univers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direitos e garantias coletiv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direitos e garantias individuai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orrendo impedimento, concomitantemente, do Presidente e do Vice-Presidente da República ou, no caso de vacância de ambos os cargos, convocar-se-á eleição direta para noventa dias depois da última vaga, se esta ocorrer antes de iniciar os dois últimos anos de mandato presidencial. Contudo, se a última vaga se der nos últimos dois anos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esidente da Câmara dos Deputados cumpre o tempo do mandato resta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esidente do Senado Federal cumpre o tempo do mandato resta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esidente do Supremo Tribunal Federal cumpre o tempo do mandato resta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Congresso Nacional elege o Presidente e o Vice para cumprir o tempo do mandato resta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esidente do Congresso Nacional convoca eleição direta para preenchimento das vagas no prazo de trinta di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 casos em que o Estado gera dano, ou seja, age e produz o evento lesivo, aplica-se a responsabilidade subjetiv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 casos em que o dano foi possível em decorrência de uma omissão do Estado, é de se aplicar a teoria da responsabilidade objetiv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 casos de responsabilidade do Estado por ato comissivo, aplica-se a teoria do risco administrativ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ndo-se concausas, resultando o dano da ação conjunta do Estado e do lesado, o primeiro tem sua responsabilidade excluíd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responsabilidade civil por danos nucleares depende da existência de culp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respeito das concessões e permissões de serviços públicos, pode-se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cessão deverá ser sempre precedida de licit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e a permissão deverá sempre ser precedida de licit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to a permissão como a concessão não necessitam de licitação, sendo necessária apenas a convocação dos interessados por qualquer forma de divulgação, especialmente através do jornal ofici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transferência da concessão poderá sempre ser feita pelo concessionário do serviço público, desde que de forma justificad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 ao Estado, mediante permissão, explorar os serviços locais de gás canalizado, na forma da lei, vedada a edição de medida provisória para a sua regulamentaçã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inexa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 privativamente ao Presidente da República decretar o estado de defesa e o estado de síti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 privativamente ao Presidente da República conferir condecorações honorífic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 privativamente ao Presidente da República escolher sempre, a partir de lista tríplice, o Procurador Geral da Repúblic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 privativamente ao Presidente da República extinguir cargos públicos federais, na forma da le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 privativamente ao Presidente da República exercer o comando supremo das Forças Armad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o à medida provisória, é correto afirmar que:</w:t>
            </w:r>
          </w:p>
        </w:tc>
      </w:tr>
      <w:tr>
        <w:trPr>
          <w:trHeight w:val="80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vedada a edição de medida provisória sobre diretriz orçamentá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de a sua eficácia no prazo de trinta dias de sua publicação, se não for transformada em le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esta não for apreciada em até sessenta dias contados de sua publicação, entrará em regime de urgência em cada uma das Casas do Congresso Nacion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vedada sua reedição, na mesma sessão legislativa, da que tenha perdido sua eficácia por decurso de praz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 ao Senado Federal, por decreto legislativo, disciplinar as relações jurídicas decorrentes da perda de eficácia da medida provisóri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PENA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39"/>
        <w:gridCol w:w="154"/>
        <w:gridCol w:w="9488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ia atentamente as assertivas seguintes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42" w:leader="none"/>
              </w:tabs>
              <w:spacing w:lineRule="auto" w:line="228"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normas penais não poderão ser integradas pelos recursos da ciência jurídica em face do princípio da reserva legal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42" w:leader="none"/>
              </w:tabs>
              <w:spacing w:lineRule="auto" w:line="228" w:before="0" w:after="80"/>
              <w:ind w:left="442" w:hanging="187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 </w:t>
            </w:r>
            <w:r>
              <w:rPr>
                <w:rFonts w:cs="Arial" w:ascii="Arial" w:hAnsi="Arial"/>
                <w:i/>
                <w:sz w:val="22"/>
              </w:rPr>
              <w:t>abolitio criminis</w:t>
            </w:r>
            <w:r>
              <w:rPr>
                <w:rFonts w:cs="Arial" w:ascii="Arial" w:hAnsi="Arial"/>
                <w:sz w:val="22"/>
              </w:rPr>
              <w:t xml:space="preserve"> apaga todos os efeitos da sentença condenatória transitada em julgado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42" w:leader="none"/>
              </w:tabs>
              <w:spacing w:lineRule="auto" w:line="228"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sedes diplomáticas são consideradas extensão do território estrangeiro, não se sujeitando à jurisdição brasileira o cônsul que praticar infração penal no seu interior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42" w:leader="none"/>
              </w:tabs>
              <w:spacing w:lineRule="auto" w:line="228"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 denominados crimes à distância, a lei penal brasileira adotou a teoria da ambigüidade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42" w:leader="none"/>
              </w:tabs>
              <w:spacing w:lineRule="auto" w:line="228"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leis temporárias e excepcionais são ultra-ativas, já que continuam a ser aplicadas aos fatos praticados durante as respectivas vigências, mesmo depois de auto-revogadas.</w:t>
            </w:r>
          </w:p>
          <w:p>
            <w:pPr>
              <w:pStyle w:val="Normal"/>
              <w:widowControl w:val="false"/>
              <w:spacing w:lineRule="auto" w:line="228" w:before="0" w:after="80"/>
              <w:ind w:left="25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uma única assertiva é inteiramente verdadeir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duas assertivas são inteiramente verdadeir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três assertivas são inteiramente verdadeir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quatro assertivas são inteiramente verdadeir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são fals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tem tentativ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rimes habituai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ontravenções penai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rimes plurissubsist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rimes preterdolos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rimes omissivos próprio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conseqüência do erro de proibição, se escusável, 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lusão do dolo do age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ipicidade do fato praticado pelo age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ição do agente por crime culposo, se previsto em le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inuição da pena do agente de um sexto a um terç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enção de pena do agente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 crime continuado, se idênticos os delitos, aplica-se uma só pena e, se diversos, a sanção do mais grave, aumentada, em ambos os casos, d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m sex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d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is terç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sexto até metad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sexto até dois terço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Sadan, funcionário público municipal, lotado no departamento de fiscalização de obras, cedendo a pedido de terceira pessoa, deixou, com infração de seu dever funcional, de aplicar multa a construtor que edificava de forma irregular em área urbana”. Nessa hipótese, Sadan cometeu o delito d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áfico de influênc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ric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uss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upção passiv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upção ativ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Quincas, micro-empresário do ramo de vestuário, estava em seu estabelecimento comercial, quando foi surpreendido pela presença de um mascarado que, apontando uma arma de fogo e proferindo graves ameaças, o obrigou a entregar considerável quantia em dinheiro. Avisada do ocorrido, a autoridade policial empreendeu minucioso trabalho investigativo, terminando por identificar o responsável pelo ato criminoso: o filho da própria vítima”. Assim, diante de tal relação de parentesco, é imperioso concluir que o acusado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responderá por qualquer crime por gozar de imunidade penal substanci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á, em caso de condenação, a sua pena agravad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estará isento de pen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á beneficiado com a redução da pena porventura impos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za de imunidade penal relativa, sendo a ação penal pública condicionada à representaçã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firmação 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condenado por crime de adulteração de produto destinado a fins terapêuticos, reincidente específico, terá que cumprir para pleitear livramento condicional, no mínimo, dois terços de sua pena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rimes militares impróprios não são considerados para efeito de reincidênc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circunstâncias minorantes não podem reduzir a pena aquém da pena mínima para o deli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juiz, ao fixar a pena privativa de liberdade, somente poderá levar em consideração circunstâncias atenuantes relevantes expressas em le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ções anteriores estão incorretas.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uso de gás liquefeito de petróleo (GLP) para fins automotivos, em desacordo com as normas estabelecidas na forma da lei, constitui crim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 a ordem tributá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 a economia popular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 a ordem econômic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 as relações de consum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constitui crime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À luz das disposições contidas na Lei nº 9.503/97 (Código de Trânsito Brasileiro), é 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oibição de se obter a habilitação para dirigir veículo automotor pode ser imposta como penalidade principal, isolada ou cumulativamente com outras penalidades, por período de 02 (dois) meses a 06 (seis) an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omicídio culposo cometido na direção de veículo automotor, a pena é aumentada de um terço à metade, se o agente não possuir carteira de habilit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ulta reparatória a ser paga em favor da vítima, ou seus sucessores, poderá ser fixada em valor superior ao prejuízo material resultante do crime, devidamente demonstrado no process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utilização de veículo sem placas somente constitui circunstância agravante do delito de trânsito quando tiver sido propositadamente retirada pelo seu condutor para fins de cometimento de outros ilícitos penais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condução de veículo automotor em velocidade incompatível com a segurança em logradouros estreitos, gerando perigo de dano, constitui unicamente ilícito administrativ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Lei nº 5.250/67, ao dispor sobre os crimes de Imprensa, adotou o princípio da responsabilidade penal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cessiv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ntâne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tâne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á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ári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 xml:space="preserve">Marocas foi condenada a pena de oito anos e quatro meses de reclusão a ser cumprida inicialmente em regime fechado, como incursa no artigo 121, </w:t>
            </w:r>
            <w:r>
              <w:rPr>
                <w:rFonts w:cs="Arial" w:ascii="Arial" w:hAnsi="Arial"/>
                <w:i/>
                <w:sz w:val="22"/>
              </w:rPr>
              <w:t xml:space="preserve">caput, </w:t>
            </w:r>
            <w:r>
              <w:rPr>
                <w:rFonts w:cs="Arial" w:ascii="Arial" w:hAnsi="Arial"/>
                <w:sz w:val="22"/>
              </w:rPr>
              <w:t>do Código Penal Brasileiro, cuja decisão, transitada em julgado em 21 de julho de 2000, reconheceu sua condição de reincidente. À época do crime, contava com 18 anos de idade. Iniciou o cumprimento da reprimenda em 30 de julho de 2000, tendo empreendido fuga da unidade prisional em 27 de janeiro de 2002, estando foragida até a presente data”. Nessa hipótese, a prescrição da pretensão executória do Estado ocorrerá em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(seis) an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 (oito) an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(dez) an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(doze) an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(dezesseis) ano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, vítima de crime de sedução praticado por Manoel, convolou núpcias com Francisco. Assim, para evitar que seja decretada a extinção da punibilidade do sedutor, necessário se faz que aquela requeira o prosseguimento do inquérito policial ou da ação penal, conforme o caso, no prazo máximo d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(trinta) dias a contar da celebração do casamen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(quarenta e cinco) dias a contar da celebração do casamen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(sessenta) dias a contar da celebração do casamen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 (noventa) dias a contar da celebração do casamen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 (cento e vinte) dias a contar da celebração do casamento.</w:t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PROCESSUAL PENA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39"/>
        <w:gridCol w:w="154"/>
        <w:gridCol w:w="9488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ine o contido nas assertivas abaixo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Recuodecorpodetexto2"/>
              <w:numPr>
                <w:ilvl w:val="0"/>
                <w:numId w:val="8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 xml:space="preserve">Pedro Pinóquio, Paulo Peçonha, Margarida Brechola e Otrópio Otropino, foram denunciados em co-autoria, numa determinada Comarca do Estado da Paraíba, em face de pesar contra eles acusações da prática de formação de quadrilha ou bando”. Considerando que este último acusado é Juiz de Direito, a competência para processar e julgar todos eles, neste caso, é do Tribunal de Justiça da Paraíba. </w:t>
            </w:r>
          </w:p>
          <w:p>
            <w:pPr>
              <w:pStyle w:val="Recuodecorpodetexto2"/>
              <w:numPr>
                <w:ilvl w:val="0"/>
                <w:numId w:val="8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No caso de crime de roubo praticado em Natal em co-autoria, por dois Promotores de Justiça, um de Pernambuco e outro da Paraíba, será competente o Tribunal de Justiça do Rio Grande do Norte para instruir e julgar o processo contra ambos os acusados.</w:t>
            </w:r>
          </w:p>
          <w:p>
            <w:pPr>
              <w:pStyle w:val="Recuodecorpodetexto2"/>
              <w:numPr>
                <w:ilvl w:val="0"/>
                <w:numId w:val="8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 xml:space="preserve">A competência para o processo e julgamento de crimes dolosos contra a vida praticados por militar contra civil, é da Justiça Castrense. </w:t>
            </w:r>
          </w:p>
          <w:p>
            <w:pPr>
              <w:pStyle w:val="Recuodecorpodetexto2"/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e-se afirmar que: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odas as asser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assertivas I e II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todas as assertivas estão in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 as afirmativas seguintes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Recuodecorpodetexto2"/>
              <w:numPr>
                <w:ilvl w:val="0"/>
                <w:numId w:val="21"/>
              </w:numPr>
              <w:tabs>
                <w:tab w:val="clear" w:pos="708"/>
              </w:tabs>
              <w:spacing w:before="0" w:after="80"/>
              <w:ind w:left="255" w:hanging="25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 crimes de ação penal privada, não é possível a instauração de inquérito policial.</w:t>
            </w:r>
          </w:p>
          <w:p>
            <w:pPr>
              <w:pStyle w:val="Recuodecorpodetexto2"/>
              <w:tabs>
                <w:tab w:val="clear" w:pos="708"/>
                <w:tab w:val="left" w:pos="426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II. Nos crimes de ação penal privada, o inquérito policial somente terá início por requerimento do representante legal do ofendido.</w:t>
            </w:r>
          </w:p>
          <w:p>
            <w:pPr>
              <w:pStyle w:val="Recuodecorpodetexto2"/>
              <w:tabs>
                <w:tab w:val="clear" w:pos="708"/>
                <w:tab w:val="left" w:pos="426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III. Nos crimes de ação penal privada, o inquérito policial tem início mediante requerimento do ofendido ou de seu representante leg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28" w:before="0" w:after="80"/>
              <w:ind w:left="442" w:hanging="4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 análise conclui-se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tivas estão in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firmativa II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firmativa 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to a afirmativa II quanto a III estão corret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e as afirmativas seguintes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Recuodecorpodetexto2"/>
              <w:numPr>
                <w:ilvl w:val="0"/>
                <w:numId w:val="14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 xml:space="preserve">Há previsão legal para arquivamento do inquérito policial, </w:t>
            </w:r>
            <w:r>
              <w:rPr>
                <w:rFonts w:cs="Arial" w:ascii="Arial" w:hAnsi="Arial"/>
                <w:i/>
                <w:sz w:val="22"/>
              </w:rPr>
              <w:t>ex offício</w:t>
            </w:r>
            <w:r>
              <w:rPr>
                <w:rFonts w:cs="Arial" w:ascii="Arial" w:hAnsi="Arial"/>
                <w:sz w:val="22"/>
              </w:rPr>
              <w:t>, por despacho do Juiz, sem que haja necessidade de provocação do Ministério Público, desde que resulte evidenciada a inocência do indiciado.</w:t>
            </w:r>
          </w:p>
          <w:p>
            <w:pPr>
              <w:pStyle w:val="Recuodecorpodetexto2"/>
              <w:numPr>
                <w:ilvl w:val="0"/>
                <w:numId w:val="14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Arquivado o inquérito policial por despacho do Juiz, em atendimento a requerimento do Ministério Público, é cabível ação penal subsidiária a que se reporta o art. 29 do Código de Processo Penal.</w:t>
            </w:r>
          </w:p>
          <w:p>
            <w:pPr>
              <w:pStyle w:val="Recuodecorpodetexto2"/>
              <w:numPr>
                <w:ilvl w:val="0"/>
                <w:numId w:val="14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De acordo com as regras constitucionais vigentes, o inquérito policial se constitui em peça essencial e indispensável ao impulsionamento da ação penal públic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pacing w:lineRule="auto" w:line="228" w:before="0" w:after="80"/>
              <w:ind w:left="442" w:hanging="4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ós a análise pode-se dize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e a afirmativa I está correta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e a afirmativa I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tivas estão in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e a afirmativa III está corret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Determinado indivíduo cometeu um crime de lesão corporal grave na divisa das Comarcas de Itabaiana e Ingá. Neste caso, a competência será estabelecid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a conex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a preven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a natureza da infr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a residência do réu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a distribuiçã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No decorrer do seu interrogatório judicial, o acusado alegou e provou para o Juiz que a autoridade policial que presidiu o inquérito contra sua pessoa, é irmão da vítima. Em face disto, como única opção correta, o Promotor de Justiça dev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erer seja anulado todo o inquérito polici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erer seja instaurado novo inquérito polici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requerer seja dado vista à defesa para manifestar-se sobre a suspeição da autoridade policial e possíveis prejuízos para o acusad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erer que o processo vá ao delegado para manifestar-se sobre o incident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erer o prosseguimento da ação penal, pois, não se pode opor suspeição ou impedimento às autoridades policiais nos autos do inquérit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imeira fase dos processos de competência do Tribunal do Júri tem o seu término com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olatação da pronúnc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o oferecimento do libel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as alegações finai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clusão da oitiva das testemunh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clusão das diligências determinadas pelo juiz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 decisão que incluir ou excluir jurado na lista geral cabe Recurso em Sentido Estrito, cujo prazo será contado a partir da publicação definitiva. Este prazo é d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(três) di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05 (cinco) di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0 (dez) di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5 (quinze) di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(vinte) di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 as afirmativas abaixo e a seguir assinale a única opção correta.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Recuodecorpodetexto2"/>
              <w:numPr>
                <w:ilvl w:val="0"/>
                <w:numId w:val="18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se tratando de Execução Penal, as razões e contra-razões do Ministério Público são prescindíveis ao julgamento do Agravo.</w:t>
            </w:r>
          </w:p>
          <w:p>
            <w:pPr>
              <w:pStyle w:val="Recuodecorpodetexto2"/>
              <w:numPr>
                <w:ilvl w:val="0"/>
                <w:numId w:val="18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Não vigora o princípio da fungibilidade dos recursos nos processos afetos à Execução Penal, mesmo que presentes os requisitos legais.</w:t>
            </w:r>
          </w:p>
          <w:p>
            <w:pPr>
              <w:pStyle w:val="Recuodecorpodetexto2"/>
              <w:numPr>
                <w:ilvl w:val="0"/>
                <w:numId w:val="18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rPr/>
            </w:pPr>
            <w:r>
              <w:rPr>
                <w:rFonts w:cs="Arial" w:ascii="Arial" w:hAnsi="Arial"/>
                <w:sz w:val="22"/>
              </w:rPr>
              <w:t>Caberá carta testemunhável do não recebimento do Agravo em Execução ou, em sendo este admitido, tiver seu processamento obstado.</w:t>
            </w:r>
          </w:p>
          <w:p>
            <w:pPr>
              <w:pStyle w:val="Recuodecorpodetexto2"/>
              <w:tabs>
                <w:tab w:val="clear" w:pos="708"/>
                <w:tab w:val="left" w:pos="442" w:leader="none"/>
              </w:tabs>
              <w:spacing w:before="0" w:after="120"/>
              <w:ind w:left="442" w:hanging="4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face do exposto temos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e a afirmativa 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afirmativas II e III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e a afirmativa III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tivas estão incorret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se tratando de Execução Penal, a supervisão dos Patronatos cab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Juízo da Execu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ao Conselho Penitenciári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ao Ministério Públic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ao Conselho da Comunidad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Conselho Nacional de Política Criminal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Sendo a Revisão Criminal julgada procedente, não poderá o Tribunal de Justiç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inguir a punibilidad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agravar a pena impos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minar que nova sentença seja proferid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ar a classificação da infração pen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minar o arquivamento do process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arta Testemunhável deverá ser requerid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sz w:val="22"/>
              </w:rPr>
              <w:t>o Escriv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Presidente do Tribunal de Justiç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Corregedor da Justiç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Juiz de Direi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Conselho da Magistratur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 recurso em Sentido Estrito da decisão que decidir incidente de falsidad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 a decisão que julgar deserta a Apelação cabe recurso em Sentido Estri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Ministério Público pode interpor Embargos Infring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Ministério Público pode impetrar </w:t>
            </w:r>
            <w:r>
              <w:rPr>
                <w:rFonts w:cs="Arial" w:ascii="Arial" w:hAnsi="Arial"/>
                <w:i/>
                <w:sz w:val="22"/>
              </w:rPr>
              <w:t xml:space="preserve">habeas corpus </w:t>
            </w:r>
            <w:r>
              <w:rPr>
                <w:rFonts w:cs="Arial" w:ascii="Arial" w:hAnsi="Arial"/>
                <w:sz w:val="22"/>
              </w:rPr>
              <w:t>em favor de hipossufici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Ministério Público não pode interpor Revisão Criminal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CIVI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39"/>
        <w:gridCol w:w="154"/>
        <w:gridCol w:w="9488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rá a mulher, independentemente da outorga uxória, reivindicar, judicialmente, imóvel que haja sido alienado pelo marido sem o seu consentimento, exceto quando casados sob o regime da separação de ben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pre que a realização do casamento depender de suprimento judicial para um dos nubentes, bem como quando qualquer destes contar com mais de 60 (sessenta) anos de idade, será obrigatório o regime da separação de ben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nhum dos cônjuges pode, sem autorização do outro, salvo no regime da separação absoluta, prestar fiança ou aval, exceto mediante suprimento judici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hipótese de um dos cônjuges realizar compras a crédito de coisas necessárias à economia doméstica, será o outro solidariamente responsável pelas respectivas dívidas contraíd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alvados os direitos de terceiros, há possibilidade de alteração do regime de bens mediante autorização judicial, em pedido conjunto, devidamente fundamentad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e as assertivas abaixo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mulheres com 16 (dezesseis) anos de idade e os homens com 18 (dezoito) anos podem se casar, exigida, contudo, autorização de ambos os pais ou de seus representantes legais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a vez concedida pelos pais a autorização para casamento de filho, e desde que homologada pelo juiz a permissão para o casamento em regular processo de habilitação, expedida a respectiva certidão, não mais poderão aqueles revogar a autorização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18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á permitido o casamento daqueles que ainda não atingiram a idade núbil, desde que para evitar a imposição de pena criminal e, caso imposta, para evitar-lhe a execução, valendo a permissão, igualmente, para o caso de gravidez.</w:t>
            </w:r>
          </w:p>
          <w:p>
            <w:pPr>
              <w:pStyle w:val="Normal"/>
              <w:widowControl w:val="false"/>
              <w:spacing w:lineRule="auto" w:line="228"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opção 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são verdadeir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são fals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I é verdadeir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 é verdadeir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assertivas II e III são verdadeir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Dr. Jesuíno é médico e reside com sua família (uma esposa e dois filhos) na cidade de Campina Grande-PB, onde pernoita, diariamente, em um apartamento próprio. Atende, na segunda e terça-feira, das 08h00 às 16h00 em Hospital localizado em Esperança-PB; na quarta e quinta-feira é plantonista diurno em um nosocômio público da cidade de Areia-PB e, na sexta-feira feira à tarde e sábados pela manhã, realiza atendimentos em um consultório particular que há anos mantém, em imóvel de sua propriedade, na cidade de Alagoa Grande-PB, sua terra natal”. Frente a tal conjuntura pode-se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Dr. Jesuíno tem como único domicílio a cidade de Campina Grande, onde reside com a família, com ânimo definitivo, para as relações jurídicas correspond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to a cidade de Campina Grande como as de Esperança, Areia e Alagoa Grande são considerados domicílio do Dr. Jesuíno, para as relações jurídicas que lhe corresponderem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Dr. Jesuíno tem como domicílio apenas as cidades de Esperança, Areia e Alagoa Grande, nas quais exerce a sua profissão para as relações jurídicas que lhe corresponderem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ão domicílios do Dr. Jesuíno somente Campina Grande e Alagoa Grande, cidades onde possui bens imóveis, mantém residência e exercita profissão, respectivamente, para todas as relações jurídicas que lhe corresponderem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os as proposições estão errad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Odorico Nassal assinou contrato com Almeida &amp; Filhos Ltda., pelo qual este se obrigara a entregar àquele, no dia aprazado, 05 (cinco) portões eletrônicos, subscrevendo o contratante, na oportunidade, uma só via de Nota Promissória no valor de R$ 4.000,00 (quatro mil reais). Ocorre que a firma contratada, 05 (cinco) dias antes do estabelecido para o resgate do referido título, cedeu-o a Genival Ferragens Ltda., mediante simples tradição. A propósito do ocorrido, Odorico Nassal continua comprometido junto a Almeida &amp; Filhos Ltda.”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80"/>
              <w:ind w:left="442" w:hanging="187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face da obrigação assumid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80"/>
              <w:ind w:left="442" w:hanging="187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o também junto a Genival Ferragens Ltda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80"/>
              <w:ind w:left="442" w:hanging="187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a vez que a eficácia da cessão de crédito só ocorreria se o devedor tivesse sido notificado opcionalmente em escrito públic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80"/>
              <w:ind w:left="442" w:hanging="187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is a eficácia da cessão de crédito só ocorreria se o devedor tivesse sido notificado obrigatoriamente em escrito públic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120"/>
              <w:ind w:left="442" w:hanging="187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que a eficácia da cessão de crédito em relação ao devedor depende da notificação prévia deste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255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opção 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á correta apenas assertiva I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á correta apenas a assertiva 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penas as assertivas I, IV e V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penas as assertivas I, III e V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penas as assertivas III e V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120"/>
              <w:ind w:left="2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Na pequena comuna, sua condição de homem íntegro atraía-o a um sem-número de chamados, a todos respondidos com uma presteza incondicional. Todos, no Fórum, já sabiam: qualquer necessidade, deviam chamar logo o barbeiro Antunes. Ele estava ali não somente para a limpeza dos pêlos dos seus fregueses, mas também porque, trabalhando parede-meia com o Juiz, este já se acostumara a apontá-lo para encargos diversos. Dessa vez, Jorginho, o vizinho de Antunes, ficara órfão de pai e mãe. Acidente horrível levara-os deste mundo. E a ainda conservada camioneta Ford, ano 1998, passara, com a concessão da tutela de Jorginho a Antunes, a sua responsabilidade. Sem descuidar de sua responsabilidade – como era de todos sabido – Antunes, enquanto se ajeitava no aprendizado para a condução do veículo e dos negócios assumidos pelos defuntos, passou gratuitamente a camioneta, por quinze dias apenas, a Honorato, seu irmão, que a aceitou.” Antunes para tanto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60"/>
              <w:ind w:left="442" w:hanging="153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precisava de autorização especia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60"/>
              <w:ind w:left="442" w:hanging="153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ia obter autorização especial a posterior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60"/>
              <w:ind w:left="442" w:hanging="153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cisava de autorização especial em conjunto com Honora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60"/>
              <w:ind w:left="442" w:hanging="153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cisava de uma autorização especia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overflowPunct w:val="false"/>
              <w:autoSpaceDE w:val="false"/>
              <w:spacing w:before="0" w:after="60"/>
              <w:ind w:left="442" w:hanging="153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cisava de uma simples autorização.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289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opção 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s assertivas II e V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s assertivas III e IV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V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V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Sinhozinho Malta, ao morrer, vivia em união estável com Porcina. O casal conseguiu durante o período de convivência adquirir onerosamente bens imóveis. Não houve prole em comum. Entretanto, o extinto era pai de dois filhos (Armando e Félix) oriundos de relacionamentos amorosos esporádicos mantidos com mulheres diferentes, e, ainda, três filhos (Manoel José, Mário e Márcio) gerados em seu casamento, desfeito pelo divórcio antes da união com Porcina, sendo que um deles (Manoel José), já falecido, era genitor de dois adolescentes (Lucas e João). Sinhozinho Malta não deixou testamento”. Com base na situação hipotética apresentada, assinale a alternativa que se amolda à sucessão de Sinhozinho Mal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ina terá direito, como herança, à quota correspondente à metade do que couber a Armando, enquanto Lucas e João herdarão por estirpe a parte que tocaria a Manoel José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ina terá direito, a título de herança, à quota equivalente à de Mário, enquanto Lucas e João herdarão por estirpe a parte que tocaria a Manoel José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ina terá direito a herdar o equivalente a um terço da herança, enquanto Mário, Márcio, Armando e Félix herdarão por cabeça e Lucas e João, por represent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ina não concorrerá na herança, que será partilhada entre Mário, Márcio, Armando e Félix, que herdarão por cabeça, Lucas e João, por estirpe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ina terá direito, como herança, à quota correspondente ao que couber a Lucas e João, que herdarão por representação, enquanto Mário, Márcio, Armando e Félix terão direito a herdar por cabeça.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ndique a espécie de </w:t>
            </w:r>
            <w:r>
              <w:rPr>
                <w:rFonts w:cs="Arial" w:ascii="Arial" w:hAnsi="Arial"/>
                <w:i/>
                <w:sz w:val="22"/>
              </w:rPr>
              <w:t>testamento</w:t>
            </w:r>
            <w:r>
              <w:rPr>
                <w:rFonts w:cs="Arial" w:ascii="Arial" w:hAnsi="Arial"/>
                <w:sz w:val="22"/>
              </w:rPr>
              <w:t xml:space="preserve"> que não admite escrita a rogo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rad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ular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onáutic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itar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r disposição legal, é vedado ter </w:t>
            </w:r>
            <w:r>
              <w:rPr>
                <w:rFonts w:cs="Arial" w:ascii="Arial" w:hAnsi="Arial"/>
                <w:i/>
                <w:sz w:val="22"/>
              </w:rPr>
              <w:t>nome empresarial</w:t>
            </w:r>
            <w:r>
              <w:rPr>
                <w:rFonts w:cs="Arial" w:ascii="Arial" w:hAnsi="Arial"/>
                <w:sz w:val="22"/>
              </w:rPr>
              <w:t xml:space="preserve"> a sociedad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nome coletivo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conta de particip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comandita simpl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ativ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itad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ia as afirmações abaixo: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operativa independentemente de seu objetivo considera-se sociedade simples.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sócio, admitido em sociedade simples (art. 1.025, CC) já constituída, somente responderá pelas dívidas sociais posteriores ao seu ingresso. 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órgão do Ministério Público terá legitimidade para promover a liquidação judicial de sociedade, dissolvida por força de cassação da autorização para o seu funcionamento, se os administradores, no período de trinta dias a partir da ocorrência, ou seu sócio, tão logo verificada a dissolução, não a tiverem pleiteado.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442" w:leader="none"/>
              </w:tabs>
              <w:spacing w:before="0" w:after="80"/>
              <w:ind w:left="442" w:hanging="4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sociedade em comandita simples, os comanditados são responsáveis pelas obrigações sociais até o valor de suas cotas. </w:t>
            </w:r>
          </w:p>
          <w:p>
            <w:pPr>
              <w:pStyle w:val="Normal"/>
              <w:widowControl w:val="false"/>
              <w:spacing w:lineRule="auto" w:line="228"/>
              <w:ind w:left="4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incorretas somente as contidas nos itens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e II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I e IV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I e III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II e III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e IV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À luz das disposições da Lei nº 8.078/90 (Código de Defesa do Consumidor), assinale a alternativa que contém a afirmativa in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nversão do ônus da prova é postulado aplicável a todas as situações jurídicas derivadas do consumo de bens ou serviç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responsabilidade civil do comerciante, como parte, nos acidentes de consumo, é subsidiá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ofissional liberal somente será responsabilizado civilmente por danos causados aos consumidores em razão de serviços por ele prestado quando restar demonstrada a ocorrência de culpa subjetiva, em qualquer de suas modalidad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uma das causas excludentes de responsabilidade civil do fornecedor nos acidentes de consumo a culpa exclusiva do consumidor ou de terceiro pela sua ocorrênc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cinco anos a pretensão à reparação pelos danos causados por fato do produto ou do serviço, contados a partir do conhecimento do dano e de sua autori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 prescrição é 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dois anos a pretensão relativa a aluguéis de prédios urbanos ou rústic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cinco anos a pretensão para haver prestações alimentares a contar do vencimen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um ano a pretensão de reparação civi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cinco anos a pretensão de cobrança de dívidas líquidas constantes em instrumento públic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eve em quinze anos a pretensão quando a lei não fixar prazo menor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incorreta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ontratos de hipoteca declararão obrigatoriamente a taxa dos juros se houver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os contratos de penhor deverão declarar, sob pena de perder eficácia, o bem dado em garant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pode ser objeto de hipoteca o domínio úti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m ser objeto de hipoteca as aeronav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ser objeto de hipoteca o domínio direto.</w:t>
            </w:r>
          </w:p>
        </w:tc>
      </w:tr>
      <w:tr>
        <w:trPr/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PROCESSUAL CIVI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39"/>
        <w:gridCol w:w="149"/>
        <w:gridCol w:w="9493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doutrina moderna, a sentença que decretar a dissolução da relação conjugal em virtude de grave violação dos deveres matrimoniais por um dos cônjuges, classifica-se como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larató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itutiv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enató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dament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executiva </w:t>
            </w:r>
            <w:r>
              <w:rPr>
                <w:rFonts w:cs="Arial" w:ascii="Arial" w:hAnsi="Arial"/>
                <w:i/>
                <w:sz w:val="22"/>
              </w:rPr>
              <w:t>lato sensu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a data, dia 12 de janeiro de 2003, foi publicada sentença no Diário de Justiça, que julgou procedente em parte o pedido formulado em Ação Ordinária que tramitava na 3ª Vara da Justiça Federal da Paraíba. Sabe-se que no pólo ativo estavam, em litisconsórcio, Pedro e José que advogavam cada um em causa própria e, no pólo passivo, o INCRA. Sabendo que todos pretendem interpor recurso de apelação, aponte o dia final para apresentação do recurso de forma válida e tempestiva por Pedro e pelo INCRA, respectivament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e fevereiro de 2003 para todos os recorr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de janeiro de 2003 para todos os recorr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de fevereiro de 2003 para todos os recorrent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de janeiro de 2003 e 12 de fevereiro de 2003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de janeiro de 2003 e 11 de fevereiro de 2003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tema de intervenção de terceiros é in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oponente não poderá interpor exceção de incompetência relativa do juíz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nomeação à autoria provoca a suspensão do process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chamamento ao processo, que é uma faculdade do devedor demandado, é cabível em qualquer espécie de procedimento no processo de cogni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efetivação da denunciação da lide cria uma cumulação objetiva eventual de demandas no process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ocorrer a extromissão de parte na nomeação à autori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tema de Ação Popular, é in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ão admitidos o litisconsórcio e a assistênc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se presta para a declaração de inconstitucionalidade de lei ou ato normativ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a sentença de procedência tem efeito </w:t>
            </w:r>
            <w:r>
              <w:rPr>
                <w:rFonts w:cs="Arial" w:ascii="Arial" w:hAnsi="Arial"/>
                <w:i/>
                <w:sz w:val="22"/>
              </w:rPr>
              <w:t>erga omne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cabível contra ato de conteúdo jurisdicion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egitimação do Ministério Público para executar a sentença é subsidiária e incondicionad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tivamente à reconvenção:</w:t>
            </w:r>
          </w:p>
        </w:tc>
      </w:tr>
      <w:tr>
        <w:trPr/>
        <w:tc>
          <w:tcPr>
            <w:tcW w:w="86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TextBody"/>
              <w:numPr>
                <w:ilvl w:val="1"/>
                <w:numId w:val="33"/>
              </w:numPr>
              <w:tabs>
                <w:tab w:val="clear" w:pos="708"/>
                <w:tab w:val="left" w:pos="447" w:leader="none"/>
              </w:tabs>
              <w:spacing w:before="0" w:after="80"/>
              <w:ind w:left="447" w:hanging="44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réu-reconvinte poderá apresentar pedido de tutela antecipatória.</w:t>
            </w:r>
          </w:p>
          <w:p>
            <w:pPr>
              <w:pStyle w:val="TextBody"/>
              <w:numPr>
                <w:ilvl w:val="1"/>
                <w:numId w:val="33"/>
              </w:numPr>
              <w:tabs>
                <w:tab w:val="clear" w:pos="708"/>
                <w:tab w:val="left" w:pos="447" w:leader="none"/>
              </w:tabs>
              <w:spacing w:before="0" w:after="80"/>
              <w:ind w:left="447" w:hanging="44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ação autônoma fundada no princípio da economia processual, não estando sujeita ao destino da principal.</w:t>
            </w:r>
          </w:p>
          <w:p>
            <w:pPr>
              <w:pStyle w:val="TextBody"/>
              <w:numPr>
                <w:ilvl w:val="1"/>
                <w:numId w:val="33"/>
              </w:numPr>
              <w:tabs>
                <w:tab w:val="clear" w:pos="708"/>
                <w:tab w:val="left" w:pos="447" w:leader="none"/>
              </w:tabs>
              <w:spacing w:before="0" w:after="80"/>
              <w:ind w:left="447" w:hanging="44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 apresentar um liame jurídico com a ação principal, seja em relação ao pedido, seja quanto à causa de pedir ou com o fundamento da defesa.</w:t>
            </w:r>
          </w:p>
          <w:p>
            <w:pPr>
              <w:pStyle w:val="TextBody"/>
              <w:numPr>
                <w:ilvl w:val="2"/>
                <w:numId w:val="33"/>
              </w:numPr>
              <w:tabs>
                <w:tab w:val="clear" w:pos="708"/>
                <w:tab w:val="left" w:pos="447" w:leader="none"/>
              </w:tabs>
              <w:spacing w:before="0" w:after="80"/>
              <w:ind w:left="447" w:hanging="44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admissível no processo cautelar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447" w:leader="none"/>
              </w:tabs>
              <w:spacing w:before="0" w:after="80"/>
              <w:ind w:left="447" w:hanging="44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 base nos enunciados supra, é 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uma assertiva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duas asser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três asser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erradas.</w:t>
            </w:r>
          </w:p>
        </w:tc>
      </w:tr>
      <w:tr>
        <w:trPr/>
        <w:tc>
          <w:tcPr>
            <w:tcW w:w="86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alise as afirmações contidas nos itens seguintes:</w:t>
            </w:r>
          </w:p>
        </w:tc>
      </w:tr>
      <w:tr>
        <w:trPr/>
        <w:tc>
          <w:tcPr>
            <w:tcW w:w="86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47" w:leader="none"/>
              </w:tabs>
              <w:spacing w:before="0" w:after="80"/>
              <w:ind w:left="447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ação popular é predominantemente desconstitutiva e subsidiariamente condenatória em perdas e danos, enquanto a Ação Civil Pública é preponderantemente condenatória, em dinheiro ou em obrigação de fazer ou não fazer. </w:t>
            </w:r>
          </w:p>
          <w:p>
            <w:pPr>
              <w:pStyle w:val="Corpodetexto2"/>
              <w:numPr>
                <w:ilvl w:val="0"/>
                <w:numId w:val="22"/>
              </w:numPr>
              <w:tabs>
                <w:tab w:val="clear" w:pos="708"/>
                <w:tab w:val="left" w:pos="447" w:leader="none"/>
              </w:tabs>
              <w:spacing w:lineRule="auto" w:line="240" w:before="0" w:after="80"/>
              <w:ind w:left="447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taurado o inquérito civil, convencendo-se o Promotor de Justiça da inexistência de fundamento para propositura da Ação Civil Pública correspondente, promoverá o seu arquivamento, remetendo os autos para apreciação do Procurador-Geral de Justiça a fim de que homologue ou rejeite sua promoção. 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08"/>
                <w:tab w:val="left" w:pos="447" w:leader="none"/>
                <w:tab w:val="left" w:pos="851" w:leader="none"/>
              </w:tabs>
              <w:spacing w:before="0" w:after="80"/>
              <w:ind w:left="447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arquivamento de inquérito civil instaurado pelo Ministério Público impede a propositura de Ação Civil Pública versando sobre a mesma matéria pelas entidades co-legitimadas. </w:t>
            </w:r>
          </w:p>
          <w:p>
            <w:pPr>
              <w:pStyle w:val="Corpodetexto2"/>
              <w:numPr>
                <w:ilvl w:val="0"/>
                <w:numId w:val="22"/>
              </w:numPr>
              <w:tabs>
                <w:tab w:val="clear" w:pos="708"/>
                <w:tab w:val="left" w:pos="447" w:leader="none"/>
              </w:tabs>
              <w:spacing w:lineRule="auto" w:line="240" w:before="0" w:after="80"/>
              <w:ind w:left="447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das as entidades legitimadas a propor a Ação Civil Pública podem instaurar Inquérito Civil Público.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447" w:leader="none"/>
              </w:tabs>
              <w:spacing w:before="0" w:after="80"/>
              <w:ind w:left="447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 base nos enunciados supra pode-se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ções estão in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firmações estão 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uma afirmação está in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duas afirmações estão incorret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três afirmações estão incorret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ndo verdadeiro ou falso cada item abaixo, assinale a opção que contém a seqüência correta:</w:t>
            </w:r>
          </w:p>
        </w:tc>
      </w:tr>
      <w:tr>
        <w:trPr/>
        <w:tc>
          <w:tcPr>
            <w:tcW w:w="86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before="0" w:after="80"/>
              <w:ind w:left="634" w:hanging="6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É condição primordial para a existência, validade e eficácia do ato de penhora que recair sobre bem imóvel, a sua inscrição no cartório de registro imobiliário. </w:t>
            </w:r>
          </w:p>
          <w:p>
            <w:pPr>
              <w:pStyle w:val="Corpodetexto2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40" w:before="0" w:after="80"/>
              <w:ind w:left="634" w:hanging="6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tos extintivos, modificativos ou impeditivos do direito do exeqüente poderão ser alegados nos embargos à adjudicação e à arrematação desde que supervenientes à penhora. </w:t>
            </w:r>
          </w:p>
          <w:p>
            <w:pPr>
              <w:pStyle w:val="Corpodetexto2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40" w:before="0" w:after="80"/>
              <w:ind w:left="634" w:hanging="6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entença ilíquida que condenar o devedor ao pagamento de prestação que em dinheiro possa ser convertida, somente depois de transitada em julgada, equipara-se para efeito de concessão de arresto à prova literal da dívida líquida e certa.</w:t>
            </w:r>
          </w:p>
          <w:p>
            <w:pPr>
              <w:pStyle w:val="Corpodetexto2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40" w:before="0" w:after="80"/>
              <w:ind w:left="634" w:hanging="6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arrematante de bem praceado não poderá reclamar contra eventuais vícios redibitórios nele surgidos.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, V, F, V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, F, V, V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, V, V, V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, V, V, V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, V, F, F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é caso de Remessa Necessária a sentença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luir pela improcedência em Ação Popular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larar a nulidade de casament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gar procedente ação que condena autarquia pública ao pagamento de indenização acima de R$ 30.000,00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gar procedentes embargos em execução de dívida ativa no valor acima de R$ 35.000,00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gar improcedentes embargos em execução de dívida ativa da Fazenda Públic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e as seguintes assertivas:</w:t>
            </w:r>
          </w:p>
        </w:tc>
      </w:tr>
      <w:tr>
        <w:trPr/>
        <w:tc>
          <w:tcPr>
            <w:tcW w:w="86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34" w:leader="none"/>
              </w:tabs>
              <w:overflowPunct w:val="false"/>
              <w:autoSpaceDE w:val="false"/>
              <w:spacing w:before="0" w:after="80"/>
              <w:ind w:left="634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Ministério Público pode ser intimado de sentença em cartório ou por publicação de nota de foro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34" w:leader="none"/>
              </w:tabs>
              <w:overflowPunct w:val="false"/>
              <w:autoSpaceDE w:val="false"/>
              <w:spacing w:before="0" w:after="80"/>
              <w:ind w:left="634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é permitido ao Magistrado, em nenhum caso, exercer o juízo de retratação em apelação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34" w:leader="none"/>
              </w:tabs>
              <w:overflowPunct w:val="false"/>
              <w:autoSpaceDE w:val="false"/>
              <w:spacing w:before="0" w:after="80"/>
              <w:ind w:left="634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entença que declara a carência de ação não impossibilita a discussão e análise do mesmo fato em outra demanda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34" w:leader="none"/>
              </w:tabs>
              <w:overflowPunct w:val="false"/>
              <w:autoSpaceDE w:val="false"/>
              <w:spacing w:before="0" w:after="80"/>
              <w:ind w:left="634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entença proferida em ação de alimentos faz coisa julgada formal.</w:t>
            </w:r>
          </w:p>
          <w:p>
            <w:pPr>
              <w:pStyle w:val="Normal"/>
              <w:widowControl w:val="false"/>
              <w:spacing w:lineRule="auto" w:line="228" w:before="0" w:after="80"/>
              <w:ind w:left="2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 assertivas acima podemos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 está in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 está errada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I está errad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V está corret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 e II estão erradas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hipótese em que o Promotor de Justiça Comarcão é o elaborador das normas estatutárias de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dação, a tarefa de aprová-las se desloca para o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dor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urador-Geral de Justiç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iz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u substituto lega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lho Superior do Ministério Público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o às medidas de urgência é in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o autor pleitear uma tutela antecipada poderá o Juiz, utilizando a fungibilidade, conceder qualquer das medidas cautelares previstas no CPC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tutela antecipada não poderá ser concedida se apresentar incontroverso apenas parte de um dos pedidos formulado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ão requisitos da tutela antecipada a reversibilidade, a verossimelhança, a prova inequívoca e o fundado receio de dano irreparável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tutela antecipada pode ser concedida nas ações possessórias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ser concedida tutela específica nas obrigações de não fazer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correto afirmar que: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m Embargos Infringentes de decisão de segunda instância que, por maioria, deu provimento a Apelação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m Embargos Infringentes de decisão de segunda instância que, por maioria, julgou procedente Ação Rescisó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m Embargos Infringentes de qualquer decisão de segunda instância que, por maioria, julgar Ação Rescisó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m Embargos Infringentes no prazo de 15 (quinze) dias de decisão de segunda instância que, por maioria, julgar procedente Ação Rescisória;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o desacordo for parcial, no julgamento pela procedência de Apelação, só cabem Embargos Infringentes sobre o ponto de discrepância.</w:t>
            </w:r>
          </w:p>
        </w:tc>
      </w:tr>
      <w:tr>
        <w:trPr/>
        <w:tc>
          <w:tcPr>
            <w:tcW w:w="7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TRIBUTÁRIO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9642"/>
      </w:tblGrid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Os tributos se classificam apenas em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stos, taxas e contribuições de melhoria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stos, taxas e contribuições especiais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stos, taxas e empréstimos compulsórios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impostos, taxas, contribuições de melhorias, contribuições sociais e empréstimos compulsórios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stos, taxas, contribuição de melhorias, contribuições sociais e contribuições especiais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nascimento da obrigação tributária se verifica com a ocorrência do (a)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</w:t>
            </w:r>
            <w:r>
              <w:rPr>
                <w:rFonts w:cs="Arial" w:ascii="Arial" w:hAnsi="Arial"/>
                <w:sz w:val="22"/>
              </w:rPr>
              <w:t>espectivo fato gerador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çamento do tribut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e de cálculo do tribut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cterização do sujeito passiv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 do sujeito passivo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do a legislação atribuir ao sujeito passivo a obrigação de antecipar o pagamento do imposto, sem exame prévio da autoridade administrativa, temos a figura tributária que se denomina lançamento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ofíci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homologaçã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declaraçã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ecipado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azo legal conferido à Fazenda Pública para a cobrança judicial de créditos tributários é de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(cinco) anos, contados do primeiro dia do exercício seguinte àquele em que o lançamento poderia ter sido efetuad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(três) anos, contados da data da constituição definitiva do crédit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05 (cinco) anos, contados da data da constituição definitiva do crédit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(cinco) anos contados da data em que se tornar definitiva a decisão que anulou lançamento anterior viciado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 (cento e vinte) dias, contados do primeiro dia do exercício seguinte àquele em que o lançamento deveria ter sido efetuado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O tributo cuja obrigação tem por fato gerador uma situação independente de qualquer atividade estatal específica, relativa ao contribuinte denomina-se de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ifa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xa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ição de melhoria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ição parafiscal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sto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lançamento tributário é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ato constitutivo da obrigação tributária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um ato constitutivo do crédito tributário e declaratório da obrigação tributária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ato administrativo subordinado à conveniência e à oportunidade, ajuizadas pela autoridade lançadora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</w:rPr>
              <w:t>um ato administrativo que inova a ordem jurídica, criando, modificando ou extinguindo direitos;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ato administrativo vinculado e obrigatório, mas discricionário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ADMINISTRATIVO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55"/>
        <w:gridCol w:w="358"/>
        <w:gridCol w:w="9537"/>
      </w:tblGrid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0050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tre os princípios informadores da Licitação, o da vinculação ao instrumento convocatório se dirige:</w:t>
            </w:r>
          </w:p>
        </w:tc>
      </w:tr>
      <w:tr>
        <w:trPr/>
        <w:tc>
          <w:tcPr>
            <w:tcW w:w="98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à Administração Públic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enas aos Licitante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nto à Administração Pública como aos Licitante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enas aos pré-requisitos do próprio instrumento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to aos pré-requisitos do próprio instrumento como aos interesses dos Licitantes.</w:t>
            </w:r>
          </w:p>
          <w:p>
            <w:pPr>
              <w:pStyle w:val="Normal"/>
              <w:overflowPunct w:val="false"/>
              <w:autoSpaceDE w:val="false"/>
              <w:spacing w:before="0" w:after="80"/>
              <w:ind w:left="255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 assertivas acima podemos afirmar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70" w:firstLine="25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70" w:firstLine="255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I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70" w:firstLine="255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70" w:firstLine="25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V e 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right="-70" w:firstLine="25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I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5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0050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tre os princípios informadores da Licitação, perante o da adjudicação compulsória podemos afirmar que:</w:t>
            </w:r>
          </w:p>
        </w:tc>
      </w:tr>
      <w:tr>
        <w:trPr/>
        <w:tc>
          <w:tcPr>
            <w:tcW w:w="98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37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ão existe um vencedor obrigatório, podendo haver mudança ao talante da Administração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Administração não pode, concluído o procedimento licitatório, atribuir o objeto da licitação a outrem que não o vencedor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ca vedado que se abra nova licitação enquanto válida a adjudicação anterior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Administração pode, licitamente, revogar ou anular o procedimento, ou, ainda, adiar o contrato, quando ocorram motivos para essas condutas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dministração se lhe permite contratar com outrem, enquanto válida a adjudicação.</w:t>
            </w:r>
          </w:p>
          <w:p>
            <w:pPr>
              <w:pStyle w:val="Normal"/>
              <w:overflowPunct w:val="false"/>
              <w:autoSpaceDE w:val="false"/>
              <w:spacing w:before="0" w:after="80"/>
              <w:ind w:left="255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 base nas afirmativas pode-se concluir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errad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I, III, IV e 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, II, III e I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errada a assertiva 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I, III e IV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0050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 controle da legalidade ou legitimidade do ato administrativo objetiva verificar:</w:t>
            </w:r>
          </w:p>
        </w:tc>
      </w:tr>
      <w:tr>
        <w:trPr/>
        <w:tc>
          <w:tcPr>
            <w:tcW w:w="98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37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 a norma de hierarquia superior à do ato não foi transgredida; 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ão só o atendimento de normas legisladas, como também dos preceitos da Administração Pública; 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enas e tão somente as instruções normativas do órgão emissor do ato; 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enas aos preceitos administrativos; 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de as disposições constitucionais aplicáveis até as instruções normativas. </w:t>
            </w:r>
          </w:p>
          <w:p>
            <w:pPr>
              <w:pStyle w:val="Normal"/>
              <w:overflowPunct w:val="false"/>
              <w:autoSpaceDE w:val="false"/>
              <w:spacing w:before="0" w:after="80"/>
              <w:ind w:left="255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acordo com os enunciados acima pode se afirma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sz w:val="22"/>
              </w:rPr>
              <w:t>penas estão corretas as assertivas I e 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á correta a assertiva 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erradas as assertivas III, IV e 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errada a assertiva IV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0050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o ao momento, o controle dos atos administrativos pode ser feito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98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37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629" w:leader="none"/>
              </w:tabs>
              <w:spacing w:before="0" w:after="80"/>
              <w:ind w:left="629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priori;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629" w:leader="none"/>
              </w:tabs>
              <w:spacing w:before="0" w:after="80"/>
              <w:ind w:left="629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comitantemente;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629" w:leader="none"/>
              </w:tabs>
              <w:spacing w:before="0" w:after="80"/>
              <w:ind w:left="629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posteriori;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629" w:leader="none"/>
              </w:tabs>
              <w:spacing w:before="0" w:after="80"/>
              <w:ind w:left="629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priori e a posteriori;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629" w:leader="none"/>
              </w:tabs>
              <w:spacing w:before="0" w:after="80"/>
              <w:ind w:left="629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iori, concomitantemente e a posteriori.</w:t>
            </w:r>
          </w:p>
          <w:p>
            <w:pPr>
              <w:pStyle w:val="TextBody"/>
              <w:spacing w:before="0" w:after="80"/>
              <w:ind w:left="25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 relação as assertivas acima é correto se afirmar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á errada a assertiva II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á errada a assertiva I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á correta a assertiva I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erradas as assertivas II e V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0050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2"/>
              </w:rPr>
              <w:t>Dentre outros, são requisitos do ato administrativo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rFonts w:cs="Arial" w:ascii="Arial" w:hAnsi="Arial"/>
              </w:rPr>
              <w:instrText xml:space="preserve"> HYPERLINK "../in/001002a.htm" \l "a"</w:instrTex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</w:rPr>
              <w:t>forma e objeto</w: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rFonts w:cs="Arial" w:ascii="Arial" w:hAnsi="Arial"/>
              </w:rPr>
              <w:instrText xml:space="preserve"> HYPERLINK "../in/001002b.htm" \l "b"</w:instrTex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</w:rPr>
              <w:t>finalidade e local</w: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rFonts w:cs="Arial" w:ascii="Arial" w:hAnsi="Arial"/>
              </w:rPr>
              <w:instrText xml:space="preserve"> HYPERLINK "../in/001002c.htm" \l "c"</w:instrTex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</w:rPr>
              <w:t>competência e territorialidade</w: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Arial" w:ascii="Arial" w:hAnsi="Arial"/>
              </w:rPr>
              <w:instrText xml:space="preserve"> HYPERLINK "../in/001002d.htm" \l "d"</w:instrTex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</w:rPr>
              <w:t>forma e tempestividade</w:t>
            </w:r>
            <w:r>
              <w:rPr>
                <w:rStyle w:val="InternetLink"/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  <w:t>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e local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0050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e as afirmações abaixo:</w:t>
            </w:r>
          </w:p>
        </w:tc>
      </w:tr>
      <w:tr>
        <w:trPr/>
        <w:tc>
          <w:tcPr>
            <w:tcW w:w="98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alidade estrita não se confunde com a moralidade e a honestidade, porque diz respeito ao cumprimento da le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galidade em sentido amplo (o direito) abrange a moralidade, a probidade e todos os demais princípios e valores consagrados pelo ordenamento jurídic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o princípios, os da moralidade e probidade se confunde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o infração, a improbidade é mais ampla do que a imoralidade, porque a lesão ao princípio da moralidade constitui uma das hipóteses de atos de improbidade definidos em le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No sentido restrito, a legalidade exige obediência à lei, enquanto a moralidade exige basicamente honestidade, observância das regras de boa administração, atendimento ao interesse público, boa-fé, lealdade.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overflowPunct w:val="false"/>
              <w:autoSpaceDE w:val="false"/>
              <w:spacing w:before="0" w:after="80"/>
              <w:ind w:left="629" w:hanging="374"/>
              <w:jc w:val="both"/>
              <w:textAlignment w:val="baselin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errad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 a I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V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ELEITORA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7"/>
        <w:gridCol w:w="9724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988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incorre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existe o recurso de Embargos Infringentes no processo eleitoral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recurso contra expedição de diploma pode ser interposto no prazo de 15 (quinze) dias contados da sessão de diplomaç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existe recurso contra a proclamação dos resultados da eleiç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azo para oferecimento de Agravo, no processo eleitoral, é de 03 (três) dias contados da intimação da decis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Ministério Público pode recorrer do ato de diplomação de candidato eleito.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9881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inexa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nte o período de propaganda eleitoral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é permitida a colagem de cartazes em placas de trânsit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realização de qualquer ato de propaganda, em recinto aberto ou fechado, não depende de licença da políci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serão admitidos cortes instantâneos e censura prévia nos programas eleitorais gratuit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comícios poderão ser realizados no horário compreendido entre as oito e as vinte e quatro hor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opaganda em jornais e revistas não sofre qualquer restrição, seja quanto ao prazo, seja quanto ao espaço máximo em cada edição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988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ntre os relacionados abaixo, são elegíveis para qualquer cargo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aiores de 16 (dezesseis) e menores de 18 (dezoito) an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aiores com 21 (vinte e um) an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inalistávei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aiores de 70 (setenta) an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analfabetos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988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azo para desincompatibilização de Delegado de Polícia, em exercício no município onde pretende concorrer ao cargo de Vice-Prefeito é d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(três) mese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(quatro) mese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(seis) mese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 (nove) mese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(um) ano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988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tivamente ao processo de registro de candidatos às eleições é incorreto afirmar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se admite dilação probatória no processamento da ação de impugnação ao pedido de registro de candidatur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impugnação oferecida por candidato, partido político ou coligação não impede a ação do Ministério Público no mesmo sentido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prazos eleitorais são contínuos e peremptórios e não se suspendem aos sábados, domingos e feriad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declaração de inelegibilidade do candidato a prefeito não atingirá o candidato ao cargo de vice-prefeito, assim como a deste não atingirá aquele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itui crime eleitoral a argüição de inelegibilidade deduzida de forma temerária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988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mpre que o Código Eleitoral não indicar o grau mínimo das penas será ele d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(dez) dias para a pena de detenção e 02 (dois) anos para a de reclus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(seis) meses para a pena de detenção e 03 (três) anos para a de reclus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(três) meses para a pena de detenção e 06 (seis) meses para a de reclus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(quinze) dias para a pena de detenção e 01 (um) ano para a de reclus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lternativas são falsas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CINA LEGA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7"/>
        <w:gridCol w:w="176"/>
        <w:gridCol w:w="9548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redução do corpo humano a fragmentos diversos e irregulares, provocada por atropelamento ferroviário, denomina-s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alament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espostejament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esgorjament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esquartejament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golamento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s itens abaixo são destacados alguns dos fenômenos abióticos que tornam certa a morte de um indivíduo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567" w:hanging="24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vores cadavéricos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567" w:hanging="24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da da sensibilidade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567" w:hanging="24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gidez cadavérica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567" w:hanging="24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friamento cadavérico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567" w:hanging="24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bolição da motilidade e do tono muscular. </w:t>
            </w:r>
          </w:p>
          <w:p>
            <w:pPr>
              <w:pStyle w:val="Normal"/>
              <w:spacing w:before="0" w:after="80"/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ndo as assertivas supra, é correto afirmar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s relacionados nos itens I, III e IV são considerados consecutiv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s relacionados nos itens I a IV são considerados consecutiv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s relacionados nos itens II e IV são considerados imediat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s relacionados nos itens II a V são considerados imediat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odos os relacionados nos itens acima são considerados imediatos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zona de falsa tatuagem encontrada nos ferimentos de entrada produzidos por tiros a curta distância é também chamada d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a de esfumaçament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a de escoriaçã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o de tatuagem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halo de enxug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éola equimótica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onte a alternativa que corretamente indica dois elementos de vizinhança dos orifícios de entrada produzidos nos tiros a distânci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a desepitelizada de França e halo de enxug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ro-de-fumo e aréola equimótic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a desepitelizada de França e zona de tatuagem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ro-de-fumo e zona de tatuagem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a desepitelizada de França e negro-de-fumo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tre os sinais externos locais característicos da esganadura, em regra, destaca-se no pescoço da vítima 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eração da epiderme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ção oblíqua ascendente do sulc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ça de estigm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e anserin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ça de bossa sangüínea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fenômeno decorrente da desidratação cadavéric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friamento cadavérico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livores cadavéric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modificação dos globos oculare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rigidez cadavéric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asmo cadavérico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ITO COMERCIAL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7"/>
        <w:gridCol w:w="176"/>
        <w:gridCol w:w="9548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jurista Kuntze, com proveito didático, dividiu a Letra de Câmbio em três períodos, dispostos, cronologicamente, assim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anhol, francês e germânico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ês, italiano e germânico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rmânico, francês e italiano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taliano, francês e germânico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anhol, italiano e germânico.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acordo com as assertivas supra, assinale a alternativa corre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ssertiva V está corret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ssertiva IV está corret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ssertiva I está corret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ssertiva III está correta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ssertiva II está correta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encha o espaço entre parênteses com: 1 (um) para Nota Promissória; 2 (dois) para Letra de Câmbio e 3(três) para Cheque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  <w:tab w:val="left" w:pos="6860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acolhimento em valor inferior ao consignado no título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á nasce com aceitação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cado não pode ser comerciant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ós-data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ite parcial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em de pagamento à vista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ind w:left="68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emissão também se diz “passada” 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1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o credor complet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9" w:leader="none"/>
              </w:tabs>
              <w:spacing w:lineRule="auto" w:line="228" w:before="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eqüência correta é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 1, 3, 2, 1, 3, 2, 1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1, 3, 3, 2, 3, 2, 2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1, 3, 2, 2, 3, 2, 2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1, 3, 2, 2, 3, 1, 2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3, 3, 2, 2, 3, 2, 1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etra de Câmbio é regida por leis especiais, dentre elas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Código Comercial, o Decreto nº 2.044/1908 e o Decreto nº 57.663/1966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Decreto nº 2.044/1908 e o Decreto nº 57.663/1966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Código Comercial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o Decreto nº 57.595/1966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Decreto nº 2.044/1908.</w:t>
            </w:r>
          </w:p>
          <w:p>
            <w:pPr>
              <w:pStyle w:val="Normal"/>
              <w:overflowPunct w:val="false"/>
              <w:autoSpaceDE w:val="false"/>
              <w:spacing w:before="0" w:after="80"/>
              <w:ind w:left="315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corretas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penas as assertivas II a I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penas as assertivas II e 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penas a assertiva IV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ão corretas apenas as assertivas I e III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cheque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rigorosamente um título de crédi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tornar-se título de crédi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strumento de pagamen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endossável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é endossável.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 a I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, III e 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 e I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, III e I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I está correta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o conseqüência do visto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riga-se o sacado a creditar à conta do emitente a quantia indicada no chequ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emitente lança e assina no verso do chequ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riga-se o sacado a reservar a quantia expressa no cheque em benefício do portador legitimado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riga-se o emitente a debitar a quantia indicada no chequ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92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iga-se o emitente ao reconhecimento da firma.</w:t>
            </w:r>
          </w:p>
          <w:p>
            <w:pPr>
              <w:pStyle w:val="Normal"/>
              <w:overflowPunct w:val="false"/>
              <w:autoSpaceDE w:val="false"/>
              <w:spacing w:before="0" w:after="80"/>
              <w:ind w:left="318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I está corret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 e 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I e I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 e V estão corretas.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988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ndo os enunciados abaixo:</w:t>
            </w:r>
          </w:p>
        </w:tc>
      </w:tr>
      <w:tr>
        <w:trPr/>
        <w:tc>
          <w:tcPr>
            <w:tcW w:w="80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expressão Letra de Câmbio, desde que figurando no título e pouco importando sua localização, atende às exigências da Lei especial, no que se refere aos requisitos essenciais do aludido título de crédi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etra de Câmbio é um título concreto, que independe de sua caus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a Letra de Câmbio contém assinatura de pessoa incapaz de se obrigar, nem por isso deixa de ser válida a obrigação de outros signatários do mesmo títul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expressão Letra de Câmbio traz implícita, em seu conteúdo, a cláusula à ordem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 emitida no Brasil, para nele ser paga, a quantia expressa na Letra de Câmbio há de ser na moeda legal, de curso forçado. 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before="0" w:after="80"/>
              <w:ind w:left="689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correto afirmar que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errada a assertiva II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 e III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V e V estão correta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 e II estão erradas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I ORGÂNICA DO MINISTÉRIO PÚBLICO - LOMP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65"/>
        <w:gridCol w:w="92"/>
        <w:gridCol w:w="238"/>
        <w:gridCol w:w="9486"/>
      </w:tblGrid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tividade funcional dos membros do Ministério Público está sujeita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correição parcial, pelos Juízes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correição permanente, pelo Corregedor-Geral e pelos Promotores Corregedores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correição ordinária, de iniciativa conjunta do Corregedor-Geral e dos Promotores Corregedores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correição extraordinária, de iniciativa apenas do Conselho Superior do Ministério Públic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visitas de inspeção, determinadas pelo Colégio de Procuradores de Justiça. </w:t>
            </w:r>
          </w:p>
          <w:p>
            <w:pPr>
              <w:pStyle w:val="Normal"/>
              <w:overflowPunct w:val="false"/>
              <w:autoSpaceDE w:val="false"/>
              <w:spacing w:before="0" w:after="80"/>
              <w:ind w:left="253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ternativa correta: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errad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V está correta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 e III estão corret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I está correta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II e IV.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eencha o espaço entre parênteses com V (se verdadeiro) ou F (se falso)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lineRule="auto" w:line="216" w:before="0" w:after="40"/>
              <w:ind w:left="62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 Promotores de Justiça Substitutos das Comarcas de João Pessoa e de Campina Grande integram a 3ª entrância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lineRule="auto" w:line="216" w:before="0" w:after="40"/>
              <w:ind w:left="62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mpre se pagará ajuda de custo a membro do Ministério Público em valor fixo e inalterável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lineRule="auto" w:line="216" w:before="0" w:after="40"/>
              <w:ind w:left="62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carteira funcional do membro do Ministério Público vale como porte de arma em todo o território nacional, sendo este suspenso, em determinados períodos festivos, pelo Secretário de Segurança Pública de cada Estado da Federação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lineRule="auto" w:line="216" w:before="0" w:after="40"/>
              <w:ind w:left="62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membro do Ministério Público tem a prerrogativa de ser ouvido, como acusado, em qualquer processo ou inquérito, em dia, hora e local previamente ajustados com o Juiz ou autoridade competente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lineRule="auto" w:line="216" w:before="0" w:after="40"/>
              <w:ind w:left="62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Conselho Superior do Ministério Público é, também, órgão de execução.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lineRule="auto" w:line="216" w:before="0" w:after="40"/>
              <w:ind w:left="629" w:hanging="561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eqüência correta é: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, V, F, F, 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, F, F, F, 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, F, V, F, F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, F, F, F, 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, F, F, F, F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eencha a coluna de baixo de acordo com a numeração da coluna de cima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800" w:leader="none"/>
              </w:tabs>
              <w:overflowPunct w:val="false"/>
              <w:autoSpaceDE w:val="false"/>
              <w:ind w:left="800" w:hanging="32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tores Corregedores;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800" w:leader="none"/>
              </w:tabs>
              <w:overflowPunct w:val="false"/>
              <w:autoSpaceDE w:val="false"/>
              <w:ind w:left="800" w:hanging="32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égio de Procuradores;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800" w:leader="none"/>
              </w:tabs>
              <w:overflowPunct w:val="false"/>
              <w:autoSpaceDE w:val="false"/>
              <w:ind w:left="800" w:hanging="32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gedor-Geral;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800" w:leader="none"/>
              </w:tabs>
              <w:overflowPunct w:val="false"/>
              <w:autoSpaceDE w:val="false"/>
              <w:ind w:left="800" w:hanging="32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urador-Geral de justiça;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800" w:leader="none"/>
              </w:tabs>
              <w:overflowPunct w:val="false"/>
              <w:autoSpaceDE w:val="false"/>
              <w:ind w:left="800" w:hanging="32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lho Superior;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800" w:leader="none"/>
              </w:tabs>
              <w:overflowPunct w:val="false"/>
              <w:autoSpaceDE w:val="false"/>
              <w:ind w:left="800" w:hanging="32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procurador-Geral de Justiç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sta de Promotores de Justiça convocáveis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ordenação da assessoria técnica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olução de conflito de atribuições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ublicação de edital de vacância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sta de antiguidade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ecomenda instauração de processo administrativo disciplinar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esidência de sindicância contra Promotor de Justiça;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plicação de pena de suspensão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provação de proposta orçamentária anual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signado por indicação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eqüência correta é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 4, 4, 5, 2, 5, 1, 5, 2, 1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 6, 4, 5, 5, 2, 1, 5, 2, 1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 6, 4, 5, 5, 2, 1, 4, 2, 1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4, 4, 5, 5, 2, 1, 4, 2, 1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 4, 5, 3, 4, 2, 5, 3, 4, 6.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nstitui prerrogativa do membro do Ministério Público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nunciar aos prazos processuais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erecer, obrigatoriamente, denúncia em crimes contra a vida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 acesso a indiciado preso apenas no período diurno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nsitar livremente nos tribunais, exceto na parte reservada aos magistrados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r intimado através da entrega dos autos com vista.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s II está correta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 e III estão corret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 assertiva IV está correta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I e V estão corretas;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as assertivas I, II, III e IV estão erradas.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9816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légio de Procuradores de Justiça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before="0" w:after="80"/>
              <w:ind w:left="567" w:hanging="3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 somente instância recursal;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80"/>
              <w:ind w:left="567" w:hanging="3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entrância recursal;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80"/>
              <w:ind w:left="567" w:hanging="3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estância recursal;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80"/>
              <w:ind w:left="567" w:hanging="3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é instância recursal;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80"/>
              <w:ind w:left="567" w:hanging="3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tanto instância como entrância recursal.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nas está correta a assertiva 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nas está correta a assertiva I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ssertivas I e V estão corret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s as assertivas estão corret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odas as assertivas estão erradas.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om base nas a</w:t>
            </w:r>
            <w:r>
              <w:rPr>
                <w:rFonts w:cs="Arial" w:ascii="Arial" w:hAnsi="Arial"/>
                <w:sz w:val="22"/>
              </w:rPr>
              <w:t>ssertivas abaixo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 Procuradores de Justiça na Paraíba são em número de 19 (dezenove)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Estado da Paraíba, há tantas Promotorias de Justiça quantas são as Comarcas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ó através de Lei se processa alteração nas funções dos membros do Ministério Público em Promotorias de Justiça com mais de um cargo de Promotor de Justiça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Procurador de Justiça poderá, com a concordância do Promotor de Justiça titular, por ato fundamentado, designar outro Promotor para funcionar em feito determinado, de atribuição daquele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 Promotorias de Justiça limitam-se à condição de órgãos de execução.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errad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as assertivas estão corretas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 e I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á correta a assertiva II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, II, III e V.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 base nas a</w:t>
            </w:r>
            <w:r>
              <w:rPr>
                <w:rFonts w:cs="Arial" w:ascii="Arial" w:hAnsi="Arial"/>
                <w:sz w:val="22"/>
              </w:rPr>
              <w:t>ssertivas abaixo: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34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o membro do Ministério Público vitalício lhe é aplicável pena de disponibilidade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o membro do Ministério Público em estágio probatório lhe é aplicável pena de advertênci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o membro do Ministério Público vitalício lhe é aplicável pena de demiss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o membro do Ministério Público em estágio probatório lhe é permitido ascensão na carrei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7" w:leader="none"/>
              </w:tabs>
              <w:overflowPunct w:val="false"/>
              <w:autoSpaceDE w:val="false"/>
              <w:spacing w:before="0" w:after="80"/>
              <w:ind w:left="627" w:hanging="374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o membro do Ministério Público vitalício tanto é aplicável a pena de disponibilidade como a de demissã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" w:leader="none"/>
              </w:tabs>
              <w:spacing w:lineRule="auto" w:line="228" w:before="0" w:after="80"/>
              <w:ind w:left="627" w:hanging="374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ssinale a alternativa correta: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II e 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 e III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 e II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, II e IV;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penas estão corretas as assertivas I, II, e III.</w:t>
            </w:r>
          </w:p>
        </w:tc>
      </w:tr>
      <w:tr>
        <w:trPr/>
        <w:tc>
          <w:tcPr>
            <w:tcW w:w="6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7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I DE ORGANIZAÇÃO JUDICIÁRIA - LOJE</w:t>
      </w:r>
    </w:p>
    <w:p>
      <w:pPr>
        <w:pStyle w:val="Normal"/>
        <w:widowControl w:val="false"/>
        <w:spacing w:lineRule="auto" w:line="22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2"/>
        <w:gridCol w:w="9724"/>
      </w:tblGrid>
      <w:tr>
        <w:trPr/>
        <w:tc>
          <w:tcPr>
            <w:tcW w:w="56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tocante à organização judiciária da Paraíba, assinale a alternativa que contenha todas as Comarcas de 3ª entrânci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pina Grande e João Pessoa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ão Pessoa, Campina Grande e Bayeux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ão Pessoa, Bayeux, Cabedelo, Santa Rita e Campina Grande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Rita, Cabedelo e Bayeux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ão Pessoa, Campina Grande, Cabedelo e Patos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ão competentes para apreciar uma ação de cobrança que tenha como partes uma pessoa física e o município de João Pessoa: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ª, 2ª e 3ª Varas da Fazenda Pública da Capital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ª, 2ª, 3ª, 6ª, 7ª e 8ª Varas da Fazenda Pública da Capital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ª e 5ª Varas da Fazenda Pública da Capital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ª e 6ª Vara da Fazenda Pública da Capital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ª e 8ª Varas da Fazenda Pública da Capital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 quantos membros natos é composto o Conselho da Magistratura do Estado da Paraíba?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(três) membr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(quatro) membr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(cinco) membr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(seis) membros;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 (sete) membros.</w:t>
            </w:r>
          </w:p>
        </w:tc>
      </w:tr>
      <w:tr>
        <w:trPr/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type w:val="continuous"/>
      <w:pgSz w:w="12240" w:h="18720"/>
      <w:pgMar w:left="1134" w:right="851" w:gutter="0" w:header="567" w:top="1134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0" w:firstLine="288"/>
      </w:pPr>
      <w:rPr/>
    </w:lvl>
  </w:abstractNum>
  <w:abstractNum w:abstractNumId="2">
    <w:lvl w:ilvl="0">
      <w:start w:val="1"/>
      <w:numFmt w:val="none"/>
      <w:suff w:val="nothing"/>
      <w:lvlText w:val="%1(      )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7">
    <w:lvl w:ilvl="0">
      <w:start w:val="1"/>
      <w:numFmt w:val="none"/>
      <w:suff w:val="nothing"/>
      <w:lvlText w:val="(    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08"/>
        </w:tabs>
        <w:ind w:left="567" w:hanging="454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0"/>
      </w:pPr>
      <w:rPr/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3">
    <w:lvl w:ilvl="0">
      <w:start w:val="1"/>
      <w:numFmt w:val="none"/>
      <w:suff w:val="nothing"/>
      <w:lvlText w:val="(    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26">
    <w:lvl w:ilvl="0">
      <w:start w:val="1"/>
      <w:numFmt w:val="none"/>
      <w:suff w:val="nothing"/>
      <w:lvlText w:val="(    )"/>
      <w:lvlJc w:val="left"/>
      <w:pPr>
        <w:tabs>
          <w:tab w:val="num" w:pos="473"/>
        </w:tabs>
        <w:ind w:left="473" w:hanging="360"/>
      </w:pPr>
      <w:rPr>
        <w:sz w:val="20"/>
        <w:szCs w:val="20"/>
        <w:rFonts w:ascii="Arial" w:hAnsi="Arial" w:cs="Arial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454"/>
      </w:pPr>
      <w:rPr/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708"/>
        </w:tabs>
        <w:ind w:left="567" w:hanging="454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9"/>
      <w:numFmt w:val="decimalZero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upperRoman"/>
      <w:lvlText w:val="%3."/>
      <w:lvlJc w:val="left"/>
      <w:pPr>
        <w:tabs>
          <w:tab w:val="num" w:pos="1620"/>
        </w:tabs>
        <w:ind w:left="90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3">
    <w:lvl w:ilvl="0">
      <w:start w:val="1"/>
      <w:numFmt w:val="decimalZero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080" w:hanging="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left="2880" w:firstLine="660"/>
      <w:jc w:val="both"/>
    </w:pPr>
    <w:rPr>
      <w:sz w:val="3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5:24:00Z</dcterms:created>
  <dc:creator>MINISTÉRIO PÚBLICO DA PARAÍBA</dc:creator>
  <dc:description/>
  <dc:language>en-US</dc:language>
  <cp:lastModifiedBy>esousa</cp:lastModifiedBy>
  <cp:lastPrinted>2003-01-10T11:54:00Z</cp:lastPrinted>
  <dcterms:modified xsi:type="dcterms:W3CDTF">2003-02-14T15:24:00Z</dcterms:modified>
  <cp:revision>2</cp:revision>
  <dc:subject/>
  <dc:title>DIREITO CONSTITUCIONAL</dc:title>
</cp:coreProperties>
</file>