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3150"/>
        <w:gridCol w:w="2580"/>
        <w:gridCol w:w="3135"/>
      </w:tblGrid>
      <w:tr>
        <w:trPr>
          <w:trHeight w:val="7695" w:hRule="atLeast"/>
        </w:trPr>
        <w:tc>
          <w:tcPr>
            <w:tcW w:w="2295" w:type="dxa"/>
            <w:tcBorders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.- A</w:t>
              <w:br/>
              <w:t>02.- B</w:t>
              <w:br/>
              <w:t>03.- B</w:t>
              <w:br/>
              <w:t>04.- E</w:t>
              <w:br/>
              <w:t>05.- E</w:t>
              <w:br/>
              <w:t>06.- C</w:t>
              <w:br/>
              <w:t>07.- D</w:t>
              <w:br/>
              <w:t>08.- D</w:t>
              <w:br/>
              <w:t>09.- C</w:t>
              <w:br/>
              <w:t>10.- A</w:t>
              <w:br/>
              <w:t>11.- C</w:t>
              <w:br/>
              <w:t>12.- D</w:t>
              <w:br/>
              <w:t>13.- A</w:t>
              <w:br/>
              <w:t>14.- C</w:t>
              <w:br/>
              <w:t>15.- E</w:t>
              <w:br/>
              <w:t>16.- E</w:t>
              <w:br/>
              <w:t>17.- D</w:t>
              <w:br/>
              <w:t>18.- B</w:t>
              <w:br/>
              <w:t>19.- E</w:t>
              <w:br/>
              <w:t>20.- C</w:t>
              <w:br/>
              <w:t>21.- B</w:t>
              <w:br/>
              <w:t>22.- A</w:t>
              <w:br/>
              <w:t xml:space="preserve">23.-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</w:t>
              <w:br/>
              <w:t>24.- C</w:t>
              <w:br/>
              <w:t>25.- D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6.- C</w:t>
              <w:br/>
              <w:t xml:space="preserve">27.- </w:t>
            </w:r>
            <w:r>
              <w:rPr>
                <w:rFonts w:cs="Verdana" w:ascii="Verdana" w:hAnsi="Verdana"/>
                <w:sz w:val="20"/>
                <w:szCs w:val="20"/>
              </w:rPr>
              <w:t>D</w:t>
              <w:br/>
              <w:t>28.- B</w:t>
              <w:br/>
              <w:t>29.- E</w:t>
              <w:br/>
              <w:t>30.- A</w:t>
              <w:br/>
              <w:t>31.- E</w:t>
              <w:br/>
              <w:t>32.- C</w:t>
              <w:br/>
              <w:t>33.- B</w:t>
              <w:br/>
              <w:t>34.- B</w:t>
              <w:br/>
              <w:t>35.- A</w:t>
              <w:br/>
              <w:t>36.- C</w:t>
              <w:br/>
              <w:t>37.- A</w:t>
              <w:br/>
              <w:t xml:space="preserve">38.-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</w:t>
              <w:br/>
              <w:t>39.- B</w:t>
              <w:br/>
              <w:t>40.- D</w:t>
              <w:br/>
              <w:t xml:space="preserve">41.- </w:t>
            </w:r>
            <w:r>
              <w:rPr>
                <w:rFonts w:cs="Verdana" w:ascii="Verdana" w:hAnsi="Verdana"/>
                <w:sz w:val="20"/>
                <w:szCs w:val="20"/>
              </w:rPr>
              <w:t>D</w:t>
              <w:br/>
              <w:t>42.- A</w:t>
              <w:br/>
              <w:t>43.- C</w:t>
              <w:br/>
              <w:t>44.- B</w:t>
              <w:br/>
              <w:t>45.- E</w:t>
              <w:br/>
              <w:t>46.- A</w:t>
              <w:br/>
              <w:t xml:space="preserve">47.-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</w:t>
              <w:br/>
              <w:t>48.- C</w:t>
              <w:br/>
              <w:t>49.- B</w:t>
              <w:br/>
              <w:t xml:space="preserve">50.- </w:t>
            </w: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1.- C</w:t>
              <w:br/>
              <w:t>52.- E</w:t>
              <w:br/>
              <w:t>53.- D</w:t>
              <w:br/>
              <w:t>54.- E</w:t>
              <w:br/>
              <w:t>55.- A</w:t>
              <w:br/>
              <w:t>56.- B</w:t>
              <w:br/>
              <w:t>57.- E</w:t>
              <w:br/>
              <w:t>58.- C</w:t>
              <w:br/>
              <w:t xml:space="preserve">59.-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</w:t>
              <w:br/>
              <w:t>60.- C</w:t>
              <w:br/>
              <w:t>61.- D</w:t>
              <w:br/>
              <w:t xml:space="preserve">62.-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  <w:br/>
              <w:t>63.- C</w:t>
              <w:br/>
              <w:t>64.- C</w:t>
              <w:br/>
              <w:t>65.- E</w:t>
              <w:br/>
              <w:t>66.- B</w:t>
              <w:br/>
              <w:t>67.- B</w:t>
              <w:br/>
              <w:t>68.- E</w:t>
              <w:br/>
              <w:t>69.- B</w:t>
              <w:br/>
              <w:t>70.- D</w:t>
              <w:br/>
              <w:t>71.- A</w:t>
              <w:br/>
              <w:t>72.- A</w:t>
              <w:br/>
              <w:t>73.- B</w:t>
              <w:br/>
              <w:t>74.- E</w:t>
              <w:br/>
              <w:t>75.- D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6.- B</w:t>
              <w:br/>
              <w:t>77.- A</w:t>
              <w:br/>
              <w:t>78.- D</w:t>
              <w:br/>
              <w:t>79.- B</w:t>
              <w:br/>
              <w:t>80.- A</w:t>
              <w:br/>
              <w:t>81.- A</w:t>
              <w:br/>
              <w:t>82.- A</w:t>
              <w:br/>
              <w:t xml:space="preserve">83.-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</w:t>
              <w:br/>
              <w:t>84.- C</w:t>
              <w:br/>
              <w:t>85.- B</w:t>
              <w:br/>
              <w:t>86.- B</w:t>
              <w:br/>
              <w:t>87.- C</w:t>
              <w:br/>
              <w:t>88.- D</w:t>
              <w:br/>
              <w:t xml:space="preserve">89.-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  <w:br/>
              <w:t>90.- E</w:t>
              <w:br/>
              <w:t>91.- A</w:t>
              <w:br/>
              <w:t>92.- D</w:t>
              <w:br/>
              <w:t>93.- B</w:t>
              <w:br/>
              <w:t>94.- E</w:t>
              <w:br/>
              <w:t>95.- E</w:t>
              <w:br/>
              <w:t>96.- C</w:t>
              <w:br/>
              <w:t>97.- D</w:t>
              <w:br/>
              <w:t>98.- C</w:t>
              <w:br/>
              <w:t>99.- E</w:t>
              <w:br/>
              <w:t>100.- 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0:23:00Z</dcterms:created>
  <dc:creator>Alan</dc:creator>
  <dc:description/>
  <dc:language>en-US</dc:language>
  <cp:lastModifiedBy>Alan</cp:lastModifiedBy>
  <dcterms:modified xsi:type="dcterms:W3CDTF">2003-01-16T00:23:00Z</dcterms:modified>
  <cp:revision>1</cp:revision>
  <dc:subject/>
  <dc:title>01</dc:title>
</cp:coreProperties>
</file>