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Concurso para Ingresso na Carreira do Ministério Público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 xml:space="preserve">GRUPO II – (8) Oito questões de Direito Processual Penal e (2) de Execução Penal </w:t>
      </w:r>
    </w:p>
    <w:p>
      <w:pPr>
        <w:pStyle w:val="Normal"/>
        <w:spacing w:before="280" w:after="280"/>
        <w:rPr/>
      </w:pPr>
      <w:r>
        <w:rPr/>
        <w:t xml:space="preserve">  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 xml:space="preserve">QUESTÕES DE PROCESSO PENAL </w:t>
      </w:r>
    </w:p>
    <w:p>
      <w:pPr>
        <w:pStyle w:val="Normal"/>
        <w:spacing w:before="280" w:after="280"/>
        <w:jc w:val="center"/>
        <w:rPr/>
      </w:pPr>
      <w:r>
        <w:rPr/>
        <w:t xml:space="preserve">  </w:t>
      </w:r>
    </w:p>
    <w:p>
      <w:pPr>
        <w:pStyle w:val="Normal"/>
        <w:spacing w:before="280" w:after="280"/>
        <w:ind w:left="283" w:hanging="283"/>
        <w:jc w:val="both"/>
        <w:rPr/>
      </w:pPr>
      <w:r>
        <w:rPr/>
        <w:t>1)Um dos princípios que informam o processo penal é o princípio do “favor rei”. Dê quatro (04) exemplos da aplicação deste princípio no processo penal brasileiro. (valor 1,0)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</w:p>
    <w:p>
      <w:pPr>
        <w:pStyle w:val="Normal"/>
        <w:spacing w:before="280" w:after="280"/>
        <w:ind w:left="283" w:hanging="283"/>
        <w:jc w:val="both"/>
        <w:rPr/>
      </w:pPr>
      <w:r>
        <w:rPr/>
        <w:t>2)Aponte quatro (04) características do sistema acusatório. (valor 0,5).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</w:p>
    <w:p>
      <w:pPr>
        <w:pStyle w:val="Normal"/>
        <w:spacing w:before="280" w:after="280"/>
        <w:ind w:left="283" w:hanging="283"/>
        <w:jc w:val="both"/>
        <w:rPr/>
      </w:pPr>
      <w:r>
        <w:rPr/>
        <w:t>3)Discorra sobre o juízo de prelibação recursal, em no máximo quarenta (40) linhas. (valor 1,0)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</w:p>
    <w:p>
      <w:pPr>
        <w:pStyle w:val="Normal"/>
        <w:spacing w:before="280" w:after="280"/>
        <w:ind w:left="283" w:hanging="283"/>
        <w:jc w:val="both"/>
        <w:rPr/>
      </w:pPr>
      <w:r>
        <w:rPr/>
        <w:t>4)Tibúrcio Santos, deputado federal, no exercício do mandato, é preso em flagrante por crime de peculato, cometido no dia 18 de setembro de 2000, tendo a Câmara dos Deputados decidido no dia seguinte pelo relaxamento da prisão. Solicitada autorização pelo Supremo Tribunal Federal, à Câmara dos Deputados, para processar e julgar o referido deputado, a mesma é negada, no dia 10 de maio de 2001. Pergunta-se: Poderia hoje, após a vigência da Emenda Constitucional nº 35/2001, ser processado o deputado, por peculato, estando ele no exercício do cardo, sem a prévia licença da Câmara dos Deputados? Por que? (valor 1,0)</w:t>
      </w:r>
    </w:p>
    <w:p>
      <w:pPr>
        <w:pStyle w:val="Normal"/>
        <w:spacing w:before="280" w:after="280"/>
        <w:ind w:left="283" w:hanging="0"/>
        <w:jc w:val="both"/>
        <w:rPr/>
      </w:pPr>
      <w:r>
        <w:rPr/>
        <w:t xml:space="preserve">  </w:t>
      </w:r>
    </w:p>
    <w:p>
      <w:pPr>
        <w:pStyle w:val="Normal"/>
        <w:spacing w:before="280" w:after="280"/>
        <w:ind w:left="283" w:hanging="283"/>
        <w:jc w:val="both"/>
        <w:rPr/>
      </w:pPr>
      <w:r>
        <w:rPr/>
        <w:t>5)Faça a distinção entre a desclassificação própria e imprópria, inclusive fornecendo exemplo de cada uma delas. (valor 0,5)</w:t>
      </w:r>
    </w:p>
    <w:p>
      <w:pPr>
        <w:pStyle w:val="Normal"/>
        <w:spacing w:before="280" w:after="280"/>
        <w:ind w:left="283" w:hanging="0"/>
        <w:jc w:val="both"/>
        <w:rPr/>
      </w:pPr>
      <w:r>
        <w:rPr/>
        <w:t xml:space="preserve">  </w:t>
      </w:r>
    </w:p>
    <w:p>
      <w:pPr>
        <w:pStyle w:val="Normal"/>
        <w:spacing w:before="280" w:after="280"/>
        <w:ind w:left="283" w:hanging="283"/>
        <w:jc w:val="both"/>
        <w:rPr/>
      </w:pPr>
      <w:r>
        <w:rPr/>
        <w:t>6)Faça a distinção entre interpretação extensiva e analógica e analogia, fornecendo um (01) exemplo de cada uma delas. (valor 1,0)</w:t>
      </w:r>
    </w:p>
    <w:p>
      <w:pPr>
        <w:pStyle w:val="Normal"/>
        <w:spacing w:before="280" w:after="280"/>
        <w:ind w:left="283" w:hanging="0"/>
        <w:jc w:val="both"/>
        <w:rPr/>
      </w:pPr>
      <w:r>
        <w:rPr/>
        <w:t xml:space="preserve">  </w:t>
      </w:r>
    </w:p>
    <w:p>
      <w:pPr>
        <w:pStyle w:val="Normal"/>
        <w:spacing w:before="280" w:after="280"/>
        <w:ind w:left="283" w:hanging="283"/>
        <w:jc w:val="both"/>
        <w:rPr/>
      </w:pPr>
      <w:r>
        <w:rPr/>
        <w:t>7)Qual é a Justiça e o Tribunal ou Juízo competente para o processo e julgamento, nos seguintes casos:</w:t>
      </w:r>
    </w:p>
    <w:p>
      <w:pPr>
        <w:pStyle w:val="Normal"/>
        <w:spacing w:before="280" w:after="280"/>
        <w:ind w:left="283" w:hanging="0"/>
        <w:jc w:val="both"/>
        <w:rPr/>
      </w:pPr>
      <w:r>
        <w:rPr/>
        <w:t>a) Deputado estadual paranaense que, em co-autoria, na comarca de Florianópolis-SC, cometem homicídio.</w:t>
      </w:r>
    </w:p>
    <w:p>
      <w:pPr>
        <w:pStyle w:val="Normal"/>
        <w:spacing w:before="280" w:after="280"/>
        <w:ind w:left="283" w:hanging="0"/>
        <w:jc w:val="both"/>
        <w:rPr/>
      </w:pPr>
      <w:r>
        <w:rPr/>
        <w:t>b) Policial militar paranaense no exercício de suas funções, e inspetor de quarteirão que, e, co-autoria, em Curitiba, cometem abuso de autoridade e lesões corporais graves.</w:t>
      </w:r>
    </w:p>
    <w:p>
      <w:pPr>
        <w:pStyle w:val="Normal"/>
        <w:spacing w:before="280" w:after="280"/>
        <w:ind w:left="283" w:hanging="0"/>
        <w:jc w:val="both"/>
        <w:rPr/>
      </w:pPr>
      <w:r>
        <w:rPr/>
        <w:t>c) Prefeito Municipal de Maringá-PR que, no exercício do mandato, se apropria de recursos repassados pelo SUS – Sistema Único de Saúde – ao Município e sujeitos à fiscalização pelo Ministério da Saúde.</w:t>
      </w:r>
    </w:p>
    <w:p>
      <w:pPr>
        <w:pStyle w:val="Normal"/>
        <w:spacing w:before="280" w:after="280"/>
        <w:ind w:left="283" w:hanging="0"/>
        <w:jc w:val="both"/>
        <w:rPr/>
      </w:pPr>
      <w:r>
        <w:rPr/>
        <w:t>d) Procurador-Geral de Justiça do Paraná, no exercício de suas funções, pela prática de crime de responsabilidade.</w:t>
      </w:r>
    </w:p>
    <w:p>
      <w:pPr>
        <w:pStyle w:val="Normal"/>
        <w:spacing w:before="280" w:after="280"/>
        <w:ind w:left="283" w:hanging="0"/>
        <w:jc w:val="both"/>
        <w:rPr/>
      </w:pPr>
      <w:r>
        <w:rPr/>
        <w:t>e) Estelionato praticado em Curitiba, mediante utilização de cheque emitido sobre conta encerrada, do Banco do Brasil, agência Londrina. (valor 1,0)</w:t>
      </w:r>
    </w:p>
    <w:p>
      <w:pPr>
        <w:pStyle w:val="Normal"/>
        <w:spacing w:before="280" w:after="280"/>
        <w:ind w:left="283" w:hanging="0"/>
        <w:jc w:val="both"/>
        <w:rPr/>
      </w:pPr>
      <w:r>
        <w:rPr/>
        <w:t xml:space="preserve">  </w:t>
      </w:r>
    </w:p>
    <w:p>
      <w:pPr>
        <w:pStyle w:val="Normal"/>
        <w:spacing w:before="280" w:after="280"/>
        <w:ind w:left="283" w:hanging="283"/>
        <w:jc w:val="both"/>
        <w:rPr/>
      </w:pPr>
      <w:r>
        <w:rPr/>
        <w:t xml:space="preserve">8)Mévio dos Santos, desafeto da vítima Tício Borges, movido por vingança, resolve assassiná-lo. Sabedor de que a vítima gostava de freqüentar o Bar do Povo, na Av. Sete de Setembro, 1826, em Curitiba, Mévio conta seu plano a Caio dos Santos, seu amigo, o qual decide ajudá-lo na empreitada criminosa. No dia 10 de junho de 2000, por volta das 21:00 horas, Caio, sabedor de que Mévio estava no referido bar, armado, com propósito homicida, dando falsas mostras de amizade, convence Tício a acompanhá-lo atém o Bar do Povo, para tomarem cerveja. No interior do bar, enquanto Caio e Tício bebiam, surge repentinamente Mévio, que ali se escondera,o qual, sacando de revólver, efetua cinco (05) disparos contra Tício, três (03) dos quais atingiram-no, ocasionando-lhe os ferimentos descritos no laudo de exame cadavérico de fls. 18, os quais foram a causa eficiente de sua morte. Um dos projéteis, desviando-se do alvo desejado, vem a atingir o pedestre Mário da Silva, que por ali passava, causando-lhe os ferimentos descritos no auto de exame de corpo de delito de fls. 27, os quais incapacitaram-no para as ocupações habituais por mais de trinta dias. A polícia acionada, comparece imediatamente ao local. Mévio e Caio resistem, com violência física, à execução do ato legal, mas sem lesionar os policiais, sendo necessário o emprego de força pelos policiais, os quais atiram em Mévio, matando-o. Caio é denunciado como partícipe de homicídio qualificado, por motivo torpe e dissimulação, além de lesões graves e resistência. Recebida a denúncia, prossegue o processo normalmente, sem incidentes, até sentença de pronúncia, a qual repele a tese defensiva da negativa de autoria e afasta a qualificadora do motivo torpe, mantendo no mais a classificação delitiva da denúncia. Não há recurso interposto pelas partes, transitando em julgado a sentença de pronúncia. Os autos são encaminhados ao Ministério Público para oferecimento de libelo. Como Promotor de Justiça, partindo dos dados acima e outros dados acessórios a critério do candidato (desde que não alterem a classificação delitiva) elaborar o libelo-crime acusatório. (valor 2,0)   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 xml:space="preserve">QUESTÕES DE EXECUÇÃO PENAL </w:t>
      </w:r>
    </w:p>
    <w:p>
      <w:pPr>
        <w:pStyle w:val="Normal"/>
        <w:spacing w:before="280" w:after="280"/>
        <w:jc w:val="center"/>
        <w:rPr/>
      </w:pPr>
      <w:r>
        <w:rPr/>
        <w:t xml:space="preserve">  </w:t>
      </w:r>
    </w:p>
    <w:p>
      <w:pPr>
        <w:pStyle w:val="Normal"/>
        <w:spacing w:before="280" w:after="280"/>
        <w:ind w:left="283" w:hanging="283"/>
        <w:jc w:val="both"/>
        <w:rPr/>
      </w:pPr>
      <w:r>
        <w:rPr/>
        <w:t>9)Antonio foi condenado pelo Tribunal do Júri no ano de 1998, pela prática de homicídio qualificado, em concurso material com o crime de lesões corporais graves, consumados no ano de 1996. O juiz togado lhe aplicou as penas de 14 (quatorze) anos e dois anos de reclusão, respectivamente, obedecida a norma do artigo 33, § 2º, letra “a” do Código Penal. Cumpridos dois anos e oito meses das penas impostas pleiteou, junto ao Juízo de Execuções Penais, o benefício da progressão do regime de cumprimento da pena, do fechado para o semi-aberto. O Juiz de Execuções Penais deferiu o pedido, já que havia parecer da Comissão Técnica de Classificação concordando, exame criminológico favorável e parecer do agente do Ministério Público. Pergunta-se:</w:t>
      </w:r>
    </w:p>
    <w:p>
      <w:pPr>
        <w:pStyle w:val="Normal"/>
        <w:spacing w:before="280" w:after="280"/>
        <w:ind w:left="283" w:hanging="0"/>
        <w:jc w:val="both"/>
        <w:rPr/>
      </w:pPr>
      <w:r>
        <w:rPr/>
        <w:t>a) Foi correta a decisão?</w:t>
      </w:r>
    </w:p>
    <w:p>
      <w:pPr>
        <w:pStyle w:val="Normal"/>
        <w:spacing w:before="280" w:after="280"/>
        <w:ind w:left="283" w:hanging="0"/>
        <w:jc w:val="both"/>
        <w:rPr/>
      </w:pPr>
      <w:r>
        <w:rPr/>
        <w:t>b) Justifique.</w:t>
        <w:tab/>
        <w:t>(valor 1,0)</w:t>
      </w:r>
    </w:p>
    <w:p>
      <w:pPr>
        <w:pStyle w:val="Normal"/>
        <w:spacing w:before="280" w:after="280"/>
        <w:ind w:left="283" w:hanging="0"/>
        <w:jc w:val="both"/>
        <w:rPr/>
      </w:pPr>
      <w:r>
        <w:rPr/>
        <w:t xml:space="preserve">  </w:t>
      </w:r>
    </w:p>
    <w:p>
      <w:pPr>
        <w:pStyle w:val="Normal"/>
        <w:spacing w:before="280" w:after="280"/>
        <w:ind w:left="283" w:hanging="283"/>
        <w:jc w:val="both"/>
        <w:rPr/>
      </w:pPr>
      <w:r>
        <w:rPr/>
        <w:t>10)José cumpria pena reclusiva de dez anos, condenado pela prática de roubo com aumento especial de pena (art. 157, § 2º, incisos I e II do CP). Foi beneficiado com a progressão do regime de cumprimento da pena, passando do regime fechado para o semi-aberto. Seis meses após ser implantado na Colônia Penal Agrícola,empreendeu fuga, sendo recapturado dias após. Comunicado o Juízo de Execuções Penais este, ouvido o representante do Ministério Público, que opinou favoravelmente, decidiu, de pronto, pela regressão do regime de cumprimento da pena, do semi-aberto para o fechado, determinando sua recondução à Penitenciária Central. Houve Recurso por parte da defesa de José, que conseguiu fosse anulada a decisão do Juiz de Execuções, por descumprimento de exigência legal. Pergunta-se:</w:t>
      </w:r>
    </w:p>
    <w:p>
      <w:pPr>
        <w:pStyle w:val="Normal"/>
        <w:spacing w:before="280" w:after="280"/>
        <w:ind w:left="283" w:hanging="0"/>
        <w:jc w:val="both"/>
        <w:rPr/>
      </w:pPr>
      <w:r>
        <w:rPr/>
        <w:t>a) Qual o motivo da anulação da decisão do Juízo de Execuções?</w:t>
      </w:r>
    </w:p>
    <w:p>
      <w:pPr>
        <w:pStyle w:val="Normal"/>
        <w:spacing w:before="280" w:after="280"/>
        <w:ind w:left="283" w:hanging="0"/>
        <w:jc w:val="both"/>
        <w:rPr/>
      </w:pPr>
      <w:r>
        <w:rPr/>
        <w:t>b) Qual o Recurso usado pela defesa?</w:t>
      </w:r>
    </w:p>
    <w:p>
      <w:pPr>
        <w:pStyle w:val="NormalWeb"/>
        <w:spacing w:before="0" w:after="0"/>
        <w:ind w:firstLine="283"/>
        <w:rPr/>
      </w:pPr>
      <w:r>
        <w:rPr>
          <w:rFonts w:eastAsia="Times New Roman" w:cs="Times New Roman" w:ascii="Times New Roman" w:hAnsi="Times New Roman"/>
          <w:szCs w:val="20"/>
        </w:rPr>
        <w:t>c) Qual o prazo consagrado pela jurisprudência para interposição deste Recurso? (valor 1,0)</w:t>
      </w:r>
      <w:r>
        <w:rPr/>
        <w:t xml:space="preserve"> </w:t>
      </w:r>
    </w:p>
    <w:p>
      <w:pPr>
        <w:pStyle w:val="NormalWeb"/>
        <w:spacing w:before="0" w:after="0"/>
        <w:jc w:val="center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15:05:00Z</dcterms:created>
  <dc:creator>.</dc:creator>
  <dc:description/>
  <dc:language>en-US</dc:language>
  <cp:lastModifiedBy>Microfsoft</cp:lastModifiedBy>
  <dcterms:modified xsi:type="dcterms:W3CDTF">2003-03-08T15:12:00Z</dcterms:modified>
  <cp:revision>4</cp:revision>
  <dc:subject/>
  <dc:title>Concurso para Ingresso na Carreira do Ministério Público</dc:title>
</cp:coreProperties>
</file>