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Concurso para Ingresso na Carreira do Ministério Público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78"/>
      </w:tblGrid>
      <w:tr>
        <w:trPr/>
        <w:tc>
          <w:tcPr>
            <w:tcW w:w="8078" w:type="dxa"/>
            <w:tcBorders/>
            <w:vAlign w:val="center"/>
          </w:tcPr>
          <w:p>
            <w:pPr>
              <w:pStyle w:val="Heading1"/>
              <w:spacing w:before="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GRUPO III – Cinco (5) de  Direito Civil, três (03) de Direito Tributário e duas (02) de Direito Comercial. </w:t>
            </w:r>
          </w:p>
          <w:p>
            <w:pPr>
              <w:pStyle w:val="Heading1"/>
              <w:ind w:left="2160" w:firstLine="7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QUESTÕES  DE  DIREITO CIVIL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 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 ) Dissertar sobre a função social da propriedade. (1,0 ponto)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2 ) Apresentar ao menos quatro (04) distinções entre nulidade e anulabilidade, fornecendo dois exemplos, sendo um de nulidade e outro de anulabilidade. (1,0 ponto)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3) Em que consiste a Teoria da Imprevisão, qual o seu campo de aplicação e quais os requisitos para sua operacionalização? (1,0 ponto)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4) Quais as formas de reconhecimento de filiação havida fora do matrimônio, e como tal situação jurídica se coloca à luz do princípio da igualdade entre os filhos? (1,0 ponto)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5) Antônio, Francisco e Maria são filhos de José, que é viúvo desde 1980. Em 1984, José doa a Maria três imóveis, no valor de R$ 100.000,00 (cem mil reais) cada um, dispensando-a expressamente da colação, afirmando, na escritura de doação, tratarem-se de bens saídos da parte disponível do seu patrimônio. O patrimônio de José, à época da doação, era de R$ 600.000,00 (seiscentos  mil reais). Em 1991, Antônio, por meio de uma escritura pública de declaração, renuncia a seus direitos sucessórios sobre os bens a que teria direito com o falecimento de seu pai. Em 1993, José faz um testamento em que destina uma residência no valor de R$ 30.000,00 (trinta mil reais) como legado a seu sobrinho Paulo, assinando o respectivo instrumento, como testemunhas, o próprio Paulo e a herdeira Maria. José vem a falecer em 1994, deixando um patrimônio no valor de R$ 240.000,00 (duzentos e quarenta mil reais). Um mês depois, Paulo falece, deixando três filhos Thiago, Marcos e Luciana. Analise todas as circunstâncias que envolvem o caso descrito e identifique o quinhão cabível a cada herdeiro ou legatário com a devida fundamentação. (1,0 ponto)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Wwcorpodetexto2"/>
              <w:spacing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QUESTÕES DE DIREITO TRIBUTÁRIO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: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Wwcorpodetexto2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6)   Estabeleça a distinção entre 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imunidade </w:t>
            </w:r>
            <w:r>
              <w:rPr>
                <w:rFonts w:cs="Times New Roman" w:ascii="Times New Roman" w:hAnsi="Times New Roman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i/>
                <w:szCs w:val="20"/>
              </w:rPr>
              <w:t>isenção.</w:t>
            </w:r>
            <w:r>
              <w:rPr>
                <w:rFonts w:cs="Times New Roman" w:ascii="Times New Roman" w:hAnsi="Times New Roman"/>
                <w:szCs w:val="20"/>
              </w:rPr>
              <w:t> </w:t>
              <w:tab/>
              <w:t xml:space="preserve">(1 ponto)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)   Discorra sobre as garantias e privilégios do crédito tributário.</w:t>
              <w:tab/>
              <w:t xml:space="preserve">(1 ponto) </w:t>
            </w:r>
          </w:p>
          <w:p>
            <w:pPr>
              <w:pStyle w:val="Wwcorpodetexto2"/>
              <w:spacing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8)Considerando o significado da expressão </w:t>
            </w:r>
            <w:r>
              <w:rPr>
                <w:rFonts w:cs="Times New Roman" w:ascii="Times New Roman" w:hAnsi="Times New Roman"/>
                <w:i/>
                <w:szCs w:val="20"/>
              </w:rPr>
              <w:t>“operações”</w:t>
            </w:r>
            <w:r>
              <w:rPr>
                <w:rFonts w:cs="Times New Roman" w:ascii="Times New Roman" w:hAnsi="Times New Roman"/>
                <w:szCs w:val="20"/>
              </w:rPr>
              <w:t>, constante do inciso II do art. 155 da Constituição Federal, discorra sobre o fato gerador do ICMS. </w:t>
              <w:tab/>
              <w:t xml:space="preserve">(1 ponto)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QUESTÕES DE DIREITO COMERCIAL: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</w:p>
          <w:p>
            <w:pPr>
              <w:pStyle w:val="Wwcorpodetexto2"/>
              <w:spacing w:before="0" w:after="0"/>
              <w:ind w:left="3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)  As quotas da sociedade por quotas de responsabilidade limitada são penhoráveis por dívidas particulares dos sócios?  Explique.</w:t>
              <w:tab/>
              <w:t xml:space="preserve">(1 ponto) </w:t>
            </w:r>
          </w:p>
          <w:p>
            <w:pPr>
              <w:pStyle w:val="Wwcorpodetexto2"/>
              <w:spacing w:before="0" w:after="0"/>
              <w:ind w:left="720" w:hanging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) Discorra sobre a continuidade do negócio na falência.</w:t>
              <w:tab/>
              <w:tab/>
              <w:t xml:space="preserve">(1 ponto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Heading1">
    <w:name w:val="heading1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Wwcorpodetexto2">
    <w:name w:val="ww-corpodetexto2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5:04:00Z</dcterms:created>
  <dc:creator>.</dc:creator>
  <dc:description/>
  <dc:language>en-US</dc:language>
  <cp:lastModifiedBy>Microfsoft</cp:lastModifiedBy>
  <dcterms:modified xsi:type="dcterms:W3CDTF">2003-03-08T15:08:00Z</dcterms:modified>
  <cp:revision>2</cp:revision>
  <dc:subject/>
  <dc:title>Concurso para Ingresso na Carreira do Ministério Público</dc:title>
</cp:coreProperties>
</file>