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ncurso para Ingresso na Carreira do Ministério Público</w:t>
      </w:r>
    </w:p>
    <w:p>
      <w:pPr>
        <w:pStyle w:val="NormalWeb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t-BR"/>
        </w:rPr>
        <w:t>Concurso para Ingresso na Carreira – Prova escrita: Processo Civil, Meio Ambiente e Consumidor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Heading1"/>
              <w:spacing w:before="0" w:after="280"/>
              <w:rPr/>
            </w:pPr>
            <w:r>
              <w:rPr>
                <w:b/>
                <w:bCs/>
                <w:sz w:val="23"/>
                <w:szCs w:val="20"/>
              </w:rPr>
              <w:t>PROCESSO CIVIL</w:t>
            </w:r>
            <w:r>
              <w:rPr>
                <w:sz w:val="23"/>
                <w:szCs w:val="20"/>
              </w:rPr>
              <w:tab/>
              <w:tab/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1) Disserte, justificadamente, sobre como deveria ser elaborada petição inicial no caso a seguir apresentado, indicando os fundamentos de ordem constitucional e legal, as providências que a urgência da situação reclama, explicitando qual seria a prestação jurisdicional pretendida. (peso: 3,0) 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“</w:t>
            </w:r>
            <w:r>
              <w:rPr>
                <w:sz w:val="23"/>
                <w:szCs w:val="20"/>
              </w:rPr>
              <w:t xml:space="preserve">O titular da Promotoria de Justiça da Cidadania da Comarca de Ligeirinha recebeu abaixo-assinado da Associação de Pais e Mestres local, denunciando que o alcaide iria desativar uma escola municipal de ensino fundamental para crianças e adolescentes entre 07 e 17 anos, para ali instalar o Museu Histórico de Ligeirinha e as Secretarias Municipais de Finanças e Educação.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O articulado da associação dava conta de que a escola continha 10 (dez) salas de aula e uma capacidade para 200 (duzentos) alunos, os quais viriam a ser acomodados em outras escolas da municipalidade, em salas superlotadas e em bairros distantes daquele onde a instituição de ensino em desativação funcionava. Requereu a associação providências.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Instaurado inquérito civil público, efetivamente aferiu o Promotor de Justiça a veracidade do anunciado no documento associativo, eis que concretizado em Decreto Municipal determinador da instalação do museu e das pastas e em virtude disso propôs Ação Civil Pública”.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)Explique, fundamentadamente, o princípio da eventualidade. (peso: 0,5)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 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3)Conceitue tutela antecipada, tutela específica e tutela cautelar. Fundamente. (peso: 0,5)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4)Na execução de alimentos, o credor, consoante, o Código de Processo Civil, tem providências específicas para obter seu crédito. De modo fundamentado, explique-as. (peso: 0,5) </w:t>
            </w:r>
          </w:p>
          <w:p>
            <w:pPr>
              <w:pStyle w:val="Normal"/>
              <w:spacing w:before="280" w:after="280"/>
              <w:ind w:left="283" w:hanging="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5)Comente, em até 10 (dez) linhas, o artigo 131 do Código de Processo Civil. (peso: 0,5) </w:t>
            </w:r>
          </w:p>
          <w:p>
            <w:pPr>
              <w:pStyle w:val="Normal"/>
              <w:spacing w:before="280" w:after="280"/>
              <w:ind w:left="283" w:hanging="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6)Discorra sobre preclusão em até 10 (dez) linhas. (peso: 1,0)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  <w:t xml:space="preserve">MEIO AMBIENTE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1)Conceitue, fundamentando, área de preservação permanente e reserva legal. (peso 1,0) </w:t>
            </w:r>
          </w:p>
          <w:p>
            <w:pPr>
              <w:pStyle w:val="Normal"/>
              <w:spacing w:before="280" w:after="280"/>
              <w:ind w:left="283" w:hanging="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2)“José Serrador possuía imóvel em que deveria ser observada a reserva legal, este, no entanto, desmatou-a e em seguida alienou sua propriedade a Raposo Incorporador, que passou a explorá-la integralmente, ignorando referida exigência da lei florestal”. </w:t>
            </w:r>
          </w:p>
          <w:p>
            <w:pPr>
              <w:pStyle w:val="Normal"/>
              <w:spacing w:before="280" w:after="280"/>
              <w:ind w:left="283" w:hanging="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Pergunta-se: Caso seja necessário recuperar a reserva legal ( o candidato deve se posicionar a respeito), a responsabilidade será de José ou de Raposo? Fundamente. (peso: 1,0) </w:t>
            </w:r>
          </w:p>
          <w:p>
            <w:pPr>
              <w:pStyle w:val="Normal"/>
              <w:spacing w:before="280" w:after="28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  <w:t xml:space="preserve">CONSUMIDOR </w:t>
            </w:r>
          </w:p>
          <w:p>
            <w:pPr>
              <w:pStyle w:val="Normal"/>
              <w:spacing w:before="280" w:after="280"/>
              <w:ind w:left="283" w:hanging="283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1)Há aplicabilidade do Código de Defesa do Consumidor às atividades de natureza bancária, financeira, de crédito e securitária? Fundamente. (peso: 0,5) </w:t>
            </w:r>
          </w:p>
          <w:p>
            <w:pPr>
              <w:pStyle w:val="Normal"/>
              <w:spacing w:before="280" w:after="280"/>
              <w:ind w:left="283" w:hanging="0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 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sz w:val="23"/>
                <w:szCs w:val="20"/>
              </w:rPr>
              <w:t>2)Discorra, de modo fundamentado, em até 15 (quinze) linhas, sobre a atuação do Ministério Público na defesa do consumidor. (peso: 1,5)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Heading1">
    <w:name w:val="heading1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5:04:00Z</dcterms:created>
  <dc:creator>.</dc:creator>
  <dc:description/>
  <dc:language>en-US</dc:language>
  <cp:lastModifiedBy>Microfsoft</cp:lastModifiedBy>
  <dcterms:modified xsi:type="dcterms:W3CDTF">2003-03-08T15:09:00Z</dcterms:modified>
  <cp:revision>2</cp:revision>
  <dc:subject/>
  <dc:title>Concurso para Ingresso na Carreira do Ministério Público</dc:title>
</cp:coreProperties>
</file>