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4640</wp:posOffset>
                </wp:positionH>
                <wp:positionV relativeFrom="paragraph">
                  <wp:posOffset>76835</wp:posOffset>
                </wp:positionV>
                <wp:extent cx="3566795" cy="274955"/>
                <wp:effectExtent l="6985" t="6985" r="5397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NCURSO DE ADMISSÃO À EsPCEx DE 1997/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23.2pt;margin-top:6.05pt;width:28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NCURSO DE ADMISSÃO À EsPCEx DE 1997/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rId3" o:detectmouseclick="t"/>
                <v:stroke color="red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NCURSO DE ADMISSÃO À EsPCEx DE 1995/9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5840</wp:posOffset>
                </wp:positionH>
                <wp:positionV relativeFrom="paragraph">
                  <wp:posOffset>102235</wp:posOffset>
                </wp:positionV>
                <wp:extent cx="2103755" cy="274955"/>
                <wp:effectExtent l="6985" t="6985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GABARITOS DAS PROV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79.2pt;margin-top:8.05pt;width:165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GABARITOS DAS PROV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rId5" o:detectmouseclick="t"/>
                <v:stroke color="red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GABARITOS DAS PROVA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851"/>
        <w:gridCol w:w="1701"/>
        <w:gridCol w:w="873"/>
        <w:gridCol w:w="1891"/>
        <w:gridCol w:w="908"/>
        <w:gridCol w:w="1998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MATEMÁTIC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FIS/QUI/BIO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HIST/GEO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PORTUGUÊ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NATI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NATIV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NATIV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NATIV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ANULA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NULAD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</w:tr>
    </w:tbl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jc w:val="center"/>
        <w:rPr/>
      </w:pPr>
      <w:r>
        <w:rPr/>
      </w:r>
    </w:p>
    <w:sectPr>
      <w:type w:val="nextPage"/>
      <w:pgSz w:w="11906" w:h="20242"/>
      <w:pgMar w:left="624" w:right="62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18:28:00Z</dcterms:created>
  <dc:creator>MARIA INES</dc:creator>
  <dc:description/>
  <dc:language>en-US</dc:language>
  <cp:lastModifiedBy>Marcelos França</cp:lastModifiedBy>
  <cp:lastPrinted>1998-08-18T09:20:00Z</cp:lastPrinted>
  <dcterms:modified xsi:type="dcterms:W3CDTF">2000-04-13T11:15:00Z</dcterms:modified>
  <cp:revision>14</cp:revision>
  <dc:subject/>
  <dc:title>MINISTÉRIO DO EXÉRCITO</dc:title>
</cp:coreProperties>
</file>