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rFonts w:ascii="Algerian" w:hAnsi="Algerian" w:eastAsia="Algerian" w:cs="Algerian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FÍSICA</w:t>
      </w:r>
    </w:p>
    <w:p>
      <w:pPr>
        <w:pStyle w:val="Normal"/>
        <w:ind w:left="170" w:right="170" w:hanging="0"/>
        <w:jc w:val="both"/>
        <w:rPr>
          <w:rFonts w:ascii="Algerian" w:hAnsi="Algerian" w:eastAsia="Algerian" w:cs="Algerian"/>
          <w:sz w:val="24"/>
          <w:szCs w:val="24"/>
          <w:lang w:val="en-US"/>
        </w:rPr>
      </w:pPr>
      <w:r>
        <w:rPr>
          <w:rFonts w:eastAsia="Algerian" w:cs="Algerian" w:ascii="Algerian" w:hAnsi="Algeri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1240</wp:posOffset>
                </wp:positionH>
                <wp:positionV relativeFrom="page">
                  <wp:posOffset>6949440</wp:posOffset>
                </wp:positionV>
                <wp:extent cx="1368425" cy="32385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2pt;margin-top:547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ge">
                  <wp:posOffset>4754880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7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ab/>
        <w:t>O diagrama abaixo representa como varia a velocidade de um  móvel em função do tempo. A aceleração do movimento no instante t = 10 s é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53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198755</wp:posOffset>
                </wp:positionH>
                <wp:positionV relativeFrom="page">
                  <wp:posOffset>3600450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83.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98120</wp:posOffset>
                </wp:positionH>
                <wp:positionV relativeFrom="page">
                  <wp:posOffset>3849370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303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198755</wp:posOffset>
                </wp:positionH>
                <wp:positionV relativeFrom="page">
                  <wp:posOffset>4100195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22.8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198755</wp:posOffset>
                </wp:positionH>
                <wp:positionV relativeFrom="page">
                  <wp:posOffset>435229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42.7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198755</wp:posOffset>
                </wp:positionH>
                <wp:positionV relativeFrom="page">
                  <wp:posOffset>460438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62.5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198120</wp:posOffset>
                </wp:positionH>
                <wp:positionV relativeFrom="page">
                  <wp:posOffset>5852160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60.8pt;width:14.25pt;height:97.45pt" coordorigin="312,9216" coordsize="285,1949">
                <v:shape id="shape_0" fillcolor="white" stroked="t" o:allowincell="f" style="position:absolute;left:313;top:108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0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6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2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b/>
          <w:bCs/>
        </w:rPr>
        <w:object w:dxaOrig="3883" w:dyaOrig="2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5pt;height:111.15pt" filled="f" o:ole="">
            <v:imagedata r:id="rId3" o:title=""/>
          </v:shape>
          <o:OLEObject Type="Embed" ProgID="" ShapeID="ole_rId2" DrawAspect="Content" ObjectID="_1109573548" r:id="rId2"/>
        </w:object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aratona de São Paulo , um atleta deslocou-se em movimento uniforme variado. Às 2h, 29min e 55s, a sua velocidade era de 1m/s, e logo a seguir, `as 2h, 30min e 25s, está com 10m/s. A sua aceleração, em m/s², foi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0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,0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1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0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Uma pedra é abandonada do topo de um edifício e demora 5 s para tocar o solo. Considerando  g= 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e desprezando-se a resistência do ar, a  altura ( em relação ao solo ) de que esta pedra foi solta é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5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m 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ge">
                  <wp:posOffset>6583680</wp:posOffset>
                </wp:positionV>
                <wp:extent cx="1368425" cy="32385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1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Aplicando uma força constante em um corpo verificamos que em 1s a variação de velocidade foi de 4m/s. Aplicando a mesma força em um segundo corpo, em 0,5s , a variação de velocidade observada foi de 4m/s. Sobre esses corpos, pode-se concluir que a massa d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98755</wp:posOffset>
                </wp:positionH>
                <wp:positionV relativeFrom="page">
                  <wp:posOffset>212407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7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ge">
                  <wp:posOffset>2369820</wp:posOffset>
                </wp:positionV>
                <wp:extent cx="180340" cy="2159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6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98755</wp:posOffset>
                </wp:positionH>
                <wp:positionV relativeFrom="page">
                  <wp:posOffset>2620645</wp:posOffset>
                </wp:positionV>
                <wp:extent cx="180340" cy="21780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6.3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98755</wp:posOffset>
                </wp:positionH>
                <wp:positionV relativeFrom="page">
                  <wp:posOffset>2872740</wp:posOffset>
                </wp:positionV>
                <wp:extent cx="180340" cy="2159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6.2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198755</wp:posOffset>
                </wp:positionH>
                <wp:positionV relativeFrom="page">
                  <wp:posOffset>5076825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99.7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198120</wp:posOffset>
                </wp:positionH>
                <wp:positionV relativeFrom="page">
                  <wp:posOffset>5328920</wp:posOffset>
                </wp:positionV>
                <wp:extent cx="180340" cy="2159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19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198120</wp:posOffset>
                </wp:positionH>
                <wp:positionV relativeFrom="page">
                  <wp:posOffset>5577840</wp:posOffset>
                </wp:positionV>
                <wp:extent cx="180340" cy="21780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39.2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198755</wp:posOffset>
                </wp:positionH>
                <wp:positionV relativeFrom="page">
                  <wp:posOffset>583247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459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198120</wp:posOffset>
                </wp:positionH>
                <wp:positionV relativeFrom="page">
                  <wp:posOffset>6084570</wp:posOffset>
                </wp:positionV>
                <wp:extent cx="180340" cy="2159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79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98120</wp:posOffset>
                </wp:positionH>
                <wp:positionV relativeFrom="page">
                  <wp:posOffset>8028940</wp:posOffset>
                </wp:positionV>
                <wp:extent cx="180975" cy="123761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32.2pt;width:14.25pt;height:97.45pt" coordorigin="312,12644" coordsize="285,1949">
                <v:shape id="shape_0" fillcolor="white" stroked="t" o:allowincell="f" style="position:absolute;left:313;top:142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8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6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primeiro é igual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duas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quatro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dua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trê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professor de Física cujo peso é de 75 kgf encontra-se no interior de um elevador de um edifício. O elevador não tem janelas e o seu funcionamento é perfeitamente silencioso. Ele sobe numa balança de molas que se encontra dentro do elevador e nota que ela, durante certo período, acusa 85 kgf. O professor conclui então que o elevador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com o módulo de sua aceleração n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está diminui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desce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estar subindo e neste caso o módulo da velocidade está aumentando, ou pode estar descendo e neste caso o módulo de sua velocidade está diminuin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soldado com o seu fuzil encontra-se dentro de um caixote situado sobre um plano horizontal. A massa do sistema caixote-soldado-fuzil  é de 80 kg . O sistema está em repouso. Em um dado instante, o soldado atira horizontalmente . O projétil de 10 g abandona a arma com velocidade de 800 m/s . Desprezando-se o atrito, a velocidade do sistema  no instante que o projétil abandona a arma  é :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8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0,100 m/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ge">
                  <wp:posOffset>6309360</wp:posOffset>
                </wp:positionV>
                <wp:extent cx="1368425" cy="32385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96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corpo de peso “p”, à superfície do mar, é levado ao topo de uma montanh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esta nova posição, pode-se afirmar que o/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é igual a sua mass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198120</wp:posOffset>
                </wp:positionH>
                <wp:positionV relativeFrom="page">
                  <wp:posOffset>2011680</wp:posOffset>
                </wp:positionV>
                <wp:extent cx="180975" cy="12376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8.4pt;width:14.25pt;height:97.45pt" coordorigin="312,3168" coordsize="285,1949">
                <v:shape id="shape_0" fillcolor="white" stroked="t" o:allowincell="f" style="position:absolute;left:313;top:477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8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8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198120</wp:posOffset>
                </wp:positionH>
                <wp:positionV relativeFrom="page">
                  <wp:posOffset>4937760</wp:posOffset>
                </wp:positionV>
                <wp:extent cx="180975" cy="12376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8.8pt;width:14.25pt;height:97.45pt" coordorigin="312,7776" coordsize="285,1949">
                <v:shape id="shape_0" fillcolor="white" stroked="t" o:allowincell="f" style="position:absolute;left:313;top:93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9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198120</wp:posOffset>
                </wp:positionH>
                <wp:positionV relativeFrom="page">
                  <wp:posOffset>7406640</wp:posOffset>
                </wp:positionV>
                <wp:extent cx="180975" cy="123761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83.2pt;width:14.25pt;height:97.45pt" coordorigin="312,11664" coordsize="285,1949">
                <v:shape id="shape_0" fillcolor="white" stroked="t" o:allowincell="f" style="position:absolute;left:313;top:1327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8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0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6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seu peso cresce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permanece inaltera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permanece inalterad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cresc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do as temperaturas de fusão do gelo 0 ºC ( Celsius ) ou 32 ºF ( Fahrenheit ), e a de ebulição da água 100º C ou 212 ºF, quando uma pessoa apresentar febre de 38 ºC, esta leitura em um termômetro Fahrenheit será :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8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4,3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,9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8,4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0,4 ºF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dois binários são equivalentes, pode-se afirmar que as/os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raços e as forças que os compõem são iguais, e só neste cas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rças que os compõem têm o mesmo mód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tendo portanto, os mesmos momen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mas de sinais contrários, portanto momentos opos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s braços são igua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301240</wp:posOffset>
                </wp:positionH>
                <wp:positionV relativeFrom="page">
                  <wp:posOffset>3840480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0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2301240</wp:posOffset>
                </wp:positionH>
                <wp:positionV relativeFrom="page">
                  <wp:posOffset>6400800</wp:posOffset>
                </wp:positionV>
                <wp:extent cx="1368425" cy="323850"/>
                <wp:effectExtent l="6350" t="6350" r="5397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0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2301240</wp:posOffset>
                </wp:positionH>
                <wp:positionV relativeFrom="page">
                  <wp:posOffset>100584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Duas forças com módulos iguais a 3N , formam entre si um ângulo de 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. O valor do módulo da força resultante será de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0 N</w:t>
      </w:r>
    </w:p>
    <w:p>
      <w:pPr>
        <w:pStyle w:val="Normal"/>
        <w:spacing w:before="100" w:after="12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 N</w:t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198120</wp:posOffset>
                </wp:positionH>
                <wp:positionV relativeFrom="page">
                  <wp:posOffset>7741285</wp:posOffset>
                </wp:positionV>
                <wp:extent cx="180975" cy="123761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09.55pt;width:14.25pt;height:97.45pt" coordorigin="312,12191" coordsize="285,1949">
                <v:shape id="shape_0" fillcolor="white" stroked="t" o:allowincell="f" style="position:absolute;left:313;top:138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0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19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198120</wp:posOffset>
                </wp:positionH>
                <wp:positionV relativeFrom="page">
                  <wp:posOffset>489648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5.55pt;width:14.25pt;height:97.45pt" coordorigin="312,7711" coordsize="285,1949">
                <v:shape id="shape_0" fillcolor="white" stroked="t" o:allowincell="f" style="position:absolute;left:313;top:93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2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2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ge">
                  <wp:posOffset>2286000</wp:posOffset>
                </wp:positionV>
                <wp:extent cx="180975" cy="123761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80pt;width:14.25pt;height:97.45pt" coordorigin="312,3600" coordsize="285,1949">
                <v:shape id="shape_0" fillcolor="white" stroked="t" o:allowincell="f" style="position:absolute;left:313;top:520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8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41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40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6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6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 N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obre uma imagem virtual, pode-se afirmar que el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na frente do espelh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ser projetada sobre um antepa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prolongamentos dos raios refletid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or pincel convergente refleti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computado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ando que as ondas sonoras audíveis pelo ouvido humano têm freqüências compreendidas entre, aproximadamente, 20 Hz e 20 kHz , a relação entre os comprimentos da onda sonora de maior freqüência e  a onda sonora de menor freqüência , no ar,  é igual a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before="6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2301240</wp:posOffset>
                </wp:positionH>
                <wp:positionV relativeFrom="page">
                  <wp:posOffset>704088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5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ge">
                  <wp:posOffset>4846320</wp:posOffset>
                </wp:positionV>
                <wp:extent cx="1368425" cy="323850"/>
                <wp:effectExtent l="6350" t="6350" r="5397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81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QUÍMIC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s sequintes fenômeno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condensação do metanol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fusão do chumbo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dissolução do açúcar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combustão da madeir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- queima do papel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tranformações química e física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e V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98120</wp:posOffset>
                </wp:positionH>
                <wp:positionV relativeFrom="page">
                  <wp:posOffset>5688965</wp:posOffset>
                </wp:positionV>
                <wp:extent cx="180975" cy="123761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47.95pt;width:14.25pt;height:97.45pt" coordorigin="312,8959" coordsize="285,1949">
                <v:shape id="shape_0" fillcolor="white" stroked="t" o:allowincell="f" style="position:absolute;left:313;top:105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17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77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37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5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198120</wp:posOffset>
                </wp:positionH>
                <wp:positionV relativeFrom="page">
                  <wp:posOffset>3566160</wp:posOffset>
                </wp:positionV>
                <wp:extent cx="180975" cy="123761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80.8pt;width:14.25pt;height:97.45pt" coordorigin="312,5616" coordsize="285,1949">
                <v:shape id="shape_0" fillcolor="white" stroked="t" o:allowincell="f" style="position:absolute;left:313;top:72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8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4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0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6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e II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O átomo X, isóton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 xml:space="preserve">K  e isóbar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>Ca  , representa um elemento químico da família do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-terros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halc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hal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gases nob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átomo de número de massa 86 apresenta oito orbitais em subníve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. Portanto, o seu número de nêutrons é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ge">
                  <wp:posOffset>347472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73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301240</wp:posOffset>
                </wp:positionH>
                <wp:positionV relativeFrom="page">
                  <wp:posOffset>6217920</wp:posOffset>
                </wp:positionV>
                <wp:extent cx="1368425" cy="323850"/>
                <wp:effectExtent l="6350" t="6350" r="5397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9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olécula do éster mais simples existem as seguintes quantidades de ligações covalentes coordenadas e covalentes comuns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10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9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198120</wp:posOffset>
                </wp:positionH>
                <wp:positionV relativeFrom="page">
                  <wp:posOffset>4754880</wp:posOffset>
                </wp:positionV>
                <wp:extent cx="180975" cy="123761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74.4pt;width:14.25pt;height:97.45pt" coordorigin="312,7488" coordsize="285,1949">
                <v:shape id="shape_0" fillcolor="white" stroked="t" o:allowincell="f" style="position:absolute;left:313;top:909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7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30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90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198120</wp:posOffset>
                </wp:positionH>
                <wp:positionV relativeFrom="page">
                  <wp:posOffset>756094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95.35pt;width:14.25pt;height:97.45pt" coordorigin="312,11907" coordsize="285,1949"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72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32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9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198120</wp:posOffset>
                </wp:positionH>
                <wp:positionV relativeFrom="page">
                  <wp:posOffset>2103120</wp:posOffset>
                </wp:positionV>
                <wp:extent cx="180975" cy="123761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65.6pt;width:14.25pt;height:97.45pt" coordorigin="312,3312" coordsize="285,1949">
                <v:shape id="shape_0" fillcolor="white" stroked="t" o:allowincell="f" style="position:absolute;left:313;top:492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127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73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3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zero e 11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8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7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328g de nitrato de cálcio existe aproximadamente a seguinte quantidade de átomos de oxigêni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N=14, O=16, Ca=40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,2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 neutralização de 2 moles de ácido fosfórico para produzir fosfato monoácido de alumínio exige a seguinte massa de bas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O=16, Al=27 e P=31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4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56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34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68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301240</wp:posOffset>
                </wp:positionH>
                <wp:positionV relativeFrom="page">
                  <wp:posOffset>3383280</wp:posOffset>
                </wp:positionV>
                <wp:extent cx="1368425" cy="323850"/>
                <wp:effectExtent l="6350" t="6350" r="5397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6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isturando-se 188g de ácido nitroso com 256,5 g de hidróxido de bário, e separando-se os íons do sal produzido, obtém-se a seguinte massa de ânion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N=14, O=16 e Ba=137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1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6,5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38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78,6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4,0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0 g de um alceno gasoso, cuja molécula contém 6 hidrogênios, encontram-se num recipiente de 41 litros a uma pressão de 5,5 atm e a uma temperatura de aproximad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C=12 e R=0,082 atm.l/mol.k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98120</wp:posOffset>
                </wp:positionH>
                <wp:positionV relativeFrom="page">
                  <wp:posOffset>7863840</wp:posOffset>
                </wp:positionV>
                <wp:extent cx="180975" cy="123761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9.2pt;width:14.25pt;height:97.45pt" coordorigin="312,12384" coordsize="285,1949">
                <v:shape id="shape_0" fillcolor="white" stroked="t" o:allowincell="f" style="position:absolute;left:313;top:139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9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198120</wp:posOffset>
                </wp:positionH>
                <wp:positionV relativeFrom="page">
                  <wp:posOffset>4663440</wp:posOffset>
                </wp:positionV>
                <wp:extent cx="180975" cy="12376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7.2pt;width:14.25pt;height:97.45pt" coordorigin="312,7344" coordsize="285,1949">
                <v:shape id="shape_0" fillcolor="white" stroked="t" o:allowincell="f" style="position:absolute;left:313;top:89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1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7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3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198120</wp:posOffset>
                </wp:positionH>
                <wp:positionV relativeFrom="page">
                  <wp:posOffset>1980565</wp:posOffset>
                </wp:positionV>
                <wp:extent cx="180975" cy="1237615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5.95pt;width:14.25pt;height:97.45pt" coordorigin="312,3119" coordsize="285,1949">
                <v:shape id="shape_0" fillcolor="white" stroked="t" o:allowincell="f" style="position:absolute;left:313;top:47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3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3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2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13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,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7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548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477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===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      H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fórmula acima estão numeradas as ligações sigma 1 e 2 que formam entre si, na estrutura espacial, um ângulo d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9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  <w:r>
        <w:rPr>
          <w:rFonts w:eastAsia="MS LineDraw;Symbol" w:cs="MS LineDraw;Symbol" w:ascii="MS LineDraw;Symbol" w:hAnsi="MS LineDraw;Symbol"/>
          <w:sz w:val="24"/>
          <w:szCs w:val="24"/>
        </w:rPr>
        <w:t>'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7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 mais simples monoácido carboxílico, que tenha 2 carbonos sp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na sua molécula. A reação dessa molécula com uma de butanol-2 produzirá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98120</wp:posOffset>
                </wp:positionH>
                <wp:positionV relativeFrom="page">
                  <wp:posOffset>7795260</wp:posOffset>
                </wp:positionV>
                <wp:extent cx="180975" cy="123761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3.8pt;width:14.25pt;height:97.45pt" coordorigin="312,12276" coordsize="285,1949">
                <v:shape id="shape_0" fillcolor="white" stroked="t" o:allowincell="f" style="position:absolute;left:313;top:138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9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2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98120</wp:posOffset>
                </wp:positionH>
                <wp:positionV relativeFrom="page">
                  <wp:posOffset>4608830</wp:posOffset>
                </wp:positionV>
                <wp:extent cx="180975" cy="122428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24360"/>
                          <a:chOff x="0" y="0"/>
                          <a:chExt cx="181080" cy="1224360"/>
                        </a:xfrm>
                      </wpg:grpSpPr>
                      <wps:wsp>
                        <wps:cNvSpPr txBox="1"/>
                        <wps:spPr>
                          <a:xfrm>
                            <a:off x="720" y="101088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140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1920"/>
                            <a:ext cx="180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52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2.9pt;width:14.25pt;height:96.4pt" coordorigin="312,7258" coordsize="285,1928">
                <v:shape id="shape_0" fillcolor="white" stroked="t" o:allowincell="f" style="position:absolute;left:313;top:8850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457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064;width:283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673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258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198755</wp:posOffset>
                </wp:positionH>
                <wp:positionV relativeFrom="page">
                  <wp:posOffset>2052320</wp:posOffset>
                </wp:positionV>
                <wp:extent cx="180340" cy="215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1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98120</wp:posOffset>
                </wp:positionH>
                <wp:positionV relativeFrom="page">
                  <wp:posOffset>2322195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2.8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198755</wp:posOffset>
                </wp:positionH>
                <wp:positionV relativeFrom="page">
                  <wp:posOffset>2592070</wp:posOffset>
                </wp:positionV>
                <wp:extent cx="180340" cy="21780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4.1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198755</wp:posOffset>
                </wp:positionH>
                <wp:positionV relativeFrom="page">
                  <wp:posOffset>2844165</wp:posOffset>
                </wp:positionV>
                <wp:extent cx="180340" cy="2159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3.9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tenoato de isobutila.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sec-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utanoato de propen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ntadienato de butil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O aldeído de menor número de carbonos, que apresenta isomeria geométrica, é 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-pent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-butenal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m período de dez anos, foi constatada a perda de 25 g de um monumento de mármore (carbonato de cálcio), devida à corrosão pela chuva ácida. Portanto, nesse período, a indústria local eliminou a seguinte massa gasosa de dióxido de enxofre, responsável por essa corros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C=12, O=16, S=32 e Ca=40 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98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49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5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6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2,5 g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rFonts w:eastAsia="Algerian" w:cs="Algerian" w:ascii="Algerian" w:hAnsi="Algerian"/>
          <w:sz w:val="28"/>
          <w:szCs w:val="28"/>
        </w:rPr>
        <w:t>BIOLOGI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o Manual de Instruções ao Candidato relativo ao Concurso de Admissão à EsPCEx, é possível observar, na página 6, o seguinte enunciad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1"/>
        </w:numPr>
        <w:tabs>
          <w:tab w:val="clear" w:pos="708"/>
          <w:tab w:val="left" w:pos="0" w:leader="none"/>
        </w:tabs>
        <w:ind w:left="453" w:right="170" w:hanging="283"/>
        <w:jc w:val="both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...Por ocasião da IS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  <w:sz w:val="22"/>
          <w:szCs w:val="22"/>
        </w:rPr>
        <w:t>, o candidato deverá apresentar o resultado dos seguintes exames complementares: Raio X do Tórax, Sorologia para Lues e HIV, Reação Machado Guerreiro, Hemograma Completo, Tipagem Sanguínea e Fator RH, Parasitológico de Fezes, Sumário de Urina, Eletroencefalograma e Reação de Mantoux(PPD).”</w:t>
      </w:r>
    </w:p>
    <w:p>
      <w:pPr>
        <w:pStyle w:val="Normal"/>
        <w:ind w:left="170" w:right="17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*) Inspeção de Saúde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>As questões adiante referem-se a alguns temas abordados no texto acima.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ge">
                  <wp:posOffset>3291840</wp:posOffset>
                </wp:positionV>
                <wp:extent cx="1368425" cy="323850"/>
                <wp:effectExtent l="6350" t="6350" r="5397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5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lues apareceu na Europa após a descoberta da América. Acredita-se que a doença tenha chegado à Europa através dos marinheiros de Colombo, tornando-se uma das doenças mais graves da época, pela mortalidade e incapacidade que produzia. A situação era agravada pelo desconhecimento da sua etiologia e pela ausência de recursos terapêutico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A sorologia para lues é normalmente realizada através da técnica de VDRL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 Quando o resultado é positivo, outros testes mais específicos podem ser utilizados para confirmaçã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</w:rPr>
      </w:pPr>
      <w:r>
        <w:rPr>
          <w:b/>
          <w:bCs/>
        </w:rPr>
        <w:t>(*) VDRL - Venereal Disease Research Laboratorial (Pesquisa Laboratorial de Doenças Venéreas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lues é uma doença infecto-contagiosa, de transmissão predominantemente sexual, produzida por víru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A lues pode ser prevenida através da vacina Sabin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Lues nada mais é do que uma outra designação da sífil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 lesão característica da primeira fase da lues é o cancro duro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198120</wp:posOffset>
                </wp:positionH>
                <wp:positionV relativeFrom="page">
                  <wp:posOffset>7813040</wp:posOffset>
                </wp:positionV>
                <wp:extent cx="180975" cy="123761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5.2pt;width:14.25pt;height:97.45pt" coordorigin="312,12304" coordsize="285,1949">
                <v:shape id="shape_0" fillcolor="white" stroked="t" o:allowincell="f" style="position:absolute;left:313;top:139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7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70" w:right="170" w:firstLine="1247"/>
        <w:jc w:val="both"/>
        <w:rPr/>
      </w:pPr>
      <w:r>
        <w:rPr>
          <w:sz w:val="24"/>
          <w:szCs w:val="24"/>
        </w:rPr>
        <w:t>O teste de Mantoux é uma pesquisa de hipersensibilidade tardia em relação à tuberculose, constituindo-se num recurso de diagnóstico bastante útil. A prova consiste na injeção intradérmica, na face anterior do antebraço, de 0,1 ml de PPD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264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 teste é considerado positivo quando aparece no local da injeção, após 48 horas, uma área endurecida de pelo menos 5 mm de diâmetro.</w:t>
      </w:r>
    </w:p>
    <w:p>
      <w:pPr>
        <w:pStyle w:val="Normal"/>
        <w:spacing w:lineRule="auto" w:line="264"/>
        <w:ind w:left="170" w:right="170" w:firstLine="124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 resultado positivo não indica necessariamente doença ativa, mas quase sempre uma hipersensibilidade tardia, originada de uma infecção primária (que não evolui para a doença tuberculosa) ou de uma tuberculose curada. O resultado negativo, por sua vez, tem um grande valor diagnóstico, já que pode sugerir que o indivíduo ainda não esteja sensibilizado e poderá estar necessitando de proteção.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*) PPD - Purified Protein Derivative (Derivado de Proteína Purificada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relação à tuberculose, são feitas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O BCG é a vacina utilizada no Brasil para a profilaxia da tubercul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I - O </w:t>
      </w:r>
      <w:r>
        <w:rPr>
          <w:sz w:val="24"/>
          <w:szCs w:val="24"/>
          <w:u w:val="single"/>
        </w:rPr>
        <w:t>Mycobacterium tuberculosis</w:t>
      </w:r>
      <w:r>
        <w:rPr>
          <w:sz w:val="24"/>
          <w:szCs w:val="24"/>
        </w:rPr>
        <w:t>, principal agente da tuberculose, é transmitido ao homem pela picada de mosquit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A abreugrafia, que foi muito utilizada no controle da tuberculose, nada mais é do que uma radiografia reduzida do tórax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s lesões tuberculosas desenvolvem-se predominantemente no fíga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198120</wp:posOffset>
                </wp:positionH>
                <wp:positionV relativeFrom="page">
                  <wp:posOffset>6126480</wp:posOffset>
                </wp:positionV>
                <wp:extent cx="180975" cy="123761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82.4pt;width:14.25pt;height:97.45pt" coordorigin="312,9648" coordsize="285,1949">
                <v:shape id="shape_0" fillcolor="white" stroked="t" o:allowincell="f" style="position:absolute;left:313;top:1125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8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6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00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64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301240</wp:posOffset>
                </wp:positionH>
                <wp:positionV relativeFrom="page">
                  <wp:posOffset>7498080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90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É possível observar no Manual de Instruções que o candidato deverá apresentar para a inspeção de saúde o hemograma completo. O hemograma é uma pesquisa dos elementos figurados do sangue, realizada através da contagem de células e do estudo específico dos eritrócitos, leucócitos e das plaquetas.</w:t>
      </w:r>
    </w:p>
    <w:p>
      <w:pPr>
        <w:pStyle w:val="Normal"/>
        <w:spacing w:before="120" w:after="0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s resultados do hemograma de três candidatos ( Antônio, João e Pedro ) foram colocados no quadro adiante e comparados com os valores considerados normais para homens.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394"/>
        <w:gridCol w:w="1964"/>
        <w:gridCol w:w="1664"/>
        <w:gridCol w:w="1900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O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ULAS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ÔNIO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Ã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RO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VALORES NORMA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por mm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8"/>
                <w:szCs w:val="18"/>
              </w:rPr>
              <w:t>de sangue)</w:t>
            </w:r>
          </w:p>
        </w:tc>
      </w:tr>
      <w:tr>
        <w:trPr/>
        <w:tc>
          <w:tcPr>
            <w:tcW w:w="18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TRÓCITOS</w:t>
            </w:r>
          </w:p>
        </w:tc>
        <w:tc>
          <w:tcPr>
            <w:tcW w:w="1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 milhões</w:t>
            </w:r>
          </w:p>
        </w:tc>
        <w:tc>
          <w:tcPr>
            <w:tcW w:w="1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milhões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milhões</w:t>
            </w:r>
          </w:p>
        </w:tc>
        <w:tc>
          <w:tcPr>
            <w:tcW w:w="1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a 5,9 milhões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UCÓCITO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a 10 mil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TA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a 400 mil</w:t>
            </w:r>
          </w:p>
        </w:tc>
      </w:tr>
    </w:tbl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Em relação aos resultados apresentados pelos três candidatos, é possível concluir que dificuldades na hemostasia (fenômeno que leva à coagulação do sangue), problemas no transporte de oxigênio e deficiência no sistema de defesa do organismo podem manifestar-se, respectivamente, nos candidato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Pedr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ge">
                  <wp:posOffset>2916555</wp:posOffset>
                </wp:positionV>
                <wp:extent cx="180975" cy="123761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29.65pt;width:14.25pt;height:97.45pt" coordorigin="312,4593" coordsize="285,1949">
                <v:shape id="shape_0" fillcolor="white" stroked="t" o:allowincell="f" style="position:absolute;left:313;top:620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0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40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50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Antônio, Joã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Antônio e Joã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Antôni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Joã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ge">
                  <wp:posOffset>4297680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3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Depois de certo tempo de desenvolvimento da Doença de Chagas, observam-se muitos anticorpos circulantes. Métodos sorológicos, portanto, são utilizados para fins de diagnóstico numa fase da doença em que os sinais e sintomas estão ausentes ou não são evidente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Uma das técnicas utilizadas para esse diagnóstico sorológico é a Reação de Machado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Guerreiro. Trata-se de uma reação específica que utiliza antígenos obtidos a partir de extratos de culturas de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>. Como você sabe, todos os candidatos deverão apresentar esse exame por ocasião da inspeção de saúde.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80"/>
        <w:ind w:left="170" w:right="170" w:hanging="28"/>
        <w:jc w:val="both"/>
        <w:rPr>
          <w:sz w:val="24"/>
          <w:szCs w:val="24"/>
        </w:rPr>
      </w:pPr>
      <w:r>
        <w:rPr>
          <w:sz w:val="24"/>
          <w:szCs w:val="24"/>
        </w:rPr>
        <w:t>Considere as afirmações que se seguem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seleção rigorosa de doadores de sangue é uma medida importante para o controle da Doença de Chaga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Enquanto se alimenta de sangue humano, o barbeiro ou chupança elimina os tripanossomas através das fezes, os quais penetram no organismo através da pele ou da mucosa dos olh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Os caramujos são os principais reservatórios dos protozoários responsáveis pela Doença de Chagas.</w:t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V - O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 xml:space="preserve"> é um autêntico representante do Reino Protista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198120</wp:posOffset>
                </wp:positionH>
                <wp:positionV relativeFrom="page">
                  <wp:posOffset>795718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6.55pt;width:14.25pt;height:97.45pt" coordorigin="312,12531" coordsize="285,1949">
                <v:shape id="shape_0" fillcolor="white" stroked="t" o:allowincell="f" style="position:absolute;left:313;top:141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4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34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95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, II e III</w:t>
      </w:r>
    </w:p>
    <w:p>
      <w:pPr>
        <w:pStyle w:val="Normal"/>
        <w:spacing w:before="160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ind w:left="170" w:right="170" w:firstLine="539"/>
        <w:jc w:val="both"/>
        <w:rPr/>
      </w:pPr>
      <w:r>
        <w:rPr>
          <w:sz w:val="24"/>
          <w:szCs w:val="24"/>
        </w:rPr>
        <w:t>Entre 1900 e 1965, foram descobertos e descritos cerca de 15 sistemas de classificação do sangue. O Sistema ABO e o Sistema Rhesus são os mais importantes e conhecid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 determinação e o conhecimento do tipo sanguíneo são muito importantes para qualquer indivíduo, sobretudo em ambientes profissionais de risc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s principais características dos diferentes tipos sanguíneos estão relacionadas com a presença de antígenos eritrocitários, ou seja, estruturas químicas condicionadas geneticamente presentes na superfície dos eritrócitos. Essas estruturas são mais conhecidas como aglutinogêni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O eritrócito, portanto, é muito importante no que se relaciona aos tipos sanguíneos e aos esquemas de transfusã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Sobre esta célula, pode-se afirmar que e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presenta um citoplasma homogêneo rico em hemoglobin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a fragmentação de uma célula precursora chamada megacariócito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dotada de um núcleo bem desenvolvido e de granulações citoplasmáticas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origina de células primitivas da medula espinhal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uma célula bicôncava, anucleada, altamente especializada na fagocit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ge">
                  <wp:posOffset>5303520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17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O exame de fezes é realizado com várias finalidades diagnósticas. Uma delas é a pesquisa de parasitas. Um candidato apresentou o resultado de um exame por ocasião da inspeção de saúde e no laudo do laboratório constava a seguinte descriç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...O diagnóstico foi realizado pelo achado de ovos desse </w:t>
      </w:r>
      <w:r>
        <w:rPr>
          <w:sz w:val="24"/>
          <w:szCs w:val="24"/>
          <w:u w:val="single"/>
        </w:rPr>
        <w:t>trematódeo</w:t>
      </w:r>
      <w:r>
        <w:rPr>
          <w:sz w:val="24"/>
          <w:szCs w:val="24"/>
        </w:rPr>
        <w:t xml:space="preserve"> nas fezes. O reconhecimento do ovo foi feito pelo tamanho, pela coloração amarelada e pela presença da </w:t>
      </w:r>
      <w:r>
        <w:rPr>
          <w:sz w:val="24"/>
          <w:szCs w:val="24"/>
          <w:u w:val="single"/>
        </w:rPr>
        <w:t>espícula latera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ontiaguda</w:t>
      </w:r>
      <w:r>
        <w:rPr>
          <w:sz w:val="24"/>
          <w:szCs w:val="24"/>
        </w:rPr>
        <w:t xml:space="preserve"> que o caracteriza. Dentro do ovo, existia um embrião ciliado, </w:t>
      </w:r>
      <w:r>
        <w:rPr>
          <w:sz w:val="24"/>
          <w:szCs w:val="24"/>
          <w:u w:val="single"/>
        </w:rPr>
        <w:t>o miracídio</w:t>
      </w:r>
      <w:r>
        <w:rPr>
          <w:sz w:val="24"/>
          <w:szCs w:val="24"/>
        </w:rPr>
        <w:t>...”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descrição acima indica que o candidato é  hospedeiro de um parasita importante. A contaminação pode ter ocorrido quando ele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98120</wp:posOffset>
                </wp:positionH>
                <wp:positionV relativeFrom="page">
                  <wp:posOffset>3708400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92pt;width:14.25pt;height:97.45pt" coordorigin="312,5840" coordsize="285,1949">
                <v:shape id="shape_0" fillcolor="white" stroked="t" o:allowincell="f" style="position:absolute;left:313;top:744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05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65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2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198120</wp:posOffset>
                </wp:positionH>
                <wp:positionV relativeFrom="page">
                  <wp:posOffset>7920990</wp:posOffset>
                </wp:positionV>
                <wp:extent cx="180975" cy="1237615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3.7pt;width:14.25pt;height:97.45pt" coordorigin="312,12474" coordsize="285,1949">
                <v:shape id="shape_0" fillcolor="white" stroked="t" o:allowincell="f" style="position:absolute;left:313;top:1408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68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28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9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ngeriu carne de porco malcozid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meu frutas e verduras não lavada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i picado por insetos hematófag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dou em águas de pouca corrente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beu leite de vaca não-pasteurizado.</w:t>
      </w:r>
    </w:p>
    <w:sectPr>
      <w:footerReference w:type="default" r:id="rId4"/>
      <w:type w:val="nextPage"/>
      <w:pgSz w:w="12240" w:h="15840"/>
      <w:pgMar w:left="1418" w:right="1134" w:gutter="0" w:header="0" w:top="1134" w:footer="851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  <w:ind w:left="566" w:hanging="283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4T14:23:00Z</dcterms:created>
  <dc:creator>Processador de Textos</dc:creator>
  <dc:description/>
  <dc:language>en-US</dc:language>
  <cp:lastModifiedBy>MARIA INES</cp:lastModifiedBy>
  <cp:lastPrinted>1996-10-08T15:17:00Z</cp:lastPrinted>
  <dcterms:modified xsi:type="dcterms:W3CDTF">1996-10-10T00:11:00Z</dcterms:modified>
  <cp:revision>72</cp:revision>
  <dc:subject/>
  <dc:title>F�SICA</dc:title>
</cp:coreProperties>
</file>