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INISTÉRIO DA DEFESA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XÉRCITO BRASILEIR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PARTAMENTO DE ENSINO E PESQUISA</w:t>
      </w:r>
    </w:p>
    <w:p>
      <w:pPr>
        <w:pStyle w:val="Heading4"/>
        <w:ind w:right="-851" w:hanging="284"/>
        <w:rPr/>
      </w:pPr>
      <w:r>
        <w:rPr/>
        <w:t>DIRETORIA DE FORMAÇÃO E APERFEIÇOAMENT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SCOLA PREPARATÓRIA DE CADETES DO EXÉRCITO</w:t>
      </w:r>
    </w:p>
    <w:p>
      <w:pPr>
        <w:pStyle w:val="Normal"/>
        <w:ind w:right="-851" w:hanging="284"/>
        <w:jc w:val="center"/>
        <w:rPr>
          <w:b/>
          <w:b/>
          <w:i/>
          <w:i/>
          <w:color w:val="000080"/>
          <w:sz w:val="28"/>
        </w:rPr>
      </w:pPr>
      <w:r>
        <w:rPr>
          <w:b/>
          <w:i/>
          <w:color w:val="000000"/>
          <w:sz w:val="28"/>
        </w:rPr>
        <w:t>(EsPC de SP/1940)</w:t>
      </w:r>
    </w:p>
    <w:p>
      <w:pPr>
        <w:pStyle w:val="Normal"/>
        <w:jc w:val="center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170</wp:posOffset>
                </wp:positionH>
                <wp:positionV relativeFrom="paragraph">
                  <wp:posOffset>31115</wp:posOffset>
                </wp:positionV>
                <wp:extent cx="6151880" cy="68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8326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0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CONCURSO DE ADMISSÃO - 1999</w:t>
                            </w:r>
                          </w:p>
                          <w:p>
                            <w:pPr>
                              <w:pStyle w:val="Heading3"/>
                              <w:spacing w:before="280" w:after="0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84.4pt;height:53.8pt;mso-wrap-distance-left:9.05pt;mso-wrap-distance-right:9.05pt;mso-wrap-distance-top:0pt;mso-wrap-distance-bottom:0pt;margin-top:2.45pt;mso-position-vertical-relative:text;margin-left:7.1pt;mso-position-horizontal-relative:text">
                <v:textbox>
                  <w:txbxContent>
                    <w:p>
                      <w:pPr>
                        <w:pStyle w:val="Heading3"/>
                        <w:spacing w:before="200" w:after="0"/>
                        <w:ind w:right="0"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CONCURSO DE ADMISSÃO - 1999</w:t>
                      </w:r>
                    </w:p>
                    <w:p>
                      <w:pPr>
                        <w:pStyle w:val="Heading3"/>
                        <w:spacing w:before="280" w:after="0"/>
                        <w:ind w:right="0" w:hanging="0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284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firstLine="851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Letr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105</wp:posOffset>
                </wp:positionH>
                <wp:positionV relativeFrom="paragraph">
                  <wp:posOffset>78105</wp:posOffset>
                </wp:positionV>
                <wp:extent cx="6008370" cy="420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5" w:dyaOrig="4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6pt;height:323.2pt" filled="f" o:ole="">
                                  <v:imagedata r:id="rId3" o:title=""/>
                                </v:shape>
                                <o:OLEObject Type="Embed" ProgID="" ShapeID="ole_rId2" DrawAspect="Content" ObjectID="_36445271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31.2pt;mso-wrap-distance-left:9.05pt;mso-wrap-distance-right:9.05pt;mso-wrap-distance-top:0pt;mso-wrap-distance-bottom:0pt;margin-top:6.1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805" w:dyaOrig="4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6pt;height:323.2pt" filled="f" o:ole="">
                            <v:imagedata r:id="rId5" o:title=""/>
                          </v:shape>
                          <o:OLEObject Type="Embed" ProgID="" ShapeID="ole_rId4" DrawAspect="Content" ObjectID="_5550676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0175</wp:posOffset>
                </wp:positionH>
                <wp:positionV relativeFrom="paragraph">
                  <wp:posOffset>80645</wp:posOffset>
                </wp:positionV>
                <wp:extent cx="6071870" cy="534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534035"/>
                        </a:xfrm>
                        <a:prstGeom prst="rect"/>
                        <a:solidFill>
                          <a:srgbClr val="C0C0C0"/>
                        </a:solidFill>
                        <a:ln w="317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80" strokeweight="2pt" style="position:absolute;rotation:-0;width:478.1pt;height:42.05pt;mso-wrap-distance-left:9.05pt;mso-wrap-distance-right:9.05pt;mso-wrap-distance-top:0pt;mso-wrap-distance-bottom:0pt;margin-top:6.35pt;mso-position-vertical-relative:text;margin-left:1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680" w:right="170" w:hanging="113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86865</wp:posOffset>
                </wp:positionH>
                <wp:positionV relativeFrom="paragraph">
                  <wp:posOffset>430530</wp:posOffset>
                </wp:positionV>
                <wp:extent cx="3157855" cy="877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9 Out 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as 14 h 00 min às 17 h 30 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(hora de Brasília-D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69.1pt;mso-wrap-distance-left:9.05pt;mso-wrap-distance-right:9.05pt;mso-wrap-distance-top:0pt;mso-wrap-distance-bottom:0pt;margin-top:33.9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9 Out 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as 14 h 00 min às 17 h 30 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(hora de Brasília-D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70" w:hanging="113"/>
        <w:jc w:val="center"/>
        <w:rPr/>
      </w:pPr>
      <w:r>
        <w:rPr/>
      </w:r>
    </w:p>
    <w:p>
      <w:pPr>
        <w:pStyle w:val="Heading2"/>
        <w:ind w:left="851"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2135505" cy="367030"/>
                <wp:effectExtent l="3810" t="3175" r="5080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6pt;margin-top:2.9pt;width:168.1pt;height:28.85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sz w:val="40"/>
        </w:rPr>
        <w:t>PORTUGUÊS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8690</wp:posOffset>
                </wp:positionH>
                <wp:positionV relativeFrom="paragraph">
                  <wp:posOffset>116840</wp:posOffset>
                </wp:positionV>
                <wp:extent cx="4480560" cy="40195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7pt;margin-top:9.2pt;width:352.75pt;height:31.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STRUÇÕES PARA REALIZAÇÃO DA PROVA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Confira 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Sua prova contém 18 (dezoito) páginas impressas, numeradas de dois a dezoit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sta prova existem 30 (trinta) questões de interpretação de texto, gramática e literatura impressas nas páginas de 04 a 18. Na página 18 está impressa a orientação para 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Condições de Execução d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170" w:hanging="0"/>
        <w:jc w:val="both"/>
        <w:rPr/>
      </w:pPr>
      <w:r>
        <w:rPr>
          <w:sz w:val="24"/>
        </w:rPr>
        <w:t xml:space="preserve">- O tempo de duração da prova é de 3 (três) horas e 30 (trinta) minutos, sendo os 15 (quinze) minutos iniciais destinados à retirada de dúvidas e os 15 (quinze) minutos finais para preencher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 respostas</w:t>
      </w:r>
      <w:r>
        <w:rPr>
          <w:sz w:val="24"/>
        </w:rPr>
        <w:t>. A transcrição do conteúdo da folha de rascunho para a folha de redação deverá se dar dentro do tempo integral da prova.</w:t>
      </w:r>
    </w:p>
    <w:p>
      <w:pPr>
        <w:pStyle w:val="Normal"/>
        <w:ind w:left="567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m caso de alguma irregularidade na impressão ou montagem da sua prova,  chame o Fiscal. Somente nos primeiros 15 (quinze) minutos será possível sanar as dúvida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nhum candidato poderá deixar o local da prova antes de decorridos 70 (setenta) minuto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Cartão de Respostas e Folha de Redação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Para o preenchimento do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>,  siga a orientação do Oficial Aplicador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scolha a única resposta certa dentre as alternativas apresentadas em cada questão, assinalando-a no cartão de respostas,  com caneta pret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 xml:space="preserve">- Você deverá escrever sua redação em folha própria que lhe será entregue pelos fiscais junto com este caderno de questões. Identifique-a apenas com o </w:t>
      </w:r>
      <w:r>
        <w:rPr>
          <w:sz w:val="24"/>
          <w:u w:val="single"/>
        </w:rPr>
        <w:t>númer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inscrição</w:t>
      </w:r>
      <w:r>
        <w:rPr>
          <w:sz w:val="24"/>
        </w:rPr>
        <w:t xml:space="preserve"> e o </w:t>
      </w:r>
      <w:r>
        <w:rPr>
          <w:sz w:val="24"/>
          <w:u w:val="single"/>
        </w:rPr>
        <w:t>Código</w:t>
      </w:r>
      <w:r>
        <w:rPr>
          <w:sz w:val="24"/>
        </w:rPr>
        <w:t xml:space="preserve"> </w:t>
      </w:r>
      <w:r>
        <w:rPr>
          <w:sz w:val="24"/>
          <w:u w:val="single"/>
        </w:rPr>
        <w:t>da</w:t>
      </w:r>
      <w:r>
        <w:rPr>
          <w:sz w:val="24"/>
        </w:rPr>
        <w:t xml:space="preserve"> </w:t>
      </w:r>
      <w:r>
        <w:rPr>
          <w:sz w:val="24"/>
          <w:u w:val="single"/>
        </w:rPr>
        <w:t>Organização</w:t>
      </w:r>
      <w:r>
        <w:rPr>
          <w:sz w:val="24"/>
        </w:rPr>
        <w:t xml:space="preserve"> </w:t>
      </w:r>
      <w:r>
        <w:rPr>
          <w:sz w:val="24"/>
          <w:u w:val="single"/>
        </w:rPr>
        <w:t>Militar</w:t>
      </w:r>
      <w:r>
        <w:rPr>
          <w:sz w:val="24"/>
        </w:rPr>
        <w:t xml:space="preserve"> </w:t>
      </w:r>
      <w:r>
        <w:rPr>
          <w:sz w:val="24"/>
          <w:u w:val="single"/>
        </w:rPr>
        <w:t>Sede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Exame</w:t>
      </w:r>
      <w:r>
        <w:rPr>
          <w:sz w:val="24"/>
        </w:rPr>
        <w:t xml:space="preserve"> (</w:t>
      </w:r>
      <w:r>
        <w:rPr>
          <w:sz w:val="24"/>
          <w:u w:val="single"/>
        </w:rPr>
        <w:t>OMSE</w:t>
      </w:r>
      <w:r>
        <w:rPr>
          <w:sz w:val="24"/>
        </w:rPr>
        <w:t>) nos espaços para isso destinados. O candidato que apresentar o seu nome na folha de redação terá grau zero na mesm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Você receberá uma folha para ser utilizada como rascunho d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Ao terminar, entregue ao Oficial Aplicador ou a um dos Fiscais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 xml:space="preserve"> e a f</w:t>
      </w:r>
      <w:r>
        <w:rPr>
          <w:sz w:val="24"/>
          <w:u w:val="single"/>
        </w:rPr>
        <w:t>olha de redação</w:t>
      </w:r>
      <w:r>
        <w:rPr>
          <w:sz w:val="24"/>
        </w:rPr>
        <w:t>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>- O caderno de questões permanecerá no local da prova,  sendo-lhe restituído nas condições estabelecidas pela Comissão de Aplicação.</w:t>
      </w:r>
    </w:p>
    <w:p>
      <w:pPr>
        <w:pStyle w:val="Normal"/>
        <w:ind w:left="680" w:right="170" w:hanging="113"/>
        <w:jc w:val="both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  <w:t>Boa Prova!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b/>
          <w:b/>
          <w:sz w:val="24"/>
          <w:lang w:val="en-US"/>
        </w:rPr>
      </w:pPr>
      <w:r>
        <w:rPr>
          <w:rFonts w:cs="Wide Latin;Times New Roman" w:ascii="Wide Latin;Times New Roman" w:hAnsi="Wide Latin;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7660</wp:posOffset>
                </wp:positionH>
                <wp:positionV relativeFrom="page">
                  <wp:posOffset>781050</wp:posOffset>
                </wp:positionV>
                <wp:extent cx="5525135" cy="370205"/>
                <wp:effectExtent l="3810" t="4445" r="5080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8pt;margin-top:61.5pt;width:435pt;height:29.1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ÇÕES PARA O PREENCHIMENTO DO CARTÃO DE RESPOS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Consideram-se </w:t>
      </w:r>
      <w:r>
        <w:rPr>
          <w:b/>
          <w:sz w:val="24"/>
          <w:u w:val="single"/>
        </w:rPr>
        <w:t>alvéolos circulares</w:t>
      </w:r>
      <w:r>
        <w:rPr>
          <w:sz w:val="24"/>
        </w:rPr>
        <w:t xml:space="preserve"> os pequenos círculos vazios do cartão. O candidato os preencherá com tinta de caneta preta para que o sensor da leitora ótica os detecte como opções de resposta. 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Use apenas </w:t>
      </w:r>
      <w:r>
        <w:rPr>
          <w:b/>
          <w:sz w:val="24"/>
          <w:u w:val="single"/>
        </w:rPr>
        <w:t>caneta preta</w:t>
      </w:r>
      <w:r>
        <w:rPr>
          <w:sz w:val="24"/>
        </w:rPr>
        <w:t xml:space="preserve"> para preencher os campos do cartão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É obrigatório preencher os cinco alvéolos circulares correspondentes aos cinco dígitos do seu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Número de Inscrição</w:t>
      </w:r>
      <w:r>
        <w:rPr>
          <w:sz w:val="24"/>
        </w:rPr>
        <w:t>, inclusive os que tenham 0 ( zero )  à esquerda.</w:t>
      </w:r>
    </w:p>
    <w:p>
      <w:pPr>
        <w:pStyle w:val="Normal"/>
        <w:numPr>
          <w:ilvl w:val="0"/>
          <w:numId w:val="0"/>
        </w:numPr>
        <w:ind w:left="568" w:right="170" w:firstLine="708"/>
        <w:jc w:val="both"/>
        <w:rPr>
          <w:sz w:val="24"/>
        </w:rPr>
      </w:pPr>
      <w:r>
        <w:rPr>
          <w:sz w:val="24"/>
        </w:rPr>
        <w:t xml:space="preserve">Exemplo: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sz w:val="24"/>
        </w:rPr>
        <w:t xml:space="preserve">    e   não 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sz w:val="24"/>
        </w:rPr>
        <w:t xml:space="preserve">   ou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Preste bastante atenção no quadro abaixo para evitar que a sua opção, </w:t>
      </w:r>
      <w:r>
        <w:rPr>
          <w:b/>
          <w:sz w:val="24"/>
          <w:u w:val="single"/>
        </w:rPr>
        <w:t>mesmo certa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seja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invalidada</w:t>
      </w:r>
      <w:r>
        <w:rPr>
          <w:sz w:val="24"/>
        </w:rPr>
        <w:t xml:space="preserve"> pela leitora ótica:  </w:t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3"/>
        <w:gridCol w:w="2369"/>
        <w:gridCol w:w="1983"/>
        <w:gridCol w:w="2387"/>
      </w:tblGrid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O VOCÊ  MARCOU A SUA OPÇÃO NO         ALVÉOLO CIRCULAR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LEITORA Ó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INTERPRETOU COM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ÇÃO AVALIADA</w:t>
            </w:r>
          </w:p>
          <w:p>
            <w:pPr>
              <w:pStyle w:val="Normal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323850</wp:posOffset>
                      </wp:positionV>
                      <wp:extent cx="180975" cy="1809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0.9pt;margin-top:25.5pt;width:14.2pt;height:14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568" w:right="170" w:hanging="28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ó é válida  a opção cuja </w:t>
            </w:r>
            <w:r>
              <w:rPr>
                <w:rFonts w:cs="Arial" w:ascii="Arial" w:hAnsi="Arial"/>
                <w:b/>
                <w:u w:val="single"/>
              </w:rPr>
              <w:t>intensidade</w:t>
            </w:r>
            <w:r>
              <w:rPr>
                <w:rFonts w:cs="Arial" w:ascii="Arial" w:hAnsi="Arial"/>
              </w:rPr>
              <w:t xml:space="preserve"> da marcação seja suficiente para a leitura da sensibilidade </w:t>
            </w:r>
            <w:r>
              <w:rPr>
                <w:rFonts w:cs="Arial" w:ascii="Arial" w:hAnsi="Arial"/>
                <w:b/>
                <w:u w:val="single"/>
              </w:rPr>
              <w:t>e</w:t>
            </w:r>
            <w:r>
              <w:rPr>
                <w:rFonts w:cs="Arial" w:ascii="Arial" w:hAnsi="Arial"/>
              </w:rPr>
              <w:t xml:space="preserve"> esteja </w:t>
            </w:r>
            <w:r>
              <w:rPr>
                <w:rFonts w:cs="Arial" w:ascii="Arial" w:hAnsi="Arial"/>
                <w:b/>
                <w:u w:val="single"/>
              </w:rPr>
              <w:t>dentro</w:t>
            </w:r>
            <w:r>
              <w:rPr>
                <w:rFonts w:cs="Arial" w:ascii="Arial" w:hAnsi="Arial"/>
              </w:rPr>
              <w:t xml:space="preserve"> do limite do alvéolo circular.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99160</wp:posOffset>
                      </wp:positionH>
                      <wp:positionV relativeFrom="paragraph">
                        <wp:posOffset>85090</wp:posOffset>
                      </wp:positionV>
                      <wp:extent cx="180975" cy="1809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960"/>
                                  <a:ext cx="144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8pt;margin-top:6.7pt;width:14.25pt;height:14.25pt" coordorigin="1416,134" coordsize="285,285">
                      <v:oval id="shape_0" fillcolor="white" stroked="t" o:allowincell="f" style="position:absolute;left:1416;top:134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52;top:140;width:227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90805</wp:posOffset>
                      </wp:positionV>
                      <wp:extent cx="180975" cy="180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8440"/>
                                  <a:ext cx="108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2808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9pt;margin-top:7.15pt;width:14.25pt;height:14.25pt" coordorigin="1418,143" coordsize="285,285">
                      <v:oval id="shape_0" fillcolor="white" stroked="t" o:allowincell="f" style="position:absolute;left:1418;top:143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91,188" to="1661,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4,187" to="166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66040</wp:posOffset>
                      </wp:positionV>
                      <wp:extent cx="325755" cy="217170"/>
                      <wp:effectExtent l="3175" t="4445" r="317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217080"/>
                                <a:chOff x="0" y="0"/>
                                <a:chExt cx="32580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3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636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580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pt;margin-top:5.2pt;width:25.6pt;height:17.1pt" coordorigin="1314,104" coordsize="512,342">
                      <v:oval id="shape_0" fillcolor="white" stroked="t" o:allowincell="f" style="position:absolute;left:1428;top:161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71,161" to="182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04" to="1826,4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a Marcação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fora do limite do alvéolo circular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803910</wp:posOffset>
                      </wp:positionH>
                      <wp:positionV relativeFrom="paragraph">
                        <wp:posOffset>67945</wp:posOffset>
                      </wp:positionV>
                      <wp:extent cx="361950" cy="195580"/>
                      <wp:effectExtent l="2540" t="4445" r="25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95480"/>
                                <a:chOff x="0" y="0"/>
                                <a:chExt cx="36180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147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1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5.35pt;width:28.45pt;height:15.45pt" coordorigin="1266,107" coordsize="569,309">
                      <v:oval id="shape_0" fillcolor="white" stroked="t" o:allowincell="f" style="position:absolute;left:1423;top:130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66,107" to="1835,3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96520</wp:posOffset>
                      </wp:positionV>
                      <wp:extent cx="361950" cy="180975"/>
                      <wp:effectExtent l="63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81080"/>
                                <a:chOff x="0" y="0"/>
                                <a:chExt cx="361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"/>
                                  <a:ext cx="3618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7.6pt;width:28.45pt;height:14.25pt" coordorigin="1290,152" coordsize="569,285">
                      <v:oval id="shape_0" fillcolor="white" stroked="t" o:allowincell="f" style="position:absolute;left:1416;top:152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90,254" to="1859,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69620</wp:posOffset>
                      </wp:positionH>
                      <wp:positionV relativeFrom="paragraph">
                        <wp:posOffset>79375</wp:posOffset>
                      </wp:positionV>
                      <wp:extent cx="434340" cy="1809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81080"/>
                                <a:chOff x="0" y="0"/>
                                <a:chExt cx="434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68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4345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6.25pt;width:34.2pt;height:14.25pt" coordorigin="1212,125" coordsize="684,285">
                      <v:oval id="shape_0" fillcolor="black" stroked="t" o:allowincell="f" style="position:absolute;left:1418;top:125;width:284;height:28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12;top:190;width:683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17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>
          <w:sz w:val="24"/>
        </w:rPr>
      </w:pPr>
      <w:r>
        <w:rPr>
          <w:sz w:val="24"/>
        </w:rPr>
        <w:t>Leia as instruções constantes do corpo do cartão de respostas.</w:t>
      </w:r>
      <w:r>
        <w:br w:type="page"/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center"/>
        <w:rPr>
          <w:rFonts w:ascii="GoldMine" w:hAnsi="GoldMine" w:cs="GoldMine"/>
          <w:b/>
          <w:b/>
          <w:sz w:val="36"/>
        </w:rPr>
      </w:pPr>
      <w:r>
        <w:rPr>
          <w:rFonts w:cs="GoldMine" w:ascii="GoldMine" w:hAnsi="GoldMine"/>
          <w:b/>
          <w:sz w:val="36"/>
        </w:rPr>
        <w:t>PORTUGUÊS</w:t>
      </w:r>
    </w:p>
    <w:p>
      <w:pPr>
        <w:pStyle w:val="Normal"/>
        <w:ind w:right="170" w:firstLine="680"/>
        <w:rPr>
          <w:rFonts w:ascii="GoldMine" w:hAnsi="GoldMine" w:cs="GoldMine"/>
          <w:b/>
          <w:b/>
          <w:sz w:val="24"/>
        </w:rPr>
      </w:pPr>
      <w:r>
        <w:rPr>
          <w:rFonts w:cs="GoldMine" w:ascii="GoldMine" w:hAnsi="GoldMine"/>
          <w:b/>
          <w:sz w:val="24"/>
        </w:rPr>
      </w:r>
    </w:p>
    <w:p>
      <w:pPr>
        <w:pStyle w:val="Normal"/>
        <w:ind w:left="170" w:right="170" w:firstLine="680"/>
        <w:rPr>
          <w:b/>
          <w:b/>
          <w:sz w:val="24"/>
        </w:rPr>
      </w:pPr>
      <w:r>
        <w:rPr>
          <w:b/>
          <w:sz w:val="24"/>
        </w:rPr>
        <w:t>Leia o texto abaixo. Ele servirá de base para se responder às questões de 1 a 21 desta prova.</w:t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O Coração Roubado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Marcos Rey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Eu cursava o último ano do primário e como já estava com o diplominha garantido, meu pai me deu um presente muito cobiçado: </w:t>
      </w:r>
      <w:r>
        <w:rPr>
          <w:i/>
          <w:sz w:val="24"/>
        </w:rPr>
        <w:t>O coração</w:t>
      </w:r>
      <w:r>
        <w:rPr>
          <w:sz w:val="24"/>
        </w:rPr>
        <w:t xml:space="preserve">, famoso livro do escritor italiano Edmondo de Amicis, </w:t>
      </w:r>
      <w:r>
        <w:rPr>
          <w:i/>
          <w:sz w:val="24"/>
        </w:rPr>
        <w:t xml:space="preserve">best-seller </w:t>
      </w:r>
      <w:r>
        <w:rPr>
          <w:sz w:val="24"/>
        </w:rPr>
        <w:t>mundial do gênero infanto-juvenil. Na página de abertura lá estava a dedicatória do velho, com sua inconfundível letra esparramada. Como todos os garotos da época, apaixonei-me por aquela obra-prima e tanto que a levava ao grupo escolar da Barra Funda para reler trechos no recrei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Justamente no último dia de aula, o das despedidas, depois da festinha de formatura, voltei para a classe a fim de reunir meus cadernos e objetos escolares, antes do adeus. Mas onde estava </w:t>
      </w:r>
      <w:r>
        <w:rPr>
          <w:i/>
          <w:sz w:val="24"/>
        </w:rPr>
        <w:t>O coração</w:t>
      </w:r>
      <w:r>
        <w:rPr>
          <w:sz w:val="24"/>
        </w:rPr>
        <w:t>? Onde? Desaparecera. Tremendo choque. Algum colega na certa o furtara. Não teria coragem de aparecer em casa sem ele. Ia informar à diretoria quando, passando pelas carteiras, vi a lombada do livro, bem escondido sob uma pasta escolar. Mas... era lá que se sentava o Plínio, não era? Plínio, o primeiro da classe em aplicação e comportamento, o exemplo para todos nós. Inclusive o mais limpinho, o mais bem penteadinho, o mais tudo. Confesso, hesitei. Desmascarar um ídolo? Podia ser até que não acreditassem em mim. Muitos invejavam o Plínio. Peguei o exemplar e o guardei em minha pasta. Caladão. Sem revelar a ninguém o acontecido. Lembro do abraço que Plínio me deu à saída. Parecia estar segurando as lágrimas. Balbuciou algumas palavras emocionadas. Mal pude retribuir, meus braços se recusavam a apertar o cínic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hegando em casa minha mãe estranhou que eu não estivesse muito feliz. Já preocupado com o ginásio? Não, eu amargava minha primeira decepção. Afinal, Plínio era um colega que devíamos imitar pela vida afora, como costumava dizer a professora. Seria mais difícil sobreviver sem o seu exemplo. Por outro lado, considerava se não errara em não delatá-lo. “Vocês estão todos enganados, e a senhora também, sobre o caráter do Plínio. Ele roubou meu livro. E depois ainda foi me abraçar...”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urioso, a decepção prolongou-se ao livro de Amicis, verdadeira vitrina de qualidades morais dos alunos de uma classe de escola primária. A história de um ano letivo coroado de belos gestos. Quem sabe o autor não conhecesse a fundo seus próprios personagens. Um ingênuo como a nossa professora. Esqueci-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assados muitos anos reconheci o retrato de Plínio num jornal. Advogado, fazia rápida carreira na Justiça. Recebia cumprimentos. Brrr. Magistrado de futuro o tal que furtara meu presente de fim de ano! Que toldara muito cedo minha crença na humanidade! Decidi falar a verdade. Caso alguém se referisse a ele, o que passou a acontecer, eu garantia que se tratava de um ladrão. Se roubava já no curso primário, imaginem agora... Sempre que o rumo de uma conversa levava às grandes decepções, aos enganos de falsas amizades, eu contava, a quem quisesse ouvir, o episódio do embusteiro do Grupo Escolar Conselheiro Antônio Prado, em breve desembargador ou secretário da Justiça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ão piche assim o homem – advertiu-me minha mulher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r que não? É um ladrão!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as quando pegou seu livro era criança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 menino é o pai do homem –  rebatia vigorosamente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línio fixara-se como um marco para mim. Toda vez que o procedimento de alguém me surpreendia, a face oculta de uma pessoa era revelada, lembrava-me irremediavelmente dele. Limpinho. Penteadinho. E com a mão de gato se apoderando de meu livro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Certa vez tomaram a sua defesa: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línio, um ladrão? Calúnia! Retire-se da minha presença!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Quando o desembargador Plínio já estava aposentado, mudei-me para meu endereço atual. Durante a mudança alguns livros despencaram de uma estante improvisada. Um deles </w:t>
      </w:r>
      <w:r>
        <w:rPr>
          <w:i/>
          <w:sz w:val="24"/>
        </w:rPr>
        <w:t>O coração</w:t>
      </w:r>
      <w:r>
        <w:rPr>
          <w:sz w:val="24"/>
        </w:rPr>
        <w:t>, de Amicis. Saudades. Havia quantos anos não o abria? Quarenta ou mais? Lembrei da dedicatória de meu falecido pai. Ele tinha boa letra. Procurei-a na página de rosto. Não a encontrei. Teria a tinta se apagado? Na página seguinte havia uma dedicatória. Mas não reconheci a caligrafia paterna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o meu querido filho Plínio, com todo amor e carinho de seu pai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Heading1"/>
        <w:ind w:right="170" w:hanging="0"/>
        <w:rPr/>
      </w:pPr>
      <w:r>
        <w:rPr/>
        <w:t>INTERPRETAÇÃO DE TEXTO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800</wp:posOffset>
                </wp:positionH>
                <wp:positionV relativeFrom="paragraph">
                  <wp:posOffset>2455545</wp:posOffset>
                </wp:positionV>
                <wp:extent cx="1403985" cy="323850"/>
                <wp:effectExtent l="12700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egundo o texto, pode-se dizer que não houve erro de avaliação em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93345</wp:posOffset>
                </wp:positionV>
                <wp:extent cx="215900" cy="137541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35pt;width:17pt;height:108.25pt" coordorigin="284,147" coordsize="340,2165">
                <v:oval id="shape_0" fillcolor="white" stroked="t" o:allowincell="f" style="position:absolute;left:284;top:6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7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2592705</wp:posOffset>
                </wp:positionV>
                <wp:extent cx="215900" cy="137541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04.15pt;width:17pt;height:108.3pt" coordorigin="284,4083" coordsize="340,2166">
                <v:oval id="shape_0" fillcolor="white" stroked="t" o:allowincell="f" style="position:absolute;left:284;top:453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0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99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4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90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…</w:t>
      </w:r>
      <w:r>
        <w:rPr>
          <w:sz w:val="24"/>
          <w:lang w:val="en-US"/>
        </w:rPr>
        <w:t>vi a lombada do livro, bem escondido sob uma pasta escolar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…</w:t>
      </w:r>
      <w:r>
        <w:rPr>
          <w:sz w:val="24"/>
          <w:lang w:val="en-US"/>
        </w:rPr>
        <w:t>meus braços se recusavam a abraçar o cínic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Vocês estão todos enganados, e a senhora  também, sobre o caráter do Plíni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de fim de an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, o primeiro da classe em aplicação e comportamento, 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mal-entendido presente no texto originou-se porque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, na época, era uma crianç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considerou a possibilidade de existência de um outr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amais se poderia pensar que Plínio pudesse roubar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roubou o livr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único livro encontrado estava escondido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0</wp:posOffset>
                </wp:positionH>
                <wp:positionV relativeFrom="paragraph">
                  <wp:posOffset>4781550</wp:posOffset>
                </wp:positionV>
                <wp:extent cx="1403985" cy="32385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76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que justificaria o fato de o narrador, de imediato, ter pensado em roubo seri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95pt;width:17pt;height:108.3pt" coordorigin="284,99" coordsize="340,2166">
                <v:oval id="shape_0" fillcolor="white" stroked="t" o:allowincell="f" style="position:absolute;left:284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5347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2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ter levado um tremendo cho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star escondido entre os pertences de seu coleg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ser muito cobiçado pelos garotos da épo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ter sumido justo no último dia de aul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úvida em relação ao caráter de Plíni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urioso, a decepção prolongou-se ao livro de Amicis, ...”. O narrador diz isso por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137541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7.65pt;width:17pt;height:108.3pt" coordorigin="291,153" coordsize="340,2166">
                <v:oval id="shape_0" fillcolor="white" stroked="t" o:allowincell="f" style="position:absolute;left:291;top:6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queria esquecer o que aconteceu, por isso não pegou mais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a Plínio quem, segundo ele, pegara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creditava que Amicis equivocara-se no julgamento moral de seus personagen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ra uma “verdadeira vitrina de qualidades morai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m o passar do tempo, foi deixando de acreditar no autor do livro.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ítulo de um texto deve ser a expressão sintética do tema a ser tratado. Com relação ao texto de referência, pode-se dizer  que o título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s remete exclusivamente ao nome do livro, objeto que se torna o centro de toda a tensão criada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1797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ca algo que adquire significado figurado no contexto,  enquanto o seu sentido mais imediato e concreto – o livro – deixa de ter  valor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8542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4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evela, num primeiro momento, uma significação mais concreta – o livro –, e, num nível mais profundo de interpretação, o próprio sentimento do narrado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1911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é apenas uma indicação inicial do autor, mostrando uma possibilidade interpretativa que o texto se encarrega de negar no seu final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60655</wp:posOffset>
                </wp:positionV>
                <wp:extent cx="215900" cy="217170"/>
                <wp:effectExtent l="317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sclarece antecipadamente que, somente após a concretização do roubo de um objeto, é que teremos a complicação do enredo da narrativ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0</wp:posOffset>
                </wp:positionH>
                <wp:positionV relativeFrom="paragraph">
                  <wp:posOffset>2465070</wp:posOffset>
                </wp:positionV>
                <wp:extent cx="1403985" cy="3238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532447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19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Na página de abertura lá estava a dedicatória do velh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maneira com que o narrador se refere ao pai denota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85</wp:posOffset>
                </wp:positionH>
                <wp:positionV relativeFrom="paragraph">
                  <wp:posOffset>68580</wp:posOffset>
                </wp:positionV>
                <wp:extent cx="215900" cy="1375410"/>
                <wp:effectExtent l="3175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4pt;width:17pt;height:108.3pt" coordorigin="291,108" coordsize="340,2166">
                <v:oval id="shape_0" fillcolor="white" stroked="t" o:allowincell="f" style="position:absolute;left:291;top:5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desprez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spei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rinh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malidad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srespeit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Não, eu </w:t>
      </w:r>
      <w:r>
        <w:rPr>
          <w:sz w:val="24"/>
          <w:u w:val="single"/>
        </w:rPr>
        <w:t>amargava</w:t>
      </w:r>
      <w:r>
        <w:rPr>
          <w:sz w:val="24"/>
        </w:rPr>
        <w:t xml:space="preserve"> minha primeira decepçã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um termo com sentido equivalente ao sublinhado acima, sem alterar o significado da fras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</wp:posOffset>
                </wp:positionH>
                <wp:positionV relativeFrom="paragraph">
                  <wp:posOffset>78105</wp:posOffset>
                </wp:positionV>
                <wp:extent cx="215900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15pt;width:17pt;height:108.3pt" coordorigin="291,123" coordsize="340,2166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2756535</wp:posOffset>
                </wp:positionV>
                <wp:extent cx="215900" cy="1375410"/>
                <wp:effectExtent l="3175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7.05pt;width:17pt;height:108.3pt" coordorigin="291,4341" coordsize="340,2166">
                <v:oval id="shape_0" fillcolor="white" stroked="t" o:allowincell="f" style="position:absolute;left:291;top:47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güent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ofri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batia-m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xpress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agoav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Que toldara muito cedo minha crença na humanidade!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Segundo o texto, em relação  à humanidade, a passagem acima deixa clara a idéia de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t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é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i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ss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teísmo.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380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– </w:t>
      </w:r>
      <w:r>
        <w:rPr>
          <w:sz w:val="24"/>
        </w:rPr>
        <w:t>O menino é o pai do homem – rebatia vigorosament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  isso, o narrador quis dizer</w: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</wp:posOffset>
                </wp:positionH>
                <wp:positionV relativeFrom="paragraph">
                  <wp:posOffset>110490</wp:posOffset>
                </wp:positionV>
                <wp:extent cx="215900" cy="137541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7pt;width:17pt;height:108.3pt" coordorigin="291,174" coordsize="340,2166">
                <v:oval id="shape_0" fillcolor="white" stroked="t" o:allowincell="f" style="position:absolute;left:291;top:63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7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9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785</wp:posOffset>
                </wp:positionH>
                <wp:positionV relativeFrom="paragraph">
                  <wp:posOffset>2426970</wp:posOffset>
                </wp:positionV>
                <wp:extent cx="215900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91.1pt;width:17pt;height:108.3pt" coordorigin="291,3822" coordsize="340,2166">
                <v:oval id="shape_0" fillcolor="white" stroked="t" o:allowincell="f" style="position:absolute;left:291;top:42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82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7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1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4785</wp:posOffset>
                </wp:positionH>
                <wp:positionV relativeFrom="paragraph">
                  <wp:posOffset>5612130</wp:posOffset>
                </wp:positionV>
                <wp:extent cx="215900" cy="137541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41.9pt;width:17pt;height:108.25pt" coordorigin="291,8838" coordsize="340,2165">
                <v:oval id="shape_0" fillcolor="white" stroked="t" o:allowincell="f" style="position:absolute;left:291;top:92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8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xatamente o que diz o provérbio “filho de peixe, peixinho é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o filho será no futuro o que foi o p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s aparências enganam, como no cas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 criança  revela a essência do que será o adulto no futu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Plínio é como os personagens do livro de Amicis.</w:t>
      </w:r>
    </w:p>
    <w:p>
      <w:pPr>
        <w:pStyle w:val="Normal"/>
        <w:ind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3800</wp:posOffset>
                </wp:positionH>
                <wp:positionV relativeFrom="paragraph">
                  <wp:posOffset>146685</wp:posOffset>
                </wp:positionV>
                <wp:extent cx="1403985" cy="323850"/>
                <wp:effectExtent l="12700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1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  <w:t>Pelo desfecho da crônica, pressupõe-se qu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perdoou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edicatória do pai do narrador alterou-se com o temp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lguém escreveu outra dedicatória n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percebeu que se equivocar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relação entre Plínio e o narrador recrudesceu.</w:t>
      </w:r>
    </w:p>
    <w:p>
      <w:pPr>
        <w:pStyle w:val="Heading1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GRAMÁTIC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4435</wp:posOffset>
                </wp:positionH>
                <wp:positionV relativeFrom="paragraph">
                  <wp:posOffset>4254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u cursava o último ano do primário e como já estava com o diplominha garantido, meu pai me deu um presente muito cobiçado: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grupo de palavras acentuadas, respectivamente, pelas mesmas regras das palavras acentuadas graficamente no período acim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época – ídolo – coração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ágina – Plínio – lá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lúnia – inconfundível – ninguém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ifícil – caráter – alguém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dicatória – Antônio – calúnia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3800</wp:posOffset>
                </wp:positionH>
                <wp:positionV relativeFrom="paragraph">
                  <wp:posOffset>-104775</wp:posOffset>
                </wp:positionV>
                <wp:extent cx="1403985" cy="323850"/>
                <wp:effectExtent l="12700" t="1206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8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800</wp:posOffset>
                </wp:positionH>
                <wp:positionV relativeFrom="paragraph">
                  <wp:posOffset>289941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228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800</wp:posOffset>
                </wp:positionH>
                <wp:positionV relativeFrom="paragraph">
                  <wp:posOffset>5758815</wp:posOffset>
                </wp:positionV>
                <wp:extent cx="1403985" cy="323850"/>
                <wp:effectExtent l="12700" t="1206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53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 como já estava com o diplominha garantid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a oração acima, a conjunção pode ser substituída, sem alteração do sentido que tem no texto, por     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80010</wp:posOffset>
                </wp:positionV>
                <wp:extent cx="215900" cy="137541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3pt;width:17pt;height:108.25pt" coordorigin="291,126" coordsize="340,2165">
                <v:oval id="shape_0" fillcolor="white" stroked="t" o:allowincell="f" style="position:absolute;left:291;top:5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</wp:posOffset>
                </wp:positionH>
                <wp:positionV relativeFrom="paragraph">
                  <wp:posOffset>3048000</wp:posOffset>
                </wp:positionV>
                <wp:extent cx="215900" cy="137541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40pt;width:17pt;height:108.3pt" coordorigin="291,4800" coordsize="340,2166">
                <v:oval id="shape_0" fillcolor="white" stroked="t" o:allowincell="f" style="position:absolute;left:291;top:52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8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</wp:posOffset>
                </wp:positionH>
                <wp:positionV relativeFrom="paragraph">
                  <wp:posOffset>5545455</wp:posOffset>
                </wp:positionV>
                <wp:extent cx="215900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36.65pt;width:17pt;height:108.3pt" coordorigin="291,8733" coordsize="340,2166">
                <v:oval id="shape_0" fillcolor="white" stroked="t" o:allowincell="f" style="position:absolute;left:291;top:918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7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64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5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nqu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an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t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é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Por outro lado, considerava </w:t>
      </w:r>
      <w:r>
        <w:rPr>
          <w:sz w:val="24"/>
          <w:u w:val="single"/>
        </w:rPr>
        <w:t>se não errara</w:t>
      </w:r>
      <w:r>
        <w:rPr>
          <w:sz w:val="24"/>
        </w:rPr>
        <w:t xml:space="preserve"> em não delatá-lo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que apresenta uma oração com a mesma classificação sintática da oração sublinhada acim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aso alguém se referisse a ele, o que passou a acontecer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arecia estar segurando as lágrimas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análise do termo sublinhado está correta na alternativ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Algum colega </w:t>
      </w:r>
      <w:r>
        <w:rPr>
          <w:sz w:val="24"/>
          <w:u w:val="single"/>
          <w:lang w:val="en-US"/>
        </w:rPr>
        <w:t>na certa</w:t>
      </w:r>
      <w:r>
        <w:rPr>
          <w:sz w:val="24"/>
          <w:lang w:val="en-US"/>
        </w:rPr>
        <w:t xml:space="preserve"> o furtara.” –  locução adjetiv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u w:val="single"/>
          <w:lang w:val="en-US"/>
        </w:rPr>
        <w:t>Sem</w:t>
      </w:r>
      <w:r>
        <w:rPr>
          <w:sz w:val="24"/>
          <w:lang w:val="en-US"/>
        </w:rPr>
        <w:t xml:space="preserve"> revelar a ninguém o acontecido.” – pronome in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Vocês estão todos enganados, e a senhora </w:t>
      </w:r>
      <w:r>
        <w:rPr>
          <w:sz w:val="24"/>
          <w:u w:val="single"/>
          <w:lang w:val="en-US"/>
        </w:rPr>
        <w:t>também</w:t>
      </w:r>
      <w:r>
        <w:rPr>
          <w:sz w:val="24"/>
          <w:lang w:val="en-US"/>
        </w:rPr>
        <w:t xml:space="preserve"> ...” – palavra denotadora de inclusã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o que passou </w:t>
      </w:r>
      <w:r>
        <w:rPr>
          <w:sz w:val="24"/>
          <w:u w:val="single"/>
          <w:lang w:val="en-US"/>
        </w:rPr>
        <w:t>a</w:t>
      </w:r>
      <w:r>
        <w:rPr>
          <w:sz w:val="24"/>
          <w:lang w:val="en-US"/>
        </w:rPr>
        <w:t xml:space="preserve"> acontecer, ...” – artigo 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Caso alguém se referisse a </w:t>
      </w:r>
      <w:r>
        <w:rPr>
          <w:sz w:val="24"/>
          <w:u w:val="single"/>
          <w:lang w:val="en-US"/>
        </w:rPr>
        <w:t>ele</w:t>
      </w:r>
      <w:r>
        <w:rPr>
          <w:sz w:val="24"/>
          <w:lang w:val="en-US"/>
        </w:rPr>
        <w:t>, ... ” – substantivo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3800</wp:posOffset>
                </wp:positionH>
                <wp:positionV relativeFrom="paragraph">
                  <wp:posOffset>-21336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800</wp:posOffset>
                </wp:positionH>
                <wp:positionV relativeFrom="paragraph">
                  <wp:posOffset>4998720</wp:posOffset>
                </wp:positionV>
                <wp:extent cx="1403985" cy="323850"/>
                <wp:effectExtent l="12700" t="1206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9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desvio gramatical, segundo a norma cult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08.3pt" coordorigin="291,99" coordsize="340,2166">
                <v:oval id="shape_0" fillcolor="white" stroked="t" o:allowincell="f" style="position:absolute;left:291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85</wp:posOffset>
                </wp:positionH>
                <wp:positionV relativeFrom="paragraph">
                  <wp:posOffset>2741295</wp:posOffset>
                </wp:positionV>
                <wp:extent cx="215900" cy="137541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5.85pt;width:17pt;height:108.3pt" coordorigin="291,4317" coordsize="340,2166">
                <v:oval id="shape_0" fillcolor="white" stroked="t" o:allowincell="f" style="position:absolute;left:291;top:47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8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85</wp:posOffset>
                </wp:positionH>
                <wp:positionV relativeFrom="paragraph">
                  <wp:posOffset>5419725</wp:posOffset>
                </wp:positionV>
                <wp:extent cx="215900" cy="1375410"/>
                <wp:effectExtent l="3175" t="317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26.75pt;width:17pt;height:108.3pt" coordorigin="291,8535" coordsize="340,2166">
                <v:oval id="shape_0" fillcolor="white" stroked="t" o:allowincell="f" style="position:absolute;left:291;top:8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5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o mais bem penteadinho, o mais tud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“– </w:t>
      </w:r>
      <w:r>
        <w:rPr>
          <w:sz w:val="24"/>
          <w:lang w:val="en-US"/>
        </w:rPr>
        <w:t>Por que não? É um ladrão!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 era um colega que devíamos imitar pela vida afora,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Recuodecorpodetexto3"/>
        <w:ind w:left="284" w:right="170" w:firstLine="567"/>
        <w:rPr/>
      </w:pPr>
      <w:r>
        <w:rPr/>
        <w:t>Em “Mal pude retribuir, meus braços  se recusavam a apertar o cínico.”, a primeira oração é, no aspecto semântico, equivalente à seguinte oração sublinhad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terminou de pagar as contas</w:t>
      </w:r>
      <w:r>
        <w:rPr>
          <w:sz w:val="24"/>
          <w:lang w:val="en-US"/>
        </w:rPr>
        <w:t xml:space="preserve">, comprou outro carro. 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 xml:space="preserve">Abatidíssimo, </w:t>
      </w:r>
      <w:r>
        <w:rPr>
          <w:sz w:val="24"/>
          <w:u w:val="single"/>
          <w:lang w:val="en-US"/>
        </w:rPr>
        <w:t>mal conseguia dar alguns passos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aram</w:t>
      </w:r>
      <w:r>
        <w:rPr>
          <w:sz w:val="24"/>
          <w:lang w:val="en-US"/>
        </w:rPr>
        <w:t>, tiveram de parti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pensava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que o doente escapas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o perto dela</w:t>
      </w:r>
      <w:r>
        <w:rPr>
          <w:sz w:val="24"/>
          <w:lang w:val="en-US"/>
        </w:rPr>
        <w:t>, as emoções vibram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“ – </w:t>
      </w:r>
      <w:r>
        <w:rPr>
          <w:sz w:val="24"/>
        </w:rPr>
        <w:t>Não piche assim o homem – advertiu-me minha mulher.” corresponde, no discurso indireto, 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ra-me que não pichasse assim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u-me que não pichasse daquela maneir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não pichasse assim o homem, tinha advertido minha mulh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a-me de que não pichasse daquela form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ara que não  pichasse daquela forma o homem, advertira-me minha mulher.</w:t>
      </w:r>
      <w:r>
        <w:br w:type="page"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380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Plínio era um colega que devíamos imitar pela vida afora, ..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em que o pronome relativo exerça a mesma função sintática do pronome acim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</wp:posOffset>
                </wp:positionH>
                <wp:positionV relativeFrom="paragraph">
                  <wp:posOffset>85725</wp:posOffset>
                </wp:positionV>
                <wp:extent cx="215900" cy="1375410"/>
                <wp:effectExtent l="3175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75pt;width:17pt;height:108.3pt" coordorigin="291,135" coordsize="340,2166">
                <v:oval id="shape_0" fillcolor="white" stroked="t" o:allowincell="f" style="position:absolute;left:291;top:5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Lembro do abraço que Plínio me deu à saída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Toda vez que o procedimento de alguém me surpreendia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 ..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3800</wp:posOffset>
                </wp:positionH>
                <wp:positionV relativeFrom="paragraph">
                  <wp:posOffset>74295</wp:posOffset>
                </wp:positionV>
                <wp:extent cx="1403985" cy="323850"/>
                <wp:effectExtent l="12700" t="12065" r="1206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outra maneira de pontuar corretamente os períodos extraídos do texto, sem lhes alterar o sentido, é:</w:t>
      </w:r>
    </w:p>
    <w:p>
      <w:pPr>
        <w:pStyle w:val="Normal"/>
        <w:ind w:left="36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Chegando em casa, minha mãe estranhou,  que eu não estivesse muito feli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85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u cursava o último ano do primário e, como estava com o diplominha garantido. Meu pai me deu um presente muito cobiça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85</wp:posOffset>
                </wp:positionH>
                <wp:positionV relativeFrom="paragraph">
                  <wp:posOffset>9588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Quem sabe, o autor, não conhecesse a fundo seus próprios personagens?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785</wp:posOffset>
                </wp:positionH>
                <wp:positionV relativeFrom="paragraph">
                  <wp:posOffset>114300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 página de abertura, lá estava a dedicatória do velho, com sua inconfundível letra esparramad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785</wp:posOffset>
                </wp:positionH>
                <wp:positionV relativeFrom="paragraph">
                  <wp:posOffset>65405</wp:posOffset>
                </wp:positionV>
                <wp:extent cx="215900" cy="217170"/>
                <wp:effectExtent l="3175" t="317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Durante a  mudança, alguns livros, despencaram de uma estante improvisada. 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3800</wp:posOffset>
                </wp:positionH>
                <wp:positionV relativeFrom="paragraph">
                  <wp:posOffset>84455</wp:posOffset>
                </wp:positionV>
                <wp:extent cx="1403985" cy="32385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sublinhada foi corretamente substituída  pela forma átona do pronome pessoal em: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85</wp:posOffset>
                </wp:positionH>
                <wp:positionV relativeFrom="paragraph">
                  <wp:posOffset>149225</wp:posOffset>
                </wp:positionV>
                <wp:extent cx="215900" cy="2063115"/>
                <wp:effectExtent l="3175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63160"/>
                          <a:chOff x="0" y="0"/>
                          <a:chExt cx="216000" cy="206316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1.75pt;width:17pt;height:162.5pt" coordorigin="291,235" coordsize="340,3250">
                <v:oval id="shape_0" fillcolor="white" stroked="t" o:allowincell="f" style="position:absolute;left:291;top:9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6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4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1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851" w:right="170" w:hanging="0"/>
        <w:jc w:val="both"/>
        <w:rPr/>
      </w:pPr>
      <w:r>
        <w:rPr>
          <w:sz w:val="24"/>
          <w:lang w:val="en-US"/>
        </w:rPr>
        <w:t xml:space="preserve">“ </w:t>
      </w:r>
      <w:r>
        <w:rPr>
          <w:sz w:val="24"/>
          <w:lang w:val="en-US"/>
        </w:rPr>
        <w:t xml:space="preserve">Ele roubou </w:t>
      </w:r>
      <w:r>
        <w:rPr>
          <w:sz w:val="24"/>
          <w:u w:val="single"/>
          <w:lang w:val="en-US"/>
        </w:rPr>
        <w:t>meu livro</w:t>
      </w:r>
      <w:r>
        <w:rPr>
          <w:sz w:val="24"/>
          <w:lang w:val="en-US"/>
        </w:rPr>
        <w:t xml:space="preserve">.” 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ubou-m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Ia informar </w:t>
      </w:r>
      <w:r>
        <w:rPr>
          <w:sz w:val="24"/>
          <w:u w:val="single"/>
          <w:lang w:val="en-US"/>
        </w:rPr>
        <w:t>à diretoria</w:t>
      </w:r>
      <w:r>
        <w:rPr>
          <w:sz w:val="24"/>
          <w:lang w:val="en-US"/>
        </w:rPr>
        <w:t>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formá-l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Peguei </w:t>
      </w:r>
      <w:r>
        <w:rPr>
          <w:sz w:val="24"/>
          <w:u w:val="single"/>
          <w:lang w:val="en-US"/>
        </w:rPr>
        <w:t>o exemplar</w:t>
      </w:r>
      <w:r>
        <w:rPr>
          <w:sz w:val="24"/>
          <w:lang w:val="en-US"/>
        </w:rPr>
        <w:t xml:space="preserve"> e o guardei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guei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meus braços se recusavam a apertar </w:t>
      </w:r>
      <w:r>
        <w:rPr>
          <w:sz w:val="24"/>
          <w:u w:val="single"/>
          <w:lang w:val="en-US"/>
        </w:rPr>
        <w:t>o cínico</w:t>
      </w:r>
      <w:r>
        <w:rPr>
          <w:sz w:val="24"/>
          <w:lang w:val="en-US"/>
        </w:rPr>
        <w:t>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pertar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Mas quando pegou </w:t>
      </w:r>
      <w:r>
        <w:rPr>
          <w:sz w:val="24"/>
          <w:u w:val="single"/>
          <w:lang w:val="en-US"/>
        </w:rPr>
        <w:t>seu livro</w:t>
      </w:r>
      <w:r>
        <w:rPr>
          <w:sz w:val="24"/>
          <w:lang w:val="en-US"/>
        </w:rPr>
        <w:t xml:space="preserve"> era criança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 pegou </w:t>
      </w:r>
      <w:r>
        <w:br w:type="page"/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LITERATUR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3800</wp:posOffset>
                </wp:positionH>
                <wp:positionV relativeFrom="paragraph">
                  <wp:posOffset>87630</wp:posOffset>
                </wp:positionV>
                <wp:extent cx="1403985" cy="323850"/>
                <wp:effectExtent l="12700" t="1206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das características presentes na prosa realista/naturalista é o determinismo, ou seja, o comportamento dos personagens sendo rigorosamente condicionado por fatores que o precedem e determinando as atitudes futura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fragmento, retirado da crônica lida, que exemplifica a característica citad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</wp:posOffset>
                </wp:positionH>
                <wp:positionV relativeFrom="paragraph">
                  <wp:posOffset>121920</wp:posOffset>
                </wp:positionV>
                <wp:extent cx="215900" cy="217170"/>
                <wp:effectExtent l="3175" t="317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apaixonei-me por aquela obra-prima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Não teria coragem de aparecer em casa sem el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considerava se não errara em não delatá-l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“ – </w:t>
      </w:r>
      <w:r>
        <w:rPr>
          <w:sz w:val="24"/>
          <w:lang w:val="en-US"/>
        </w:rPr>
        <w:t>O menino é o pai do homem – rebatia vigorosament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Ao meu querido filho Plínio, com todo amor e carinho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3800</wp:posOffset>
                </wp:positionH>
                <wp:positionV relativeFrom="paragraph">
                  <wp:posOffset>97155</wp:posOffset>
                </wp:positionV>
                <wp:extent cx="1403985" cy="323850"/>
                <wp:effectExtent l="12700" t="1206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7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Machado de Assis e suas obras, é correto afirmar 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851" w:right="17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85</wp:posOffset>
                </wp:positionH>
                <wp:positionV relativeFrom="paragraph">
                  <wp:posOffset>23495</wp:posOffset>
                </wp:positionV>
                <wp:extent cx="215900" cy="2099310"/>
                <wp:effectExtent l="3175" t="3175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9160"/>
                          <a:chOff x="0" y="0"/>
                          <a:chExt cx="216000" cy="2099160"/>
                        </a:xfrm>
                      </wpg:grpSpPr>
                      <wps:wsp>
                        <wps:cNvSpPr/>
                        <wps:spPr>
                          <a:xfrm>
                            <a:off x="0" y="506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5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2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85pt;width:17pt;height:165.3pt" coordorigin="291,37" coordsize="340,3306">
                <v:oval id="shape_0" fillcolor="white" stroked="t" o:allowincell="f" style="position:absolute;left:291;top:8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1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2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0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como muitos autores de tradição, iniciou a carreira escrevendo romances realistas, convertendo-se, mais tarde, ao Naturalism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manifesta, em cada romance que escreveu, as várias fases de sua biografia, com uma linguagem desprovida de metáfor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  <w:t>as obras da fase madura caracterizam-se pela prática de uma poesia e de um teatro originais, que superam as velhas convicções dos escritores clássic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em seus romances, por serem de tese, procura sempre colocar o determinismo como responsável pelas ações dos personagens.</w:t>
      </w:r>
    </w:p>
    <w:p>
      <w:pPr>
        <w:pStyle w:val="TextBodyIndent"/>
        <w:ind w:left="851" w:right="170" w:hanging="0"/>
        <w:rPr/>
      </w:pPr>
      <w:r>
        <w:rPr/>
        <w:t>em suas narrativas apresenta uma análise profunda dos sentimentos humanos e o rompimento com a ordem cronológica tradicional.</w:t>
      </w:r>
      <w:r>
        <w:br w:type="page"/>
      </w:r>
    </w:p>
    <w:p>
      <w:pPr>
        <w:pStyle w:val="TextBodyIndent"/>
        <w:ind w:left="851" w:right="170" w:hanging="0"/>
        <w:rPr/>
      </w:pPr>
      <w:r>
        <w:rPr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63800</wp:posOffset>
                </wp:positionH>
                <wp:positionV relativeFrom="paragraph">
                  <wp:posOffset>5469255</wp:posOffset>
                </wp:positionV>
                <wp:extent cx="1403985" cy="323850"/>
                <wp:effectExtent l="12700" t="12065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3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Desligados do catolicismo, beiravam o panteísmo ou nele diretamente incidiram. Vários encontravam refúgio no ‘esoterismo’, no ‘ilusionismo’...”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O gosto da descrição nítida (a mimese pela mimese), concepções tradicionalistas sobre metro, ritmo e rima e, no fundo, o ideal da impessoalidad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Felicidade e realização amorosa são objetivos inatingíveis, conduzindo o eu-lírico à depressão, ao sonho e ao devanei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 características acima referem-se, respectivamente a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785</wp:posOffset>
                </wp:positionH>
                <wp:positionV relativeFrom="paragraph">
                  <wp:posOffset>41910</wp:posOffset>
                </wp:positionV>
                <wp:extent cx="215900" cy="1411605"/>
                <wp:effectExtent l="3175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.3pt;width:17pt;height:111.15pt" coordorigin="291,66" coordsize="340,2223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Romantismo, Simbol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Arcad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mantismo, Parnasian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Simbol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imbolismo, Parnasianismo, Romantismo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4 e 25:</w:t>
      </w:r>
    </w:p>
    <w:p>
      <w:pPr>
        <w:pStyle w:val="Normal"/>
        <w:ind w:right="170"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170" w:right="170" w:firstLine="680"/>
        <w:rPr/>
      </w:pPr>
      <w:r>
        <w:rPr/>
        <w:t>“</w:t>
      </w:r>
      <w:r>
        <w:rPr/>
        <w:t>Não se pode numerar nem compreender  a multidão de barbaro gentio que semeou a natureza por toda esta terra do Brasil; porque ninguém pode pelo sertão dentro caminhar seguro, nem passar por terra onde não acha povoações de indios  armados contra todas as nações  humanas, e assi como são muitos permitiu Deos  que fossem contrarios huns dos outros, e que houvesse entrelles grandes odios e discordias, porque se assi não fosse  os portuguezes não poderião viver na terra nem  seria possivel conquistar tamanho poder de gente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exto acima é  representativo de uma fase de nossa literatura conhecida como</w: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anist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form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jesuí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ân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cionalista.</w:t>
      </w:r>
      <w:r>
        <w:br w:type="page"/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3800</wp:posOffset>
                </wp:positionH>
                <wp:positionV relativeFrom="paragraph">
                  <wp:posOffset>-135255</wp:posOffset>
                </wp:positionV>
                <wp:extent cx="1403985" cy="323850"/>
                <wp:effectExtent l="12700" t="1206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 relação ao texto, indique a alternativa correta:</w: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411605"/>
                <wp:effectExtent l="3175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11.15pt" coordorigin="291,99" coordsize="340,2223">
                <v:oval id="shape_0" fillcolor="white" stroked="t" o:allowincell="f" style="position:absolute;left:291;top:6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8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“barbaro  gentio” indica uma  oposição, uma antítes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iscórdia entre os índios foi, segundo o autor, decorrência  de uma providência divin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e não houvesse discórdia entre os índios, os portugueses poderiam viver na terra em paz.</w:t>
      </w:r>
    </w:p>
    <w:p>
      <w:pPr>
        <w:pStyle w:val="TextBodyIndent"/>
        <w:ind w:left="851" w:right="170" w:hanging="0"/>
        <w:rPr>
          <w:lang w:val="en-US"/>
        </w:rPr>
      </w:pPr>
      <w:r>
        <w:rPr>
          <w:lang w:val="en-US"/>
        </w:rPr>
        <w:t>A chegada dos portugueses é que tornou os índios “contrários huns dos outro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 trecho “se assi não fosse”, a palavra “assi” refere-se à oração  “permitiu Deos” 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3800</wp:posOffset>
                </wp:positionH>
                <wp:positionV relativeFrom="paragraph">
                  <wp:posOffset>38100</wp:posOffset>
                </wp:positionV>
                <wp:extent cx="1403985" cy="323850"/>
                <wp:effectExtent l="12700" t="1206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Pe. Antonio Vieira e sua obra, é correto afirmar que</w:t>
      </w:r>
    </w:p>
    <w:p>
      <w:pPr>
        <w:pStyle w:val="Normal"/>
        <w:ind w:left="284" w:right="170"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785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redominou, em seus  Sermões, o estilo  cultista, de construções obscuras e preciosístic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o conjunto de sua obra, o que é particularmente significativo é a sua produção teatral, os autos, escritos com finalidade, também, pedagóg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xprime, em sua obra, o conflito continuamente renovado da culpa e do arrependime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785</wp:posOffset>
                </wp:positionH>
                <wp:positionV relativeFrom="paragraph">
                  <wp:posOffset>144780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homem preocupado com os problemas de seu tempo, escreveu, por exemplo, posicionando-se  contrariamente à tentativa de  escravização  dos  índi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785</wp:posOffset>
                </wp:positionH>
                <wp:positionV relativeFrom="paragraph">
                  <wp:posOffset>15049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ua obra, influenciada por sua formação religiosa, nem por isso é de conteúdo moralizante, conseqüência do estilo conceptista  adotado.</w:t>
      </w:r>
    </w:p>
    <w:p>
      <w:pPr>
        <w:pStyle w:val="Normal"/>
        <w:ind w:left="360" w:right="170" w:firstLine="68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360" w:right="170" w:hanging="36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7 e 28:</w:t>
      </w:r>
    </w:p>
    <w:p>
      <w:pPr>
        <w:pStyle w:val="Normal"/>
        <w:ind w:left="360" w:right="170" w:firstLine="6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Abrangem  desde o sentimento de desengano, que arrasta, paradoxalmente, o </w:t>
      </w:r>
      <w:r>
        <w:rPr>
          <w:i/>
          <w:sz w:val="24"/>
        </w:rPr>
        <w:t>carpe diem</w:t>
      </w:r>
      <w:r>
        <w:rPr>
          <w:sz w:val="24"/>
        </w:rPr>
        <w:t xml:space="preserve"> horaciano e a renúncia aos prazeres, com o arrependimento e a volta para Deus, para os valores espirituais, até as atitudes correlacionadas com aquele sentimento, a saber: a que exprime a transitoriedade de certos valores de natureza física, como a beleza e a formosura; a brevidade enganosa da vida, a ambição humana, em que entram freqüentemente certos motivos, símbolos ou termos de comparação, como por exemplo flores, ruínas, etc.”</w:t>
      </w:r>
    </w:p>
    <w:p>
      <w:pPr>
        <w:pStyle w:val="Normal"/>
        <w:ind w:right="170" w:firstLine="68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3800</wp:posOffset>
                </wp:positionH>
                <wp:positionV relativeFrom="paragraph">
                  <wp:posOffset>63500</wp:posOffset>
                </wp:positionV>
                <wp:extent cx="1403985" cy="323850"/>
                <wp:effectExtent l="12700" t="1206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18"/>
        </w:rPr>
      </w:pPr>
      <w:r>
        <w:rPr>
          <w:sz w:val="18"/>
        </w:rPr>
      </w:r>
    </w:p>
    <w:p>
      <w:pPr>
        <w:pStyle w:val="Textoembloco"/>
        <w:rPr/>
      </w:pPr>
      <w:r>
        <w:rPr/>
        <w:t>O comentário acima, do crítico literário José Aderaldo Castello, refere-se aos temas principais do</w:t>
      </w:r>
    </w:p>
    <w:p>
      <w:pPr>
        <w:pStyle w:val="Normal"/>
        <w:ind w:left="284" w:right="170" w:firstLine="567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rcad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85</wp:posOffset>
                </wp:positionH>
                <wp:positionV relativeFrom="paragraph">
                  <wp:posOffset>33020</wp:posOffset>
                </wp:positionV>
                <wp:extent cx="215900" cy="217170"/>
                <wp:effectExtent l="3175" t="317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Barroc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85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ant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785</wp:posOffset>
                </wp:positionH>
                <wp:positionV relativeFrom="paragraph">
                  <wp:posOffset>4762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Parnasianismo.</w:t>
      </w:r>
    </w:p>
    <w:p>
      <w:pPr>
        <w:pStyle w:val="Heading2"/>
        <w:spacing w:before="140" w:after="0"/>
        <w:ind w:left="851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785</wp:posOffset>
                </wp:positionH>
                <wp:positionV relativeFrom="paragraph">
                  <wp:posOffset>36830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imbolismo.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8875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Entre as estrofes abaixo, assinale aquela em que estão presentes os temas do </w:t>
      </w:r>
      <w:r>
        <w:rPr>
          <w:i/>
          <w:sz w:val="24"/>
        </w:rPr>
        <w:t>carpe diem</w:t>
      </w:r>
      <w:r>
        <w:rPr>
          <w:sz w:val="24"/>
        </w:rPr>
        <w:t xml:space="preserve"> e da </w:t>
      </w:r>
      <w:r>
        <w:rPr>
          <w:i/>
          <w:sz w:val="24"/>
        </w:rPr>
        <w:t>brevidade enganosa da vida</w:t>
      </w:r>
      <w:r>
        <w:rPr>
          <w:sz w:val="24"/>
        </w:rPr>
        <w:t>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Pálida, à luz da lâmpada sombri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leito de flores reclin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o a lua por noite embalsam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ntre as nuvens do amor ela dormia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340</wp:posOffset>
                </wp:positionH>
                <wp:positionV relativeFrom="paragraph">
                  <wp:posOffset>24765</wp:posOffset>
                </wp:positionV>
                <wp:extent cx="215900" cy="217170"/>
                <wp:effectExtent l="3175" t="317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Nasce a manhã, a luz tem cheiro ... Ei-la que assom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ar sutil ... Tem cheiro a luz, a manhã nasce ..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h sonora audição colorida do aroma!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0340</wp:posOffset>
                </wp:positionH>
                <wp:positionV relativeFrom="paragraph">
                  <wp:posOffset>53340</wp:posOffset>
                </wp:positionV>
                <wp:extent cx="215900" cy="217170"/>
                <wp:effectExtent l="3175" t="3175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tenho um coração maior que o mund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u, formosa Marília  bem o sab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m coração, e bast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nde tu mesma cabes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340</wp:posOffset>
                </wp:positionH>
                <wp:positionV relativeFrom="paragraph">
                  <wp:posOffset>9525</wp:posOffset>
                </wp:positionV>
                <wp:extent cx="215900" cy="21717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deixo a vida como deixa o téd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Do deserto, o poento caminheir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Como as horas de um longo pesadel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se desfaz ao dobre de um sineir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340</wp:posOffset>
                </wp:positionH>
                <wp:positionV relativeFrom="paragraph">
                  <wp:posOffset>38735</wp:posOffset>
                </wp:positionV>
                <wp:extent cx="215900" cy="217170"/>
                <wp:effectExtent l="3175" t="3175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Goza, goza da flor da mocidade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o tempo trata a toda a ligeirez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imprime em toda a flor sua pisada.”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800</wp:posOffset>
                </wp:positionH>
                <wp:positionV relativeFrom="paragraph">
                  <wp:posOffset>81915</wp:posOffset>
                </wp:positionV>
                <wp:extent cx="1403985" cy="323850"/>
                <wp:effectExtent l="12700" t="12065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o texto que, pela linguagem e pelas idéias, pode ser considerado como representante do Simbolismo.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785</wp:posOffset>
                </wp:positionH>
                <wp:positionV relativeFrom="paragraph">
                  <wp:posOffset>43815</wp:posOffset>
                </wp:positionV>
                <wp:extent cx="215900" cy="217170"/>
                <wp:effectExtent l="3175" t="3175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É um velho paredão, todo gretado,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Roto e negro, a que o tempo uma oferenda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ixou um cacto em flor ensangüent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num pouco de musgo em cada fenda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785</wp:posOffset>
                </wp:positionH>
                <wp:positionV relativeFrom="paragraph">
                  <wp:posOffset>108585</wp:posOffset>
                </wp:positionV>
                <wp:extent cx="215900" cy="217170"/>
                <wp:effectExtent l="3175" t="3175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Estranho mimo aquele vaso! Vi-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asualmente, uma vez, de um perfum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ontador sobre o mármor luzidi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ntre um leque e o começo de um borda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785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ara as estrelas de cristais gel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s ânsias e os desejos vão subind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galgando azuis e siderais noiv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 nuvens brancas e amplidão vestin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785</wp:posOffset>
                </wp:positionH>
                <wp:positionV relativeFrom="paragraph">
                  <wp:posOffset>57785</wp:posOffset>
                </wp:positionV>
                <wp:extent cx="215900" cy="217170"/>
                <wp:effectExtent l="3175" t="3175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rometeu sacudiu os braços maniet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súplice pediu a eterna compaixã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o ver o desfilar dos séculos que vã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ausadamente, como um dobre de finados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São fidalgos que voltam da caçada;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Vêm alegres, vêm rindo, vêm cantando;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as trompas a soar vão agitan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O remanso da noite embalsamada...”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3655</wp:posOffset>
                </wp:positionH>
                <wp:positionV relativeFrom="paragraph">
                  <wp:posOffset>109220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8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ubjetivismo é um dos traços fundamentais do Romantismo. A realidade é revelada através da atitude pessoal do escritor. Não há preocupação com modelos a seguir. O artista traz à tona o seu mundo interior, com plena liberdade. Aliás, esta característica está ligada  extremamente à imaginação criadora, como projeção deste mund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odos os textos abaixo são do Romantismo. Assinale a alternativa em que predomina o subjetivism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into na fronte pétalas de flores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0340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Sinto-as nos lábios e de amor suspiro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Mas flores e perfume embriagam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no fogo da febre e em meu delír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bebem na minh’alma enamo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3750</wp:posOffset>
                </wp:positionH>
                <wp:positionV relativeFrom="paragraph">
                  <wp:posOffset>11430</wp:posOffset>
                </wp:positionV>
                <wp:extent cx="2931795" cy="1556385"/>
                <wp:effectExtent l="0" t="0" r="0" b="0"/>
                <wp:wrapNone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Já sinto da geada dos sepulcr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pavoroso frio enregalar-me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campa vejo aberta e lá no fun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 esqueleto em pé vejo acenar-me..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remos. Deve haver nestes luga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dança grave na mundana sor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sempre a morte achou no lar da vid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ve a vida encontrar no lar da mort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2.55pt;mso-wrap-distance-left:9.05pt;mso-wrap-distance-right:9.05pt;mso-wrap-distance-top:0pt;mso-wrap-distance-bottom:0pt;margin-top:0.9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Já sinto da geada dos sepulcros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pavoroso frio enregalar-me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campa vejo aberta e lá no fund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m esqueleto em pé vejo acenar-me..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remos. Deve haver nestes lugar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udança grave na mundana sor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sempre a morte achou no lar da vida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ve a vida encontrar no lar da morte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elicioso venen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8310</wp:posOffset>
                </wp:positionH>
                <wp:positionV relativeFrom="paragraph">
                  <wp:posOffset>137160</wp:posOffset>
                </wp:positionV>
                <wp:extent cx="215900" cy="217170"/>
                <wp:effectExtent l="3175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10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ão achei na terra amores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Que merecessem os m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Não tenho um ente no mund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quem diga o meu – ad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(...)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amo-te e não temo: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quero-te comigo.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à região da paz horrenda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ao nada, leva-me contigo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750</wp:posOffset>
                </wp:positionH>
                <wp:positionV relativeFrom="paragraph">
                  <wp:posOffset>31115</wp:posOffset>
                </wp:positionV>
                <wp:extent cx="2931795" cy="1567815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Quem és tu, vulto gracioso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 te elevas da noite na orvalhada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 a face nas sombras mergulhad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bre as névoas te libras vaporoso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és tu? Quem és tu? – És minha sort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talvez o ideal que est’alma espera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a glória talvez! Talvez a morte!..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3.45pt;mso-wrap-distance-left:9.05pt;mso-wrap-distance-right:9.05pt;mso-wrap-distance-top:0pt;mso-wrap-distance-bottom:0pt;margin-top:2.4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Quem és tu, vulto gracioso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 te elevas da noite na orvalhada 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ns a face nas sombras mergulhad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bre as névoas te libras vaporoso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és tu? Quem és tu? – És minha sorte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talvez o ideal que est’alma espera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a glória talvez! Talvez a morte!..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88310</wp:posOffset>
                </wp:positionH>
                <wp:positionV relativeFrom="paragraph">
                  <wp:posOffset>78740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 morte é du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Porém longe da pátria é dupla a morte.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340</wp:posOffset>
                </wp:positionH>
                <wp:positionV relativeFrom="paragraph">
                  <wp:posOffset>15875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Desgraçado do mísero, que espe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Longe dos seus, que molha a língua, sec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fogo da febre, em caldo estranho;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vigílias de amor não tem consig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em palavras amigas que lhe adoecem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édio nos remédios, nem um sei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 seio palpitante de cuidados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nde descanse a lânguida cabeça!”</w:t>
      </w:r>
      <w:r>
        <w:br w:type="page"/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4435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D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D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Redija um texto narrativo, em 1ª pessoa, com aproximadamente 25 linhas e que atenda, também, às seguintes orientaçõ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Vistos com os olhos de hoje (em que estamos mais crescidos), muitos fatos que ocorreram em nossa infância são avaliados, por nós mesmos, de maneira diferente. E não poderia ser de outra forma, faz parte de nosso processo de crescimento, de aquisição de novas consciências em relação ao mundo e a nós mesmos. Com base nisso, relate um fato que tenha acontecido com você que ilustre uma transformação ou uma nova maneira de analisar a realidade.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Relate sua experiência em forma de um texto narrativo literário em que o </w:t>
      </w:r>
      <w:r>
        <w:rPr>
          <w:b/>
          <w:sz w:val="24"/>
        </w:rPr>
        <w:t>como dizer</w:t>
      </w:r>
      <w:r>
        <w:rPr>
          <w:sz w:val="24"/>
        </w:rPr>
        <w:t xml:space="preserve"> (a apresentação de uma história interessante para o leitor) seja tão importante quanto o </w:t>
      </w:r>
      <w:r>
        <w:rPr>
          <w:b/>
          <w:sz w:val="24"/>
        </w:rPr>
        <w:t>o que dizer</w:t>
      </w:r>
      <w:r>
        <w:rPr>
          <w:sz w:val="24"/>
        </w:rPr>
        <w:t xml:space="preserve"> (a própria história que, nada impede, seja fruto de sua imaginação)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Mas não se esqueça de que tão importante quanto o fato a ser relatado é a impressão que você teve dele no momento em que aconteceu; e tão importante quanto isso é a avaliação que você tem dele hoj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ab/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Britannic Bold">
    <w:altName w:val="Franklin Gothic Heavy"/>
    <w:charset w:val="00"/>
    <w:family w:val="swiss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ind w:left="283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left="85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284"/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68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4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170" w:firstLine="567"/>
      <w:jc w:val="both"/>
    </w:pPr>
    <w:rPr>
      <w:sz w:val="24"/>
    </w:rPr>
  </w:style>
  <w:style w:type="paragraph" w:styleId="Letra">
    <w:name w:val="Letra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59:00Z</dcterms:created>
  <dc:creator>ÁGUIA</dc:creator>
  <dc:description/>
  <dc:language>en-US</dc:language>
  <cp:lastModifiedBy>marli</cp:lastModifiedBy>
  <cp:lastPrinted>1999-09-03T10:19:00Z</cp:lastPrinted>
  <dcterms:modified xsi:type="dcterms:W3CDTF">1999-09-03T13:21:00Z</dcterms:modified>
  <cp:revision>8</cp:revision>
  <dc:subject/>
  <dc:title>Leia atentamente o texto abaixo</dc:title>
</cp:coreProperties>
</file>