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DE01" w:date="1999-07-19T09:45:00Z"/>
        </w:rPr>
      </w:pPr>
      <w:del w:id="0" w:author="DE01" w:date="1999-07-19T09:45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0610</wp:posOffset>
                </wp:positionH>
                <wp:positionV relativeFrom="paragraph">
                  <wp:posOffset>1714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" w:author="Novus" w:date="1999-06-10T11:00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.35pt;mso-position-vertical-relative:text;margin-left:5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" w:author="Novus" w:date="1999-06-10T11:00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oldMine" w:hAnsi="GoldMine" w:cs="GoldMine"/>
          <w:sz w:val="36"/>
          <w:del w:id="5" w:author="Lucky Skywalker" w:date="1999-06-28T22:52:00Z"/>
        </w:rPr>
      </w:pPr>
      <w:del w:id="4" w:author="Lucky Skywalker" w:date="1999-06-28T22:52:00Z">
        <w:r>
          <w:rPr>
            <w:rFonts w:cs="GoldMine" w:ascii="GoldMine" w:hAnsi="GoldMine"/>
            <w:sz w:val="36"/>
          </w:rPr>
        </w:r>
      </w:del>
    </w:p>
    <w:p>
      <w:pPr>
        <w:pStyle w:val="Normal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  <w:t>FÍSICA</w:t>
      </w:r>
    </w:p>
    <w:p>
      <w:pPr>
        <w:pStyle w:val="Normal"/>
        <w:ind w:left="170" w:right="170" w:firstLine="680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.0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del w:id="6" w:author="Lucky Skywalker" w:date="1999-06-05T17:25:00Z">
        <w:r>
          <w:rPr/>
          <w:delText>Uma tábua homogênea e uniforme de comprimento L com massa de 3,0Kg, em equilíbrio,  tem uma das suas extremidades sobre um apoio e a outra é sustentada por uma mola ideal conforme a figura. Sobre a tábua encontra-se um corpo com massa</w:delText>
        </w:r>
      </w:del>
      <w:del w:id="7" w:author="Lucky Skywalker" w:date="1999-06-05T17:28:00Z">
        <w:r>
          <w:rPr/>
          <w:delText xml:space="preserve"> igual a 2,0Kg, na posição indicada. Considerando a aceleração da gravidade g=10m/s</w:delText>
        </w:r>
      </w:del>
      <w:del w:id="8" w:author="Lucky Skywalker" w:date="1999-06-05T17:28:00Z">
        <w:r>
          <w:rPr>
            <w:vertAlign w:val="superscript"/>
          </w:rPr>
          <w:delText>2</w:delText>
        </w:r>
      </w:del>
      <w:del w:id="9" w:author="Lucky Skywalker" w:date="1999-06-05T17:28:00Z">
        <w:r>
          <w:rPr/>
          <w:delText>,temos  que o módulo da força F exercida na mola é:</w:delText>
        </w:r>
      </w:del>
      <w:ins w:id="10" w:author="Lucky Skywalker" w:date="1999-06-05T17:29:00Z">
        <w:r>
          <w:rPr/>
          <w:t>Uma bola de futebol cai de uma janela que se encontra a 12m do solo</w:t>
        </w:r>
      </w:ins>
      <w:ins w:id="11" w:author="Novus" w:date="1999-06-10T17:17:00Z">
        <w:r>
          <w:rPr/>
          <w:t xml:space="preserve"> (nível de referência)</w:t>
        </w:r>
      </w:ins>
      <w:ins w:id="12" w:author="Lucky Skywalker" w:date="1999-06-05T17:31:00Z">
        <w:del w:id="13" w:author="Novus" w:date="1999-06-10T17:18:00Z">
          <w:r>
            <w:rPr/>
            <w:delText xml:space="preserve"> que é tomado como nível de referência</w:delText>
          </w:r>
        </w:del>
      </w:ins>
      <w:ins w:id="14" w:author="Lucky Skywalker" w:date="1999-06-05T17:31:00Z">
        <w:r>
          <w:rPr/>
          <w:t>. Considere g = 10 m</w:t>
        </w:r>
      </w:ins>
      <w:ins w:id="15" w:author="Lucky Skywalker" w:date="1999-06-05T17:33:00Z">
        <w:r>
          <w:rPr/>
          <w:t>/s</w:t>
        </w:r>
      </w:ins>
      <w:ins w:id="16" w:author="Lucky Skywalker" w:date="1999-06-05T17:33:00Z">
        <w:r>
          <w:rPr>
            <w:vertAlign w:val="superscript"/>
          </w:rPr>
          <w:t xml:space="preserve">2 </w:t>
        </w:r>
      </w:ins>
      <w:ins w:id="17" w:author="Lucky Skywalker" w:date="1999-06-05T17:33:00Z">
        <w:r>
          <w:rPr/>
          <w:t xml:space="preserve"> e </w:t>
        </w:r>
      </w:ins>
      <w:ins w:id="18" w:author="Lucky Skywalker" w:date="1999-06-05T17:33:00Z">
        <w:r>
          <w:rPr>
            <w:b/>
          </w:rPr>
          <w:t>não</w:t>
        </w:r>
      </w:ins>
      <w:ins w:id="19" w:author="Lucky Skywalker" w:date="1999-06-05T17:33:00Z">
        <w:r>
          <w:rPr/>
          <w:t xml:space="preserve"> despreze a resistência do ar. Podemos afirmar </w:t>
        </w:r>
      </w:ins>
      <w:ins w:id="20" w:author="Lucky Skywalker" w:date="1999-06-05T17:33:00Z">
        <w:del w:id="21" w:author="Novus" w:date="1999-06-10T17:27:00Z">
          <w:r>
            <w:rPr/>
            <w:delText xml:space="preserve">que </w:delText>
          </w:r>
        </w:del>
      </w:ins>
      <w:ins w:id="22" w:author="Lucky Skywalker" w:date="1999-06-05T17:33:00Z">
        <w:r>
          <w:rPr/>
          <w:t>com relação à bola</w:t>
        </w:r>
      </w:ins>
      <w:ins w:id="23" w:author="Novus" w:date="1999-06-10T17:27:00Z">
        <w:r>
          <w:rPr/>
          <w:t>, ao longo de sua queda, que</w:t>
        </w:r>
      </w:ins>
      <w:ins w:id="24" w:author="Novus" w:date="1999-06-10T17:27:00Z">
        <w:del w:id="25" w:author="DE01" w:date="1999-07-19T09:46:00Z">
          <w:r>
            <w:rPr/>
            <w:delText>:</w:delText>
          </w:r>
        </w:del>
      </w:ins>
      <w:del w:id="26" w:author="Novus" w:date="1999-06-10T17:27:00Z">
        <w:r>
          <w:rPr/>
          <w:delText>: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9" w:author="Novus" w:date="1999-06-10T11:01:00Z"/>
        </w:rPr>
      </w:pPr>
      <w:ins w:id="27" w:author="Novus" w:date="1999-06-10T17:2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4300</wp:posOffset>
                  </wp:positionV>
                  <wp:extent cx="229870" cy="1397000"/>
                  <wp:effectExtent l="3175" t="3175" r="3810" b="381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pt;width:18.1pt;height:110pt" coordorigin="308,180" coordsize="362,2200">
                  <v:oval id="shape_0" fillcolor="white" stroked="t" o:allowincell="f" style="position:absolute;left:308;top:63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8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28" w:author="Novus" w:date="1999-06-10T17:28:00Z">
        <w:r>
          <w:rPr/>
          <w:t>a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del w:id="30" w:author="Lucky Skywalker" w:date="1999-06-05T17:35:00Z">
        <w:r>
          <w:rPr/>
          <w:delText>F=50,0N</w:delText>
        </w:r>
      </w:del>
      <w:ins w:id="31" w:author="Lucky Skywalker" w:date="1999-06-05T17:35:00Z">
        <w:del w:id="32" w:author="Novus" w:date="1999-06-10T17:28:00Z">
          <w:r>
            <w:rPr/>
            <w:delText>A</w:delText>
          </w:r>
        </w:del>
      </w:ins>
      <w:ins w:id="33" w:author="Lucky Skywalker" w:date="1999-06-05T17:35:00Z">
        <w:r>
          <w:rPr/>
          <w:t xml:space="preserve"> energia</w:t>
        </w:r>
      </w:ins>
      <w:ins w:id="34" w:author="Lucky Skywalker" w:date="1999-06-05T17:38:00Z">
        <w:r>
          <w:rPr/>
          <w:t xml:space="preserve"> mecânica é conservada</w:t>
        </w:r>
      </w:ins>
      <w:ins w:id="35" w:author="DE01" w:date="1999-07-09T12:11:00Z">
        <w:r>
          <w:rPr/>
          <w:t>,</w:t>
        </w:r>
      </w:ins>
      <w:ins w:id="36" w:author="Lucky Skywalker" w:date="1999-06-05T17:38:00Z">
        <w:r>
          <w:rPr/>
          <w:t xml:space="preserve"> </w:t>
        </w:r>
      </w:ins>
      <w:ins w:id="37" w:author="Lucky Skywalker" w:date="1999-06-05T17:38:00Z">
        <w:del w:id="38" w:author="Novus" w:date="1999-06-10T17:29:00Z">
          <w:r>
            <w:rPr/>
            <w:delText xml:space="preserve">ao longo da queda </w:delText>
          </w:r>
        </w:del>
      </w:ins>
      <w:ins w:id="39" w:author="Lucky Skywalker" w:date="1999-06-05T17:38:00Z">
        <w:r>
          <w:rPr/>
          <w:t>mas</w:t>
        </w:r>
      </w:ins>
      <w:ins w:id="40" w:author="Novus" w:date="1999-06-10T17:30:00Z">
        <w:del w:id="41" w:author="DE01" w:date="1999-07-09T12:11:00Z">
          <w:r>
            <w:rPr/>
            <w:delText>,</w:delText>
          </w:r>
        </w:del>
      </w:ins>
      <w:ins w:id="42" w:author="Lucky Skywalker" w:date="1999-06-05T17:38:00Z">
        <w:r>
          <w:rPr/>
          <w:t xml:space="preserve"> a energia cinética aumenta</w:t>
        </w:r>
      </w:ins>
      <w:ins w:id="43" w:author="DE01" w:date="1999-07-19T09:46:00Z">
        <w:r>
          <w:rPr/>
          <w:t>.</w:t>
        </w:r>
      </w:ins>
      <w:ins w:id="44" w:author="Novus" w:date="1999-06-10T17:28:00Z">
        <w:del w:id="45" w:author="DE01" w:date="1999-07-19T09:46:00Z">
          <w:r>
            <w:rPr/>
            <w:delText>;</w:delText>
          </w:r>
        </w:del>
      </w:ins>
      <w:ins w:id="46" w:author="Lucky Skywalker" w:date="1999-06-05T17:39:00Z">
        <w:del w:id="47" w:author="Novus" w:date="1999-06-10T17:28:00Z">
          <w:r>
            <w:rPr/>
            <w:delText>.</w:delText>
          </w:r>
        </w:del>
      </w:ins>
      <w:del w:id="48" w:author="DE01" w:date="1999-07-19T09:46:00Z">
        <w:r>
          <w:rPr/>
          <w:delText xml:space="preserve"> 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del w:id="49" w:author="Lucky Skywalker" w:date="1999-06-05T17:39:00Z">
        <w:r>
          <w:rPr/>
          <w:delText>F=25,0N</w:delText>
        </w:r>
      </w:del>
      <w:ins w:id="50" w:author="Lucky Skywalker" w:date="1999-06-05T17:39:00Z">
        <w:del w:id="51" w:author="Novus" w:date="1999-06-10T17:28:00Z">
          <w:r>
            <w:rPr/>
            <w:delText>A</w:delText>
          </w:r>
        </w:del>
      </w:ins>
      <w:ins w:id="52" w:author="Novus" w:date="1999-06-10T17:28:00Z">
        <w:r>
          <w:rPr/>
          <w:t>a</w:t>
        </w:r>
      </w:ins>
      <w:ins w:id="53" w:author="Lucky Skywalker" w:date="1999-06-05T17:39:00Z">
        <w:r>
          <w:rPr/>
          <w:t xml:space="preserve"> energia cinética é conservada</w:t>
        </w:r>
      </w:ins>
      <w:ins w:id="54" w:author="DE01" w:date="1999-07-09T12:11:00Z">
        <w:r>
          <w:rPr/>
          <w:t>,</w:t>
        </w:r>
      </w:ins>
      <w:ins w:id="55" w:author="Lucky Skywalker" w:date="1999-06-05T17:40:00Z">
        <w:r>
          <w:rPr/>
          <w:t xml:space="preserve"> </w:t>
        </w:r>
      </w:ins>
      <w:ins w:id="56" w:author="Lucky Skywalker" w:date="1999-06-05T17:40:00Z">
        <w:del w:id="57" w:author="Novus" w:date="1999-06-10T17:30:00Z">
          <w:r>
            <w:rPr/>
            <w:delText xml:space="preserve">ao longo da queda </w:delText>
          </w:r>
        </w:del>
      </w:ins>
      <w:ins w:id="58" w:author="Lucky Skywalker" w:date="1999-06-05T17:40:00Z">
        <w:r>
          <w:rPr/>
          <w:t>mas</w:t>
        </w:r>
      </w:ins>
      <w:ins w:id="59" w:author="Novus" w:date="1999-06-10T17:30:00Z">
        <w:del w:id="60" w:author="DE01" w:date="1999-07-09T12:11:00Z">
          <w:r>
            <w:rPr/>
            <w:delText>,</w:delText>
          </w:r>
        </w:del>
      </w:ins>
      <w:ins w:id="61" w:author="Lucky Skywalker" w:date="1999-06-05T17:40:00Z">
        <w:r>
          <w:rPr/>
          <w:t xml:space="preserve"> a energia potencial diminui</w:t>
        </w:r>
      </w:ins>
      <w:ins w:id="62" w:author="DE01" w:date="1999-07-19T09:47:00Z">
        <w:r>
          <w:rPr/>
          <w:t>.</w:t>
        </w:r>
      </w:ins>
      <w:ins w:id="63" w:author="Novus" w:date="1999-06-10T17:28:00Z">
        <w:del w:id="64" w:author="DE01" w:date="1999-07-19T09:47:00Z">
          <w:r>
            <w:rPr/>
            <w:delText>;</w:delText>
          </w:r>
        </w:del>
      </w:ins>
      <w:ins w:id="65" w:author="Lucky Skywalker" w:date="1999-06-05T17:39:00Z">
        <w:del w:id="66" w:author="Novus" w:date="1999-06-10T17:28:00Z">
          <w:r>
            <w:rPr/>
            <w:delText>.</w:delText>
          </w:r>
        </w:del>
      </w:ins>
      <w:del w:id="67" w:author="DE01" w:date="1999-07-19T09:4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9" w:author="Lucky Skywalker" w:date="1999-06-05T17:40:00Z"/>
        </w:rPr>
      </w:pPr>
      <w:del w:id="68" w:author="Lucky Skywalker" w:date="1999-06-05T17:40:00Z">
        <w:r>
          <w:rPr/>
          <w:delText>F&gt;25,0N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6" w:author="Lucky Skywalker" w:date="1999-06-05T17:41:00Z"/>
        </w:rPr>
      </w:pPr>
      <w:ins w:id="70" w:author="Lucky Skywalker" w:date="1999-06-05T17:41:00Z">
        <w:del w:id="71" w:author="Novus" w:date="1999-06-10T17:29:00Z">
          <w:r>
            <w:rPr/>
            <w:delText>A</w:delText>
          </w:r>
        </w:del>
      </w:ins>
      <w:ins w:id="72" w:author="Novus" w:date="1999-06-10T17:29:00Z">
        <w:r>
          <w:rPr/>
          <w:t>a</w:t>
        </w:r>
      </w:ins>
      <w:ins w:id="73" w:author="Lucky Skywalker" w:date="1999-06-05T17:41:00Z">
        <w:r>
          <w:rPr/>
          <w:t xml:space="preserve"> energia potencial aumenta</w:t>
        </w:r>
      </w:ins>
      <w:ins w:id="74" w:author="DE01" w:date="1999-07-09T12:11:00Z">
        <w:r>
          <w:rPr/>
          <w:t>,</w:t>
        </w:r>
      </w:ins>
      <w:ins w:id="75" w:author="Lucky Skywalker" w:date="1999-06-05T17:41:00Z">
        <w:r>
          <w:rPr/>
          <w:t xml:space="preserve"> </w:t>
        </w:r>
      </w:ins>
      <w:ins w:id="76" w:author="Lucky Skywalker" w:date="1999-06-05T17:41:00Z">
        <w:del w:id="77" w:author="Novus" w:date="1999-06-10T17:30:00Z">
          <w:r>
            <w:rPr/>
            <w:delText xml:space="preserve">ao longo da queda </w:delText>
          </w:r>
        </w:del>
      </w:ins>
      <w:ins w:id="78" w:author="Lucky Skywalker" w:date="1999-06-05T17:41:00Z">
        <w:r>
          <w:rPr/>
          <w:t>mas</w:t>
        </w:r>
      </w:ins>
      <w:ins w:id="79" w:author="Novus" w:date="1999-06-10T17:30:00Z">
        <w:del w:id="80" w:author="DE01" w:date="1999-07-09T12:11:00Z">
          <w:r>
            <w:rPr/>
            <w:delText>,</w:delText>
          </w:r>
        </w:del>
      </w:ins>
      <w:ins w:id="81" w:author="Lucky Skywalker" w:date="1999-06-05T17:41:00Z">
        <w:r>
          <w:rPr/>
          <w:t xml:space="preserve"> a energia cinética diminui</w:t>
        </w:r>
      </w:ins>
      <w:ins w:id="82" w:author="DE01" w:date="1999-07-19T09:47:00Z">
        <w:r>
          <w:rPr/>
          <w:t>.</w:t>
        </w:r>
      </w:ins>
      <w:ins w:id="83" w:author="Novus" w:date="1999-06-10T17:29:00Z">
        <w:del w:id="84" w:author="DE01" w:date="1999-07-19T09:47:00Z">
          <w:r>
            <w:rPr/>
            <w:delText>;</w:delText>
          </w:r>
        </w:del>
      </w:ins>
      <w:del w:id="85" w:author="Novus" w:date="1999-06-10T17:29:00Z">
        <w:r>
          <w:rPr/>
          <w:delText>.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6" w:author="Lucky Skywalker" w:date="1999-06-05T17:43:00Z"/>
        </w:rPr>
      </w:pPr>
      <w:ins w:id="87" w:author="Lucky Skywalker" w:date="1999-06-05T17:41:00Z">
        <w:del w:id="88" w:author="Novus" w:date="1999-06-10T17:29:00Z">
          <w:r>
            <w:rPr/>
            <w:delText>A</w:delText>
          </w:r>
        </w:del>
      </w:ins>
      <w:ins w:id="89" w:author="Novus" w:date="1999-06-10T17:29:00Z">
        <w:r>
          <w:rPr/>
          <w:t>a</w:t>
        </w:r>
      </w:ins>
      <w:ins w:id="90" w:author="Lucky Skywalker" w:date="1999-06-05T17:42:00Z">
        <w:r>
          <w:rPr/>
          <w:t xml:space="preserve"> energia mecânica diminui</w:t>
        </w:r>
      </w:ins>
      <w:ins w:id="91" w:author="DE01" w:date="1999-07-09T12:11:00Z">
        <w:r>
          <w:rPr/>
          <w:t>,</w:t>
        </w:r>
      </w:ins>
      <w:ins w:id="92" w:author="Lucky Skywalker" w:date="1999-06-05T17:42:00Z">
        <w:del w:id="93" w:author="DE01" w:date="1999-07-09T12:11:00Z">
          <w:r>
            <w:rPr/>
            <w:delText xml:space="preserve"> </w:delText>
          </w:r>
        </w:del>
      </w:ins>
      <w:ins w:id="94" w:author="Lucky Skywalker" w:date="1999-06-05T17:42:00Z">
        <w:del w:id="95" w:author="Novus" w:date="1999-06-10T17:30:00Z">
          <w:r>
            <w:rPr/>
            <w:delText>ao longo da queda</w:delText>
          </w:r>
        </w:del>
      </w:ins>
      <w:ins w:id="96" w:author="Lucky Skywalker" w:date="1999-06-05T17:42:00Z">
        <w:r>
          <w:rPr/>
          <w:t xml:space="preserve"> mas</w:t>
        </w:r>
      </w:ins>
      <w:ins w:id="97" w:author="Novus" w:date="1999-06-10T17:30:00Z">
        <w:del w:id="98" w:author="DE01" w:date="1999-07-09T12:11:00Z">
          <w:r>
            <w:rPr/>
            <w:delText>,</w:delText>
          </w:r>
        </w:del>
      </w:ins>
      <w:ins w:id="99" w:author="Lucky Skywalker" w:date="1999-06-05T17:42:00Z">
        <w:r>
          <w:rPr/>
          <w:t xml:space="preserve"> a energia cinética aumenta</w:t>
        </w:r>
      </w:ins>
      <w:ins w:id="100" w:author="DE01" w:date="1999-07-19T09:47:00Z">
        <w:r>
          <w:rPr/>
          <w:t>.</w:t>
        </w:r>
      </w:ins>
      <w:ins w:id="101" w:author="Novus" w:date="1999-06-10T17:29:00Z">
        <w:del w:id="102" w:author="DE01" w:date="1999-07-19T09:47:00Z">
          <w:r>
            <w:rPr/>
            <w:delText>;</w:delText>
          </w:r>
        </w:del>
      </w:ins>
      <w:ins w:id="103" w:author="Lucky Skywalker" w:date="1999-06-05T17:43:00Z">
        <w:del w:id="104" w:author="Novus" w:date="1999-06-10T17:29:00Z">
          <w:r>
            <w:rPr/>
            <w:delText>.</w:delText>
          </w:r>
        </w:del>
      </w:ins>
      <w:ins w:id="105" w:author="Lucky Skywalker" w:date="1999-06-05T17:43:00Z">
        <w:r>
          <w:rPr/>
          <w:t xml:space="preserve"> </w:t>
        </w:r>
      </w:ins>
    </w:p>
    <w:p>
      <w:pPr>
        <w:pStyle w:val="Normal"/>
        <w:spacing w:before="180" w:after="0"/>
        <w:ind w:left="851" w:right="170" w:hanging="1"/>
        <w:jc w:val="both"/>
        <w:rPr>
          <w:del w:id="123" w:author="Lucky Skywalker" w:date="1999-06-05T17:41:00Z"/>
        </w:rPr>
      </w:pPr>
      <w:ins w:id="107" w:author="Lucky Skywalker" w:date="1999-06-05T17:43:00Z">
        <w:del w:id="108" w:author="Novus" w:date="1999-06-10T17:29:00Z">
          <w:r>
            <w:rPr/>
            <w:delText>T</w:delText>
          </w:r>
        </w:del>
      </w:ins>
      <w:ins w:id="109" w:author="Novus" w:date="1999-06-10T17:29:00Z">
        <w:r>
          <w:rPr/>
          <w:t>t</w:t>
        </w:r>
      </w:ins>
      <w:ins w:id="110" w:author="Lucky Skywalker" w:date="1999-06-05T17:44:00Z">
        <w:r>
          <w:rPr/>
          <w:t>anto a energia cinética quanto a energia potencial diminuem</w:t>
        </w:r>
      </w:ins>
      <w:ins w:id="111" w:author="DE01" w:date="1999-07-19T09:47:00Z">
        <w:r>
          <w:rPr/>
          <w:t xml:space="preserve">. </w:t>
        </w:r>
      </w:ins>
      <w:ins w:id="112" w:author="Lucky Skywalker" w:date="1999-06-05T17:44:00Z">
        <w:del w:id="113" w:author="DE01" w:date="1999-07-19T09:47:00Z">
          <w:r>
            <w:rPr/>
            <w:delText xml:space="preserve"> </w:delText>
          </w:r>
        </w:del>
      </w:ins>
      <w:ins w:id="114" w:author="Lucky Skywalker" w:date="1999-06-05T17:44:00Z">
        <w:del w:id="115" w:author="Novus" w:date="1999-06-10T17:30:00Z">
          <w:r>
            <w:rPr/>
            <w:delText xml:space="preserve">durante a queda </w:delText>
          </w:r>
        </w:del>
      </w:ins>
      <w:ins w:id="116" w:author="Lucky Skywalker" w:date="1999-06-05T17:44:00Z">
        <w:del w:id="117" w:author="DE01" w:date="1999-07-19T09:47:00Z">
          <w:r>
            <w:rPr/>
            <w:delText>fazendo</w:delText>
          </w:r>
        </w:del>
      </w:ins>
      <w:ins w:id="118" w:author="Lucky Skywalker" w:date="1999-06-05T18:15:00Z">
        <w:del w:id="119" w:author="DE01" w:date="1999-07-19T09:47:00Z">
          <w:r>
            <w:rPr/>
            <w:delText xml:space="preserve"> </w:delText>
          </w:r>
        </w:del>
      </w:ins>
      <w:ins w:id="120" w:author="Lucky Skywalker" w:date="1999-06-05T17:44:00Z">
        <w:del w:id="121" w:author="DE01" w:date="1999-07-19T09:47:00Z">
          <w:r>
            <w:rPr/>
            <w:delText>com que a energia mecânica diminua também.</w:delText>
          </w:r>
        </w:del>
      </w:ins>
      <w:del w:id="122" w:author="Lucky Skywalker" w:date="1999-06-05T17:41:00Z">
        <w:r>
          <w:rPr/>
          <w:delText>F&lt;25,0N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851" w:right="170" w:hanging="1"/>
        <w:jc w:val="both"/>
        <w:rPr/>
      </w:pPr>
      <w:del w:id="124" w:author="Lucky Skywalker" w:date="1999-06-05T17:43:00Z">
        <w:r>
          <w:rPr>
            <w:lang w:val="en-US"/>
          </w:rPr>
          <w:delText>F=5,0N</w:delText>
        </w:r>
      </w:del>
      <w:del w:id="125" w:author="Lucky Skywalker" w:date="1999-06-05T17:43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5375</wp:posOffset>
                </wp:positionH>
                <wp:positionV relativeFrom="paragraph">
                  <wp:posOffset>198120</wp:posOffset>
                </wp:positionV>
                <wp:extent cx="1403985" cy="32385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5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del w:id="127" w:author="Lucky Skywalker" w:date="1999-06-06T12:15:00Z"/>
        </w:rPr>
      </w:pPr>
      <w:del w:id="126" w:author="Lucky Skywalker" w:date="1999-06-06T12:15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del w:id="129" w:author="Novus" w:date="1999-06-10T17:38:00Z"/>
        </w:rPr>
      </w:pPr>
      <w:del w:id="128" w:author="Novus" w:date="1999-06-10T17:38:00Z">
        <w:r>
          <w:rPr/>
        </w:r>
      </w:del>
    </w:p>
    <w:p>
      <w:pPr>
        <w:pStyle w:val="Normal"/>
        <w:ind w:left="170" w:right="170" w:firstLine="680"/>
        <w:jc w:val="center"/>
        <w:rPr>
          <w:ins w:id="131" w:author="Lucky Skywalker" w:date="1999-06-28T23:18:00Z"/>
        </w:rPr>
      </w:pPr>
      <w:ins w:id="130" w:author="Lucky Skywalker" w:date="1999-06-28T23:18:00Z">
        <w:r>
          <w:rPr/>
        </w:r>
      </w:ins>
    </w:p>
    <w:p>
      <w:pPr>
        <w:pStyle w:val="Normal"/>
        <w:ind w:left="170" w:right="170" w:firstLine="680"/>
        <w:jc w:val="both"/>
        <w:rPr>
          <w:ins w:id="153" w:author="Lucky Skywalker" w:date="1999-06-05T17:49:00Z"/>
        </w:rPr>
      </w:pPr>
      <w:del w:id="132" w:author="Lucky Skywalker" w:date="1999-06-05T17:47:00Z">
        <w:r>
          <w:rPr/>
          <w:delText>Com  base no sistema de forças de mesma intensidade, representado abaixo, assinale a alternativa correta</w:delText>
        </w:r>
      </w:del>
      <w:ins w:id="133" w:author="Lucky Skywalker" w:date="1999-06-05T17:48:00Z">
        <w:r>
          <w:rPr/>
          <w:t xml:space="preserve">A velocidade de um automóvel de massa </w:t>
        </w:r>
      </w:ins>
      <w:del w:id="134" w:author="Lucky Skywalker" w:date="1999-06-05T17:48:00Z">
        <w:r>
          <w:rPr/>
          <w:delText>:</w:delText>
        </w:r>
      </w:del>
      <w:ins w:id="135" w:author="Lucky Skywalker" w:date="1999-06-05T17:48:00Z">
        <w:r>
          <w:rPr/>
          <w:t xml:space="preserve">1000 </w:t>
        </w:r>
      </w:ins>
      <w:ins w:id="136" w:author="Novus" w:date="1999-06-10T17:31:00Z">
        <w:r>
          <w:rPr/>
          <w:t>k</w:t>
        </w:r>
      </w:ins>
      <w:ins w:id="137" w:author="Lucky Skywalker" w:date="1999-06-05T17:48:00Z">
        <w:del w:id="138" w:author="Novus" w:date="1999-06-10T17:31:00Z">
          <w:r>
            <w:rPr/>
            <w:delText>K</w:delText>
          </w:r>
        </w:del>
      </w:ins>
      <w:ins w:id="139" w:author="Lucky Skywalker" w:date="1999-06-05T17:48:00Z">
        <w:r>
          <w:rPr/>
          <w:t>g</w:t>
        </w:r>
      </w:ins>
      <w:ins w:id="140" w:author="Lucky Skywalker" w:date="1999-06-05T17:48:00Z">
        <w:del w:id="141" w:author="DE01" w:date="1999-07-19T09:48:00Z">
          <w:r>
            <w:rPr/>
            <w:delText xml:space="preserve"> </w:delText>
          </w:r>
        </w:del>
      </w:ins>
      <w:ins w:id="142" w:author="Lucky Skywalker" w:date="1999-06-05T17:48:00Z">
        <w:r>
          <w:rPr/>
          <w:t xml:space="preserve">, </w:t>
        </w:r>
      </w:ins>
      <w:ins w:id="143" w:author="Novus" w:date="1999-06-10T17:31:00Z">
        <w:r>
          <w:rPr/>
          <w:t>que desenvolve</w:t>
        </w:r>
      </w:ins>
      <w:ins w:id="144" w:author="Lucky Skywalker" w:date="1999-06-05T17:48:00Z">
        <w:del w:id="145" w:author="Novus" w:date="1999-06-10T17:31:00Z">
          <w:r>
            <w:rPr/>
            <w:delText>sujeito a</w:delText>
          </w:r>
        </w:del>
      </w:ins>
      <w:ins w:id="146" w:author="Lucky Skywalker" w:date="1999-06-05T17:48:00Z">
        <w:r>
          <w:rPr/>
          <w:t xml:space="preserve"> uma aceleração constante, varia conforme </w:t>
        </w:r>
      </w:ins>
      <w:ins w:id="147" w:author="Novus" w:date="1999-06-10T17:31:00Z">
        <w:r>
          <w:rPr/>
          <w:t>o gráfico</w:t>
        </w:r>
      </w:ins>
      <w:ins w:id="148" w:author="Lucky Skywalker" w:date="1999-06-05T17:49:00Z">
        <w:del w:id="149" w:author="Novus" w:date="1999-06-10T17:32:00Z">
          <w:r>
            <w:rPr/>
            <w:delText>a figura</w:delText>
          </w:r>
        </w:del>
      </w:ins>
      <w:ins w:id="150" w:author="Lucky Skywalker" w:date="1999-06-05T17:49:00Z">
        <w:r>
          <w:rPr/>
          <w:t xml:space="preserve"> abaixo</w:t>
        </w:r>
      </w:ins>
      <w:ins w:id="151" w:author="DE01" w:date="1999-07-29T08:08:00Z">
        <w:r>
          <w:rPr/>
          <w:t>:</w:t>
        </w:r>
      </w:ins>
      <w:del w:id="152" w:author="DE01" w:date="1999-07-29T08:08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lang w:val="en-US"/>
          <w:del w:id="155" w:author="DE01" w:date="1999-07-19T09:49:00Z"/>
        </w:rPr>
      </w:pPr>
      <w:del w:id="154" w:author="DE01" w:date="1999-07-19T09:49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932940</wp:posOffset>
                  </wp:positionH>
                  <wp:positionV relativeFrom="paragraph">
                    <wp:posOffset>162560</wp:posOffset>
                  </wp:positionV>
                  <wp:extent cx="2926080" cy="173482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26080" cy="1734840"/>
                            <a:chOff x="0" y="0"/>
                            <a:chExt cx="29260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173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457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608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45720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080" cy="173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210312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3040"/>
                                      <a:ext cx="210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457200"/>
                                      <a:ext cx="1280160" cy="100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6080" cy="1734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51760" y="146448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t(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60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37360" y="155376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8280" y="1499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0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2.2pt;margin-top:12.8pt;width:230.4pt;height:136.6pt" coordorigin="3044,256" coordsize="4608,2732">
                  <v:group id="shape_0" style="position:absolute;left:3044;top:256;width:4608;height:2732">
                    <v:line id="shape_0" from="3908,976" to="5923,976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group id="shape_0" style="position:absolute;left:3044;top:256;width:4608;height:2732">
                      <v:line id="shape_0" from="5924,976" to="5924,25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044;top:256;width:4608;height:2732">
                        <v:group id="shape_0" style="position:absolute;left:3764;top:256;width:3311;height:2447">
                          <v:line id="shape_0" from="3908,256" to="3908,2703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64,2560" to="7075,2560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08,976" to="5923,255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4;top:256;width:4608;height:273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220;top:256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t(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044;top:256;width:71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88;top:832;width:431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60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780;top:270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3624;top:2618;width:287;height:28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0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2429510</wp:posOffset>
                  </wp:positionH>
                  <wp:positionV relativeFrom="paragraph">
                    <wp:posOffset>617220</wp:posOffset>
                  </wp:positionV>
                  <wp:extent cx="108585" cy="0"/>
                  <wp:effectExtent l="0" t="5080" r="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1.3pt,48.6pt" to="199.8pt,48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2462530</wp:posOffset>
                  </wp:positionH>
                  <wp:positionV relativeFrom="paragraph">
                    <wp:posOffset>594360</wp:posOffset>
                  </wp:positionV>
                  <wp:extent cx="36195" cy="36195"/>
                  <wp:effectExtent l="5715" t="5715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193.9pt;margin-top:46.8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del w:id="157" w:author="DE01" w:date="1999-07-19T09:49:00Z"/>
        </w:rPr>
      </w:pPr>
      <w:del w:id="156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del w:id="159" w:author="DE01" w:date="1999-07-19T09:49:00Z"/>
        </w:rPr>
      </w:pPr>
      <w:del w:id="158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sz w:val="110"/>
          <w:ins w:id="161" w:author="Novus" w:date="1999-06-10T17:37:00Z"/>
        </w:rPr>
      </w:pPr>
      <w:ins w:id="160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3" w:author="Novus" w:date="1999-06-10T17:37:00Z"/>
        </w:rPr>
      </w:pPr>
      <w:ins w:id="162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lang w:val="en-US"/>
          <w:del w:id="165" w:author="DE01" w:date="1999-07-19T09:51:00Z"/>
        </w:rPr>
      </w:pPr>
      <w:del w:id="164" w:author="DE01" w:date="1999-07-19T09:51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3768725</wp:posOffset>
                  </wp:positionH>
                  <wp:positionV relativeFrom="paragraph">
                    <wp:posOffset>597535</wp:posOffset>
                  </wp:positionV>
                  <wp:extent cx="0" cy="72390"/>
                  <wp:effectExtent l="5080" t="0" r="508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6.75pt,47.05pt" to="296.75pt,52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744595</wp:posOffset>
                  </wp:positionH>
                  <wp:positionV relativeFrom="paragraph">
                    <wp:posOffset>605155</wp:posOffset>
                  </wp:positionV>
                  <wp:extent cx="36195" cy="36195"/>
                  <wp:effectExtent l="5715" t="5715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294.85pt;margin-top:47.65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sz w:val="110"/>
          <w:ins w:id="167" w:author="DE01" w:date="1999-07-19T09:51:00Z"/>
        </w:rPr>
      </w:pPr>
      <w:ins w:id="166" w:author="DE01" w:date="1999-07-19T09:51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9" w:author="Novus" w:date="1999-06-10T17:37:00Z"/>
        </w:rPr>
      </w:pPr>
      <w:ins w:id="168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del w:id="171" w:author="DE01" w:date="1999-07-19T09:52:00Z"/>
        </w:rPr>
      </w:pPr>
      <w:del w:id="170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3" w:author="DE01" w:date="1999-07-19T09:52:00Z"/>
        </w:rPr>
      </w:pPr>
      <w:del w:id="172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5" w:author="DE01" w:date="1999-07-19T09:52:00Z"/>
        </w:rPr>
      </w:pPr>
      <w:del w:id="174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7" w:author="DE01" w:date="1999-07-19T09:52:00Z"/>
        </w:rPr>
      </w:pPr>
      <w:del w:id="176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ins w:id="179" w:author="Novus" w:date="1999-06-10T17:37:00Z"/>
        </w:rPr>
      </w:pPr>
      <w:ins w:id="178" w:author="Novus" w:date="1999-06-10T17:37:00Z">
        <w:r>
          <w:rPr/>
        </w:r>
      </w:ins>
    </w:p>
    <w:p>
      <w:pPr>
        <w:pStyle w:val="Normal"/>
        <w:ind w:left="170" w:right="170" w:firstLine="680"/>
        <w:jc w:val="both"/>
        <w:rPr/>
      </w:pPr>
      <w:ins w:id="180" w:author="Lucky Skywalker" w:date="1999-06-05T17:49:00Z">
        <w:r>
          <w:rPr/>
          <w:t>O trabalho realizado pela força resultante sobre o carro nos 10 primeiros segundos é de</w:t>
        </w:r>
      </w:ins>
      <w:del w:id="181" w:author="DE01" w:date="1999-07-19T09:52:00Z">
        <w:r>
          <w:rPr/>
          <w:delText xml:space="preserve">: </w:delText>
        </w:r>
      </w:del>
    </w:p>
    <w:p>
      <w:pPr>
        <w:pStyle w:val="Normal"/>
        <w:ind w:left="170" w:right="170" w:firstLine="680"/>
        <w:jc w:val="both"/>
        <w:rPr>
          <w:lang w:val="en-US"/>
          <w:del w:id="183" w:author="Novus" w:date="1999-06-10T17:38:00Z"/>
        </w:rPr>
      </w:pPr>
      <w:del w:id="182" w:author="Novus" w:date="1999-06-10T17:38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73660</wp:posOffset>
                  </wp:positionV>
                  <wp:extent cx="229870" cy="1439545"/>
                  <wp:effectExtent l="3175" t="3175" r="3810" b="381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32580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.6pt;margin-top:5.8pt;width:18.1pt;height:113.4pt" coordorigin="292,116" coordsize="362,2268">
                  <v:oval id="shape_0" fillcolor="white" stroked="t" o:allowincell="f" style="position:absolute;left:292;top:62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08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541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;top:199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84" w:author="Lucky Skywalker" w:date="1999-06-05T17:51:00Z">
        <w:del w:id="185" w:author="Novus" w:date="1999-06-10T17:32:00Z">
          <w:r>
            <w:rPr>
              <w:lang w:val="en-US"/>
            </w:rPr>
            <w:delText>4</w:delText>
          </w:r>
        </w:del>
      </w:ins>
      <w:ins w:id="186" w:author="Lucky Skywalker" w:date="1999-06-05T17:51:00Z">
        <w:r>
          <w:rPr>
            <w:lang w:val="en-US"/>
          </w:rPr>
          <w:t>50</w:t>
        </w:r>
      </w:ins>
      <w:ins w:id="187" w:author="Novus" w:date="1999-07-07T17:25:00Z">
        <w:r>
          <w:rPr>
            <w:lang w:val="en-US"/>
          </w:rPr>
          <w:t>,</w:t>
        </w:r>
      </w:ins>
      <w:ins w:id="188" w:author="DE01" w:date="1999-07-27T07:33:00Z">
        <w:r>
          <w:rPr>
            <w:lang w:val="en-US"/>
          </w:rPr>
          <w:t>0</w:t>
        </w:r>
      </w:ins>
      <w:ins w:id="189" w:author="Novus" w:date="1999-07-07T17:25:00Z">
        <w:del w:id="190" w:author="DE01" w:date="1999-07-27T07:33:00Z">
          <w:r>
            <w:rPr>
              <w:lang w:val="en-US"/>
            </w:rPr>
            <w:delText>5</w:delText>
          </w:r>
        </w:del>
      </w:ins>
      <w:ins w:id="191" w:author="Lucky Skywalker" w:date="1999-06-05T17:51:00Z">
        <w:r>
          <w:rPr>
            <w:lang w:val="en-US"/>
          </w:rPr>
          <w:t xml:space="preserve"> </w:t>
        </w:r>
      </w:ins>
      <w:ins w:id="192" w:author="Novus" w:date="1999-06-10T17:32:00Z">
        <w:r>
          <w:rPr>
            <w:lang w:val="en-US"/>
          </w:rPr>
          <w:t>k</w:t>
        </w:r>
      </w:ins>
      <w:ins w:id="193" w:author="Lucky Skywalker" w:date="1999-06-05T17:51:00Z">
        <w:del w:id="194" w:author="Novus" w:date="1999-06-10T17:32:00Z">
          <w:r>
            <w:rPr>
              <w:lang w:val="en-US"/>
            </w:rPr>
            <w:delText>K</w:delText>
          </w:r>
        </w:del>
      </w:ins>
      <w:ins w:id="195" w:author="Lucky Skywalker" w:date="1999-06-05T17:51:00Z">
        <w:r>
          <w:rPr>
            <w:lang w:val="en-US"/>
          </w:rPr>
          <w:t>J</w:t>
        </w:r>
      </w:ins>
      <w:ins w:id="196" w:author="DE01" w:date="1999-07-19T09:52:00Z">
        <w:r>
          <w:rPr>
            <w:lang w:val="en-US"/>
          </w:rPr>
          <w:t>.</w:t>
        </w:r>
      </w:ins>
      <w:del w:id="197" w:author="Lucky Skywalker" w:date="1999-06-05T17:51:00Z">
        <w:r>
          <w:rPr>
            <w:lang w:val="en-US"/>
          </w:rPr>
          <w:delText>F</w:delText>
        </w:r>
      </w:del>
      <w:del w:id="198" w:author="Lucky Skywalker" w:date="1999-06-05T17:51:00Z">
        <w:r>
          <w:rPr>
            <w:vertAlign w:val="subscript"/>
            <w:lang w:val="en-US"/>
          </w:rPr>
          <w:delText>1</w:delText>
        </w:r>
      </w:del>
      <w:del w:id="199" w:author="Lucky Skywalker" w:date="1999-06-05T17:51:00Z">
        <w:r>
          <w:rPr>
            <w:lang w:val="en-US"/>
          </w:rPr>
          <w:delText xml:space="preserve"> é resultante de F</w:delText>
        </w:r>
      </w:del>
      <w:del w:id="200" w:author="Lucky Skywalker" w:date="1999-06-05T17:51:00Z">
        <w:r>
          <w:rPr>
            <w:vertAlign w:val="subscript"/>
            <w:lang w:val="en-US"/>
          </w:rPr>
          <w:delText>2</w:delText>
        </w:r>
      </w:del>
      <w:del w:id="201" w:author="Lucky Skywalker" w:date="1999-06-05T17:51:00Z">
        <w:r>
          <w:rPr>
            <w:lang w:val="en-US"/>
          </w:rPr>
          <w:delText xml:space="preserve"> e F</w:delText>
        </w:r>
      </w:del>
      <w:del w:id="202" w:author="Lucky Skywalker" w:date="1999-06-05T17:51:00Z">
        <w:r>
          <w:rPr>
            <w:vertAlign w:val="subscript"/>
            <w:lang w:val="en-US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03" w:author="Lucky Skywalker" w:date="1999-06-05T17:51:00Z">
        <w:del w:id="204" w:author="Novus" w:date="1999-06-10T17:32:00Z">
          <w:r>
            <w:rPr/>
            <w:delText>8</w:delText>
          </w:r>
        </w:del>
      </w:ins>
      <w:ins w:id="205" w:author="Novus" w:date="1999-06-10T17:32:00Z">
        <w:r>
          <w:rPr/>
          <w:t>1</w:t>
        </w:r>
      </w:ins>
      <w:ins w:id="206" w:author="Lucky Skywalker" w:date="1999-06-05T17:51:00Z">
        <w:r>
          <w:rPr/>
          <w:t>00</w:t>
        </w:r>
      </w:ins>
      <w:ins w:id="207" w:author="Novus" w:date="1999-07-07T17:25:00Z">
        <w:r>
          <w:rPr/>
          <w:t>,0</w:t>
        </w:r>
      </w:ins>
      <w:ins w:id="208" w:author="Lucky Skywalker" w:date="1999-06-05T17:51:00Z">
        <w:r>
          <w:rPr/>
          <w:t xml:space="preserve"> </w:t>
        </w:r>
      </w:ins>
      <w:ins w:id="209" w:author="Lucky Skywalker" w:date="1999-06-05T17:51:00Z">
        <w:del w:id="210" w:author="Novus" w:date="1999-06-10T17:32:00Z">
          <w:r>
            <w:rPr/>
            <w:delText>K</w:delText>
          </w:r>
        </w:del>
      </w:ins>
      <w:ins w:id="211" w:author="Novus" w:date="1999-06-10T17:32:00Z">
        <w:r>
          <w:rPr/>
          <w:t>k</w:t>
        </w:r>
      </w:ins>
      <w:ins w:id="212" w:author="Lucky Skywalker" w:date="1999-06-05T17:51:00Z">
        <w:r>
          <w:rPr/>
          <w:t>J</w:t>
        </w:r>
      </w:ins>
      <w:ins w:id="213" w:author="DE01" w:date="1999-07-19T09:52:00Z">
        <w:r>
          <w:rPr/>
          <w:t>.</w:t>
        </w:r>
      </w:ins>
      <w:del w:id="214" w:author="Lucky Skywalker" w:date="1999-06-05T17:52:00Z">
        <w:r>
          <w:rPr/>
          <w:delText>F</w:delText>
        </w:r>
      </w:del>
      <w:del w:id="215" w:author="Lucky Skywalker" w:date="1999-06-05T17:52:00Z">
        <w:r>
          <w:rPr>
            <w:vertAlign w:val="subscript"/>
          </w:rPr>
          <w:delText>3</w:delText>
        </w:r>
      </w:del>
      <w:del w:id="216" w:author="Lucky Skywalker" w:date="1999-06-05T17:52:00Z">
        <w:r>
          <w:rPr/>
          <w:delText xml:space="preserve"> é equilibrante de F</w:delText>
        </w:r>
      </w:del>
      <w:del w:id="217" w:author="Lucky Skywalker" w:date="1999-06-05T17:52:00Z">
        <w:r>
          <w:rPr>
            <w:vertAlign w:val="subscript"/>
          </w:rPr>
          <w:delText>1</w:delText>
        </w:r>
      </w:del>
      <w:del w:id="218" w:author="Lucky Skywalker" w:date="1999-06-05T17:52:00Z">
        <w:r>
          <w:rPr/>
          <w:delText xml:space="preserve"> e F</w:delText>
        </w:r>
      </w:del>
      <w:del w:id="219" w:author="Lucky Skywalker" w:date="1999-06-05T17:52:00Z">
        <w:r>
          <w:rPr>
            <w:vertAlign w:val="subscript"/>
          </w:rPr>
          <w:delText>4</w:delText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0415</wp:posOffset>
                </wp:positionH>
                <wp:positionV relativeFrom="paragraph">
                  <wp:posOffset>173990</wp:posOffset>
                </wp:positionV>
                <wp:extent cx="14605" cy="17716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2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3.7pt;mso-position-vertical-relative:text;margin-left:5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22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/>
      </w:pPr>
      <w:ins w:id="222" w:author="Lucky Skywalker" w:date="1999-06-05T17:52:00Z">
        <w:r>
          <w:rPr/>
          <w:t>1</w:t>
        </w:r>
      </w:ins>
      <w:ins w:id="223" w:author="Novus" w:date="1999-06-10T17:32:00Z">
        <w:r>
          <w:rPr/>
          <w:t>12</w:t>
        </w:r>
      </w:ins>
      <w:ins w:id="224" w:author="Lucky Skywalker" w:date="1999-06-05T17:52:00Z">
        <w:del w:id="225" w:author="Novus" w:date="1999-06-10T17:32:00Z">
          <w:r>
            <w:rPr/>
            <w:delText>00</w:delText>
          </w:r>
        </w:del>
      </w:ins>
      <w:ins w:id="226" w:author="Novus" w:date="1999-06-10T17:32:00Z">
        <w:r>
          <w:rPr/>
          <w:t>,5</w:t>
        </w:r>
      </w:ins>
      <w:ins w:id="227" w:author="Lucky Skywalker" w:date="1999-06-05T17:52:00Z">
        <w:del w:id="228" w:author="Novus" w:date="1999-06-10T17:33:00Z">
          <w:r>
            <w:rPr/>
            <w:delText>0</w:delText>
          </w:r>
        </w:del>
      </w:ins>
      <w:ins w:id="229" w:author="Lucky Skywalker" w:date="1999-06-05T17:52:00Z">
        <w:r>
          <w:rPr/>
          <w:t xml:space="preserve"> </w:t>
        </w:r>
      </w:ins>
      <w:ins w:id="230" w:author="Novus" w:date="1999-06-10T17:33:00Z">
        <w:r>
          <w:rPr/>
          <w:t>k</w:t>
        </w:r>
      </w:ins>
      <w:ins w:id="231" w:author="Lucky Skywalker" w:date="1999-06-05T17:52:00Z">
        <w:del w:id="232" w:author="Novus" w:date="1999-06-10T17:33:00Z">
          <w:r>
            <w:rPr/>
            <w:delText>K</w:delText>
          </w:r>
        </w:del>
      </w:ins>
      <w:ins w:id="233" w:author="Lucky Skywalker" w:date="1999-06-05T17:52:00Z">
        <w:r>
          <w:rPr/>
          <w:t>J</w:t>
        </w:r>
      </w:ins>
      <w:ins w:id="234" w:author="DE01" w:date="1999-07-19T09:52:00Z">
        <w:r>
          <w:rPr/>
          <w:t>.</w:t>
        </w:r>
      </w:ins>
      <w:del w:id="235" w:author="Lucky Skywalker" w:date="1999-06-05T17:52:00Z">
        <w:r>
          <w:rPr/>
          <w:delText>F</w:delText>
        </w:r>
      </w:del>
      <w:del w:id="236" w:author="Lucky Skywalker" w:date="1999-06-05T17:52:00Z">
        <w:r>
          <w:rPr>
            <w:vertAlign w:val="subscript"/>
          </w:rPr>
          <w:delText>2</w:delText>
        </w:r>
      </w:del>
      <w:del w:id="237" w:author="Lucky Skywalker" w:date="1999-06-05T17:52:00Z">
        <w:r>
          <w:rPr/>
          <w:delText xml:space="preserve"> é resultante de F</w:delText>
        </w:r>
      </w:del>
      <w:del w:id="238" w:author="Lucky Skywalker" w:date="1999-06-05T17:52:00Z">
        <w:r>
          <w:rPr>
            <w:vertAlign w:val="subscript"/>
          </w:rPr>
          <w:delText>1</w:delText>
        </w:r>
      </w:del>
      <w:del w:id="239" w:author="Lucky Skywalker" w:date="1999-06-05T17:52:00Z">
        <w:r>
          <w:rPr/>
          <w:delText>, F</w:delText>
        </w:r>
      </w:del>
      <w:del w:id="240" w:author="Lucky Skywalker" w:date="1999-06-05T17:52:00Z">
        <w:r>
          <w:rPr>
            <w:vertAlign w:val="subscript"/>
          </w:rPr>
          <w:delText>3</w:delText>
        </w:r>
      </w:del>
      <w:del w:id="241" w:author="Lucky Skywalker" w:date="1999-06-05T17:52:00Z">
        <w:r>
          <w:rPr/>
          <w:delText xml:space="preserve"> e F</w:delText>
        </w:r>
      </w:del>
      <w:del w:id="242" w:author="Lucky Skywalker" w:date="1999-06-05T17:52:00Z">
        <w:r>
          <w:rPr>
            <w:vertAlign w:val="subscript"/>
          </w:rPr>
          <w:delText>4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43" w:author="Lucky Skywalker" w:date="1999-06-05T17:52:00Z">
        <w:r>
          <w:rPr/>
          <w:t>1</w:t>
        </w:r>
      </w:ins>
      <w:ins w:id="244" w:author="Novus" w:date="1999-06-10T17:33:00Z">
        <w:r>
          <w:rPr/>
          <w:t>5</w:t>
        </w:r>
      </w:ins>
      <w:ins w:id="245" w:author="Lucky Skywalker" w:date="1999-06-05T17:52:00Z">
        <w:del w:id="246" w:author="Novus" w:date="1999-06-10T17:33:00Z">
          <w:r>
            <w:rPr/>
            <w:delText>60</w:delText>
          </w:r>
        </w:del>
      </w:ins>
      <w:ins w:id="247" w:author="Lucky Skywalker" w:date="1999-06-05T17:52:00Z">
        <w:r>
          <w:rPr/>
          <w:t>0</w:t>
        </w:r>
      </w:ins>
      <w:ins w:id="248" w:author="Novus" w:date="1999-07-07T17:25:00Z">
        <w:r>
          <w:rPr/>
          <w:t>,5</w:t>
        </w:r>
      </w:ins>
      <w:ins w:id="249" w:author="Lucky Skywalker" w:date="1999-06-05T17:52:00Z">
        <w:r>
          <w:rPr/>
          <w:t xml:space="preserve"> </w:t>
        </w:r>
      </w:ins>
      <w:ins w:id="250" w:author="Lucky Skywalker" w:date="1999-06-05T17:52:00Z">
        <w:del w:id="251" w:author="Novus" w:date="1999-06-10T17:33:00Z">
          <w:r>
            <w:rPr/>
            <w:delText>K</w:delText>
          </w:r>
        </w:del>
      </w:ins>
      <w:ins w:id="252" w:author="Novus" w:date="1999-06-10T17:33:00Z">
        <w:r>
          <w:rPr/>
          <w:t>k</w:t>
        </w:r>
      </w:ins>
      <w:ins w:id="253" w:author="Lucky Skywalker" w:date="1999-06-05T17:52:00Z">
        <w:r>
          <w:rPr/>
          <w:t>J</w:t>
        </w:r>
      </w:ins>
      <w:ins w:id="254" w:author="DE01" w:date="1999-07-19T09:52:00Z">
        <w:r>
          <w:rPr/>
          <w:t>.</w:t>
        </w:r>
      </w:ins>
      <w:del w:id="255" w:author="Lucky Skywalker" w:date="1999-06-05T17:52:00Z">
        <w:r>
          <w:rPr/>
          <w:delText>F</w:delText>
        </w:r>
      </w:del>
      <w:del w:id="256" w:author="Lucky Skywalker" w:date="1999-06-05T17:52:00Z">
        <w:r>
          <w:rPr>
            <w:vertAlign w:val="subscript"/>
          </w:rPr>
          <w:delText>4</w:delText>
        </w:r>
      </w:del>
      <w:del w:id="257" w:author="Lucky Skywalker" w:date="1999-06-05T17:52:00Z">
        <w:r>
          <w:rPr/>
          <w:delText xml:space="preserve"> é equilibrante de F</w:delText>
        </w:r>
      </w:del>
      <w:del w:id="258" w:author="Lucky Skywalker" w:date="1999-06-05T17:52:00Z">
        <w:r>
          <w:rPr>
            <w:vertAlign w:val="subscript"/>
          </w:rPr>
          <w:delText>1</w:delText>
        </w:r>
      </w:del>
      <w:del w:id="259" w:author="Lucky Skywalker" w:date="1999-06-05T17:52:00Z">
        <w:r>
          <w:rPr/>
          <w:delText xml:space="preserve"> e F</w:delText>
        </w:r>
      </w:del>
      <w:del w:id="260" w:author="Lucky Skywalker" w:date="1999-06-05T17:52:00Z">
        <w:r>
          <w:rPr>
            <w:vertAlign w:val="subscript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273" w:author="Lucky Skywalker" w:date="1999-06-28T23:11:00Z"/>
        </w:rPr>
      </w:pPr>
      <w:ins w:id="261" w:author="Lucky Skywalker" w:date="1999-06-05T17:52:00Z">
        <w:del w:id="262" w:author="Novus" w:date="1999-06-10T17:33:00Z">
          <w:r>
            <w:rPr/>
            <w:delText>18</w:delText>
          </w:r>
        </w:del>
      </w:ins>
      <w:ins w:id="263" w:author="Novus" w:date="1999-06-10T17:33:00Z">
        <w:r>
          <w:rPr/>
          <w:t>225</w:t>
        </w:r>
      </w:ins>
      <w:ins w:id="264" w:author="Novus" w:date="1999-07-07T17:25:00Z">
        <w:r>
          <w:rPr/>
          <w:t>,0</w:t>
        </w:r>
      </w:ins>
      <w:ins w:id="265" w:author="Lucky Skywalker" w:date="1999-06-05T17:52:00Z">
        <w:del w:id="266" w:author="Novus" w:date="1999-06-10T17:33:00Z">
          <w:r>
            <w:rPr/>
            <w:delText>00</w:delText>
          </w:r>
        </w:del>
      </w:ins>
      <w:ins w:id="267" w:author="Lucky Skywalker" w:date="1999-06-05T17:52:00Z">
        <w:r>
          <w:rPr/>
          <w:t xml:space="preserve"> </w:t>
        </w:r>
      </w:ins>
      <w:ins w:id="268" w:author="Novus" w:date="1999-06-10T17:33:00Z">
        <w:r>
          <w:rPr/>
          <w:t>k</w:t>
        </w:r>
      </w:ins>
      <w:ins w:id="269" w:author="Lucky Skywalker" w:date="1999-06-05T17:52:00Z">
        <w:del w:id="270" w:author="Novus" w:date="1999-06-10T17:33:00Z">
          <w:r>
            <w:rPr/>
            <w:delText>K</w:delText>
          </w:r>
        </w:del>
      </w:ins>
      <w:ins w:id="271" w:author="Lucky Skywalker" w:date="1999-06-05T17:52:00Z">
        <w:r>
          <w:rPr/>
          <w:t>J</w:t>
        </w:r>
      </w:ins>
      <w:ins w:id="272" w:author="DE01" w:date="1999-07-19T09:52:00Z">
        <w:r>
          <w:rPr/>
          <w:t>.</w:t>
        </w:r>
      </w:ins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275" w:author="DE01" w:date="1999-07-19T09:52:00Z"/>
        </w:rPr>
      </w:pPr>
      <w:del w:id="274" w:author="DE01" w:date="1999-07-19T09:5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83" w:author="DE01" w:date="1999-07-19T10:04:00Z"/>
        </w:rPr>
      </w:pPr>
      <w:del w:id="276" w:author="Lucky Skywalker" w:date="1999-06-05T17:52:00Z">
        <w:r>
          <w:rPr/>
          <w:delText>A resultante de F</w:delText>
        </w:r>
      </w:del>
      <w:del w:id="277" w:author="Lucky Skywalker" w:date="1999-06-05T17:52:00Z">
        <w:r>
          <w:rPr>
            <w:vertAlign w:val="subscript"/>
          </w:rPr>
          <w:delText xml:space="preserve">1 </w:delText>
        </w:r>
      </w:del>
      <w:del w:id="278" w:author="Lucky Skywalker" w:date="1999-06-05T17:52:00Z">
        <w:r>
          <w:rPr/>
          <w:delText>, F</w:delText>
        </w:r>
      </w:del>
      <w:del w:id="279" w:author="Lucky Skywalker" w:date="1999-06-05T17:52:00Z">
        <w:r>
          <w:rPr>
            <w:vertAlign w:val="subscript"/>
          </w:rPr>
          <w:delText>2</w:delText>
        </w:r>
      </w:del>
      <w:del w:id="280" w:author="Lucky Skywalker" w:date="1999-06-05T17:52:00Z">
        <w:r>
          <w:rPr/>
          <w:delText xml:space="preserve"> e F</w:delText>
        </w:r>
      </w:del>
      <w:del w:id="281" w:author="Lucky Skywalker" w:date="1999-06-05T17:52:00Z">
        <w:r>
          <w:rPr>
            <w:vertAlign w:val="subscript"/>
          </w:rPr>
          <w:delText>3</w:delText>
        </w:r>
      </w:del>
      <w:del w:id="282" w:author="Lucky Skywalker" w:date="1999-06-05T17:52:00Z">
        <w:r>
          <w:rPr/>
          <w:delText xml:space="preserve"> é nula.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170" w:right="170" w:firstLine="680"/>
        <w:jc w:val="both"/>
        <w:rPr>
          <w:lang w:val="en-US"/>
          <w:del w:id="285" w:author="Lucky Skywalker" w:date="1999-06-28T23:19:00Z"/>
        </w:rPr>
      </w:pPr>
      <w:del w:id="284" w:author="Lucky Skywalker" w:date="1999-06-28T23:1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3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3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>
          <w:del w:id="287" w:author="Lucky Skywalker" w:date="1999-06-28T23:19:00Z"/>
        </w:rPr>
      </w:pPr>
      <w:del w:id="286" w:author="Lucky Skywalker" w:date="1999-06-28T23:19:00Z">
        <w:r>
          <w:rPr/>
        </w:r>
      </w:del>
    </w:p>
    <w:p>
      <w:pPr>
        <w:pStyle w:val="Normal"/>
        <w:ind w:left="170" w:right="170" w:firstLine="680"/>
        <w:jc w:val="center"/>
        <w:rPr>
          <w:del w:id="289" w:author="Lucky Skywalker" w:date="1999-06-28T23:19:00Z"/>
        </w:rPr>
      </w:pPr>
      <w:del w:id="288" w:author="Lucky Skywalker" w:date="1999-06-28T23:19:00Z">
        <w:r>
          <w:rPr/>
        </w:r>
      </w:del>
    </w:p>
    <w:p>
      <w:pPr>
        <w:pStyle w:val="Normal"/>
        <w:ind w:left="170" w:right="170" w:firstLine="680"/>
        <w:rPr>
          <w:del w:id="291" w:author="Novus" w:date="1999-06-10T17:39:00Z"/>
        </w:rPr>
      </w:pPr>
      <w:del w:id="290" w:author="Novus" w:date="1999-06-10T17:39:00Z">
        <w:r>
          <w:rPr/>
        </w:r>
      </w:del>
    </w:p>
    <w:p>
      <w:pPr>
        <w:pStyle w:val="Normal"/>
        <w:ind w:left="170" w:right="170" w:firstLine="680"/>
        <w:jc w:val="center"/>
        <w:rPr>
          <w:del w:id="293" w:author="Novus" w:date="1999-06-10T17:39:00Z"/>
        </w:rPr>
      </w:pPr>
      <w:del w:id="29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5" w:author="Novus" w:date="1999-06-10T17:39:00Z"/>
        </w:rPr>
      </w:pPr>
      <w:del w:id="29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7" w:author="Novus" w:date="1999-06-10T17:39:00Z"/>
        </w:rPr>
      </w:pPr>
      <w:del w:id="29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9" w:author="Novus" w:date="1999-06-10T17:39:00Z"/>
        </w:rPr>
      </w:pPr>
      <w:del w:id="298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1" w:author="Novus" w:date="1999-06-10T17:39:00Z"/>
        </w:rPr>
      </w:pPr>
      <w:del w:id="300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3" w:author="Novus" w:date="1999-06-10T17:39:00Z"/>
        </w:rPr>
      </w:pPr>
      <w:del w:id="30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5" w:author="Novus" w:date="1999-06-10T17:39:00Z"/>
        </w:rPr>
      </w:pPr>
      <w:del w:id="30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7" w:author="Novus" w:date="1999-06-10T17:39:00Z"/>
        </w:rPr>
      </w:pPr>
      <w:del w:id="30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309" w:author="Lucky Skywalker" w:date="1999-06-06T12:22:00Z"/>
        </w:rPr>
      </w:pPr>
      <w:del w:id="308" w:author="Lucky Skywalker" w:date="1999-06-06T12:22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24395</wp:posOffset>
                </wp:positionH>
                <wp:positionV relativeFrom="paragraph">
                  <wp:posOffset>112395</wp:posOffset>
                </wp:positionV>
                <wp:extent cx="14605" cy="17716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31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85pt;mso-position-vertical-relative:text;margin-left:5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1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ins w:id="371" w:author="Lucky Skywalker" w:date="1999-06-05T18:01:00Z"/>
        </w:rPr>
      </w:pPr>
      <w:ins w:id="312" w:author="Lucky Skywalker" w:date="1999-06-05T17:57:00Z">
        <w:r>
          <w:rPr/>
          <w:t>O conjunto dos blocos unidos por uma mola ideal</w:t>
        </w:r>
      </w:ins>
      <w:ins w:id="313" w:author="Lucky Skywalker" w:date="1999-06-05T17:57:00Z">
        <w:del w:id="314" w:author="Novus" w:date="1999-06-10T17:44:00Z">
          <w:r>
            <w:rPr/>
            <w:delText xml:space="preserve"> </w:delText>
          </w:r>
        </w:del>
      </w:ins>
      <w:ins w:id="315" w:author="Novus" w:date="1999-06-10T17:44:00Z">
        <w:r>
          <w:rPr/>
          <w:t>,</w:t>
        </w:r>
      </w:ins>
      <w:ins w:id="316" w:author="DE01" w:date="1999-07-19T09:53:00Z">
        <w:r>
          <w:rPr/>
          <w:t xml:space="preserve"> </w:t>
        </w:r>
      </w:ins>
      <w:ins w:id="317" w:author="Novus" w:date="1999-06-10T17:44:00Z">
        <w:del w:id="318" w:author="DE01" w:date="1999-07-19T09:53:00Z">
          <w:r>
            <w:rPr/>
            <w:delText xml:space="preserve"> </w:delText>
          </w:r>
        </w:del>
      </w:ins>
      <w:ins w:id="319" w:author="Novus" w:date="1999-06-10T17:44:00Z">
        <w:r>
          <w:rPr/>
          <w:t>inicialmente</w:t>
        </w:r>
      </w:ins>
      <w:ins w:id="320" w:author="DE01" w:date="1999-07-19T09:53:00Z">
        <w:r>
          <w:rPr/>
          <w:t xml:space="preserve">  </w:t>
        </w:r>
      </w:ins>
      <w:ins w:id="321" w:author="Novus" w:date="1999-06-10T17:44:00Z">
        <w:del w:id="322" w:author="DE01" w:date="1999-07-19T09:53:00Z">
          <w:r>
            <w:rPr/>
            <w:delText xml:space="preserve"> </w:delText>
          </w:r>
        </w:del>
      </w:ins>
      <w:ins w:id="323" w:author="Novus" w:date="1999-06-10T17:44:00Z">
        <w:r>
          <w:rPr/>
          <w:t xml:space="preserve">não </w:t>
        </w:r>
      </w:ins>
      <w:ins w:id="324" w:author="DE01" w:date="1999-07-19T09:54:00Z">
        <w:r>
          <w:rPr/>
          <w:t xml:space="preserve"> </w:t>
        </w:r>
      </w:ins>
      <w:ins w:id="325" w:author="Novus" w:date="1999-06-10T17:44:00Z">
        <w:r>
          <w:rPr/>
          <w:t>deformada,</w:t>
        </w:r>
      </w:ins>
      <w:ins w:id="326" w:author="DE01" w:date="1999-07-19T09:54:00Z">
        <w:r>
          <w:rPr/>
          <w:t xml:space="preserve"> </w:t>
        </w:r>
      </w:ins>
      <w:ins w:id="327" w:author="Novus" w:date="1999-06-10T17:44:00Z">
        <w:r>
          <w:rPr/>
          <w:t xml:space="preserve"> encontra</w:t>
        </w:r>
      </w:ins>
      <w:ins w:id="328" w:author="Novus" w:date="1999-06-10T17:44:00Z">
        <w:del w:id="329" w:author="DE01" w:date="1999-07-19T09:53:00Z">
          <w:r>
            <w:rPr/>
            <w:delText>-</w:delText>
          </w:r>
        </w:del>
      </w:ins>
      <w:ins w:id="330" w:author="Novus" w:date="1999-07-07T17:27:00Z">
        <w:r>
          <w:rPr/>
          <w:t>-</w:t>
        </w:r>
      </w:ins>
      <w:ins w:id="331" w:author="Novus" w:date="1999-06-10T17:44:00Z">
        <w:r>
          <w:rPr/>
          <w:t>se em queda livre no vácuo, conforme a figura abaixo.</w:t>
        </w:r>
      </w:ins>
      <w:ins w:id="332" w:author="Lucky Skywalker" w:date="1999-06-05T17:57:00Z">
        <w:del w:id="333" w:author="Novus" w:date="1999-06-10T17:45:00Z">
          <w:r>
            <w:rPr/>
            <w:delText>representado na figura abaixo encontra-se em queda livre no vácuo.</w:delText>
          </w:r>
        </w:del>
      </w:ins>
      <w:ins w:id="334" w:author="Lucky Skywalker" w:date="1999-06-05T17:57:00Z">
        <w:r>
          <w:rPr/>
          <w:t xml:space="preserve"> Sabendo que </w:t>
        </w:r>
      </w:ins>
      <w:ins w:id="335" w:author="Lucky Skywalker" w:date="1999-06-05T17:57:00Z">
        <w:del w:id="336" w:author="Novus" w:date="1999-06-10T17:49:00Z">
          <w:r>
            <w:rPr/>
            <w:delText>ambos o</w:delText>
          </w:r>
        </w:del>
      </w:ins>
      <w:ins w:id="337" w:author="Novus" w:date="1999-06-10T17:49:00Z">
        <w:r>
          <w:rPr/>
          <w:t>o</w:t>
        </w:r>
      </w:ins>
      <w:ins w:id="338" w:author="Lucky Skywalker" w:date="1999-06-05T17:58:00Z">
        <w:r>
          <w:rPr/>
          <w:t>s blocos</w:t>
        </w:r>
      </w:ins>
      <w:ins w:id="339" w:author="Novus" w:date="1999-06-23T11:20:00Z">
        <w:r>
          <w:rPr/>
          <w:t xml:space="preserve"> A e B</w:t>
        </w:r>
      </w:ins>
      <w:ins w:id="340" w:author="Lucky Skywalker" w:date="1999-06-05T17:59:00Z">
        <w:r>
          <w:rPr/>
          <w:t xml:space="preserve"> pesam 200 N</w:t>
        </w:r>
      </w:ins>
      <w:ins w:id="341" w:author="Novus" w:date="1999-06-10T17:49:00Z">
        <w:r>
          <w:rPr/>
          <w:t xml:space="preserve"> e 500 N</w:t>
        </w:r>
      </w:ins>
      <w:ins w:id="342" w:author="DE01" w:date="1999-07-09T12:15:00Z">
        <w:r>
          <w:rPr/>
          <w:t>,</w:t>
        </w:r>
      </w:ins>
      <w:ins w:id="343" w:author="Novus" w:date="1999-06-10T17:49:00Z">
        <w:r>
          <w:rPr/>
          <w:t xml:space="preserve"> respectivamente</w:t>
        </w:r>
      </w:ins>
      <w:ins w:id="344" w:author="DE01" w:date="1999-07-19T09:54:00Z">
        <w:r>
          <w:rPr/>
          <w:t>,</w:t>
        </w:r>
      </w:ins>
      <w:ins w:id="345" w:author="DE01" w:date="1999-07-09T12:15:00Z">
        <w:r>
          <w:rPr/>
          <w:t xml:space="preserve"> e</w:t>
        </w:r>
      </w:ins>
      <w:ins w:id="346" w:author="Novus" w:date="1999-06-10T17:50:00Z">
        <w:del w:id="347" w:author="DE01" w:date="1999-07-09T12:15:00Z">
          <w:r>
            <w:rPr/>
            <w:delText>,</w:delText>
          </w:r>
        </w:del>
      </w:ins>
      <w:ins w:id="348" w:author="Novus" w:date="1999-06-10T17:50:00Z">
        <w:r>
          <w:rPr/>
          <w:t xml:space="preserve"> que a </w:t>
        </w:r>
      </w:ins>
      <w:ins w:id="349" w:author="Novus" w:date="1999-06-10T17:52:00Z">
        <w:r>
          <w:rPr/>
          <w:t>constante</w:t>
        </w:r>
      </w:ins>
      <w:ins w:id="350" w:author="Novus" w:date="1999-06-10T17:50:00Z">
        <w:r>
          <w:rPr/>
          <w:t xml:space="preserve"> </w:t>
        </w:r>
      </w:ins>
      <w:ins w:id="351" w:author="DE01" w:date="1999-07-30T15:53:00Z">
        <w:r>
          <w:rPr/>
          <w:t xml:space="preserve">elástica </w:t>
        </w:r>
      </w:ins>
      <w:ins w:id="352" w:author="Novus" w:date="1999-06-10T17:50:00Z">
        <w:r>
          <w:rPr/>
          <w:t>da mola vale 1000 N/m</w:t>
        </w:r>
      </w:ins>
      <w:ins w:id="353" w:author="DE01" w:date="1999-07-09T12:15:00Z">
        <w:r>
          <w:rPr/>
          <w:t>,</w:t>
        </w:r>
      </w:ins>
      <w:ins w:id="354" w:author="Novus" w:date="1999-06-10T17:51:00Z">
        <w:r>
          <w:rPr/>
          <w:t xml:space="preserve"> podemos afirmar que durante a queda a </w:t>
        </w:r>
      </w:ins>
      <w:ins w:id="355" w:author="Novus" w:date="1999-06-10T17:53:00Z">
        <w:r>
          <w:rPr/>
          <w:t>distensão</w:t>
        </w:r>
      </w:ins>
      <w:ins w:id="356" w:author="DE01" w:date="1999-07-30T15:52:00Z">
        <w:r>
          <w:rPr/>
          <w:t xml:space="preserve"> </w:t>
        </w:r>
      </w:ins>
      <w:ins w:id="357" w:author="Novus" w:date="1999-06-10T17:51:00Z">
        <w:del w:id="358" w:author="Lucky Skywalker" w:date="1999-07-30T15:52:00Z">
          <w:r>
            <w:rPr/>
            <w:delText xml:space="preserve"> </w:delText>
          </w:r>
        </w:del>
      </w:ins>
      <w:ins w:id="359" w:author="Novus" w:date="1999-06-10T17:51:00Z">
        <w:r>
          <w:rPr/>
          <w:t>da mola,</w:t>
        </w:r>
      </w:ins>
      <w:ins w:id="360" w:author="Novus" w:date="1999-06-10T17:53:00Z">
        <w:r>
          <w:rPr/>
          <w:t xml:space="preserve"> </w:t>
        </w:r>
      </w:ins>
      <w:ins w:id="361" w:author="Novus" w:date="1999-06-10T17:51:00Z">
        <w:r>
          <w:rPr/>
          <w:t>em m</w:t>
        </w:r>
      </w:ins>
      <w:ins w:id="362" w:author="Novus" w:date="1999-06-23T11:20:00Z">
        <w:r>
          <w:rPr/>
          <w:t>etros</w:t>
        </w:r>
      </w:ins>
      <w:ins w:id="363" w:author="Novus" w:date="1999-06-10T17:51:00Z">
        <w:r>
          <w:rPr/>
          <w:t xml:space="preserve"> , será de</w:t>
        </w:r>
      </w:ins>
      <w:ins w:id="364" w:author="Novus" w:date="1999-06-10T17:51:00Z">
        <w:del w:id="365" w:author="DE01" w:date="1999-07-19T09:59:00Z">
          <w:r>
            <w:rPr/>
            <w:delText xml:space="preserve"> :</w:delText>
          </w:r>
        </w:del>
      </w:ins>
      <w:ins w:id="366" w:author="Lucky Skywalker" w:date="1999-06-05T17:59:00Z">
        <w:del w:id="367" w:author="DE01" w:date="1999-07-19T09:59:00Z">
          <w:r>
            <w:rPr/>
            <w:delText xml:space="preserve"> </w:delText>
          </w:r>
        </w:del>
      </w:ins>
      <w:ins w:id="368" w:author="Lucky Skywalker" w:date="1999-06-05T17:59:00Z">
        <w:del w:id="369" w:author="Novus" w:date="1999-06-10T17:52:00Z">
          <w:r>
            <w:rPr/>
            <w:delText xml:space="preserve">cada e que a constante elástica da mola vale 500 N/m podemos afirmar que durante a queda a deformação da mola será  </w:delText>
          </w:r>
        </w:del>
      </w:ins>
      <w:del w:id="370" w:author="Novus" w:date="1999-06-10T17:52:00Z">
        <w:r>
          <w:rPr/>
          <w:delText>de :</w:delText>
        </w:r>
      </w:del>
    </w:p>
    <w:p>
      <w:pPr>
        <w:pStyle w:val="Normal"/>
        <w:ind w:left="170" w:right="170" w:firstLine="680"/>
        <w:jc w:val="both"/>
        <w:rPr>
          <w:ins w:id="373" w:author="Lucky Skywalker" w:date="1999-06-05T18:01:00Z"/>
        </w:rPr>
      </w:pPr>
      <w:ins w:id="372" w:author="Lucky Skywalker" w:date="1999-06-05T18:01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383" w:author="Lucky Skywalker" w:date="1999-06-05T18:13:00Z"/>
        </w:rPr>
      </w:pPr>
      <w:ins w:id="374" w:author="Lucky Skywalker" w:date="1999-06-05T18:05:00Z">
        <w:del w:id="375" w:author="Novus" w:date="1999-06-10T17:5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6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50165</wp:posOffset>
                    </wp:positionV>
                    <wp:extent cx="1304925" cy="1098550"/>
                    <wp:effectExtent l="5080" t="5080" r="508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05000" cy="1098720"/>
                              <a:chOff x="0" y="0"/>
                              <a:chExt cx="130500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9320" y="29880"/>
                                <a:ext cx="1620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05000" cy="10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5000" cy="109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5000" cy="10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4200" y="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23508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04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500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1400" y="775800"/>
                                    <a:ext cx="29448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B</w:delTex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226800"/>
                                  <a:ext cx="1346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64">
                                      <a:moveTo>
                                        <a:pt x="168" y="0"/>
                                      </a:moveTo>
                                      <a:cubicBezTo>
                                        <a:pt x="84" y="48"/>
                                        <a:pt x="0" y="96"/>
                                        <a:pt x="24" y="144"/>
                                      </a:cubicBezTo>
                                      <a:cubicBezTo>
                                        <a:pt x="48" y="192"/>
                                        <a:pt x="312" y="240"/>
                                        <a:pt x="312" y="288"/>
                                      </a:cubicBezTo>
                                      <a:cubicBezTo>
                                        <a:pt x="312" y="336"/>
                                        <a:pt x="24" y="384"/>
                                        <a:pt x="24" y="432"/>
                                      </a:cubicBezTo>
                                      <a:cubicBezTo>
                                        <a:pt x="24" y="480"/>
                                        <a:pt x="312" y="528"/>
                                        <a:pt x="312" y="576"/>
                                      </a:cubicBezTo>
                                      <a:cubicBezTo>
                                        <a:pt x="312" y="624"/>
                                        <a:pt x="24" y="672"/>
                                        <a:pt x="24" y="720"/>
                                      </a:cubicBezTo>
                                      <a:cubicBezTo>
                                        <a:pt x="24" y="768"/>
                                        <a:pt x="264" y="840"/>
                                        <a:pt x="31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33.8pt;margin-top:3.95pt;width:102.7pt;height:86.45pt" coordorigin="6676,79" coordsize="2054,1729">
                    <v:shape id="shape_0" fillcolor="white" stroked="f" o:allowincell="f" style="position:absolute;left:7604;top:126;width:254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76;top:79;width:2054;height:1729">
                      <v:group id="shape_0" style="position:absolute;left:6676;top:79;width:2054;height:1729">
                        <v:group id="shape_0" style="position:absolute;left:6676;top:79;width:2054;height:1729">
                          <v:line id="shape_0" from="7155,79" to="8132,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449" to="8142,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79" to="7165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79" to="8144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8730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6676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31,1191" to="8731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7450;top:1301;width:46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coordsize="312,864" path="m168,0c84,48,0,96,24,144c48,192,312,240,312,288c312,336,24,384,24,432c24,480,312,528,312,576c312,624,24,672,24,720c24,768,264,840,312,864e" stroked="t" o:allowincell="f" style="position:absolute;left:7528;top:436;width:211;height:7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  <mc:AlternateContent>
              <mc:Choice Requires="wpg">
                <w:drawing>
                  <wp:anchor behindDoc="0" distT="0" distB="0" distL="114935" distR="114935" simplePos="0" locked="0" layoutInCell="0" allowOverlap="1" relativeHeight="66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6040</wp:posOffset>
                    </wp:positionV>
                    <wp:extent cx="229870" cy="1397000"/>
                    <wp:effectExtent l="3175" t="3175" r="3810" b="381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5.2pt;width:18.1pt;height:110pt" coordorigin="308,104" coordsize="362,2200">
                    <v:oval id="shape_0" fillcolor="white" stroked="t" o:allowincell="f" style="position:absolute;left:308;top:55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1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6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1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376" w:author="Lucky Skywalker" w:date="1999-06-05T18:05:00Z">
        <w:del w:id="377" w:author="Novus" w:date="1999-06-10T17:54:00Z">
          <w:r>
            <w:rPr/>
            <w:delText>0 cm</w:delText>
          </w:r>
        </w:del>
      </w:ins>
      <w:ins w:id="378" w:author="Novus" w:date="1999-06-10T17:54:00Z">
        <w:r>
          <w:rPr>
            <w:lang w:val="en-US"/>
          </w:rPr>
          <w:t>0,7</w:t>
        </w:r>
      </w:ins>
      <w:ins w:id="379" w:author="DE01" w:date="1999-07-27T07:33:00Z">
        <w:r>
          <w:rPr>
            <w:lang w:val="en-US"/>
          </w:rPr>
          <w:t>.</w:t>
        </w:r>
      </w:ins>
      <w:ins w:id="380" w:author="Novus" w:date="1999-06-23T11:21:00Z">
        <w:del w:id="381" w:author="Lucky Skywalker" w:date="1999-07-03T13:01:00Z">
          <w:r>
            <w:rPr>
              <w:lang w:val="en-US"/>
            </w:rPr>
            <w:delText xml:space="preserve"> m</w:delText>
          </w:r>
        </w:del>
      </w:ins>
      <w:del w:id="382" w:author="Novus" w:date="1999-06-23T11:21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1" w:author="Lucky Skywalker" w:date="1999-06-05T18:02:00Z"/>
        </w:rPr>
      </w:pPr>
      <w:ins w:id="384" w:author="Lucky Skywalker" w:date="1999-06-05T18:06:00Z">
        <w:del w:id="385" w:author="Novus" w:date="1999-06-10T17:54:00Z">
          <w:r>
            <w:rPr/>
            <w:delText>40</w:delText>
          </w:r>
        </w:del>
      </w:ins>
      <w:ins w:id="386" w:author="Novus" w:date="1999-06-10T17:54:00Z">
        <w:r>
          <w:rPr/>
          <w:t>0,5</w:t>
        </w:r>
      </w:ins>
      <w:ins w:id="387" w:author="DE01" w:date="1999-07-27T07:33:00Z">
        <w:r>
          <w:rPr/>
          <w:t>.</w:t>
        </w:r>
      </w:ins>
      <w:ins w:id="388" w:author="Novus" w:date="1999-06-23T11:21:00Z">
        <w:del w:id="389" w:author="Lucky Skywalker" w:date="1999-07-03T13:02:00Z">
          <w:r>
            <w:rPr/>
            <w:delText xml:space="preserve"> m</w:delText>
          </w:r>
        </w:del>
      </w:ins>
      <w:del w:id="390" w:author="Novus" w:date="1999-06-10T17:54:00Z">
        <w:r>
          <w:rPr/>
          <w:delText xml:space="preserve"> 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9" w:author="Lucky Skywalker" w:date="1999-06-05T18:02:00Z"/>
        </w:rPr>
      </w:pPr>
      <w:ins w:id="392" w:author="Lucky Skywalker" w:date="1999-06-05T18:18:00Z">
        <w:del w:id="393" w:author="Novus" w:date="1999-06-10T17:54:00Z">
          <w:r>
            <w:rPr/>
            <w:delText xml:space="preserve">80 </w:delText>
          </w:r>
        </w:del>
      </w:ins>
      <w:ins w:id="394" w:author="Novus" w:date="1999-06-10T17:54:00Z">
        <w:r>
          <w:rPr/>
          <w:t>0,3</w:t>
        </w:r>
      </w:ins>
      <w:ins w:id="395" w:author="DE01" w:date="1999-07-27T07:33:00Z">
        <w:r>
          <w:rPr/>
          <w:t>.</w:t>
        </w:r>
      </w:ins>
      <w:ins w:id="396" w:author="Novus" w:date="1999-06-23T11:21:00Z">
        <w:del w:id="397" w:author="Lucky Skywalker" w:date="1999-07-03T13:02:00Z">
          <w:r>
            <w:rPr/>
            <w:delText xml:space="preserve"> m</w:delText>
          </w:r>
        </w:del>
      </w:ins>
      <w:del w:id="398" w:author="Novus" w:date="1999-06-10T17:54:00Z">
        <w:r>
          <w:rPr/>
          <w:delText>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09" w:author="Lucky Skywalker" w:date="1999-06-05T18:02:00Z"/>
        </w:rPr>
      </w:pPr>
      <w:ins w:id="400" w:author="Lucky Skywalker" w:date="1999-06-05T18:18:00Z">
        <w:del w:id="401" w:author="Novus" w:date="1999-06-10T17:55:00Z"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5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249555</wp:posOffset>
                    </wp:positionV>
                    <wp:extent cx="1310640" cy="0"/>
                    <wp:effectExtent l="0" t="5080" r="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33.8pt,19.65pt" to="436.95pt,19.65pt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del>
      </w:ins>
      <w:ins w:id="402" w:author="Lucky Skywalker" w:date="1999-06-05T18:18:00Z">
        <w:del w:id="403" w:author="Novus" w:date="1999-06-10T17:55:00Z">
          <w:r>
            <w:rPr/>
            <w:delText>100</w:delText>
          </w:r>
        </w:del>
      </w:ins>
      <w:ins w:id="404" w:author="Novus" w:date="1999-06-10T17:55:00Z">
        <w:r>
          <w:rPr/>
          <w:t>0,2</w:t>
        </w:r>
      </w:ins>
      <w:ins w:id="405" w:author="DE01" w:date="1999-07-27T07:33:00Z">
        <w:r>
          <w:rPr/>
          <w:t>.</w:t>
        </w:r>
      </w:ins>
      <w:ins w:id="406" w:author="Novus" w:date="1999-06-23T11:21:00Z">
        <w:del w:id="407" w:author="Lucky Skywalker" w:date="1999-07-03T13:02:00Z">
          <w:r>
            <w:rPr/>
            <w:delText xml:space="preserve"> m</w:delText>
          </w:r>
        </w:del>
      </w:ins>
      <w:del w:id="408" w:author="Novus" w:date="1999-06-10T17:55:00Z">
        <w:r>
          <w:rPr/>
          <w:delText xml:space="preserve"> cm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16" w:author="Lucky Skywalker" w:date="1999-06-05T18:02:00Z"/>
        </w:rPr>
      </w:pPr>
      <w:ins w:id="410" w:author="Lucky Skywalker" w:date="1999-06-05T18:18:00Z">
        <w:del w:id="411" w:author="Novus" w:date="1999-06-10T17:55:00Z">
          <w:r>
            <w:rPr/>
            <w:delText>250 cm</w:delText>
          </w:r>
        </w:del>
      </w:ins>
      <w:ins w:id="412" w:author="Novus" w:date="1999-06-10T17:55:00Z">
        <w:r>
          <w:rPr/>
          <w:t>0</w:t>
        </w:r>
      </w:ins>
      <w:ins w:id="413" w:author="Novus" w:date="1999-07-07T17:27:00Z">
        <w:r>
          <w:rPr/>
          <w:t>,0</w:t>
        </w:r>
      </w:ins>
      <w:ins w:id="414" w:author="DE01" w:date="1999-07-27T07:33:00Z">
        <w:r>
          <w:rPr/>
          <w:t>.</w:t>
        </w:r>
      </w:ins>
      <w:del w:id="415" w:author="Lucky Skywalker" w:date="1999-07-03T13:02:00Z">
        <w:r>
          <w:rPr/>
          <w:delText xml:space="preserve"> m</w:delText>
        </w:r>
      </w:del>
    </w:p>
    <w:p>
      <w:pPr>
        <w:pStyle w:val="Normal"/>
        <w:ind w:left="170" w:right="170" w:firstLine="680"/>
        <w:jc w:val="both"/>
        <w:rPr>
          <w:del w:id="418" w:author="DE01" w:date="1999-07-19T10:03:00Z"/>
        </w:rPr>
      </w:pPr>
      <w:del w:id="417" w:author="Lucky Skywalker" w:date="1999-06-05T17:57:00Z">
        <w:r>
          <w:rPr/>
          <w:delText>Qual dos gráficos abaixo poderia representar a soma (E + P) das energias cinética e potencial gravitacional de um projétil que é lançado verticalmente até uma altura H? (considere: o atrito desprezível e a aceleração da gravidade constante)</w:delText>
        </w:r>
      </w:del>
    </w:p>
    <w:p>
      <w:pPr>
        <w:pStyle w:val="Normal"/>
        <w:widowControl/>
        <w:suppressAutoHyphens w:val="false"/>
        <w:bidi w:val="0"/>
        <w:ind w:left="170" w:right="170" w:firstLine="680"/>
        <w:jc w:val="both"/>
        <w:rPr>
          <w:lang w:val="en-US"/>
          <w:del w:id="420" w:author="Lucky Skywalker" w:date="1999-06-30T19:23:00Z"/>
        </w:rPr>
      </w:pPr>
      <w:del w:id="419" w:author="Lucky Skywalker" w:date="1999-06-30T19:23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14300</wp:posOffset>
                  </wp:positionV>
                  <wp:extent cx="1403985" cy="323850"/>
                  <wp:effectExtent l="12700" t="12065" r="12065" b="1270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4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4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422" w:author="Lucky Skywalker" w:date="1999-06-06T12:06:00Z"/>
        </w:rPr>
      </w:pPr>
      <w:del w:id="421" w:author="Lucky Skywalker" w:date="1999-06-06T12:06:00Z">
        <w:r>
          <w:rPr/>
        </w:r>
      </w:del>
    </w:p>
    <w:p>
      <w:pPr>
        <w:pStyle w:val="Normal"/>
        <w:rPr>
          <w:ins w:id="424" w:author="Lucky Skywalker" w:date="1999-06-05T18:22:00Z"/>
        </w:rPr>
      </w:pPr>
      <w:del w:id="423" w:author="DE01" w:date="1999-07-07T17:28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52" w:author="DE01" w:date="1999-07-09T12:15:00Z"/>
        </w:rPr>
      </w:pPr>
      <w:ins w:id="425" w:author="Lucky Skywalker" w:date="1999-06-05T18:22:00Z">
        <w:r>
          <w:object w:dxaOrig="8715" w:dyaOrig="433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174pt;margin-top:45.85pt;width:231.6pt;height:115.2pt;mso-wrap-distance-left:9.05pt;mso-wrap-distance-right:9.05pt;mso-position-horizontal-relative:text;mso-position-vertical-relative:text" filled="f" o:ole="">
              <v:imagedata r:id="rId3" o:title=""/>
              <w10:wrap type="square"/>
            </v:shape>
            <o:OLEObject Type="Embed" ProgID="" ShapeID="ole_rId2" DrawAspect="Content" ObjectID="_808819052" r:id="rId2"/>
          </w:object>
        </w:r>
      </w:ins>
      <w:ins w:id="426" w:author="Lucky Skywalker" w:date="1999-06-05T18:22:00Z">
        <w:r>
          <w:rPr/>
          <w:t xml:space="preserve">A </w:t>
        </w:r>
      </w:ins>
      <w:ins w:id="427" w:author="Novus" w:date="1999-06-23T11:32:00Z">
        <w:r>
          <w:rPr/>
          <w:t xml:space="preserve">esfera </w:t>
        </w:r>
      </w:ins>
      <w:ins w:id="428" w:author="Lucky Skywalker" w:date="1999-06-05T18:22:00Z">
        <w:del w:id="429" w:author="Novus" w:date="1999-06-28T15:35:00Z">
          <w:r>
            <w:rPr/>
            <w:delText>bola</w:delText>
          </w:r>
        </w:del>
      </w:ins>
      <w:ins w:id="430" w:author="Lucky Skywalker" w:date="1999-06-05T18:22:00Z">
        <w:r>
          <w:rPr/>
          <w:t xml:space="preserve"> de ferro maciça e homogênea  de massa 20 kg está suspensa</w:t>
        </w:r>
      </w:ins>
      <w:ins w:id="431" w:author="Lucky Skywalker" w:date="1999-06-05T18:22:00Z">
        <w:del w:id="432" w:author="DE01" w:date="1999-07-07T17:28:00Z">
          <w:r>
            <w:rPr/>
            <w:delText>,</w:delText>
          </w:r>
        </w:del>
      </w:ins>
      <w:ins w:id="433" w:author="Novus" w:date="1999-07-07T17:28:00Z">
        <w:r>
          <w:rPr/>
          <w:t xml:space="preserve"> em equilíbrio,</w:t>
        </w:r>
      </w:ins>
      <w:ins w:id="434" w:author="Lucky Skywalker" w:date="1999-06-05T18:22:00Z">
        <w:r>
          <w:rPr/>
          <w:t xml:space="preserve"> conforme </w:t>
        </w:r>
      </w:ins>
      <w:ins w:id="435" w:author="Novus" w:date="1999-06-10T17:55:00Z">
        <w:r>
          <w:rPr>
            <w:spacing w:val="-2"/>
          </w:rPr>
          <w:t>a figura</w:t>
        </w:r>
      </w:ins>
      <w:ins w:id="436" w:author="Lucky Skywalker" w:date="1999-06-05T18:22:00Z">
        <w:del w:id="437" w:author="Novus" w:date="1999-06-10T17:55:00Z">
          <w:r>
            <w:rPr>
              <w:spacing w:val="-2"/>
            </w:rPr>
            <w:delText>o esquema a</w:delText>
          </w:r>
        </w:del>
      </w:ins>
      <w:ins w:id="438" w:author="Novus" w:date="1999-06-10T17:56:00Z">
        <w:r>
          <w:rPr>
            <w:spacing w:val="-2"/>
          </w:rPr>
          <w:t xml:space="preserve"> a</w:t>
        </w:r>
      </w:ins>
      <w:ins w:id="439" w:author="Lucky Skywalker" w:date="1999-06-05T18:22:00Z">
        <w:r>
          <w:rPr>
            <w:spacing w:val="-2"/>
          </w:rPr>
          <w:t>baixo.</w:t>
        </w:r>
      </w:ins>
      <w:ins w:id="440" w:author="Lucky Skywalker" w:date="1999-06-05T18:25:00Z">
        <w:r>
          <w:rPr>
            <w:spacing w:val="-2"/>
          </w:rPr>
          <w:t xml:space="preserve"> </w:t>
        </w:r>
      </w:ins>
      <w:ins w:id="441" w:author="DE01" w:date="1999-08-25T14:40:00Z">
        <w:r>
          <w:rPr>
            <w:spacing w:val="-2"/>
          </w:rPr>
          <w:t>O módulo da força resultante no ponto A do fio ideal, utilizando o sistema internacional</w:t>
        </w:r>
      </w:ins>
      <w:ins w:id="442" w:author="DE01" w:date="1999-08-25T14:40:00Z">
        <w:r>
          <w:rPr/>
          <w:t xml:space="preserve"> de unidades, é</w:t>
        </w:r>
      </w:ins>
      <w:ins w:id="443" w:author="Lucky Skywalker" w:date="1999-06-05T18:22:00Z">
        <w:del w:id="444" w:author="DE01" w:date="1999-08-25T14:40:00Z">
          <w:r>
            <w:rPr/>
            <w:delText xml:space="preserve">A força resultante no ponto A do </w:delText>
          </w:r>
        </w:del>
      </w:ins>
      <w:ins w:id="445" w:author="Novus" w:date="1999-06-10T17:56:00Z">
        <w:del w:id="446" w:author="DE01" w:date="1999-08-25T14:40:00Z">
          <w:r>
            <w:rPr/>
            <w:delText xml:space="preserve">fio ideal </w:delText>
          </w:r>
        </w:del>
      </w:ins>
      <w:ins w:id="447" w:author="Lucky Skywalker" w:date="1999-06-05T18:22:00Z">
        <w:del w:id="448" w:author="Novus" w:date="1999-06-10T17:56:00Z">
          <w:r>
            <w:rPr/>
            <w:delText>tirante</w:delText>
          </w:r>
        </w:del>
      </w:ins>
      <w:ins w:id="449" w:author="Lucky Skywalker" w:date="1999-06-05T18:22:00Z">
        <w:del w:id="450" w:author="DE01" w:date="1999-08-25T14:41:00Z">
          <w:r>
            <w:rPr/>
            <w:delText xml:space="preserve"> é</w:delText>
          </w:r>
        </w:del>
      </w:ins>
      <w:del w:id="451" w:author="DE01" w:date="1999-07-19T09:59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64" w:author="Lucky Skywalker" w:date="1999-06-05T18:27:00Z"/>
        </w:rPr>
      </w:pPr>
      <w:ins w:id="453" w:author="Novus" w:date="1999-07-07T17:29:00Z">
        <w:del w:id="454" w:author="DE01" w:date="1999-07-09T12:15:00Z">
          <w:r>
            <w:rPr/>
            <w:delText xml:space="preserve"> </w:delText>
          </w:r>
        </w:del>
      </w:ins>
      <w:ins w:id="455" w:author="Lucky Skywalker" w:date="1999-06-05T18:22:00Z">
        <w:r>
          <w:rPr/>
          <w:t>(</w:t>
        </w:r>
      </w:ins>
      <w:ins w:id="456" w:author="DE01" w:date="1999-08-25T14:41:00Z">
        <w:r>
          <w:rPr/>
          <w:t xml:space="preserve">dado: </w:t>
        </w:r>
      </w:ins>
      <w:ins w:id="457" w:author="Lucky Skywalker" w:date="1999-06-05T18:22:00Z">
        <w:del w:id="458" w:author="DE01" w:date="1999-07-09T12:15:00Z">
          <w:r>
            <w:rPr/>
            <w:delText>dado</w:delText>
          </w:r>
        </w:del>
      </w:ins>
      <w:ins w:id="459" w:author="Lucky Skywalker" w:date="1999-06-05T18:22:00Z">
        <w:r>
          <w:rPr/>
          <w:t xml:space="preserve"> g = 10 m/s</w:t>
        </w:r>
      </w:ins>
      <w:ins w:id="460" w:author="Lucky Skywalker" w:date="1999-06-05T18:22:00Z">
        <w:del w:id="461" w:author="Novus" w:date="1999-06-10T17:56:00Z">
          <w:r>
            <w:rPr/>
            <w:delText>2</w:delText>
          </w:r>
        </w:del>
      </w:ins>
      <w:ins w:id="462" w:author="Novus" w:date="1999-06-10T17:56:00Z">
        <w:r>
          <w:rPr>
            <w:vertAlign w:val="superscript"/>
          </w:rPr>
          <w:t>2</w:t>
        </w:r>
      </w:ins>
      <w:ins w:id="463" w:author="Lucky Skywalker" w:date="1999-06-05T18:22:00Z">
        <w:r>
          <w:rPr/>
          <w:t xml:space="preserve"> )</w:t>
        </w:r>
      </w:ins>
    </w:p>
    <w:p>
      <w:pPr>
        <w:pStyle w:val="Normal"/>
        <w:ind w:left="142" w:firstLine="709"/>
        <w:jc w:val="both"/>
        <w:rPr>
          <w:ins w:id="466" w:author="Lucky Skywalker" w:date="1999-06-05T18:27:00Z"/>
        </w:rPr>
      </w:pPr>
      <w:ins w:id="465" w:author="Lucky Skywalker" w:date="1999-06-05T18:27:00Z">
        <w:r>
          <w:rPr/>
        </w:r>
      </w:ins>
    </w:p>
    <w:p>
      <w:pPr>
        <w:pStyle w:val="Normal"/>
        <w:ind w:left="142" w:firstLine="709"/>
        <w:rPr>
          <w:lang w:val="en-US"/>
          <w:ins w:id="468" w:author="Lucky Skywalker" w:date="1999-06-05T18:30:00Z"/>
        </w:rPr>
      </w:pPr>
      <w:ins w:id="467" w:author="Lucky Skywalker" w:date="1999-06-05T18:30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9540</wp:posOffset>
                  </wp:positionV>
                  <wp:extent cx="229870" cy="1397000"/>
                  <wp:effectExtent l="3175" t="3175" r="3810" b="3810"/>
                  <wp:wrapNone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.2pt;width:18.1pt;height:110pt" coordorigin="308,204" coordsize="362,2200">
                  <v:oval id="shape_0" fillcolor="white" stroked="t" o:allowincell="f" style="position:absolute;left:308;top:6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</w:p>
    <w:p>
      <w:pPr>
        <w:pStyle w:val="Normal"/>
        <w:ind w:left="142" w:firstLine="709"/>
        <w:rPr>
          <w:ins w:id="473" w:author="Lucky Skywalker" w:date="1999-06-05T18:28:00Z"/>
        </w:rPr>
      </w:pPr>
      <w:ins w:id="469" w:author="Lucky Skywalker" w:date="1999-06-05T18:30:00Z">
        <w:del w:id="470" w:author="Novus" w:date="1999-06-10T17:57:00Z">
          <w:r>
            <w:rPr/>
            <w:delText>zero</w:delText>
          </w:r>
        </w:del>
      </w:ins>
      <w:ins w:id="471" w:author="Novus" w:date="1999-06-10T17:57:00Z">
        <w:r>
          <w:rPr/>
          <w:t>200 kg</w:t>
        </w:r>
      </w:ins>
      <w:ins w:id="472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6" w:author="Lucky Skywalker" w:date="1999-06-05T18:28:00Z"/>
        </w:rPr>
      </w:pPr>
      <w:ins w:id="474" w:author="Lucky Skywalker" w:date="1999-06-05T18:30:00Z">
        <w:r>
          <w:rPr/>
          <w:t>20 kg</w:t>
        </w:r>
      </w:ins>
      <w:ins w:id="475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9" w:author="Lucky Skywalker" w:date="1999-06-05T18:28:00Z"/>
        </w:rPr>
      </w:pPr>
      <w:ins w:id="477" w:author="Lucky Skywalker" w:date="1999-06-05T18:30:00Z">
        <w:r>
          <w:rPr/>
          <w:t>20 N</w:t>
        </w:r>
      </w:ins>
      <w:ins w:id="478" w:author="DE01" w:date="1999-07-19T09:59:00Z">
        <w:r>
          <w:rPr/>
          <w:t>.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50075</wp:posOffset>
                </wp:positionH>
                <wp:positionV relativeFrom="paragraph">
                  <wp:posOffset>125095</wp:posOffset>
                </wp:positionV>
                <wp:extent cx="14605" cy="17716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480" w:author="Novus" w:date="1999-06-10T13:16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9.85pt;mso-position-vertical-relative:text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481" w:author="Novus" w:date="1999-06-10T13:16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42" w:firstLine="709"/>
        <w:rPr>
          <w:ins w:id="488" w:author="Lucky Skywalker" w:date="1999-06-05T18:28:00Z"/>
        </w:rPr>
      </w:pPr>
      <w:ins w:id="482" w:author="DE01" w:date="1999-07-27T07:33:00Z">
        <w:r>
          <w:rPr/>
          <w:t>0 N</w:t>
        </w:r>
      </w:ins>
      <w:ins w:id="483" w:author="Lucky Skywalker" w:date="1999-06-05T18:30:00Z">
        <w:del w:id="484" w:author="Novus" w:date="1999-06-10T17:57:00Z">
          <w:r>
            <w:rPr/>
            <w:delText>200 kg</w:delText>
          </w:r>
        </w:del>
      </w:ins>
      <w:ins w:id="485" w:author="Novus" w:date="1999-06-10T17:57:00Z">
        <w:del w:id="486" w:author="DE01" w:date="1999-07-27T07:33:00Z">
          <w:r>
            <w:rPr/>
            <w:delText>zero</w:delText>
          </w:r>
        </w:del>
      </w:ins>
      <w:ins w:id="487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91" w:author="Lucky Skywalker" w:date="1999-06-05T18:28:00Z"/>
        </w:rPr>
      </w:pPr>
      <w:ins w:id="489" w:author="Lucky Skywalker" w:date="1999-06-05T18:30:00Z">
        <w:r>
          <w:rPr/>
          <w:t>200 N</w:t>
        </w:r>
      </w:ins>
      <w:ins w:id="490" w:author="DE01" w:date="1999-07-19T09:59:00Z">
        <w:r>
          <w:rPr/>
          <w:t>.</w:t>
        </w:r>
      </w:ins>
    </w:p>
    <w:p>
      <w:pPr>
        <w:pStyle w:val="Normal"/>
        <w:ind w:left="170" w:right="170" w:firstLine="680"/>
        <w:jc w:val="both"/>
        <w:rPr>
          <w:del w:id="494" w:author="Lucky Skywalker" w:date="1999-06-05T18:22:00Z"/>
        </w:rPr>
      </w:pPr>
      <w:del w:id="492" w:author="Lucky Skywalker" w:date="1999-06-05T18:2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35560</wp:posOffset>
                  </wp:positionV>
                  <wp:extent cx="1403985" cy="323850"/>
                  <wp:effectExtent l="12700" t="12065" r="12065" b="1270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5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.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5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493" w:author="Lucky Skywalker" w:date="1999-06-05T18:22:00Z">
        <w:r>
          <w:rPr/>
          <w:delText>Nas proximidades da superfície da Terra, uma pessoa lança uma pedra verticalmente para cima. Considere que a resistência do ar não é desprezível. Qual das alternativas melhor representa as forças que atuam na pedra no instante em que ela está passando pelo ponto médio de sua trajetória, durante a subida?</w:delText>
        </w:r>
      </w:del>
    </w:p>
    <w:p>
      <w:pPr>
        <w:pStyle w:val="Normal"/>
        <w:ind w:left="170" w:right="170" w:firstLine="680"/>
        <w:jc w:val="both"/>
        <w:rPr>
          <w:del w:id="496" w:author="Lucky Skywalker" w:date="1999-06-28T22:54:00Z"/>
        </w:rPr>
      </w:pPr>
      <w:del w:id="495" w:author="Lucky Skywalker" w:date="1999-06-28T22:54:00Z">
        <w:r>
          <w:rPr/>
        </w:r>
      </w:del>
    </w:p>
    <w:p>
      <w:pPr>
        <w:pStyle w:val="Normal"/>
        <w:rPr>
          <w:del w:id="498" w:author="Lucky Skywalker" w:date="1999-06-28T22:54:00Z"/>
        </w:rPr>
      </w:pPr>
      <w:del w:id="497" w:author="Lucky Skywalker" w:date="1999-06-28T22:54:00Z">
        <w:r>
          <w:rPr/>
        </w:r>
      </w:del>
    </w:p>
    <w:p>
      <w:pPr>
        <w:pStyle w:val="Normal"/>
        <w:rPr>
          <w:del w:id="500" w:author="Lucky Skywalker" w:date="1999-06-28T22:54:00Z"/>
        </w:rPr>
      </w:pPr>
      <w:del w:id="499" w:author="Lucky Skywalker" w:date="1999-06-28T22:54:00Z">
        <w:r>
          <w:rPr/>
        </w:r>
      </w:del>
    </w:p>
    <w:p>
      <w:pPr>
        <w:pStyle w:val="Normal"/>
        <w:rPr>
          <w:del w:id="502" w:author="Lucky Skywalker" w:date="1999-06-28T22:54:00Z"/>
        </w:rPr>
      </w:pPr>
      <w:del w:id="501" w:author="Lucky Skywalker" w:date="1999-06-28T22:54:00Z">
        <w:r>
          <w:rPr/>
        </w:r>
      </w:del>
    </w:p>
    <w:p>
      <w:pPr>
        <w:pStyle w:val="Normal"/>
        <w:rPr>
          <w:del w:id="504" w:author="Lucky Skywalker" w:date="1999-06-28T22:54:00Z"/>
        </w:rPr>
      </w:pPr>
      <w:del w:id="503" w:author="Lucky Skywalker" w:date="1999-06-28T22:54:00Z">
        <w:r>
          <w:rPr/>
        </w:r>
      </w:del>
    </w:p>
    <w:p>
      <w:pPr>
        <w:pStyle w:val="Normal"/>
        <w:rPr>
          <w:del w:id="506" w:author="Lucky Skywalker" w:date="1999-06-28T22:54:00Z"/>
        </w:rPr>
      </w:pPr>
      <w:del w:id="505" w:author="Lucky Skywalker" w:date="1999-06-28T22:54:00Z">
        <w:r>
          <w:rPr/>
        </w:r>
      </w:del>
    </w:p>
    <w:p>
      <w:pPr>
        <w:pStyle w:val="Normal"/>
        <w:rPr>
          <w:del w:id="508" w:author="Lucky Skywalker" w:date="1999-06-28T22:54:00Z"/>
        </w:rPr>
      </w:pPr>
      <w:del w:id="507" w:author="Lucky Skywalker" w:date="1999-06-28T22:5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510" w:author="Lucky Skywalker" w:date="1999-06-28T22:54:00Z"/>
        </w:rPr>
      </w:pPr>
      <w:del w:id="509" w:author="Lucky Skywalker" w:date="1999-06-28T22:54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512" w:author="Lucky Skywalker" w:date="1999-06-05T19:30:00Z"/>
        </w:rPr>
      </w:pPr>
      <w:del w:id="511" w:author="Lucky Skywalker" w:date="1999-06-05T19:3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514" w:author="DE01" w:date="1999-07-19T10:03:00Z"/>
        </w:rPr>
      </w:pPr>
      <w:del w:id="513" w:author="DE01" w:date="1999-07-19T10:03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-2533015</wp:posOffset>
                  </wp:positionH>
                  <wp:positionV relativeFrom="paragraph">
                    <wp:posOffset>69215</wp:posOffset>
                  </wp:positionV>
                  <wp:extent cx="1368425" cy="323850"/>
                  <wp:effectExtent l="6350" t="6350" r="54610" b="3873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5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5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516" w:author="Lucky Skywalker" w:date="1999-06-28T22:58:00Z"/>
        </w:rPr>
      </w:pPr>
      <w:del w:id="515" w:author="Lucky Skywalker" w:date="1999-06-28T22:58:00Z">
        <w:r>
          <w:rPr/>
        </w:r>
      </w:del>
    </w:p>
    <w:p>
      <w:pPr>
        <w:pStyle w:val="Normal"/>
        <w:ind w:left="170" w:right="170" w:firstLine="680"/>
        <w:jc w:val="both"/>
        <w:rPr>
          <w:ins w:id="518" w:author="Lucky Skywalker" w:date="1999-06-28T22:58:00Z"/>
        </w:rPr>
      </w:pPr>
      <w:ins w:id="517" w:author="Lucky Skywalker" w:date="1999-06-28T22:58:00Z">
        <w:r>
          <w:rPr/>
        </w:r>
      </w:ins>
    </w:p>
    <w:p>
      <w:pPr>
        <w:pStyle w:val="Normal"/>
        <w:ind w:left="170" w:right="170" w:firstLine="680"/>
        <w:jc w:val="both"/>
        <w:rPr>
          <w:del w:id="550" w:author="Lucky Skywalker" w:date="1999-06-29T21:54:00Z"/>
        </w:rPr>
      </w:pPr>
      <w:ins w:id="519" w:author="Lucky Skywalker" w:date="1999-06-05T18:33:00Z">
        <w:r>
          <w:rPr/>
          <w:t>A tração</w:t>
        </w:r>
      </w:ins>
      <w:ins w:id="520" w:author="Novus" w:date="1999-07-07T17:29:00Z">
        <w:r>
          <w:rPr/>
          <w:t xml:space="preserve"> em cada um</w:t>
        </w:r>
      </w:ins>
      <w:ins w:id="521" w:author="Lucky Skywalker" w:date="1999-06-05T18:33:00Z">
        <w:r>
          <w:rPr/>
          <w:t xml:space="preserve"> </w:t>
        </w:r>
      </w:ins>
      <w:ins w:id="522" w:author="Lucky Skywalker" w:date="1999-06-05T18:33:00Z">
        <w:del w:id="523" w:author="DE01" w:date="1999-07-07T17:30:00Z">
          <w:r>
            <w:rPr/>
            <w:delText>n</w:delText>
          </w:r>
        </w:del>
      </w:ins>
      <w:ins w:id="524" w:author="Novus" w:date="1999-07-07T17:30:00Z">
        <w:r>
          <w:rPr/>
          <w:t>d</w:t>
        </w:r>
      </w:ins>
      <w:ins w:id="525" w:author="Lucky Skywalker" w:date="1999-06-05T18:33:00Z">
        <w:r>
          <w:rPr/>
          <w:t xml:space="preserve">os </w:t>
        </w:r>
      </w:ins>
      <w:ins w:id="526" w:author="Novus" w:date="1999-06-23T11:33:00Z">
        <w:r>
          <w:rPr/>
          <w:t>fios ideais e inextensíveis</w:t>
        </w:r>
      </w:ins>
      <w:ins w:id="527" w:author="Lucky Skywalker" w:date="1999-06-05T18:33:00Z">
        <w:del w:id="528" w:author="Novus" w:date="1999-06-23T11:33:00Z">
          <w:r>
            <w:rPr/>
            <w:delText>tirantes</w:delText>
          </w:r>
        </w:del>
      </w:ins>
      <w:ins w:id="529" w:author="Novus" w:date="1999-06-23T11:34:00Z">
        <w:r>
          <w:rPr/>
          <w:t xml:space="preserve"> </w:t>
        </w:r>
      </w:ins>
      <w:ins w:id="530" w:author="Lucky Skywalker" w:date="1999-06-05T18:33:00Z">
        <w:del w:id="531" w:author="Novus" w:date="1999-06-23T11:34:00Z">
          <w:r>
            <w:rPr/>
            <w:delText xml:space="preserve"> “</w:delText>
          </w:r>
        </w:del>
      </w:ins>
      <w:ins w:id="532" w:author="Novus" w:date="1999-06-23T11:34:00Z">
        <w:r>
          <w:rPr/>
          <w:t>A</w:t>
        </w:r>
      </w:ins>
      <w:ins w:id="533" w:author="Lucky Skywalker" w:date="1999-06-05T18:33:00Z">
        <w:del w:id="534" w:author="Novus" w:date="1999-06-23T11:34:00Z">
          <w:r>
            <w:rPr/>
            <w:delText>a”</w:delText>
          </w:r>
        </w:del>
      </w:ins>
      <w:ins w:id="535" w:author="Lucky Skywalker" w:date="1999-06-05T18:33:00Z">
        <w:r>
          <w:rPr/>
          <w:t xml:space="preserve"> e </w:t>
        </w:r>
      </w:ins>
      <w:ins w:id="536" w:author="Lucky Skywalker" w:date="1999-06-05T18:33:00Z">
        <w:del w:id="537" w:author="Novus" w:date="1999-06-23T11:35:00Z">
          <w:r>
            <w:rPr/>
            <w:delText>“</w:delText>
          </w:r>
        </w:del>
      </w:ins>
      <w:ins w:id="538" w:author="Novus" w:date="1999-06-23T11:35:00Z">
        <w:r>
          <w:rPr/>
          <w:t>B</w:t>
        </w:r>
      </w:ins>
      <w:ins w:id="539" w:author="Lucky Skywalker" w:date="1999-06-05T18:33:00Z">
        <w:del w:id="540" w:author="Novus" w:date="1999-06-23T11:35:00Z">
          <w:r>
            <w:rPr/>
            <w:delText>b”</w:delText>
          </w:r>
        </w:del>
      </w:ins>
      <w:ins w:id="541" w:author="Lucky Skywalker" w:date="1999-06-05T18:33:00Z">
        <w:r>
          <w:rPr/>
          <w:t xml:space="preserve"> é</w:t>
        </w:r>
      </w:ins>
      <w:ins w:id="542" w:author="Novus" w:date="1999-07-07T17:32:00Z">
        <w:r>
          <w:rPr/>
          <w:t xml:space="preserve"> de </w:t>
        </w:r>
      </w:ins>
      <w:ins w:id="543" w:author="Lucky Skywalker" w:date="1999-06-05T18:33:00Z">
        <w:del w:id="544" w:author="DE01" w:date="1999-07-07T17:32:00Z">
          <w:r>
            <w:rPr/>
            <w:delText xml:space="preserve">  </w:delText>
          </w:r>
        </w:del>
      </w:ins>
      <w:ins w:id="545" w:author="Lucky Skywalker" w:date="1999-06-05T18:33:00Z">
        <w:r>
          <w:rPr/>
          <w:t>50 N</w:t>
        </w:r>
      </w:ins>
      <w:ins w:id="546" w:author="Lucky Skywalker" w:date="1999-06-29T21:54:00Z">
        <w:r>
          <w:rPr/>
          <w:t>.</w:t>
        </w:r>
      </w:ins>
      <w:ins w:id="547" w:author="Lucky Skywalker" w:date="1999-06-05T18:33:00Z">
        <w:del w:id="548" w:author="Novus" w:date="1999-06-23T11:34:00Z">
          <w:r>
            <w:rPr>
              <w:lang w:val="en-US"/>
            </w:rPr>
            <w:delText xml:space="preserve"> </w:delText>
          </w:r>
        </w:del>
      </w:ins>
      <w:del w:id="549" w:author="Lucky Skywalker" w:date="1999-06-05T18:33:00Z">
        <w:r>
          <w:rPr/>
          <w:delText>A figura abaixo representa um automóvel em movimento da esquerda para a direita. Os vetores nas rodas representam  os sentidos das forças de atrito que atuam nelas.</w:delText>
        </w:r>
      </w:del>
      <w:r>
        <w:rPr/>
        <w:t xml:space="preserve"> </w:t>
      </w:r>
    </w:p>
    <w:p>
      <w:pPr>
        <w:pStyle w:val="Normal"/>
        <w:ind w:left="170" w:right="170" w:firstLine="680"/>
        <w:jc w:val="both"/>
        <w:rPr>
          <w:del w:id="552" w:author="Novus" w:date="1999-06-23T11:39:00Z"/>
        </w:rPr>
      </w:pPr>
      <w:del w:id="551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4" w:author="Novus" w:date="1999-06-23T11:39:00Z"/>
        </w:rPr>
      </w:pPr>
      <w:del w:id="553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6" w:author="Novus" w:date="1999-06-23T11:39:00Z"/>
        </w:rPr>
      </w:pPr>
      <w:del w:id="555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8" w:author="Novus" w:date="1999-06-23T11:39:00Z"/>
        </w:rPr>
      </w:pPr>
      <w:del w:id="557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60" w:author="Lucky Skywalker" w:date="1999-06-06T12:16:00Z"/>
        </w:rPr>
      </w:pPr>
      <w:del w:id="559" w:author="Lucky Skywalker" w:date="1999-06-06T12:16:00Z">
        <w:r>
          <w:rPr/>
        </w:r>
      </w:del>
    </w:p>
    <w:p>
      <w:pPr>
        <w:pStyle w:val="Normal"/>
        <w:ind w:left="170" w:right="170" w:firstLine="680"/>
        <w:jc w:val="both"/>
        <w:rPr>
          <w:del w:id="562" w:author="Lucky Skywalker" w:date="1999-06-05T19:28:00Z"/>
        </w:rPr>
      </w:pPr>
      <w:del w:id="56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4" w:author="Lucky Skywalker" w:date="1999-06-05T19:28:00Z"/>
        </w:rPr>
      </w:pPr>
      <w:del w:id="563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6" w:author="Lucky Skywalker" w:date="1999-06-05T19:28:00Z"/>
        </w:rPr>
      </w:pPr>
      <w:del w:id="565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8" w:author="Lucky Skywalker" w:date="1999-06-05T19:28:00Z"/>
        </w:rPr>
      </w:pPr>
      <w:del w:id="567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0" w:author="Lucky Skywalker" w:date="1999-06-05T19:28:00Z"/>
        </w:rPr>
      </w:pPr>
      <w:del w:id="569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2" w:author="Lucky Skywalker" w:date="1999-06-05T19:28:00Z"/>
        </w:rPr>
      </w:pPr>
      <w:del w:id="57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4" w:author="Novus" w:date="1999-06-23T11:39:00Z"/>
        </w:rPr>
      </w:pPr>
      <w:del w:id="57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6" w:author="Novus" w:date="1999-06-23T11:39:00Z"/>
        </w:rPr>
      </w:pPr>
      <w:del w:id="575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8" w:author="Novus" w:date="1999-06-23T11:39:00Z"/>
        </w:rPr>
      </w:pPr>
      <w:del w:id="577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0" w:author="Novus" w:date="1999-06-23T11:39:00Z"/>
        </w:rPr>
      </w:pPr>
      <w:del w:id="579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2" w:author="Novus" w:date="1999-06-23T11:39:00Z"/>
        </w:rPr>
      </w:pPr>
      <w:del w:id="581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4" w:author="Novus" w:date="1999-06-23T11:39:00Z"/>
        </w:rPr>
      </w:pPr>
      <w:del w:id="58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6" w:author="DE01" w:date="1999-07-07T17:30:00Z"/>
        </w:rPr>
      </w:pPr>
      <w:del w:id="585" w:author="DE01" w:date="1999-07-07T17:30:00Z">
        <w:r>
          <w:rPr/>
        </w:r>
      </w:del>
    </w:p>
    <w:p>
      <w:pPr>
        <w:pStyle w:val="Normal"/>
        <w:ind w:left="170" w:right="170" w:firstLine="680"/>
        <w:jc w:val="both"/>
        <w:rPr>
          <w:del w:id="588" w:author="Lucky Skywalker" w:date="1999-06-05T18:33:00Z"/>
        </w:rPr>
      </w:pPr>
      <w:del w:id="587" w:author="Lucky Skywalker" w:date="1999-06-05T18:33:00Z">
        <w:r>
          <w:rPr/>
          <w:drawing>
            <wp:inline distT="0" distB="0" distL="0" distR="0">
              <wp:extent cx="407035" cy="894080"/>
              <wp:effectExtent l="0" t="0" r="0" b="0"/>
              <wp:docPr id="2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7035" cy="894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ins w:id="613" w:author="Lucky Skywalker" w:date="1999-06-05T18:37:00Z"/>
        </w:rPr>
      </w:pPr>
      <w:ins w:id="589" w:author="Lucky Skywalker" w:date="1999-06-05T18:34:00Z">
        <w:r>
          <w:rPr/>
          <w:t xml:space="preserve">A barra suspensa </w:t>
        </w:r>
      </w:ins>
      <w:ins w:id="590" w:author="Novus" w:date="1999-06-23T11:40:00Z">
        <w:r>
          <w:rPr/>
          <w:t>abaixo</w:t>
        </w:r>
      </w:ins>
      <w:ins w:id="591" w:author="Lucky Skywalker" w:date="1999-06-05T18:34:00Z">
        <w:del w:id="592" w:author="Novus" w:date="1999-06-23T11:40:00Z">
          <w:r>
            <w:rPr/>
            <w:delText>acima</w:delText>
          </w:r>
        </w:del>
      </w:ins>
      <w:ins w:id="593" w:author="Lucky Skywalker" w:date="1999-06-05T18:34:00Z">
        <w:r>
          <w:rPr/>
          <w:t xml:space="preserve"> é maciça</w:t>
        </w:r>
      </w:ins>
      <w:ins w:id="594" w:author="Lucky Skywalker" w:date="1999-06-05T18:34:00Z">
        <w:del w:id="595" w:author="Novus" w:date="1999-06-23T11:40:00Z">
          <w:r>
            <w:rPr/>
            <w:delText xml:space="preserve"> </w:delText>
          </w:r>
        </w:del>
      </w:ins>
      <w:ins w:id="596" w:author="Novus" w:date="1999-06-23T11:40:00Z">
        <w:r>
          <w:rPr/>
          <w:t>,</w:t>
        </w:r>
      </w:ins>
      <w:ins w:id="597" w:author="Lucky Skywalker" w:date="1999-06-05T18:34:00Z">
        <w:del w:id="598" w:author="Novus" w:date="1999-06-23T11:40:00Z">
          <w:r>
            <w:rPr/>
            <w:delText>e</w:delText>
          </w:r>
        </w:del>
      </w:ins>
      <w:ins w:id="599" w:author="Lucky Skywalker" w:date="1999-06-05T18:34:00Z">
        <w:r>
          <w:rPr/>
          <w:t xml:space="preserve"> homogênea</w:t>
        </w:r>
      </w:ins>
      <w:ins w:id="600" w:author="Novus" w:date="1999-06-23T11:40:00Z">
        <w:r>
          <w:rPr/>
          <w:t xml:space="preserve"> e se encontra em equilíbrio.</w:t>
        </w:r>
      </w:ins>
      <w:ins w:id="601" w:author="Lucky Skywalker" w:date="1999-06-05T18:34:00Z">
        <w:del w:id="602" w:author="Novus" w:date="1999-06-23T11:41:00Z">
          <w:r>
            <w:rPr/>
            <w:delText>.</w:delText>
          </w:r>
        </w:del>
      </w:ins>
      <w:ins w:id="603" w:author="Lucky Skywalker" w:date="1999-06-05T18:34:00Z">
        <w:r>
          <w:rPr/>
          <w:t xml:space="preserve"> Seu peso</w:t>
        </w:r>
      </w:ins>
      <w:ins w:id="604" w:author="Novus" w:date="1999-06-23T11:41:00Z">
        <w:r>
          <w:rPr/>
          <w:t>,</w:t>
        </w:r>
      </w:ins>
      <w:ins w:id="605" w:author="Lucky Skywalker" w:date="1999-06-05T18:34:00Z">
        <w:r>
          <w:rPr/>
          <w:t xml:space="preserve"> em Newtons</w:t>
        </w:r>
      </w:ins>
      <w:ins w:id="606" w:author="Novus" w:date="1999-06-23T11:41:00Z">
        <w:r>
          <w:rPr/>
          <w:t>,</w:t>
        </w:r>
      </w:ins>
      <w:ins w:id="607" w:author="Lucky Skywalker" w:date="1999-06-05T18:34:00Z">
        <w:del w:id="608" w:author="Novus" w:date="1999-06-23T11:41:00Z">
          <w:r>
            <w:rPr/>
            <w:delText xml:space="preserve"> </w:delText>
          </w:r>
        </w:del>
      </w:ins>
      <w:ins w:id="609" w:author="Lucky Skywalker" w:date="1999-06-05T18:34:00Z">
        <w:r>
          <w:rPr/>
          <w:t xml:space="preserve"> é</w:t>
        </w:r>
      </w:ins>
      <w:ins w:id="610" w:author="Lucky Skywalker" w:date="1999-06-05T18:34:00Z">
        <w:del w:id="611" w:author="Novus" w:date="1999-06-23T11:42:00Z">
          <w:r>
            <w:rPr/>
            <w:delText xml:space="preserve"> </w:delText>
          </w:r>
        </w:del>
      </w:ins>
      <w:del w:id="612" w:author="DE01" w:date="1999-07-19T09:59:00Z">
        <w:r>
          <w:rPr/>
          <w:delText>:</w:delText>
        </w:r>
      </w:del>
    </w:p>
    <w:p>
      <w:pPr>
        <w:pStyle w:val="Normal"/>
        <w:spacing w:before="140" w:after="0"/>
        <w:ind w:left="170" w:right="170" w:firstLine="681"/>
        <w:jc w:val="both"/>
        <w:rPr>
          <w:del w:id="630" w:author="Anonymous" w:date="1999-06-30T16:29:00Z"/>
        </w:rPr>
      </w:pPr>
      <w:ins w:id="614" w:author="Lucky Skywalker" w:date="1999-06-05T18:37:00Z">
        <w:del w:id="615" w:author="DE01" w:date="1999-07-07T17:32:00Z">
          <w:r>
            <w:rPr/>
            <w:delText xml:space="preserve"> </w:delText>
          </w:r>
        </w:del>
      </w:ins>
      <w:ins w:id="616" w:author="Lucky Skywalker" w:date="1999-06-05T18:34:00Z">
        <w:r>
          <w:rPr/>
          <w:t xml:space="preserve">(dado:  cos 60º = </w:t>
        </w:r>
      </w:ins>
      <w:ins w:id="617" w:author="Lucky Skywalker" w:date="1999-06-05T18:34:00Z">
        <w:del w:id="618" w:author="DE01" w:date="1999-09-02T09:57:00Z">
          <w:r>
            <w:rPr/>
            <w:delText>0</w:delText>
          </w:r>
        </w:del>
      </w:ins>
      <w:ins w:id="619" w:author="DE01" w:date="1999-09-02T09:57:00Z">
        <w:r>
          <w:rPr/>
          <w:t>1/2</w:t>
        </w:r>
      </w:ins>
      <w:ins w:id="620" w:author="Lucky Skywalker" w:date="1999-06-05T18:34:00Z">
        <w:del w:id="621" w:author="DE01" w:date="1999-09-02T09:57:00Z">
          <w:r>
            <w:rPr/>
            <w:delText>,5</w:delText>
          </w:r>
        </w:del>
      </w:ins>
      <w:ins w:id="622" w:author="DE01" w:date="1999-07-09T12:16:00Z">
        <w:r>
          <w:rPr/>
          <w:t xml:space="preserve"> e se</w:t>
        </w:r>
      </w:ins>
      <w:ins w:id="623" w:author="DE01" w:date="1999-07-19T10:05:00Z">
        <w:r>
          <w:rPr/>
          <w:t>n</w:t>
        </w:r>
      </w:ins>
      <w:ins w:id="624" w:author="DE01" w:date="1999-07-09T12:16:00Z">
        <w:r>
          <w:rPr/>
          <w:t xml:space="preserve"> 60º = </w:t>
        </w:r>
      </w:ins>
      <w:ins w:id="625" w:author="DE01" w:date="1999-07-09T12:16:00Z">
        <w:r>
          <w:rPr>
            <w:lang w:val="en-US"/>
          </w:rPr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26" w:author="DE01" w:date="1999-07-09T12:16:00Z">
        <w:r>
          <w:rPr>
            <w:lang w:val="en-US"/>
          </w:rPr>
          <w:t>/2</w:t>
        </w:r>
      </w:ins>
      <w:ins w:id="627" w:author="Lucky Skywalker" w:date="1999-06-05T18:34:00Z">
        <w:del w:id="628" w:author="DE01" w:date="1999-07-09T12:17:00Z">
          <w:r>
            <w:rPr/>
            <w:delText xml:space="preserve"> </w:delText>
          </w:r>
        </w:del>
      </w:ins>
      <w:ins w:id="629" w:author="Lucky Skywalker" w:date="1999-06-05T18:34:00Z">
        <w:r>
          <w:rPr/>
          <w:t>)</w:t>
        </w:r>
      </w:ins>
    </w:p>
    <w:p>
      <w:pPr>
        <w:pStyle w:val="Normal"/>
        <w:widowControl/>
        <w:suppressAutoHyphens w:val="false"/>
        <w:bidi w:val="0"/>
        <w:spacing w:before="140" w:after="0"/>
        <w:ind w:left="170" w:right="170" w:firstLine="681"/>
        <w:jc w:val="both"/>
        <w:rPr>
          <w:ins w:id="632" w:author="Anonymous" w:date="1999-06-30T16:29:00Z"/>
        </w:rPr>
      </w:pPr>
      <w:ins w:id="631" w:author="Anonymous" w:date="1999-06-30T16:29:00Z">
        <w:r>
          <w:rPr/>
        </w:r>
      </w:ins>
    </w:p>
    <w:p>
      <w:pPr>
        <w:pStyle w:val="Normal"/>
        <w:ind w:firstLine="284"/>
        <w:rPr>
          <w:sz w:val="16"/>
        </w:rPr>
      </w:pPr>
      <w:ins w:id="633" w:author="Anonymous" w:date="1999-06-30T16:29:00Z">
        <w:r>
          <w:rPr>
            <w:sz w:val="16"/>
          </w:rPr>
          <w:t xml:space="preserve">  </w:t>
        </w:r>
      </w:ins>
      <w:del w:id="634" w:author="Lucky Skywalker" w:date="1999-06-05T18:34:00Z">
        <w:r>
          <w:rPr>
            <w:sz w:val="16"/>
          </w:rPr>
          <w:delText>Sendo assim, podemos afirmar que o automóvel: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35" w:author="Lucky Skywalker" w:date="1999-06-05T18:3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83820</wp:posOffset>
                  </wp:positionV>
                  <wp:extent cx="229870" cy="1439545"/>
                  <wp:effectExtent l="3175" t="3175" r="3810" b="3810"/>
                  <wp:wrapNone/>
                  <wp:docPr id="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2pt;margin-top:6.6pt;width:18.1pt;height:113.35pt" coordorigin="164,132" coordsize="362,2267">
                  <v:oval id="shape_0" fillcolor="white" stroked="t" o:allowincell="f" style="position:absolute;left:164;top:588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3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10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55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4;top:2013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636" w:author="Lucky Skywalker" w:date="1999-06-05T18:35:00Z">
        <w:r>
          <w:rPr>
            <w:lang w:val="en-US"/>
          </w:rPr>
          <w:t>50</w:t>
        </w:r>
      </w:ins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37" w:author="DE01" w:date="1999-07-19T09:59:00Z">
        <w:r>
          <w:rPr>
            <w:lang w:val="en-US"/>
          </w:rPr>
          <w:t>.</w:t>
        </w:r>
      </w:ins>
      <w:del w:id="638" w:author="Lucky Skywalker" w:date="1999-06-05T18:35:00Z">
        <w:r>
          <w:rPr>
            <w:lang w:val="en-US"/>
          </w:rPr>
          <w:delText>tem tração apenas nas rodas traseir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del w:id="642" w:author="Lucky Skywalker" w:date="1999-06-05T18:35:00Z"/>
        </w:rPr>
      </w:pPr>
      <w:ins w:id="639" w:author="Lucky Skywalker" w:date="1999-06-05T18:35:00Z">
        <w:r>
          <w:rPr/>
          <w:t>75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40" w:author="DE01" w:date="1999-07-19T09:59:00Z">
        <w:r>
          <w:rPr/>
          <w:t>.</w:t>
        </w:r>
      </w:ins>
      <w:del w:id="641" w:author="Lucky Skywalker" w:date="1999-06-05T18:35:00Z">
        <w:r>
          <w:rPr/>
          <w:delText>tem tração nas quatro rod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ins w:id="644" w:author="Lucky Skywalker" w:date="1999-06-05T18:35:00Z"/>
        </w:rPr>
      </w:pPr>
      <w:ins w:id="643" w:author="Lucky Skywalker" w:date="1999-06-05T18:35:00Z">
        <w:r>
          <w:rPr/>
        </w:r>
      </w:ins>
    </w:p>
    <w:p>
      <w:pPr>
        <w:pStyle w:val="Normal"/>
        <w:spacing w:before="140" w:after="0"/>
        <w:ind w:left="170" w:right="170" w:firstLine="680"/>
        <w:jc w:val="both"/>
        <w:rPr/>
      </w:pPr>
      <w:ins w:id="645" w:author="Lucky Skywalker" w:date="1999-06-05T18:35:00Z">
        <w:r>
          <w:rPr/>
          <w:t>86,</w:t>
        </w:r>
      </w:ins>
      <w:ins w:id="646" w:author="Lucky Skywalker" w:date="1999-07-03T13:03:00Z">
        <w:r>
          <w:rPr/>
          <w:t>9</w:t>
        </w:r>
      </w:ins>
      <w:ins w:id="647" w:author="DE01" w:date="1999-07-19T09:59:00Z">
        <w:r>
          <w:rPr/>
          <w:t>.</w:t>
        </w:r>
      </w:ins>
      <w:del w:id="648" w:author="Lucky Skywalker" w:date="1999-06-05T18:35:00Z">
        <w:r>
          <w:rPr/>
          <w:delText>tem tração apenas nas rodas dianteiras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49" w:author="Lucky Skywalker" w:date="1999-06-05T18:35:00Z">
        <w:r>
          <w:rPr/>
          <w:t>100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0" w:author="DE01" w:date="1999-07-19T09:59:00Z">
        <w:r>
          <w:rPr/>
          <w:t>.</w:t>
        </w:r>
      </w:ins>
      <w:del w:id="651" w:author="Lucky Skywalker" w:date="1999-06-05T18:36:00Z">
        <w:r>
          <w:rPr/>
          <w:delText>move-se em ponto morto, isto é, sem que nenhuma das rodas seja tracionada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52" w:author="Lucky Skywalker" w:date="1999-06-05T18:36:00Z">
        <w:r>
          <w:rPr/>
          <w:t>150</w:t>
        </w:r>
      </w:ins>
      <w:ins w:id="653" w:author="Novus" w:date="1999-06-23T11:58:00Z">
        <w:r>
          <w:rPr/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4" w:author="DE01" w:date="1999-07-19T09:59:00Z">
        <w:r>
          <w:rPr/>
          <w:t>.</w:t>
        </w:r>
      </w:ins>
      <w:del w:id="655" w:author="Lucky Skywalker" w:date="1999-06-05T18:36:00Z">
        <w:r>
          <w:rPr/>
          <w:delText>não tem tração nas roda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7" w:author="Lucky Skywalker" w:date="1999-06-05T19:28:00Z"/>
        </w:rPr>
      </w:pPr>
      <w:del w:id="656" w:author="Lucky Skywalker" w:date="1999-06-05T19:28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9" w:author="DE01" w:date="1999-07-19T10:04:00Z"/>
        </w:rPr>
      </w:pPr>
      <w:del w:id="658" w:author="DE01" w:date="1999-07-19T10:04:00Z">
        <w:r>
          <w:rPr/>
        </w:r>
      </w:del>
    </w:p>
    <w:p>
      <w:pPr>
        <w:pStyle w:val="Normal"/>
        <w:ind w:left="170" w:right="170" w:firstLine="680"/>
        <w:jc w:val="center"/>
        <w:rPr>
          <w:del w:id="661" w:author="Lucky Skywalker" w:date="1999-06-05T19:28:00Z"/>
        </w:rPr>
      </w:pPr>
      <w:del w:id="660" w:author="Lucky Skywalker" w:date="1999-06-05T19:28:00Z">
        <w:r>
          <w:rPr/>
        </w:r>
      </w:del>
    </w:p>
    <w:p>
      <w:pPr>
        <w:pStyle w:val="Normal"/>
        <w:ind w:left="170" w:right="170" w:firstLine="680"/>
        <w:jc w:val="center"/>
        <w:rPr>
          <w:ins w:id="663" w:author="Lucky Skywalker" w:date="1999-06-05T19:13:00Z"/>
        </w:rPr>
      </w:pPr>
      <w:ins w:id="662" w:author="Lucky Skywalker" w:date="1999-06-05T19:13:00Z">
        <w:r>
          <w:rPr/>
        </w:r>
      </w:ins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5375</wp:posOffset>
                </wp:positionH>
                <wp:positionV relativeFrom="paragraph">
                  <wp:posOffset>12700</wp:posOffset>
                </wp:positionV>
                <wp:extent cx="1403985" cy="3238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  <w:del w:id="665" w:author="Lucky Skywalker" w:date="1999-06-30T19:40:00Z"/>
        </w:rPr>
      </w:pPr>
      <w:del w:id="664" w:author="Lucky Skywalker" w:date="1999-06-30T19:40:00Z">
        <w:r>
          <w:rPr>
            <w:lang w:val="en-US"/>
          </w:rPr>
        </w:r>
      </w:del>
    </w:p>
    <w:p>
      <w:pPr>
        <w:pStyle w:val="Normal"/>
        <w:ind w:left="170" w:right="170" w:firstLine="680"/>
        <w:jc w:val="both"/>
        <w:rPr>
          <w:del w:id="688" w:author="DE01" w:date="1999-07-09T12:19:00Z"/>
        </w:rPr>
      </w:pPr>
      <w:ins w:id="666" w:author="Novus" w:date="1999-06-23T12:05:00Z">
        <w:r>
          <w:rPr/>
          <w:t>No sistema em equilíbrio abaixo</w:t>
        </w:r>
      </w:ins>
      <w:ins w:id="667" w:author="Novus" w:date="1999-07-07T17:34:00Z">
        <w:r>
          <w:rPr/>
          <w:t xml:space="preserve"> o peso </w:t>
        </w:r>
      </w:ins>
      <w:ins w:id="668" w:author="DE01" w:date="1999-07-09T12:17:00Z">
        <w:r>
          <w:rPr/>
          <w:t xml:space="preserve">P </w:t>
        </w:r>
      </w:ins>
      <w:ins w:id="669" w:author="Novus" w:date="1999-07-07T17:34:00Z">
        <w:r>
          <w:rPr/>
          <w:t>do bloco é de 100 N</w:t>
        </w:r>
      </w:ins>
      <w:ins w:id="670" w:author="DE01" w:date="1999-07-09T12:17:00Z">
        <w:r>
          <w:rPr/>
          <w:t>. A</w:t>
        </w:r>
      </w:ins>
      <w:ins w:id="671" w:author="Novus" w:date="1999-06-23T12:06:00Z">
        <w:del w:id="672" w:author="DE01" w:date="1999-07-09T12:17:00Z">
          <w:r>
            <w:rPr/>
            <w:delText xml:space="preserve">, </w:delText>
          </w:r>
        </w:del>
      </w:ins>
      <w:ins w:id="673" w:author="Lucky Skywalker" w:date="1999-06-05T18:38:00Z">
        <w:del w:id="674" w:author="Novus" w:date="1999-06-23T12:06:00Z">
          <w:r>
            <w:rPr/>
            <w:delText>A relação</w:delText>
          </w:r>
        </w:del>
      </w:ins>
      <w:ins w:id="675" w:author="Novus" w:date="1999-06-23T12:06:00Z">
        <w:del w:id="676" w:author="DE01" w:date="1999-07-09T12:19:00Z">
          <w:r>
            <w:rPr/>
            <w:delText>a</w:delText>
          </w:r>
        </w:del>
      </w:ins>
      <w:ins w:id="677" w:author="Novus" w:date="1999-06-23T12:06:00Z">
        <w:r>
          <w:rPr/>
          <w:t xml:space="preserve"> </w:t>
        </w:r>
      </w:ins>
      <w:ins w:id="678" w:author="Novus" w:date="1999-06-23T12:06:00Z">
        <w:r>
          <w:rPr>
            <w:b/>
          </w:rPr>
          <w:t>razão</w:t>
        </w:r>
      </w:ins>
      <w:ins w:id="679" w:author="Novus" w:date="1999-06-23T12:06:00Z">
        <w:r>
          <w:rPr/>
          <w:t xml:space="preserve"> entre as</w:t>
        </w:r>
      </w:ins>
      <w:ins w:id="680" w:author="Lucky Skywalker" w:date="1999-06-05T18:38:00Z">
        <w:del w:id="681" w:author="Novus" w:date="1999-06-23T12:06:00Z">
          <w:r>
            <w:rPr/>
            <w:delText xml:space="preserve"> entre as </w:delText>
          </w:r>
        </w:del>
      </w:ins>
      <w:ins w:id="682" w:author="Novus" w:date="1999-06-23T12:06:00Z">
        <w:r>
          <w:rPr/>
          <w:t xml:space="preserve"> </w:t>
        </w:r>
      </w:ins>
      <w:ins w:id="683" w:author="Lucky Skywalker" w:date="1999-06-05T18:38:00Z">
        <w:r>
          <w:rPr/>
          <w:t xml:space="preserve">trações </w:t>
        </w:r>
      </w:ins>
      <w:ins w:id="684" w:author="Lucky Skywalker" w:date="1999-07-03T13:4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85" w:author="Lucky Skywalker" w:date="1999-07-03T13:46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2</w:t>
        </w:r>
      </w:ins>
      <w:ins w:id="686" w:author="DE01" w:date="1999-07-09T12:18:00Z">
        <w:r>
          <w:rPr>
            <w:rFonts w:cs="Modern No. 20;Bookman Old Style" w:ascii="Modern No. 20;Bookman Old Style" w:hAnsi="Modern No. 20;Bookman Old Style"/>
            <w:b/>
            <w:lang w:eastAsia="pt-BR"/>
          </w:rPr>
          <w:t xml:space="preserve"> </w:t>
        </w:r>
      </w:ins>
      <w:del w:id="687" w:author="DE01" w:date="1999-07-07T17:34:00Z">
        <w:r>
          <w:rPr/>
          <w:delText xml:space="preserve"> 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ins w:id="689" w:author="Lucky Skywalker" w:date="1999-07-03T13:46:00Z">
        <w:r>
          <w:rPr/>
          <w:t>e</w:t>
        </w:r>
      </w:ins>
      <w:ins w:id="690" w:author="Lucky Skywalker" w:date="1999-07-03T13:46:00Z">
        <w:r>
          <w:rPr>
            <w:rFonts w:cs="Book Antiqua;GoudyOlSt BT" w:ascii="Book Antiqua;GoudyOlSt BT" w:hAnsi="Book Antiqua;GoudyOlSt BT"/>
            <w:lang w:eastAsia="pt-BR"/>
          </w:rPr>
          <w:t xml:space="preserve"> </w:t>
        </w:r>
      </w:ins>
      <w:ins w:id="691" w:author="Lucky Skywalker" w:date="1999-07-03T13:2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92" w:author="Lucky Skywalker" w:date="1999-07-03T13:43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1</w:t>
        </w:r>
      </w:ins>
      <w:ins w:id="693" w:author="DE01" w:date="1999-07-19T10:06:00Z">
        <w:r>
          <w:rPr>
            <w:rFonts w:cs="Modern No. 20;Bookman Old Style" w:ascii="Modern No. 20;Bookman Old Style" w:hAnsi="Modern No. 20;Bookman Old Style"/>
            <w:lang w:eastAsia="pt-BR"/>
          </w:rPr>
          <w:t xml:space="preserve">, </w:t>
        </w:r>
      </w:ins>
      <w:ins w:id="694" w:author="Novus" w:date="1999-06-23T12:07:00Z">
        <w:del w:id="695" w:author="Lucky Skywalker" w:date="1999-07-03T13:04:00Z">
          <w:r>
            <w:rPr/>
            <w:delText>T</w:delText>
          </w:r>
        </w:del>
      </w:ins>
      <w:ins w:id="696" w:author="Novus" w:date="1999-06-23T12:07:00Z">
        <w:del w:id="697" w:author="Lucky Skywalker" w:date="1999-07-03T13:44:00Z">
          <w:r>
            <w:rPr>
              <w:vertAlign w:val="subscript"/>
            </w:rPr>
            <w:delText>1</w:delText>
          </w:r>
        </w:del>
      </w:ins>
      <w:ins w:id="698" w:author="Lucky Skywalker" w:date="1999-06-05T18:38:00Z">
        <w:del w:id="699" w:author="Novus" w:date="1999-06-23T12:07:00Z">
          <w:r>
            <w:rPr>
              <w:vertAlign w:val="subscript"/>
            </w:rPr>
            <w:delText>t2</w:delText>
          </w:r>
        </w:del>
      </w:ins>
      <w:ins w:id="700" w:author="Lucky Skywalker" w:date="1999-07-03T13:44:00Z">
        <w:r>
          <w:rPr>
            <w:vertAlign w:val="subscript"/>
          </w:rPr>
          <w:t xml:space="preserve"> </w:t>
        </w:r>
      </w:ins>
      <w:ins w:id="701" w:author="Novus" w:date="1999-06-23T12:08:00Z">
        <w:del w:id="702" w:author="Lucky Skywalker" w:date="1999-07-03T13:44:00Z">
          <w:r>
            <w:rPr/>
            <w:delText>T</w:delText>
          </w:r>
        </w:del>
      </w:ins>
      <w:ins w:id="703" w:author="Lucky Skywalker" w:date="1999-06-05T18:38:00Z">
        <w:del w:id="704" w:author="Novus" w:date="1999-06-23T12:08:00Z">
          <w:r>
            <w:rPr/>
            <w:delText>t1</w:delText>
          </w:r>
        </w:del>
      </w:ins>
      <w:ins w:id="705" w:author="Novus" w:date="1999-06-23T12:08:00Z">
        <w:del w:id="706" w:author="Lucky Skywalker" w:date="1999-07-03T13:44:00Z">
          <w:r>
            <w:rPr>
              <w:vertAlign w:val="subscript"/>
            </w:rPr>
            <w:delText xml:space="preserve">2 </w:delText>
          </w:r>
        </w:del>
      </w:ins>
      <w:ins w:id="707" w:author="Lucky Skywalker" w:date="1999-06-05T18:38:00Z">
        <w:del w:id="708" w:author="Novus" w:date="1999-06-23T12:09:00Z">
          <w:r>
            <w:rPr/>
            <w:delText xml:space="preserve"> </w:delText>
          </w:r>
        </w:del>
      </w:ins>
      <w:ins w:id="709" w:author="Lucky Skywalker" w:date="1999-06-05T18:38:00Z">
        <w:r>
          <w:rPr/>
          <w:t>que ocorrem respectivamente n</w:t>
        </w:r>
      </w:ins>
      <w:ins w:id="710" w:author="Novus" w:date="1999-06-23T12:10:00Z">
        <w:r>
          <w:rPr/>
          <w:t>os</w:t>
        </w:r>
      </w:ins>
      <w:ins w:id="711" w:author="Lucky Skywalker" w:date="1999-06-05T18:38:00Z">
        <w:del w:id="712" w:author="Novus" w:date="1999-06-23T12:10:00Z">
          <w:r>
            <w:rPr/>
            <w:delText>as</w:delText>
          </w:r>
        </w:del>
      </w:ins>
      <w:ins w:id="713" w:author="Lucky Skywalker" w:date="1999-06-05T18:38:00Z">
        <w:r>
          <w:rPr/>
          <w:t xml:space="preserve"> </w:t>
        </w:r>
      </w:ins>
      <w:ins w:id="714" w:author="Novus" w:date="1999-06-23T12:10:00Z">
        <w:r>
          <w:rPr/>
          <w:t xml:space="preserve">fios ideais e inextensíveis </w:t>
        </w:r>
      </w:ins>
      <w:ins w:id="715" w:author="Lucky Skywalker" w:date="1999-07-03T13:46:00Z">
        <w:r>
          <w:rPr/>
          <w:t xml:space="preserve">BC e </w:t>
        </w:r>
      </w:ins>
      <w:ins w:id="716" w:author="Lucky Skywalker" w:date="1999-06-05T18:38:00Z">
        <w:del w:id="717" w:author="Novus" w:date="1999-06-23T12:11:00Z">
          <w:r>
            <w:rPr/>
            <w:delText xml:space="preserve">cordas </w:delText>
          </w:r>
        </w:del>
      </w:ins>
      <w:ins w:id="718" w:author="Novus" w:date="1999-06-23T12:11:00Z">
        <w:r>
          <w:rPr/>
          <w:t>AB</w:t>
        </w:r>
      </w:ins>
      <w:ins w:id="719" w:author="DE01" w:date="1999-07-09T12:18:00Z">
        <w:r>
          <w:rPr/>
          <w:t>,</w:t>
        </w:r>
      </w:ins>
      <w:ins w:id="720" w:author="Lucky Skywalker" w:date="1999-06-05T18:38:00Z">
        <w:del w:id="721" w:author="Novus" w:date="1999-06-23T12:11:00Z">
          <w:r>
            <w:rPr/>
            <w:delText>CB</w:delText>
          </w:r>
        </w:del>
      </w:ins>
      <w:ins w:id="722" w:author="Lucky Skywalker" w:date="1999-06-05T18:38:00Z">
        <w:r>
          <w:rPr/>
          <w:t xml:space="preserve"> e </w:t>
        </w:r>
      </w:ins>
      <w:ins w:id="723" w:author="Novus" w:date="1999-06-28T15:44:00Z">
        <w:del w:id="724" w:author="Lucky Skywalker" w:date="1999-07-03T13:46:00Z">
          <w:r>
            <w:rPr/>
            <w:delText>BC</w:delText>
          </w:r>
        </w:del>
      </w:ins>
      <w:ins w:id="725" w:author="Novus" w:date="1999-06-23T12:12:00Z">
        <w:del w:id="726" w:author="Lucky Skywalker" w:date="1999-07-03T13:46:00Z">
          <w:r>
            <w:rPr/>
            <w:delText xml:space="preserve"> e</w:delText>
          </w:r>
        </w:del>
      </w:ins>
      <w:ins w:id="727" w:author="Novus" w:date="1999-06-23T12:12:00Z">
        <w:r>
          <w:rPr/>
          <w:t xml:space="preserve"> </w:t>
        </w:r>
      </w:ins>
      <w:ins w:id="728" w:author="Lucky Skywalker" w:date="1999-06-05T18:38:00Z">
        <w:del w:id="729" w:author="Novus" w:date="1999-06-23T12:11:00Z">
          <w:r>
            <w:rPr/>
            <w:delText xml:space="preserve">AB </w:delText>
          </w:r>
        </w:del>
      </w:ins>
      <w:ins w:id="730" w:author="Lucky Skywalker" w:date="1999-06-05T18:38:00Z">
        <w:r>
          <w:rPr/>
          <w:t>que formam entre si um ângulo reto</w:t>
        </w:r>
      </w:ins>
      <w:ins w:id="731" w:author="DE01" w:date="1999-07-09T12:18:00Z">
        <w:r>
          <w:rPr/>
          <w:t>,</w:t>
        </w:r>
      </w:ins>
      <w:ins w:id="732" w:author="Lucky Skywalker" w:date="1999-06-05T18:38:00Z">
        <w:r>
          <w:rPr/>
          <w:t xml:space="preserve"> é</w:t>
        </w:r>
      </w:ins>
      <w:ins w:id="733" w:author="Lucky Skywalker" w:date="1999-06-05T18:38:00Z">
        <w:del w:id="734" w:author="DE01" w:date="1999-07-19T10:06:00Z">
          <w:r>
            <w:rPr/>
            <w:delText>:</w:delText>
          </w:r>
        </w:del>
      </w:ins>
      <w:ins w:id="735" w:author="Lucky Skywalker" w:date="1999-07-03T13:12:00Z">
        <w:del w:id="736" w:author="DE01" w:date="1999-07-19T10:06:00Z">
          <w:r>
            <w:rPr>
              <w:rFonts w:cs="Baskerville Old Face;Times New Roman" w:ascii="Baskerville Old Face;Times New Roman" w:hAnsi="Baskerville Old Face;Times New Roman"/>
              <w:lang w:eastAsia="pt-BR"/>
            </w:rPr>
            <w:delText xml:space="preserve"> </w:delText>
          </w:r>
        </w:del>
      </w:ins>
      <w:del w:id="737" w:author="Lucky Skywalker" w:date="1999-06-05T18:38:00Z">
        <w:r>
          <w:rPr>
            <w:lang w:val="en-US"/>
          </w:rPr>
          <w:delText>Um pescador enxerga um peixe mais próximo da superfície de um lago do que realmente o peixe está. Este fato ocorre porque: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object w:dxaOrig="871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5.6pt;margin-top:11.05pt;width:230.4pt;height:114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34979811" r:id="rId5"/>
        </w:object>
      </w:r>
    </w:p>
    <w:p>
      <w:pPr>
        <w:pStyle w:val="Normal"/>
        <w:spacing w:before="160" w:after="0"/>
        <w:ind w:left="851" w:right="170" w:hanging="0"/>
        <w:jc w:val="both"/>
        <w:rPr/>
      </w:pPr>
      <w:del w:id="738" w:author="Lucky Skywalker" w:date="1999-06-05T18:4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66040</wp:posOffset>
                  </wp:positionV>
                  <wp:extent cx="229870" cy="1397000"/>
                  <wp:effectExtent l="3175" t="3175" r="3810" b="3810"/>
                  <wp:wrapNone/>
                  <wp:docPr id="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2pt;width:18.1pt;height:110pt" coordorigin="308,104" coordsize="362,2200">
                  <v:oval id="shape_0" fillcolor="white" stroked="t" o:allowincell="f" style="position:absolute;left:308;top:5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739" w:author="Lucky Skywalker" w:date="1999-06-05T18:41:00Z">
        <w:r>
          <w:rPr/>
          <w:delText>A velocidade de propagação da luz aumenta ao pass</w:delText>
        </w:r>
      </w:del>
      <w:ins w:id="740" w:author="Lucky Skywalker" w:date="1999-06-05T18:41:00Z">
        <w:r>
          <w:rPr/>
          <w:t>0</w:t>
        </w:r>
      </w:ins>
      <w:ins w:id="741" w:author="DE01" w:date="1999-07-19T10:06:00Z">
        <w:r>
          <w:rPr/>
          <w:t>.</w:t>
        </w:r>
      </w:ins>
      <w:del w:id="742" w:author="Lucky Skywalker" w:date="1999-06-05T18:42:00Z">
        <w:r>
          <w:rPr/>
          <w:delText>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ins w:id="743" w:author="DE01" w:date="1999-07-19T10:06:00Z">
        <w:r>
          <w:rPr/>
          <w:t>.</w:t>
        </w:r>
      </w:ins>
      <w:ins w:id="744" w:author="Lucky Skywalker" w:date="1999-06-05T18:42:00Z">
        <w:del w:id="745" w:author="Novus" w:date="1999-06-23T12:15:00Z">
          <w:r>
            <w:rPr/>
            <w:delText>1/</w:delText>
          </w:r>
        </w:del>
      </w:ins>
      <w:ins w:id="746" w:author="Lucky Skywalker" w:date="1999-06-05T18:58:00Z">
        <w:del w:id="747" w:author="Novus" w:date="1999-06-23T12:15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48" w:author="Lucky Skywalker" w:date="1999-06-05T18:44:00Z">
        <w:del w:id="749" w:author="Novus" w:date="1999-06-23T12:15:00Z">
          <w:r>
            <w:rPr/>
            <w:delText>2</w:delText>
          </w:r>
        </w:del>
      </w:ins>
      <w:del w:id="750" w:author="Lucky Skywalker" w:date="1999-06-05T18:58:00Z">
        <w:r>
          <w:rPr/>
          <w:delText>Ocorre difração da luz ao pass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del w:id="754" w:author="Lucky Skywalker" w:date="1999-06-05T18:58:00Z"/>
        </w:rPr>
      </w:pPr>
      <w:ins w:id="751" w:author="Lucky Skywalker" w:date="1999-06-05T18:58:00Z">
        <w:r>
          <w:rPr/>
          <w:t>1</w:t>
        </w:r>
      </w:ins>
      <w:ins w:id="752" w:author="DE01" w:date="1999-07-19T10:06:00Z">
        <w:r>
          <w:rPr/>
          <w:t>.</w:t>
        </w:r>
      </w:ins>
      <w:del w:id="753" w:author="Lucky Skywalker" w:date="1999-06-05T18:58:00Z">
        <w:r>
          <w:rPr/>
          <w:delText>O índice de refração da água é menor que o d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ins w:id="756" w:author="Lucky Skywalker" w:date="1999-06-05T18:58:00Z"/>
        </w:rPr>
      </w:pPr>
      <w:del w:id="755" w:author="Lucky Skywalker" w:date="1999-06-05T18:58:00Z">
        <w:r>
          <w:rPr/>
          <w:delText>O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ins w:id="757" w:author="DE01" w:date="1999-07-19T10:06:00Z">
        <w:r>
          <w:rPr/>
          <w:t>.</w:t>
        </w:r>
      </w:ins>
      <w:del w:id="758" w:author="Novus" w:date="1999-06-23T12:18:00Z">
        <w:r>
          <w:rPr/>
          <w:delText xml:space="preserve"> </w:delText>
        </w:r>
      </w:del>
      <w:ins w:id="759" w:author="Lucky Skywalker" w:date="1999-06-05T19:01:00Z">
        <w:del w:id="760" w:author="Novus" w:date="1999-06-23T12:18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61" w:author="Lucky Skywalker" w:date="1999-06-05T19:01:00Z">
        <w:del w:id="762" w:author="Novus" w:date="1999-06-23T12:18:00Z">
          <w:r>
            <w:rPr/>
            <w:delText>2</w:delText>
          </w:r>
        </w:del>
      </w:ins>
      <w:del w:id="763" w:author="Lucky Skywalker" w:date="1999-06-05T19:01:00Z">
        <w:r>
          <w:rPr/>
          <w:delText>meio água é menos refringente que o mei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ins w:id="764" w:author="Lucky Skywalker" w:date="1999-06-05T19:01:00Z">
        <w:r>
          <w:rPr/>
          <w:t>2</w:t>
        </w:r>
      </w:ins>
      <w:ins w:id="765" w:author="DE01" w:date="1999-07-19T10:06:00Z">
        <w:r>
          <w:rPr/>
          <w:t>.</w:t>
        </w:r>
      </w:ins>
      <w:del w:id="766" w:author="Lucky Skywalker" w:date="1999-06-05T19:01:00Z">
        <w:r>
          <w:rPr/>
          <w:delText>A luz não se propaga na água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768" w:author="Lucky Skywalker" w:date="1999-06-28T22:57:00Z"/>
        </w:rPr>
      </w:pPr>
      <w:del w:id="767" w:author="Lucky Skywalker" w:date="1999-06-28T22:5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93040</wp:posOffset>
                  </wp:positionV>
                  <wp:extent cx="1403985" cy="323850"/>
                  <wp:effectExtent l="12700" t="12065" r="12065" b="1270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5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0" w:author="Lucky Skywalker" w:date="1999-06-28T22:57:00Z"/>
        </w:rPr>
      </w:pPr>
      <w:del w:id="76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2" w:author="Lucky Skywalker" w:date="1999-06-28T22:57:00Z"/>
        </w:rPr>
      </w:pPr>
      <w:del w:id="771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4" w:author="Lucky Skywalker" w:date="1999-06-28T22:57:00Z"/>
        </w:rPr>
      </w:pPr>
      <w:del w:id="773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6" w:author="Lucky Skywalker" w:date="1999-06-28T22:57:00Z"/>
        </w:rPr>
      </w:pPr>
      <w:del w:id="775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8" w:author="Lucky Skywalker" w:date="1999-06-28T22:57:00Z"/>
        </w:rPr>
      </w:pPr>
      <w:del w:id="777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0" w:author="Lucky Skywalker" w:date="1999-06-28T22:57:00Z"/>
        </w:rPr>
      </w:pPr>
      <w:del w:id="77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2" w:author="Novus" w:date="1999-06-23T12:45:00Z"/>
        </w:rPr>
      </w:pPr>
      <w:del w:id="781" w:author="Novus" w:date="1999-06-23T12:45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784" w:author="Lucky Skywalker" w:date="1999-06-05T19:02:00Z"/>
        </w:rPr>
      </w:pPr>
      <w:del w:id="783" w:author="Lucky Skywalker" w:date="1999-06-05T19:0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42" w:right="51" w:firstLine="709"/>
        <w:jc w:val="both"/>
        <w:rPr>
          <w:ins w:id="813" w:author="Lucky Skywalker" w:date="1999-06-05T19:03:00Z"/>
        </w:rPr>
      </w:pPr>
      <w:ins w:id="785" w:author="Lucky Skywalker" w:date="1999-06-05T19:03:00Z">
        <w:r>
          <w:rPr/>
          <w:t xml:space="preserve">Dois </w:t>
        </w:r>
      </w:ins>
      <w:ins w:id="786" w:author="Novus" w:date="1999-06-23T12:19:00Z">
        <w:r>
          <w:rPr/>
          <w:t>corpos</w:t>
        </w:r>
      </w:ins>
      <w:ins w:id="787" w:author="Lucky Skywalker" w:date="1999-06-05T19:03:00Z">
        <w:del w:id="788" w:author="Novus" w:date="1999-06-23T12:19:00Z">
          <w:r>
            <w:rPr/>
            <w:delText>projéteis</w:delText>
          </w:r>
        </w:del>
      </w:ins>
      <w:ins w:id="789" w:author="Lucky Skywalker" w:date="1999-06-05T19:03:00Z">
        <w:r>
          <w:rPr/>
          <w:t xml:space="preserve"> A e B, situados a 10 m do solo, são simultaneamente testados em um experimento. O corpo A é </w:t>
        </w:r>
      </w:ins>
      <w:ins w:id="790" w:author="Novus" w:date="1999-06-23T12:20:00Z">
        <w:r>
          <w:rPr/>
          <w:t>abandonado</w:t>
        </w:r>
      </w:ins>
      <w:ins w:id="791" w:author="Lucky Skywalker" w:date="1999-06-05T19:03:00Z">
        <w:del w:id="792" w:author="Novus" w:date="1999-06-23T12:20:00Z">
          <w:r>
            <w:rPr/>
            <w:delText>solto</w:delText>
          </w:r>
        </w:del>
      </w:ins>
      <w:ins w:id="793" w:author="Lucky Skywalker" w:date="1999-06-05T19:03:00Z">
        <w:r>
          <w:rPr/>
          <w:t xml:space="preserve"> ao mesmo tempo em que B é lançado horizontalmente com uma velocidade</w:t>
        </w:r>
      </w:ins>
      <w:ins w:id="794" w:author="Novus" w:date="1999-06-23T12:20:00Z">
        <w:r>
          <w:rPr/>
          <w:t xml:space="preserve"> inicial </w:t>
        </w:r>
      </w:ins>
      <w:ins w:id="795" w:author="Novus" w:date="1999-06-23T12:20:00Z">
        <w:del w:id="796" w:author="Lucky Skywalker" w:date="1999-07-03T13:47:00Z">
          <w:r>
            <w:rPr/>
            <w:delText>V</w:delText>
          </w:r>
        </w:del>
      </w:ins>
      <w:ins w:id="797" w:author="Lucky Skywalker" w:date="1999-07-03T13:47:00Z">
        <w:r>
          <w:rPr/>
          <w:t>v</w:t>
        </w:r>
      </w:ins>
      <w:ins w:id="798" w:author="Novus" w:date="1999-06-23T12:21:00Z">
        <w:r>
          <w:rPr>
            <w:vertAlign w:val="subscript"/>
          </w:rPr>
          <w:t>0</w:t>
        </w:r>
      </w:ins>
      <w:ins w:id="799" w:author="Lucky Skywalker" w:date="1999-06-05T19:03:00Z">
        <w:del w:id="800" w:author="Novus" w:date="1999-06-23T12:21:00Z">
          <w:r>
            <w:rPr/>
            <w:delText xml:space="preserve"> v</w:delText>
          </w:r>
        </w:del>
      </w:ins>
      <w:ins w:id="801" w:author="Novus" w:date="1999-06-23T12:21:00Z">
        <w:r>
          <w:rPr/>
          <w:t xml:space="preserve"> </w:t>
        </w:r>
      </w:ins>
      <w:ins w:id="802" w:author="Lucky Skywalker" w:date="1999-06-05T19:03:00Z">
        <w:r>
          <w:rPr/>
          <w:t xml:space="preserve">= 20 m/s. Desprezando-se a resistência do ar,  a diferença </w:t>
        </w:r>
      </w:ins>
      <w:ins w:id="803" w:author="Novus" w:date="1999-06-23T12:21:00Z">
        <w:r>
          <w:rPr/>
          <w:t>entre</w:t>
        </w:r>
      </w:ins>
      <w:ins w:id="804" w:author="Lucky Skywalker" w:date="1999-06-05T19:03:00Z">
        <w:del w:id="805" w:author="Novus" w:date="1999-06-23T12:21:00Z">
          <w:r>
            <w:rPr/>
            <w:delText>n</w:delText>
          </w:r>
        </w:del>
      </w:ins>
      <w:ins w:id="806" w:author="Novus" w:date="1999-06-23T12:21:00Z">
        <w:r>
          <w:rPr/>
          <w:t xml:space="preserve"> </w:t>
        </w:r>
      </w:ins>
      <w:ins w:id="807" w:author="Lucky Skywalker" w:date="1999-06-05T19:03:00Z">
        <w:r>
          <w:rPr/>
          <w:t>o tempo de queda dos</w:t>
        </w:r>
      </w:ins>
      <w:ins w:id="808" w:author="Novus" w:date="1999-06-23T12:21:00Z">
        <w:r>
          <w:rPr/>
          <w:t xml:space="preserve"> corpos A e B</w:t>
        </w:r>
      </w:ins>
      <w:ins w:id="809" w:author="Lucky Skywalker" w:date="1999-07-03T13:47:00Z">
        <w:r>
          <w:rPr/>
          <w:t xml:space="preserve">, em segundos, é </w:t>
        </w:r>
      </w:ins>
      <w:ins w:id="810" w:author="Lucky Skywalker" w:date="1999-07-03T13:47:00Z">
        <w:del w:id="811" w:author="DE01" w:date="1999-07-19T10:06:00Z">
          <w:r>
            <w:rPr/>
            <w:delText>:</w:delText>
          </w:r>
        </w:del>
      </w:ins>
      <w:del w:id="812" w:author="Novus" w:date="1999-06-23T12:22:00Z">
        <w:r>
          <w:rPr/>
          <w:delText xml:space="preserve"> dois corpos</w:delText>
        </w:r>
      </w:del>
    </w:p>
    <w:p>
      <w:pPr>
        <w:pStyle w:val="Normal"/>
        <w:ind w:left="142" w:right="1043" w:firstLine="709"/>
        <w:rPr>
          <w:ins w:id="815" w:author="Lucky Skywalker" w:date="1999-06-05T19:03:00Z"/>
        </w:rPr>
      </w:pPr>
      <w:ins w:id="814" w:author="Lucky Skywalker" w:date="1999-06-05T19:03:00Z">
        <w:r>
          <w:rPr/>
        </w:r>
      </w:ins>
    </w:p>
    <w:p>
      <w:pPr>
        <w:pStyle w:val="Normal"/>
        <w:ind w:left="170" w:right="170" w:firstLine="680"/>
        <w:jc w:val="both"/>
        <w:rPr>
          <w:del w:id="823" w:author="Lucky Skywalker" w:date="1999-06-05T19:07:00Z"/>
        </w:rPr>
      </w:pPr>
      <w:del w:id="816" w:author="Lucky Skywalker" w:date="1999-06-05T19:03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817" w:author="Lucky Skywalker" w:date="1999-06-05T19:03:00Z">
        <w:r>
          <w:rPr>
            <w:lang w:val="en-US"/>
          </w:rPr>
          <w:delText>Qual a pressão a que deve ser submetido um litro de gás, inicialmente a 1atm e 7</w:delText>
        </w:r>
      </w:del>
      <w:del w:id="818" w:author="Lucky Skywalker" w:date="1999-06-05T19:03:00Z">
        <w:r>
          <w:rPr>
            <w:vertAlign w:val="superscript"/>
            <w:lang w:val="en-US"/>
          </w:rPr>
          <w:delText>0</w:delText>
        </w:r>
      </w:del>
      <w:del w:id="819" w:author="Lucky Skywalker" w:date="1999-06-05T19:03:00Z">
        <w:r>
          <w:rPr>
            <w:lang w:val="en-US"/>
          </w:rPr>
          <w:delText>C, para ter seu volume reduzido a ¼ de litro quando a temperatura é 63</w:delText>
        </w:r>
      </w:del>
      <w:del w:id="820" w:author="Lucky Skywalker" w:date="1999-06-05T19:03:00Z">
        <w:r>
          <w:rPr>
            <w:vertAlign w:val="superscript"/>
            <w:lang w:val="en-US"/>
          </w:rPr>
          <w:delText>0</w:delText>
        </w:r>
      </w:del>
      <w:del w:id="821" w:author="Lucky Skywalker" w:date="1999-06-05T19:03:00Z">
        <w:r>
          <w:rPr>
            <w:lang w:val="en-US"/>
          </w:rPr>
          <w:delText>C</w:delText>
        </w:r>
      </w:del>
      <w:del w:id="822" w:author="Lucky Skywalker" w:date="1999-06-05T19:07:00Z">
        <w:r>
          <w:rPr>
            <w:lang w:val="en-US"/>
          </w:rPr>
          <w:delText>?</w:delText>
        </w:r>
      </w:del>
    </w:p>
    <w:p>
      <w:pPr>
        <w:pStyle w:val="Normal"/>
        <w:widowControl/>
        <w:suppressAutoHyphens w:val="false"/>
        <w:bidi w:val="0"/>
        <w:spacing w:before="0" w:after="0"/>
        <w:ind w:left="170" w:right="170" w:firstLine="680"/>
        <w:jc w:val="both"/>
        <w:rPr>
          <w:ins w:id="828" w:author="Lucky Skywalker" w:date="1999-06-05T19:05:00Z"/>
        </w:rPr>
      </w:pPr>
      <w:r>
        <w:rPr>
          <w:lang w:val="en-US"/>
        </w:rPr>
        <w:t>3</w:t>
      </w:r>
      <w:ins w:id="824" w:author="Novus" w:date="1999-07-07T17:39:00Z">
        <w:r>
          <w:rPr>
            <w:lang w:val="en-US"/>
          </w:rPr>
          <w:t>,0</w:t>
        </w:r>
      </w:ins>
      <w:del w:id="825" w:author="Lucky Skywalker" w:date="1999-06-05T19:05:00Z">
        <w:r>
          <w:rPr>
            <w:lang w:val="en-US"/>
          </w:rPr>
          <w:delText>6 atm</w:delText>
        </w:r>
      </w:del>
      <w:ins w:id="826" w:author="DE01" w:date="1999-07-19T10:06:00Z">
        <w:r>
          <w:rPr>
            <w:lang w:val="en-US"/>
          </w:rPr>
          <w:t>.</w:t>
        </w:r>
      </w:ins>
      <w:del w:id="827" w:author="DE01" w:date="1999-07-19T10:06:00Z">
        <w:r>
          <w:rPr>
            <w:lang w:val="en-US"/>
          </w:rPr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29" w:author="Lucky Skywalker" w:date="1999-06-05T19:05:00Z">
        <w:r>
          <w:rPr/>
          <w:t>4</w:t>
        </w:r>
      </w:ins>
      <w:ins w:id="830" w:author="Novus" w:date="1999-07-07T17:39:00Z">
        <w:r>
          <w:rPr/>
          <w:t>,0</w:t>
        </w:r>
      </w:ins>
      <w:ins w:id="831" w:author="DE01" w:date="1999-07-19T10:06:00Z">
        <w:r>
          <w:rPr/>
          <w:t>.</w:t>
        </w:r>
      </w:ins>
      <w:del w:id="832" w:author="Lucky Skywalker" w:date="1999-06-05T19:05:00Z">
        <w:r>
          <w:rPr/>
          <w:delText>15 at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33" w:author="Lucky Skywalker" w:date="1999-06-05T19:05:00Z">
        <w:r>
          <w:rPr/>
          <w:t>0</w:t>
        </w:r>
      </w:ins>
      <w:ins w:id="834" w:author="Novus" w:date="1999-07-07T17:39:00Z">
        <w:r>
          <w:rPr/>
          <w:t>,0</w:t>
        </w:r>
      </w:ins>
      <w:ins w:id="835" w:author="DE01" w:date="1999-07-19T10:06:00Z">
        <w:r>
          <w:rPr/>
          <w:t>.</w:t>
        </w:r>
      </w:ins>
      <w:del w:id="836" w:author="Lucky Skywalker" w:date="1999-06-05T19:05:00Z">
        <w:r>
          <w:rPr/>
          <w:delText>3,6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1" w:author="Lucky Skywalker" w:date="1999-06-05T19:06:00Z"/>
        </w:rPr>
      </w:pPr>
      <w:ins w:id="837" w:author="Lucky Skywalker" w:date="1999-06-05T19:06:00Z">
        <w:r>
          <w:rPr/>
          <w:t>2,2</w:t>
        </w:r>
      </w:ins>
      <w:del w:id="838" w:author="Lucky Skywalker" w:date="1999-06-05T19:06:00Z">
        <w:r>
          <w:rPr/>
          <w:delText>4,8 atm</w:delText>
        </w:r>
      </w:del>
      <w:ins w:id="839" w:author="DE01" w:date="1999-07-19T10:06:00Z">
        <w:r>
          <w:rPr/>
          <w:t>.</w:t>
        </w:r>
      </w:ins>
      <w:del w:id="840" w:author="DE01" w:date="1999-07-19T10:06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5" w:author="Lucky Skywalker" w:date="1999-06-30T19:14:00Z"/>
        </w:rPr>
      </w:pPr>
      <w:ins w:id="842" w:author="Lucky Skywalker" w:date="1999-06-05T19:06:00Z">
        <w:r>
          <w:rPr/>
          <w:t>1,8</w:t>
        </w:r>
      </w:ins>
      <w:ins w:id="843" w:author="DE01" w:date="1999-07-19T10:06:00Z">
        <w:r>
          <w:rPr/>
          <w:t>.</w:t>
        </w:r>
      </w:ins>
      <w:del w:id="844" w:author="Lucky Skywalker" w:date="1999-07-03T13:50:00Z">
        <w:r>
          <w:rPr/>
          <w:delText xml:space="preserve"> 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48" w:author="Lucky Skywalker" w:date="1999-06-05T19:09:00Z"/>
        </w:rPr>
      </w:pPr>
      <w:del w:id="846" w:author="Lucky Skywalker" w:date="1999-06-05T19:0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2540</wp:posOffset>
                  </wp:positionV>
                  <wp:extent cx="1403985" cy="323850"/>
                  <wp:effectExtent l="12700" t="12065" r="12065" b="1270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0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847" w:author="Lucky Skywalker" w:date="1999-06-05T19:06:00Z">
        <w:r>
          <w:rPr/>
          <w:delText>22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50" w:author="Lucky Skywalker" w:date="1999-06-05T19:29:00Z"/>
        </w:rPr>
      </w:pPr>
      <w:del w:id="849" w:author="Lucky Skywalker" w:date="1999-06-05T19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del w:id="853" w:author="Lucky Skywalker" w:date="1999-06-06T12:29:00Z"/>
        </w:rPr>
      </w:pPr>
      <w:ins w:id="851" w:author="Lucky Skywalker" w:date="1999-07-03T13:51:00Z">
        <w:r>
          <w:rPr/>
          <w:t>Uma</w:t>
        </w:r>
      </w:ins>
      <w:del w:id="852" w:author="Lucky Skywalker" w:date="1999-07-03T13:51:00Z">
        <w:r>
          <w:rPr/>
          <w:delText>A</w:delText>
        </w:r>
      </w:del>
    </w:p>
    <w:p>
      <w:pPr>
        <w:pStyle w:val="Normal"/>
        <w:ind w:left="170" w:right="170" w:firstLine="680"/>
        <w:jc w:val="both"/>
        <w:rPr/>
      </w:pPr>
      <w:ins w:id="854" w:author="Lucky Skywalker" w:date="1999-06-05T19:15:00Z">
        <w:del w:id="855" w:author="Novus" w:date="1999-06-28T15:46:00Z">
          <w:r>
            <w:rPr/>
            <w:delText xml:space="preserve">Uma </w:delText>
          </w:r>
        </w:del>
      </w:ins>
      <w:ins w:id="856" w:author="Novus" w:date="1999-06-28T15:46:00Z">
        <w:r>
          <w:rPr/>
          <w:t xml:space="preserve"> </w:t>
        </w:r>
      </w:ins>
      <w:ins w:id="857" w:author="Lucky Skywalker" w:date="1999-06-05T19:15:00Z">
        <w:r>
          <w:rPr/>
          <w:t>substância</w:t>
        </w:r>
      </w:ins>
      <w:ins w:id="858" w:author="Novus" w:date="1999-06-28T15:46:00Z">
        <w:r>
          <w:rPr/>
          <w:t xml:space="preserve"> </w:t>
        </w:r>
      </w:ins>
      <w:ins w:id="859" w:author="Lucky Skywalker" w:date="1999-07-03T13:51:00Z">
        <w:r>
          <w:rPr/>
          <w:t>pura</w:t>
        </w:r>
      </w:ins>
      <w:ins w:id="860" w:author="Novus" w:date="1999-06-28T15:46:00Z">
        <w:del w:id="861" w:author="Lucky Skywalker" w:date="1999-06-29T20:23:00Z">
          <w:r>
            <w:rPr/>
            <w:delText>B</w:delText>
          </w:r>
        </w:del>
      </w:ins>
      <w:ins w:id="862" w:author="Novus" w:date="1999-06-28T15:46:00Z">
        <w:del w:id="863" w:author="Lucky Skywalker" w:date="1999-07-03T13:51:00Z">
          <w:r>
            <w:rPr/>
            <w:delText>enzeno</w:delText>
          </w:r>
        </w:del>
      </w:ins>
      <w:ins w:id="864" w:author="Lucky Skywalker" w:date="1999-06-05T19:15:00Z">
        <w:r>
          <w:rPr/>
          <w:t>, inicialmente na fase líquida, recebe calor Q</w:t>
        </w:r>
      </w:ins>
      <w:ins w:id="865" w:author="Novus" w:date="1999-07-07T17:40:00Z">
        <w:r>
          <w:rPr/>
          <w:t xml:space="preserve"> de uma fonte térmica</w:t>
        </w:r>
      </w:ins>
      <w:ins w:id="866" w:author="Lucky Skywalker" w:date="1999-06-05T19:15:00Z">
        <w:r>
          <w:rPr/>
          <w:t xml:space="preserve"> e sua temperatura </w:t>
        </w:r>
      </w:ins>
      <w:ins w:id="867" w:author="Lucky Skywalker" w:date="1999-06-05T19:15:00Z">
        <w:del w:id="868" w:author="DE01" w:date="1999-07-05T16:12:00Z">
          <w:r>
            <w:rPr/>
            <w:delText xml:space="preserve"> </w:delText>
          </w:r>
        </w:del>
      </w:ins>
      <w:ins w:id="869" w:author="Lucky Skywalker" w:date="1999-06-05T19:15:00Z">
        <w:r>
          <w:rPr/>
          <w:t>varia de acordo com  o gráfico a</w:t>
        </w:r>
      </w:ins>
      <w:ins w:id="870" w:author="Novus" w:date="1999-07-07T17:41:00Z">
        <w:r>
          <w:rPr/>
          <w:t>baixo</w:t>
        </w:r>
      </w:ins>
      <w:ins w:id="871" w:author="Lucky Skywalker" w:date="1999-06-05T19:15:00Z">
        <w:del w:id="872" w:author="DE01" w:date="1999-07-07T17:41:00Z">
          <w:r>
            <w:rPr/>
            <w:delText>o lado</w:delText>
          </w:r>
        </w:del>
      </w:ins>
      <w:ins w:id="873" w:author="Lucky Skywalker" w:date="1999-06-05T19:15:00Z">
        <w:r>
          <w:rPr/>
          <w:t xml:space="preserve">. A temperatura  de ebulição do líquido </w:t>
        </w:r>
      </w:ins>
      <w:ins w:id="874" w:author="Lucky Skywalker" w:date="1999-07-03T13:51:00Z">
        <w:r>
          <w:rPr/>
          <w:t xml:space="preserve">em graus </w:t>
        </w:r>
      </w:ins>
      <w:ins w:id="875" w:author="Lucky Skywalker" w:date="1999-07-03T13:55:00Z">
        <w:r>
          <w:rPr/>
          <w:t>C</w:t>
        </w:r>
      </w:ins>
      <w:ins w:id="876" w:author="Lucky Skywalker" w:date="1999-07-03T13:51:00Z">
        <w:r>
          <w:rPr/>
          <w:t>el</w:t>
        </w:r>
      </w:ins>
      <w:ins w:id="877" w:author="Lucky Skywalker" w:date="1999-07-03T13:56:00Z">
        <w:r>
          <w:rPr/>
          <w:t>s</w:t>
        </w:r>
      </w:ins>
      <w:ins w:id="878" w:author="Lucky Skywalker" w:date="1999-07-03T13:51:00Z">
        <w:r>
          <w:rPr/>
          <w:t>ius é</w:t>
        </w:r>
      </w:ins>
      <w:ins w:id="879" w:author="Lucky Skywalker" w:date="1999-06-05T19:15:00Z">
        <w:r>
          <w:rPr/>
          <w:t xml:space="preserve"> </w:t>
        </w:r>
      </w:ins>
      <w:del w:id="880" w:author="Lucky Skywalker" w:date="1999-06-05T19:15:00Z">
        <w:r>
          <w:rPr/>
          <w:delText>Um automóvel percorre a primeira metade de um trecho de 400m com velocidade de 120Km/h. Qual deve ser a maior velocidade média do carro na segunda metade do trecho, para que sua velocidade média em todo o trecho, seja de 80Km/h?</w:delText>
        </w:r>
      </w:del>
      <w:del w:id="881" w:author="DE01" w:date="1999-07-19T10:07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del w:id="883" w:author="DE01" w:date="1999-08-25T15:04:00Z"/>
        </w:rPr>
      </w:pPr>
      <w:del w:id="882" w:author="DE01" w:date="1999-08-25T15:0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89" w:author="Lucky Skywalker" w:date="1999-07-03T13:56:00Z"/>
        </w:rPr>
      </w:pPr>
      <w:ins w:id="884" w:author="Lucky Skywalker" w:date="1999-06-05T19:1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118360</wp:posOffset>
                  </wp:positionH>
                  <wp:positionV relativeFrom="margin">
                    <wp:posOffset>6866890</wp:posOffset>
                  </wp:positionV>
                  <wp:extent cx="3291840" cy="1371600"/>
                  <wp:effectExtent l="0" t="0" r="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91840" cy="1371600"/>
                            <a:chOff x="0" y="0"/>
                            <a:chExt cx="329184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18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75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184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184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188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584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456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9084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6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2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4640" y="109728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Q(cCal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(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C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8872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0" y="457200"/>
                                    <a:ext cx="0" cy="640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760" y="90720"/>
                                <a:ext cx="2377440" cy="109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366480"/>
                                  <a:ext cx="186696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544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109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656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666360"/>
                                  <a:ext cx="73152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663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39204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0033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18620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6.8pt;margin-top:540.7pt;width:259.2pt;height:108pt" coordorigin="3336,10814" coordsize="5184,2160">
                  <v:group id="shape_0" style="position:absolute;left:3336;top:10814;width:5184;height:2160">
                    <v:group id="shape_0" style="position:absolute;left:3336;top:10814;width:5184;height:2160">
                      <v:line id="shape_0" from="4056,12006" to="5207,12006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056,11534" to="6935,11534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336;top:10814;width:5184;height:2160">
                        <v:group id="shape_0" style="position:absolute;left:3336;top:10814;width:5184;height:2160">
                          <v:shape id="shape_0" fillcolor="white" stroked="f" o:allowincell="f" style="position:absolute;left:4347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920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49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21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792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902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6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390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7800;top:12542;width:719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(cCa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0814;width:575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5208,11986" to="5208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60,11986" to="6360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936,11534" to="6936,1254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12;top:10957;width:3743;height:1722">
                      <v:group id="shape_0" style="position:absolute;left:3996;top:11534;width:2940;height:1087">
                        <v:line id="shape_0" from="3996,11534" to="4139,11534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6,12022" to="4139,12022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12478" to="5208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4,12462" to="5784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0,12478" to="6360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6,12478" to="6936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2462" to="4632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56,10957" to="4056,12679" stroked="t" o:allowincell="f" style="position:absolute;flip:y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12,12542" to="7655,12542" stroked="t" o:allowincell="f" style="position:absolute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6,12006" to="5207,12541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12006" to="6359,12006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11574" to="6935,12005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624;top:12394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6;top:12682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04140</wp:posOffset>
                  </wp:positionV>
                  <wp:extent cx="229870" cy="1397000"/>
                  <wp:effectExtent l="3175" t="3175" r="3810" b="4445"/>
                  <wp:wrapNone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8.2pt;width:18.1pt;height:110pt" coordorigin="308,164" coordsize="362,2200">
                  <v:oval id="shape_0" fillcolor="white" stroked="t" o:allowincell="f" style="position:absolute;left:308;top:61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7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2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885" w:author="Lucky Skywalker" w:date="1999-06-05T19:16:00Z">
        <w:r>
          <w:rPr>
            <w:lang w:val="en-US"/>
          </w:rPr>
          <w:t>120</w:t>
        </w:r>
      </w:ins>
      <w:ins w:id="886" w:author="DE01" w:date="1999-07-19T10:07:00Z">
        <w:r>
          <w:rPr>
            <w:lang w:val="en-US"/>
          </w:rPr>
          <w:t>.</w:t>
        </w:r>
      </w:ins>
      <w:del w:id="887" w:author="Lucky Skywalker" w:date="1999-06-05T19:16:00Z">
        <w:r>
          <w:rPr>
            <w:lang w:val="en-US"/>
          </w:rPr>
          <w:delText>20Km/h</w:delText>
        </w:r>
      </w:del>
      <w:ins w:id="888" w:author="Novus" w:date="1999-06-23T12:26:00Z">
        <w:r>
          <w:rPr>
            <w:lang w:val="en-US"/>
          </w:rPr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1" w:author="Lucky Skywalker" w:date="1999-07-03T13:57:00Z"/>
        </w:rPr>
      </w:pPr>
      <w:ins w:id="890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del w:id="896" w:author="Lucky Skywalker" w:date="1999-07-03T13:57:00Z"/>
        </w:rPr>
      </w:pPr>
      <w:ins w:id="892" w:author="Lucky Skywalker" w:date="1999-06-29T20:23:00Z">
        <w:r>
          <w:rPr/>
          <w:t>8</w:t>
        </w:r>
      </w:ins>
      <w:del w:id="893" w:author="Lucky Skywalker" w:date="1999-06-05T19:17:00Z">
        <w:r>
          <w:rPr/>
          <w:delText>48Km/h</w:delText>
        </w:r>
      </w:del>
      <w:ins w:id="894" w:author="Lucky Skywalker" w:date="1999-06-05T19:17:00Z">
        <w:r>
          <w:rPr/>
          <w:t>0</w:t>
        </w:r>
      </w:ins>
      <w:ins w:id="895" w:author="DE01" w:date="1999-07-19T10:07:00Z">
        <w:r>
          <w:rPr/>
          <w:t>.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8" w:author="Lucky Skywalker" w:date="1999-07-03T13:57:00Z"/>
        </w:rPr>
      </w:pPr>
      <w:ins w:id="897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899" w:author="Lucky Skywalker" w:date="1999-06-05T19:17:00Z">
        <w:r>
          <w:rPr/>
          <w:t>400</w:t>
        </w:r>
      </w:ins>
      <w:ins w:id="900" w:author="DE01" w:date="1999-07-19T10:07:00Z">
        <w:r>
          <w:rPr/>
          <w:t>.</w:t>
        </w:r>
      </w:ins>
      <w:del w:id="901" w:author="Lucky Skywalker" w:date="1999-06-05T19:18:00Z">
        <w:r>
          <w:rPr/>
          <w:delText>56Km/h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02" w:author="Lucky Skywalker" w:date="1999-06-05T19:18:00Z">
        <w:r>
          <w:rPr/>
          <w:t>800</w:t>
        </w:r>
      </w:ins>
      <w:ins w:id="903" w:author="DE01" w:date="1999-07-19T10:07:00Z">
        <w:r>
          <w:rPr/>
          <w:t>.</w:t>
        </w:r>
      </w:ins>
      <w:ins w:id="904" w:author="Lucky Skywalker" w:date="1999-06-05T19:18:00Z">
        <w:del w:id="905" w:author="Novus" w:date="1999-06-23T12:27:00Z">
          <w:r>
            <w:rPr/>
            <w:delText xml:space="preserve"> </w:delText>
          </w:r>
        </w:del>
      </w:ins>
      <w:del w:id="906" w:author="Lucky Skywalker" w:date="1999-06-05T19:18:00Z">
        <w:r>
          <w:rPr/>
          <w:delText>6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909" w:author="marli" w:date="1999-09-03T09:46:00Z"/>
        </w:rPr>
      </w:pPr>
      <w:ins w:id="907" w:author="Lucky Skywalker" w:date="1999-06-05T19:18:00Z">
        <w:r>
          <w:rPr/>
          <w:t>1.000</w:t>
        </w:r>
      </w:ins>
      <w:ins w:id="908" w:author="DE01" w:date="1999-07-19T10:07:00Z">
        <w:r>
          <w:rPr/>
          <w:t>.</w:t>
        </w:r>
      </w:ins>
    </w:p>
    <w:p>
      <w:pPr>
        <w:pStyle w:val="Normal"/>
        <w:spacing w:lineRule="exact" w:line="100" w:before="180" w:after="0"/>
        <w:ind w:left="170" w:right="170" w:firstLine="680"/>
        <w:jc w:val="both"/>
        <w:rPr>
          <w:ins w:id="911" w:author="Lucky Skywalker" w:date="1999-06-06T15:11:00Z"/>
        </w:rPr>
      </w:pPr>
      <w:del w:id="910" w:author="Novus" w:date="1999-06-23T12:2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3" w:author="DE01" w:date="1999-07-19T10:07:00Z"/>
        </w:rPr>
      </w:pPr>
      <w:del w:id="912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5" w:author="DE01" w:date="1999-07-09T12:20:00Z"/>
        </w:rPr>
      </w:pPr>
      <w:del w:id="914" w:author="DE01" w:date="1999-07-09T12:2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7" w:author="DE01" w:date="1999-07-19T10:07:00Z"/>
        </w:rPr>
      </w:pPr>
      <w:del w:id="916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0" w:author="Novus" w:date="1999-06-23T12:44:00Z"/>
        </w:rPr>
      </w:pPr>
      <w:del w:id="918" w:author="Lucky Skywalker" w:date="1999-06-05T19:1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9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9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919" w:author="Lucky Skywalker" w:date="1999-06-05T19:19:00Z">
        <w:r>
          <w:rPr/>
          <w:delText>8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2" w:author="Lucky Skywalker" w:date="1999-06-06T12:29:00Z"/>
        </w:rPr>
      </w:pPr>
      <w:del w:id="921" w:author="Lucky Skywalker" w:date="1999-06-06T12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ins w:id="924" w:author="Lucky Skywalker" w:date="1999-06-06T15:11:00Z"/>
        </w:rPr>
      </w:pPr>
      <w:ins w:id="923" w:author="Lucky Skywalker" w:date="1999-06-06T15:11:00Z">
        <w:r>
          <w:rPr/>
        </w:r>
      </w:ins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926" w:author="Lucky Skywalker" w:date="1999-06-06T15:40:00Z"/>
        </w:rPr>
      </w:pPr>
      <w:del w:id="925" w:author="Lucky Skywalker" w:date="1999-06-06T15:40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315835</wp:posOffset>
                </wp:positionH>
                <wp:positionV relativeFrom="paragraph">
                  <wp:posOffset>109855</wp:posOffset>
                </wp:positionV>
                <wp:extent cx="14605" cy="17716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927" w:author="Novus" w:date="1999-06-10T11:05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6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928" w:author="Novus" w:date="1999-06-10T11:05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firstLine="851"/>
        <w:jc w:val="both"/>
        <w:rPr>
          <w:ins w:id="942" w:author="Lucky Skywalker" w:date="1999-06-05T19:21:00Z"/>
        </w:rPr>
      </w:pPr>
      <w:ins w:id="929" w:author="Lucky Skywalker" w:date="1999-06-05T19:21:00Z">
        <w:r>
          <w:rPr/>
          <w:t xml:space="preserve">A folha </w:t>
        </w:r>
      </w:ins>
      <w:ins w:id="930" w:author="Lucky Skywalker" w:date="1999-06-05T19:21:00Z">
        <w:del w:id="931" w:author="DE01" w:date="1999-07-09T12:20:00Z">
          <w:r>
            <w:rPr/>
            <w:delText xml:space="preserve">impressa </w:delText>
          </w:r>
        </w:del>
      </w:ins>
      <w:ins w:id="932" w:author="Lucky Skywalker" w:date="1999-06-05T19:21:00Z">
        <w:r>
          <w:rPr/>
          <w:t>de um livro apresenta impressão de letras pretas sobre o fundo branco do papel; isso facilita a leitura e a percepção da escrita</w:t>
        </w:r>
      </w:ins>
      <w:ins w:id="933" w:author="DE01" w:date="1999-07-09T12:20:00Z">
        <w:r>
          <w:rPr/>
          <w:t xml:space="preserve"> sob luz solar</w:t>
        </w:r>
      </w:ins>
      <w:ins w:id="934" w:author="Lucky Skywalker" w:date="1999-06-05T19:21:00Z">
        <w:del w:id="935" w:author="Novus" w:date="1999-06-23T12:33:00Z">
          <w:r>
            <w:rPr/>
            <w:delText>. O que ocorre com a luz? Ela:</w:delText>
          </w:r>
        </w:del>
      </w:ins>
      <w:ins w:id="936" w:author="Novus" w:date="1999-06-23T12:33:00Z">
        <w:r>
          <w:rPr/>
          <w:t>.</w:t>
        </w:r>
      </w:ins>
      <w:ins w:id="937" w:author="Novus" w:date="1999-06-23T12:40:00Z">
        <w:r>
          <w:rPr/>
          <w:t xml:space="preserve"> Os fenômenos</w:t>
        </w:r>
      </w:ins>
      <w:ins w:id="938" w:author="Novus" w:date="1999-07-07T17:42:00Z">
        <w:r>
          <w:rPr/>
          <w:t xml:space="preserve"> ópticos</w:t>
        </w:r>
      </w:ins>
      <w:ins w:id="939" w:author="Novus" w:date="1999-06-23T12:40:00Z">
        <w:r>
          <w:rPr/>
          <w:t xml:space="preserve"> pr</w:t>
        </w:r>
      </w:ins>
      <w:ins w:id="940" w:author="Novus" w:date="1999-06-23T12:42:00Z">
        <w:r>
          <w:rPr/>
          <w:t>eponderantes que ocorrem com esta luz visível são</w:t>
        </w:r>
      </w:ins>
      <w:del w:id="941" w:author="DE01" w:date="1999-07-27T07:34:00Z">
        <w:r>
          <w:rPr/>
          <w:delText>:</w:delText>
        </w:r>
      </w:del>
    </w:p>
    <w:p>
      <w:pPr>
        <w:pStyle w:val="Normal"/>
        <w:ind w:left="170" w:right="170" w:firstLine="680"/>
        <w:jc w:val="center"/>
        <w:rPr>
          <w:sz w:val="16"/>
          <w:del w:id="944" w:author="Lucky Skywalker" w:date="1999-06-05T19:22:00Z"/>
        </w:rPr>
      </w:pPr>
      <w:del w:id="943" w:author="Lucky Skywalker" w:date="1999-06-05T19:22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46" w:author="Lucky Skywalker" w:date="1999-06-05T19:20:00Z"/>
        </w:rPr>
      </w:pPr>
      <w:del w:id="945" w:author="Lucky Skywalker" w:date="1999-06-05T19:20:00Z">
        <w:r>
          <w:rPr>
            <w:sz w:val="16"/>
          </w:rPr>
          <w:delText>De uma torneira mal fechada caem gotas idênticas à razão de 4 a cada segundo, exatamente no centro da superfície livre da água contida num recipiente circular de raio r = 40cm. As frentes de onda originadas pelas primeiras dessas gotas são mostradas na figura. Podemos afirmar que:</w:delText>
        </w:r>
      </w:del>
    </w:p>
    <w:p>
      <w:pPr>
        <w:pStyle w:val="Normal"/>
        <w:ind w:left="170" w:right="170" w:firstLine="680"/>
        <w:jc w:val="both"/>
        <w:rPr>
          <w:sz w:val="16"/>
          <w:del w:id="948" w:author="Lucky Skywalker" w:date="1999-06-05T19:20:00Z"/>
        </w:rPr>
      </w:pPr>
      <w:del w:id="94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0" w:author="Lucky Skywalker" w:date="1999-06-05T19:20:00Z"/>
        </w:rPr>
      </w:pPr>
      <w:del w:id="94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2" w:author="Lucky Skywalker" w:date="1999-06-05T19:20:00Z"/>
        </w:rPr>
      </w:pPr>
      <w:del w:id="95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4" w:author="Lucky Skywalker" w:date="1999-06-05T19:20:00Z"/>
        </w:rPr>
      </w:pPr>
      <w:del w:id="95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6" w:author="Lucky Skywalker" w:date="1999-06-05T19:20:00Z"/>
        </w:rPr>
      </w:pPr>
      <w:del w:id="955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8" w:author="Lucky Skywalker" w:date="1999-06-05T19:20:00Z"/>
        </w:rPr>
      </w:pPr>
      <w:del w:id="95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0" w:author="Lucky Skywalker" w:date="1999-06-05T19:20:00Z"/>
        </w:rPr>
      </w:pPr>
      <w:del w:id="95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2" w:author="Lucky Skywalker" w:date="1999-06-05T19:20:00Z"/>
        </w:rPr>
      </w:pPr>
      <w:del w:id="96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4" w:author="Lucky Skywalker" w:date="1999-06-05T19:20:00Z"/>
        </w:rPr>
      </w:pPr>
      <w:del w:id="96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6" w:author="Lucky Skywalker" w:date="1999-06-06T12:29:00Z"/>
        </w:rPr>
      </w:pPr>
      <w:del w:id="965" w:author="Lucky Skywalker" w:date="1999-06-06T12:29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ins w:id="967" w:author="Lucky Skywalker" w:date="1999-06-05T19:22:00Z">
        <w:del w:id="968" w:author="Novus" w:date="1999-06-23T12:3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60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9695</wp:posOffset>
                    </wp:positionV>
                    <wp:extent cx="229870" cy="1397000"/>
                    <wp:effectExtent l="3175" t="3175" r="3810" b="381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85pt;width:18.1pt;height:110pt" coordorigin="308,157" coordsize="362,2200">
                    <v:oval id="shape_0" fillcolor="white" stroked="t" o:allowincell="f" style="position:absolute;left:308;top:608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63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1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71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969" w:author="Lucky Skywalker" w:date="1999-06-05T19:22:00Z">
        <w:del w:id="970" w:author="Novus" w:date="1999-06-23T12:34:00Z">
          <w:r>
            <w:rPr/>
            <w:delText>é absorvida</w:delText>
          </w:r>
        </w:del>
      </w:ins>
      <w:ins w:id="971" w:author="Novus" w:date="1999-06-23T12:34:00Z">
        <w:r>
          <w:rPr/>
          <w:t>absorção</w:t>
        </w:r>
      </w:ins>
      <w:ins w:id="972" w:author="Lucky Skywalker" w:date="1999-06-05T19:22:00Z">
        <w:r>
          <w:rPr/>
          <w:t xml:space="preserve"> pela escrita e refra</w:t>
        </w:r>
      </w:ins>
      <w:ins w:id="973" w:author="Novus" w:date="1999-06-23T12:34:00Z">
        <w:r>
          <w:rPr/>
          <w:t>ção</w:t>
        </w:r>
      </w:ins>
      <w:ins w:id="974" w:author="Lucky Skywalker" w:date="1999-06-05T19:22:00Z">
        <w:del w:id="975" w:author="Novus" w:date="1999-06-23T12:34:00Z">
          <w:r>
            <w:rPr/>
            <w:delText>tada</w:delText>
          </w:r>
        </w:del>
      </w:ins>
      <w:ins w:id="976" w:author="Lucky Skywalker" w:date="1999-06-05T19:22:00Z">
        <w:r>
          <w:rPr/>
          <w:t xml:space="preserve"> pelo papel branco</w:t>
        </w:r>
      </w:ins>
      <w:ins w:id="977" w:author="DE01" w:date="1999-07-19T10:08:00Z">
        <w:r>
          <w:rPr/>
          <w:t>.</w:t>
        </w:r>
      </w:ins>
      <w:ins w:id="978" w:author="Lucky Skywalker" w:date="1999-06-05T19:22:00Z">
        <w:del w:id="979" w:author="DE01" w:date="1999-07-19T10:08:00Z">
          <w:r>
            <w:rPr/>
            <w:delText>;</w:delText>
          </w:r>
        </w:del>
      </w:ins>
      <w:del w:id="980" w:author="Lucky Skywalker" w:date="1999-06-05T19:22:00Z">
        <w:r>
          <w:rPr/>
          <w:delText>v = 32cm/s e f = ¼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82" w:author="Lucky Skywalker" w:date="1999-07-03T14:03:00Z"/>
        </w:rPr>
      </w:pPr>
      <w:del w:id="981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83" w:author="Novus" w:date="1999-06-23T12:34:00Z">
        <w:r>
          <w:rPr/>
          <w:t>reflexão</w:t>
        </w:r>
      </w:ins>
      <w:ins w:id="984" w:author="Lucky Skywalker" w:date="1999-06-05T19:23:00Z">
        <w:del w:id="985" w:author="Novus" w:date="1999-06-23T12:34:00Z">
          <w:r>
            <w:rPr/>
            <w:delText>é</w:delText>
          </w:r>
        </w:del>
      </w:ins>
      <w:ins w:id="986" w:author="Lucky Skywalker" w:date="1999-07-03T13:59:00Z">
        <w:r>
          <w:rPr/>
          <w:t xml:space="preserve"> </w:t>
        </w:r>
      </w:ins>
      <w:ins w:id="987" w:author="Lucky Skywalker" w:date="1999-06-05T19:23:00Z">
        <w:r>
          <w:rPr/>
          <w:t>pela escrita e absor</w:t>
        </w:r>
      </w:ins>
      <w:ins w:id="988" w:author="Lucky Skywalker" w:date="1999-07-03T13:59:00Z">
        <w:r>
          <w:rPr/>
          <w:t>ção</w:t>
        </w:r>
      </w:ins>
      <w:ins w:id="989" w:author="Lucky Skywalker" w:date="1999-06-05T19:23:00Z">
        <w:r>
          <w:rPr/>
          <w:t xml:space="preserve"> pelo papel branco</w:t>
        </w:r>
      </w:ins>
      <w:ins w:id="990" w:author="DE01" w:date="1999-07-19T10:08:00Z">
        <w:r>
          <w:rPr/>
          <w:t>.</w:t>
        </w:r>
      </w:ins>
      <w:ins w:id="991" w:author="Lucky Skywalker" w:date="1999-06-05T19:23:00Z">
        <w:del w:id="992" w:author="DE01" w:date="1999-07-19T10:08:00Z">
          <w:r>
            <w:rPr/>
            <w:delText>;</w:delText>
          </w:r>
        </w:del>
      </w:ins>
      <w:del w:id="993" w:author="Lucky Skywalker" w:date="1999-06-05T19:23:00Z">
        <w:r>
          <w:rPr/>
          <w:delText>v = 64cm/s e T = 4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95" w:author="Lucky Skywalker" w:date="1999-07-03T14:03:00Z"/>
        </w:rPr>
      </w:pPr>
      <w:del w:id="994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96" w:author="Novus" w:date="1999-06-23T12:35:00Z">
        <w:r>
          <w:rPr/>
          <w:t>absorção</w:t>
        </w:r>
      </w:ins>
      <w:ins w:id="997" w:author="Lucky Skywalker" w:date="1999-06-05T19:23:00Z">
        <w:del w:id="998" w:author="Novus" w:date="1999-06-23T12:35:00Z">
          <w:r>
            <w:rPr/>
            <w:delText>é</w:delText>
          </w:r>
        </w:del>
      </w:ins>
      <w:ins w:id="999" w:author="Lucky Skywalker" w:date="1999-06-05T19:23:00Z">
        <w:r>
          <w:rPr/>
          <w:t xml:space="preserve"> </w:t>
        </w:r>
      </w:ins>
      <w:ins w:id="1000" w:author="Lucky Skywalker" w:date="1999-06-05T19:23:00Z">
        <w:del w:id="1001" w:author="Novus" w:date="1999-06-23T12:35:00Z">
          <w:r>
            <w:rPr/>
            <w:delText xml:space="preserve">absorvida pela </w:delText>
          </w:r>
        </w:del>
      </w:ins>
      <w:ins w:id="1002" w:author="Novus" w:date="1999-06-23T12:36:00Z">
        <w:r>
          <w:rPr/>
          <w:t xml:space="preserve">pela </w:t>
        </w:r>
      </w:ins>
      <w:ins w:id="1003" w:author="Lucky Skywalker" w:date="1999-06-05T19:23:00Z">
        <w:r>
          <w:rPr/>
          <w:t>escrita e refle</w:t>
        </w:r>
      </w:ins>
      <w:ins w:id="1004" w:author="Novus" w:date="1999-06-23T12:38:00Z">
        <w:r>
          <w:rPr/>
          <w:t>xão</w:t>
        </w:r>
      </w:ins>
      <w:ins w:id="1005" w:author="Lucky Skywalker" w:date="1999-06-05T19:23:00Z">
        <w:del w:id="1006" w:author="Novus" w:date="1999-06-23T12:38:00Z">
          <w:r>
            <w:rPr/>
            <w:delText>tida</w:delText>
          </w:r>
        </w:del>
      </w:ins>
      <w:ins w:id="1007" w:author="Lucky Skywalker" w:date="1999-06-05T19:23:00Z">
        <w:r>
          <w:rPr/>
          <w:t xml:space="preserve"> pelo papel branco</w:t>
        </w:r>
      </w:ins>
      <w:ins w:id="1008" w:author="DE01" w:date="1999-07-19T10:08:00Z">
        <w:r>
          <w:rPr/>
          <w:t>.</w:t>
        </w:r>
      </w:ins>
      <w:ins w:id="1009" w:author="Lucky Skywalker" w:date="1999-06-05T19:23:00Z">
        <w:del w:id="1010" w:author="DE01" w:date="1999-07-19T10:08:00Z">
          <w:r>
            <w:rPr/>
            <w:delText>;</w:delText>
          </w:r>
        </w:del>
      </w:ins>
      <w:del w:id="1011" w:author="Lucky Skywalker" w:date="1999-06-05T19:23:00Z">
        <w:r>
          <w:rPr/>
          <w:delText>v = 64cm/s e T = 1/2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13" w:author="Lucky Skywalker" w:date="1999-07-03T14:03:00Z"/>
        </w:rPr>
      </w:pPr>
      <w:del w:id="1012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014" w:author="Novus" w:date="1999-06-28T15:52:00Z">
        <w:r>
          <w:rPr/>
          <w:t>reflex</w:t>
        </w:r>
      </w:ins>
      <w:ins w:id="1015" w:author="DE01" w:date="1999-07-19T10:08:00Z">
        <w:r>
          <w:rPr/>
          <w:t>ões</w:t>
        </w:r>
      </w:ins>
      <w:ins w:id="1016" w:author="Novus" w:date="1999-06-28T15:53:00Z">
        <w:del w:id="1017" w:author="DE01" w:date="1999-07-19T10:08:00Z">
          <w:r>
            <w:rPr/>
            <w:delText>ão</w:delText>
          </w:r>
        </w:del>
      </w:ins>
      <w:ins w:id="1018" w:author="Lucky Skywalker" w:date="1999-06-05T19:24:00Z">
        <w:del w:id="1019" w:author="Novus" w:date="1999-06-23T12:38:00Z">
          <w:r>
            <w:rPr/>
            <w:delText xml:space="preserve">é </w:delText>
          </w:r>
        </w:del>
      </w:ins>
      <w:ins w:id="1020" w:author="Lucky Skywalker" w:date="1999-06-05T19:24:00Z">
        <w:del w:id="1021" w:author="Novus" w:date="1999-06-28T15:53:00Z">
          <w:r>
            <w:rPr/>
            <w:delText>ref</w:delText>
          </w:r>
        </w:del>
      </w:ins>
      <w:ins w:id="1022" w:author="Lucky Skywalker" w:date="1999-06-05T19:24:00Z">
        <w:del w:id="1023" w:author="Novus" w:date="1999-06-23T12:39:00Z">
          <w:r>
            <w:rPr/>
            <w:delText>l</w:delText>
          </w:r>
        </w:del>
      </w:ins>
      <w:ins w:id="1024" w:author="Novus" w:date="1999-06-23T12:40:00Z">
        <w:r>
          <w:rPr/>
          <w:t xml:space="preserve"> </w:t>
        </w:r>
      </w:ins>
      <w:ins w:id="1025" w:author="Lucky Skywalker" w:date="1999-06-05T19:24:00Z">
        <w:del w:id="1026" w:author="Novus" w:date="1999-06-23T12:40:00Z">
          <w:r>
            <w:rPr/>
            <w:delText xml:space="preserve">etida </w:delText>
          </w:r>
        </w:del>
      </w:ins>
      <w:ins w:id="1027" w:author="Lucky Skywalker" w:date="1999-06-05T19:24:00Z">
        <w:r>
          <w:rPr/>
          <w:t>igualmente pela</w:t>
        </w:r>
      </w:ins>
      <w:ins w:id="1028" w:author="Lucky Skywalker" w:date="1999-07-03T13:59:00Z">
        <w:r>
          <w:rPr/>
          <w:t xml:space="preserve"> escrita e pelo papel branco</w:t>
        </w:r>
      </w:ins>
      <w:ins w:id="1029" w:author="DE01" w:date="1999-07-19T10:08:00Z">
        <w:r>
          <w:rPr/>
          <w:t>.</w:t>
        </w:r>
      </w:ins>
      <w:ins w:id="1030" w:author="Lucky Skywalker" w:date="1999-06-05T19:24:00Z">
        <w:del w:id="1031" w:author="DE01" w:date="1999-07-19T10:08:00Z">
          <w:r>
            <w:rPr/>
            <w:delText>;</w:delText>
          </w:r>
        </w:del>
      </w:ins>
      <w:del w:id="1032" w:author="Lucky Skywalker" w:date="1999-06-05T19:24:00Z">
        <w:r>
          <w:rPr/>
          <w:delText>v = 32cm/s e f = 4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34" w:author="Lucky Skywalker" w:date="1999-07-03T14:03:00Z"/>
        </w:rPr>
      </w:pPr>
      <w:del w:id="1033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51" w:author="Lucky Skywalker" w:date="1999-06-28T23:12:00Z"/>
        </w:rPr>
      </w:pPr>
      <w:ins w:id="1035" w:author="Lucky Skywalker" w:date="1999-06-05T19:24:00Z">
        <w:del w:id="1036" w:author="Novus" w:date="1999-06-28T15:53:00Z">
          <w:r>
            <w:rPr/>
            <w:delText>é refratada em graus diferentes</w:delText>
          </w:r>
        </w:del>
      </w:ins>
      <w:ins w:id="1037" w:author="Novus" w:date="1999-06-28T15:53:00Z">
        <w:r>
          <w:rPr/>
          <w:t>refraç</w:t>
        </w:r>
      </w:ins>
      <w:ins w:id="1038" w:author="DE01" w:date="1999-07-19T10:08:00Z">
        <w:r>
          <w:rPr/>
          <w:t>ões</w:t>
        </w:r>
      </w:ins>
      <w:ins w:id="1039" w:author="Novus" w:date="1999-06-28T15:53:00Z">
        <w:del w:id="1040" w:author="DE01" w:date="1999-07-19T10:08:00Z">
          <w:r>
            <w:rPr/>
            <w:delText>ão</w:delText>
          </w:r>
        </w:del>
      </w:ins>
      <w:ins w:id="1041" w:author="Novus" w:date="1999-06-28T15:53:00Z">
        <w:r>
          <w:rPr/>
          <w:t xml:space="preserve"> igualmente pela </w:t>
        </w:r>
      </w:ins>
      <w:ins w:id="1042" w:author="Novus" w:date="1999-06-28T15:53:00Z">
        <w:del w:id="1043" w:author="Lucky Skywalker" w:date="1999-07-03T14:01:00Z">
          <w:r>
            <w:rPr/>
            <w:delText>d</w:delText>
          </w:r>
        </w:del>
      </w:ins>
      <w:ins w:id="1044" w:author="Lucky Skywalker" w:date="1999-07-03T14:00:00Z">
        <w:r>
          <w:rPr/>
          <w:t>escrita e pelo papel branco</w:t>
        </w:r>
      </w:ins>
      <w:ins w:id="1045" w:author="Novus" w:date="1999-06-28T15:53:00Z">
        <w:del w:id="1046" w:author="Lucky Skywalker" w:date="1999-07-03T14:00:00Z">
          <w:r>
            <w:rPr/>
            <w:delText>uas partes</w:delText>
          </w:r>
        </w:del>
      </w:ins>
      <w:ins w:id="1047" w:author="Lucky Skywalker" w:date="1999-06-05T19:24:00Z">
        <w:del w:id="1048" w:author="Novus" w:date="1999-06-28T15:53:00Z">
          <w:r>
            <w:rPr/>
            <w:delText xml:space="preserve"> pelas duas partes</w:delText>
          </w:r>
        </w:del>
      </w:ins>
      <w:ins w:id="1049" w:author="DE01" w:date="1999-07-19T10:08:00Z">
        <w:r>
          <w:rPr/>
          <w:t>.</w:t>
        </w:r>
      </w:ins>
      <w:del w:id="1050" w:author="DE01" w:date="1999-07-19T10:08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/>
      </w:pPr>
      <w:del w:id="1052" w:author="Lucky Skywalker" w:date="1999-06-05T19:2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42240</wp:posOffset>
                  </wp:positionV>
                  <wp:extent cx="1403985" cy="323850"/>
                  <wp:effectExtent l="12700" t="12065" r="12065" b="1270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1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1053" w:author="Lucky Skywalker" w:date="1999-06-05T19:24:00Z">
        <w:r>
          <w:rPr/>
          <w:delText>v = 18cm/s e f = 2 Hz</w:delText>
        </w:r>
      </w:del>
    </w:p>
    <w:p>
      <w:pPr>
        <w:pStyle w:val="Normal"/>
        <w:ind w:left="170" w:right="170" w:firstLine="680"/>
        <w:jc w:val="both"/>
        <w:rPr>
          <w:del w:id="1055" w:author="Lucky Skywalker" w:date="1999-06-06T15:40:00Z"/>
        </w:rPr>
      </w:pPr>
      <w:del w:id="1054" w:author="Lucky Skywalker" w:date="1999-06-06T15:40:00Z">
        <w:r>
          <w:rPr/>
        </w:r>
      </w:del>
    </w:p>
    <w:p>
      <w:pPr>
        <w:pStyle w:val="Normal"/>
        <w:ind w:left="170" w:right="170" w:firstLine="680"/>
        <w:jc w:val="both"/>
        <w:rPr>
          <w:del w:id="1057" w:author="Lucky Skywalker" w:date="1999-06-30T19:25:00Z"/>
        </w:rPr>
      </w:pPr>
      <w:del w:id="1056" w:author="Lucky Skywalker" w:date="1999-06-30T19:25:00Z">
        <w:r>
          <w:rPr/>
        </w:r>
      </w:del>
    </w:p>
    <w:p>
      <w:pPr>
        <w:pStyle w:val="Normal"/>
        <w:ind w:left="170" w:right="170" w:firstLine="680"/>
        <w:jc w:val="both"/>
        <w:rPr>
          <w:del w:id="1059" w:author="Lucky Skywalker" w:date="1999-06-05T19:25:00Z"/>
        </w:rPr>
      </w:pPr>
      <w:del w:id="1058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del w:id="1061" w:author="Lucky Skywalker" w:date="1999-06-05T19:25:00Z"/>
        </w:rPr>
      </w:pPr>
      <w:del w:id="1060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lang w:val="en-US"/>
          <w:del w:id="1063" w:author="Lucky Skywalker" w:date="1999-06-30T19:26:00Z"/>
        </w:rPr>
      </w:pPr>
      <w:del w:id="1062" w:author="Lucky Skywalker" w:date="1999-06-30T19:26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column">
                    <wp:posOffset>2075815</wp:posOffset>
                  </wp:positionH>
                  <wp:positionV relativeFrom="paragraph">
                    <wp:posOffset>95250</wp:posOffset>
                  </wp:positionV>
                  <wp:extent cx="1368425" cy="323850"/>
                  <wp:effectExtent l="6985" t="6350" r="53975" b="3873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1065" w:author="Lucky Skywalker" w:date="1999-06-06T12:29:00Z"/>
        </w:rPr>
      </w:pPr>
      <w:del w:id="1064" w:author="Lucky Skywalker" w:date="1999-06-06T12:29:00Z">
        <w:r>
          <w:rPr/>
        </w:r>
      </w:del>
    </w:p>
    <w:p>
      <w:pPr>
        <w:pStyle w:val="Normal"/>
        <w:ind w:left="170" w:right="170" w:firstLine="680"/>
        <w:jc w:val="both"/>
        <w:rPr>
          <w:ins w:id="1067" w:author="DE01" w:date="1999-08-24T14:36:00Z"/>
        </w:rPr>
      </w:pPr>
      <w:ins w:id="1066" w:author="DE01" w:date="1999-08-24T14:36:00Z">
        <w:r>
          <w:rPr/>
        </w:r>
      </w:ins>
    </w:p>
    <w:p>
      <w:pPr>
        <w:pStyle w:val="Normal"/>
        <w:ind w:left="170" w:right="170" w:firstLine="680"/>
        <w:jc w:val="both"/>
        <w:rPr>
          <w:del w:id="1069" w:author="DE01" w:date="1999-07-19T10:12:00Z"/>
        </w:rPr>
      </w:pPr>
      <w:del w:id="1068" w:author="DE01" w:date="1999-07-19T10:12:00Z">
        <w:r>
          <w:rPr/>
        </w:r>
      </w:del>
    </w:p>
    <w:p>
      <w:pPr>
        <w:pStyle w:val="Normal"/>
        <w:rPr>
          <w:ins w:id="1077" w:author="DE01" w:date="1999-08-24T14:35:00Z"/>
        </w:rPr>
      </w:pPr>
      <w:ins w:id="1070" w:author="DE01" w:date="1999-08-24T14:35:00Z">
        <w:r>
          <w:rPr/>
          <w:t xml:space="preserve">Um ônibus inicia uma viagem às 07:00 horas. Após percorrer uma distância de 200 km, chega a um posto às 9 h e 30 min e faz uma parada de 30 min para descanso dos passageiros. Ao retomar </w:t>
        </w:r>
      </w:ins>
      <w:ins w:id="1071" w:author="DE01" w:date="1999-08-25T14:39:00Z">
        <w:r>
          <w:rPr/>
          <w:t xml:space="preserve">o percurso </w:t>
        </w:r>
      </w:ins>
      <w:ins w:id="1072" w:author="DE01" w:date="1999-08-24T14:35:00Z">
        <w:r>
          <w:rPr/>
          <w:t>via</w:t>
        </w:r>
      </w:ins>
      <w:ins w:id="1073" w:author="DE01" w:date="1999-08-25T14:39:00Z">
        <w:r>
          <w:rPr/>
          <w:t>ja</w:t>
        </w:r>
      </w:ins>
      <w:ins w:id="1074" w:author="DE01" w:date="1999-08-24T14:35:00Z">
        <w:r>
          <w:rPr/>
          <w:t xml:space="preserve"> por mais 2 horas, percorrendo mais 100 km</w:t>
        </w:r>
      </w:ins>
      <w:ins w:id="1075" w:author="DE01" w:date="1999-09-02T09:57:00Z">
        <w:r>
          <w:rPr/>
          <w:t>,</w:t>
        </w:r>
      </w:ins>
      <w:ins w:id="1076" w:author="DE01" w:date="1999-08-24T14:35:00Z">
        <w:r>
          <w:rPr/>
          <w:t xml:space="preserve"> e chega ao seu destino. A velocidade escalar média, em km/h, desse ônibus na viagem é de</w:t>
        </w:r>
      </w:ins>
    </w:p>
    <w:p>
      <w:pPr>
        <w:pStyle w:val="Normal"/>
        <w:ind w:left="142" w:firstLine="709"/>
        <w:jc w:val="both"/>
        <w:rPr>
          <w:del w:id="1117" w:author="DE01" w:date="1999-08-24T14:35:00Z"/>
        </w:rPr>
      </w:pPr>
      <w:ins w:id="1078" w:author="Lucky Skywalker" w:date="1999-06-05T19:31:00Z">
        <w:del w:id="1079" w:author="DE01" w:date="1999-08-24T14:35:00Z">
          <w:r>
            <w:rPr/>
            <w:delText xml:space="preserve">Você está observando um jogador de basquete que está batendo bola na freqüência de </w:delText>
          </w:r>
        </w:del>
      </w:ins>
      <w:ins w:id="1080" w:author="Novus" w:date="1999-06-23T12:46:00Z">
        <w:del w:id="1081" w:author="DE01" w:date="1999-08-24T14:35:00Z">
          <w:r>
            <w:rPr/>
            <w:delText>2</w:delText>
          </w:r>
        </w:del>
      </w:ins>
      <w:ins w:id="1082" w:author="Lucky Skywalker" w:date="1999-06-05T19:31:00Z">
        <w:del w:id="1083" w:author="Novus" w:date="1999-06-23T12:46:00Z">
          <w:r>
            <w:rPr/>
            <w:delText>5</w:delText>
          </w:r>
        </w:del>
      </w:ins>
      <w:ins w:id="1084" w:author="Lucky Skywalker" w:date="1999-06-05T19:31:00Z">
        <w:del w:id="1085" w:author="DE01" w:date="1999-08-24T14:35:00Z">
          <w:r>
            <w:rPr/>
            <w:delText xml:space="preserve"> Hz e nota que, quando a bola está em contato com a mão, você ouve a batida contra o chão. </w:delText>
          </w:r>
        </w:del>
      </w:ins>
      <w:ins w:id="1086" w:author="Novus" w:date="1999-07-07T17:42:00Z">
        <w:del w:id="1087" w:author="DE01" w:date="1999-07-09T12:23:00Z">
          <w:r>
            <w:rPr/>
            <w:delText>A</w:delText>
          </w:r>
        </w:del>
      </w:ins>
      <w:ins w:id="1088" w:author="Lucky Skywalker" w:date="1999-06-05T19:31:00Z">
        <w:del w:id="1089" w:author="DE01" w:date="1999-07-07T17:42:00Z">
          <w:r>
            <w:rPr/>
            <w:delText xml:space="preserve">De </w:delText>
          </w:r>
        </w:del>
      </w:ins>
      <w:ins w:id="1090" w:author="Novus" w:date="1999-07-07T17:42:00Z">
        <w:del w:id="1091" w:author="DE01" w:date="1999-07-09T12:23:00Z">
          <w:r>
            <w:rPr/>
            <w:delText xml:space="preserve"> </w:delText>
          </w:r>
        </w:del>
      </w:ins>
      <w:ins w:id="1092" w:author="Lucky Skywalker" w:date="1999-06-05T19:31:00Z">
        <w:del w:id="1093" w:author="DE01" w:date="1999-07-09T12:23:00Z">
          <w:r>
            <w:rPr/>
            <w:delText>quanto</w:delText>
          </w:r>
        </w:del>
      </w:ins>
      <w:ins w:id="1094" w:author="Novus" w:date="1999-07-07T17:42:00Z">
        <w:del w:id="1095" w:author="DE01" w:date="1999-07-09T12:23:00Z">
          <w:r>
            <w:rPr/>
            <w:delText>s</w:delText>
          </w:r>
        </w:del>
      </w:ins>
      <w:ins w:id="1096" w:author="Lucky Skywalker" w:date="1999-07-03T14:04:00Z">
        <w:del w:id="1097" w:author="DE01" w:date="1999-07-07T17:42:00Z">
          <w:r>
            <w:rPr/>
            <w:delText>,</w:delText>
          </w:r>
        </w:del>
      </w:ins>
      <w:ins w:id="1098" w:author="Lucky Skywalker" w:date="1999-07-03T14:04:00Z">
        <w:del w:id="1099" w:author="DE01" w:date="1999-07-09T12:23:00Z">
          <w:r>
            <w:rPr/>
            <w:delText xml:space="preserve"> metros</w:delText>
          </w:r>
        </w:del>
      </w:ins>
      <w:ins w:id="1100" w:author="Lucky Skywalker" w:date="1999-07-03T14:04:00Z">
        <w:del w:id="1101" w:author="DE01" w:date="1999-07-07T17:42:00Z">
          <w:r>
            <w:rPr/>
            <w:delText>,</w:delText>
          </w:r>
        </w:del>
      </w:ins>
      <w:ins w:id="1102" w:author="Lucky Skywalker" w:date="1999-06-05T19:31:00Z">
        <w:del w:id="1103" w:author="DE01" w:date="1999-07-09T12:23:00Z">
          <w:r>
            <w:rPr/>
            <w:delText xml:space="preserve"> você deve se afastar do jogador, a fim de ver pela primeira vez a bola batendo no chão e simultaneamente ouv</w:delText>
          </w:r>
        </w:del>
      </w:ins>
      <w:ins w:id="1104" w:author="Novus" w:date="1999-07-07T17:44:00Z">
        <w:del w:id="1105" w:author="DE01" w:date="1999-07-09T12:23:00Z">
          <w:r>
            <w:rPr/>
            <w:delText>ir</w:delText>
          </w:r>
        </w:del>
      </w:ins>
      <w:ins w:id="1106" w:author="Lucky Skywalker" w:date="1999-06-05T19:31:00Z">
        <w:del w:id="1107" w:author="DE01" w:date="1999-07-07T17:44:00Z">
          <w:r>
            <w:rPr/>
            <w:delText>e</w:delText>
          </w:r>
        </w:del>
      </w:ins>
      <w:ins w:id="1108" w:author="Lucky Skywalker" w:date="1999-06-05T19:31:00Z">
        <w:del w:id="1109" w:author="DE01" w:date="1999-07-09T12:23:00Z">
          <w:r>
            <w:rPr/>
            <w:delText xml:space="preserve"> uma batida? </w:delText>
          </w:r>
        </w:del>
      </w:ins>
      <w:ins w:id="1110" w:author="Lucky Skywalker" w:date="1999-06-29T20:24:00Z">
        <w:del w:id="1111" w:author="DE01" w:date="1999-08-24T14:35:00Z">
          <w:r>
            <w:rPr/>
            <w:delText>(Considere a v</w:delText>
          </w:r>
        </w:del>
      </w:ins>
      <w:ins w:id="1112" w:author="Lucky Skywalker" w:date="1999-06-05T19:31:00Z">
        <w:del w:id="1113" w:author="DE01" w:date="1999-08-24T14:35:00Z">
          <w:r>
            <w:rPr/>
            <w:delText>elocidade do som no ar = 340 m/s</w:delText>
          </w:r>
        </w:del>
      </w:ins>
      <w:ins w:id="1114" w:author="Lucky Skywalker" w:date="1999-06-29T20:24:00Z">
        <w:del w:id="1115" w:author="DE01" w:date="1999-08-24T14:35:00Z">
          <w:r>
            <w:rPr/>
            <w:delText>)</w:delText>
          </w:r>
        </w:del>
      </w:ins>
      <w:del w:id="1116" w:author="DE01" w:date="1999-08-24T14:35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>
          <w:del w:id="1120" w:author="Lucky Skywalker" w:date="1999-06-05T19:33:00Z"/>
        </w:rPr>
      </w:pPr>
      <w:del w:id="1118" w:author="Lucky Skywalker" w:date="1999-06-05T19:31:00Z">
        <w:r>
          <w:rPr/>
          <w:delText xml:space="preserve">O período de revolução da Terra em torno do Sol é de aproximadamente 365 dias (1 ano). Supondo que o raio médio da órbita da Terra em torno do Sol fosse o dobro do valor atual, o novo período de revolução seria mais próximo </w:delText>
        </w:r>
      </w:del>
      <w:del w:id="1119" w:author="Lucky Skywalker" w:date="1999-06-05T19:33:00Z">
        <w:r>
          <w:rPr/>
          <w:delText>de:</w:delTex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ins w:id="1121" w:author="DE01" w:date="1999-08-24T14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73660</wp:posOffset>
                  </wp:positionV>
                  <wp:extent cx="229870" cy="1397000"/>
                  <wp:effectExtent l="3175" t="3175" r="3810" b="3810"/>
                  <wp:wrapNone/>
                  <wp:docPr id="3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8pt;width:18.1pt;height:110pt" coordorigin="308,116" coordsize="362,2200">
                  <v:oval id="shape_0" fillcolor="white" stroked="t" o:allowincell="f" style="position:absolute;left:308;top:56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2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7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3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122" w:author="DE01" w:date="1999-08-24T14:37:00Z">
        <w:r>
          <w:rPr/>
          <w:t>50.</w:t>
        </w:r>
      </w:ins>
      <w:ins w:id="1123" w:author="Novus" w:date="1999-06-28T16:04:00Z">
        <w:del w:id="1124" w:author="DE01" w:date="1999-08-24T14:37:00Z">
          <w:r>
            <w:rPr/>
            <w:delText>17</w:delText>
          </w:r>
        </w:del>
      </w:ins>
      <w:ins w:id="1125" w:author="Novus" w:date="1999-06-28T16:04:00Z">
        <w:del w:id="1126" w:author="Lucky Skywalker" w:date="1999-07-03T14:05:00Z">
          <w:r>
            <w:rPr/>
            <w:delText xml:space="preserve"> </w:delText>
          </w:r>
        </w:del>
      </w:ins>
      <w:del w:id="1127" w:author="Lucky Skywalker" w:date="1999-06-05T19:33:00Z">
        <w:r>
          <w:rPr/>
          <w:delText>meio ano</w:delText>
        </w:r>
      </w:del>
      <w:ins w:id="1128" w:author="Lucky Skywalker" w:date="1999-06-05T19:33:00Z">
        <w:del w:id="1129" w:author="Novus" w:date="1999-06-28T16:04:00Z">
          <w:r>
            <w:rPr/>
            <w:delText>3,4 m</w:delText>
          </w:r>
        </w:del>
      </w:ins>
      <w:del w:id="1130" w:author="Lucky Skywalker" w:date="1999-07-03T14:05:00Z">
        <w:r>
          <w:rPr/>
          <w:delText>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131" w:author="DE01" w:date="1999-08-24T14:37:00Z">
        <w:r>
          <w:rPr/>
          <w:t>60.</w:t>
        </w:r>
      </w:ins>
      <w:ins w:id="1132" w:author="Lucky Skywalker" w:date="1999-06-05T19:34:00Z">
        <w:del w:id="1133" w:author="DE01" w:date="1999-08-24T14:37:00Z">
          <w:r>
            <w:rPr/>
            <w:delText>34</w:delText>
          </w:r>
        </w:del>
      </w:ins>
      <w:del w:id="1134" w:author="Lucky Skywalker" w:date="1999-06-05T19:34:00Z">
        <w:r>
          <w:rPr/>
          <w:delText>três anos</w:delText>
        </w:r>
      </w:del>
      <w:ins w:id="1135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44" w:author="Lucky Skywalker" w:date="1999-06-05T19:34:00Z"/>
        </w:rPr>
      </w:pPr>
      <w:ins w:id="1136" w:author="DE01" w:date="1999-08-24T14:37:00Z">
        <w:r>
          <w:rPr/>
          <w:t>58</w:t>
        </w:r>
      </w:ins>
      <w:ins w:id="1137" w:author="Lucky Skywalker" w:date="1999-06-05T19:34:00Z">
        <w:del w:id="1138" w:author="Novus" w:date="1999-06-28T16:05:00Z">
          <w:r>
            <w:rPr/>
            <w:delText>23</w:delText>
          </w:r>
        </w:del>
      </w:ins>
      <w:ins w:id="1139" w:author="DE01" w:date="1999-08-24T14:37:00Z">
        <w:r>
          <w:rPr/>
          <w:t>.</w:t>
        </w:r>
      </w:ins>
      <w:ins w:id="1140" w:author="Novus" w:date="1999-06-28T16:05:00Z">
        <w:del w:id="1141" w:author="DE01" w:date="1999-08-24T14:37:00Z">
          <w:r>
            <w:rPr/>
            <w:delText>68</w:delText>
          </w:r>
        </w:del>
      </w:ins>
      <w:del w:id="1142" w:author="Lucky Skywalker" w:date="1999-06-05T19:34:00Z">
        <w:r>
          <w:rPr/>
          <w:delText>quatro anos</w:delText>
        </w:r>
      </w:del>
      <w:ins w:id="1143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53" w:author="Lucky Skywalker" w:date="1999-06-05T19:35:00Z"/>
        </w:rPr>
      </w:pPr>
      <w:ins w:id="1145" w:author="Lucky Skywalker" w:date="1999-06-05T19:34:00Z">
        <w:del w:id="1146" w:author="Novus" w:date="1999-06-28T16:05:00Z">
          <w:r>
            <w:rPr/>
            <w:delText>2,3</w:delText>
          </w:r>
        </w:del>
      </w:ins>
      <w:ins w:id="1147" w:author="Novus" w:date="1999-06-28T16:05:00Z">
        <w:r>
          <w:rPr/>
          <w:t>8</w:t>
        </w:r>
      </w:ins>
      <w:ins w:id="1148" w:author="DE01" w:date="1999-08-24T14:37:00Z">
        <w:r>
          <w:rPr/>
          <w:t>0.</w:t>
        </w:r>
      </w:ins>
      <w:ins w:id="1149" w:author="Novus" w:date="1999-06-28T16:05:00Z">
        <w:del w:id="1150" w:author="DE01" w:date="1999-08-24T14:37:00Z">
          <w:r>
            <w:rPr/>
            <w:delText>5</w:delText>
          </w:r>
        </w:del>
      </w:ins>
      <w:del w:id="1151" w:author="Lucky Skywalker" w:date="1999-06-05T19:35:00Z">
        <w:r>
          <w:rPr/>
          <w:delText>oito anos</w:delText>
        </w:r>
      </w:del>
      <w:ins w:id="1152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1154" w:author="Lucky Skywalker" w:date="1999-06-05T19:35:00Z">
        <w:del w:id="1155" w:author="Novus" w:date="1999-06-28T16:05:00Z">
          <w:r>
            <w:rPr/>
            <w:delText>30</w:delText>
          </w:r>
        </w:del>
      </w:ins>
      <w:ins w:id="1156" w:author="Novus" w:date="1999-06-28T16:05:00Z">
        <w:r>
          <w:rPr/>
          <w:t>1</w:t>
        </w:r>
      </w:ins>
      <w:ins w:id="1157" w:author="DE01" w:date="1999-08-24T14:38:00Z">
        <w:r>
          <w:rPr/>
          <w:t>0</w:t>
        </w:r>
      </w:ins>
      <w:ins w:id="1158" w:author="Novus" w:date="1999-06-28T16:05:00Z">
        <w:del w:id="1159" w:author="DE01" w:date="1999-08-24T14:38:00Z">
          <w:r>
            <w:rPr/>
            <w:delText>7</w:delText>
          </w:r>
        </w:del>
      </w:ins>
      <w:ins w:id="1160" w:author="Novus" w:date="1999-06-28T16:05:00Z">
        <w:r>
          <w:rPr/>
          <w:t>0</w:t>
        </w:r>
      </w:ins>
      <w:ins w:id="1161" w:author="DE01" w:date="1999-09-02T09:58:00Z">
        <w:r>
          <w:rPr/>
          <w:t>.</w:t>
        </w:r>
      </w:ins>
      <w:del w:id="1162" w:author="Lucky Skywalker" w:date="1999-06-05T19:35:00Z">
        <w:r>
          <w:rPr/>
          <w:delText>dois anos</w:delText>
        </w:r>
      </w:del>
      <w:ins w:id="1163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1165" w:author="Lucky Skywalker" w:date="1999-06-05T19:36:00Z"/>
        </w:rPr>
      </w:pPr>
      <w:del w:id="1164" w:author="Lucky Skywalker" w:date="1999-06-05T19:3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54940</wp:posOffset>
                  </wp:positionV>
                  <wp:extent cx="1403985" cy="323850"/>
                  <wp:effectExtent l="12700" t="12065" r="12065" b="127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1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2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1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167" w:author="Lucky Skywalker" w:date="1999-06-05T19:37:00Z"/>
        </w:rPr>
      </w:pPr>
      <w:ins w:id="1166" w:author="Lucky Skywalker" w:date="1999-06-05T19:3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69" w:author="Lucky Skywalker" w:date="1999-06-05T19:37:00Z"/>
        </w:rPr>
      </w:pPr>
      <w:ins w:id="1168" w:author="Lucky Skywalker" w:date="1999-06-05T19:37:00Z">
        <w:r>
          <w:rPr/>
        </w:r>
      </w:ins>
    </w:p>
    <w:p>
      <w:pPr>
        <w:pStyle w:val="Normal"/>
        <w:ind w:firstLine="851"/>
        <w:jc w:val="both"/>
        <w:rPr>
          <w:del w:id="1171" w:author="Lucky Skywalker" w:date="1999-06-05T19:36:00Z"/>
        </w:rPr>
      </w:pPr>
      <w:del w:id="1170" w:author="DE01" w:date="1999-09-02T09:58:00Z">
        <w:r>
          <w:rPr/>
          <w:delText xml:space="preserve"> </w:delText>
        </w:r>
      </w:del>
    </w:p>
    <w:p>
      <w:pPr>
        <w:pStyle w:val="Normal"/>
        <w:widowControl/>
        <w:suppressAutoHyphens w:val="false"/>
        <w:bidi w:val="0"/>
        <w:ind w:firstLine="851"/>
        <w:jc w:val="both"/>
        <w:rPr>
          <w:ins w:id="1208" w:author="DE01" w:date="1999-07-09T12:23:00Z"/>
        </w:rPr>
      </w:pPr>
      <w:ins w:id="1172" w:author="Lucky Skywalker" w:date="1999-06-05T19:40:00Z">
        <w:r>
          <w:rPr/>
          <w:t xml:space="preserve">Dois objetos A e B de massas m </w:t>
        </w:r>
      </w:ins>
      <w:ins w:id="1173" w:author="Lucky Skywalker" w:date="1999-06-05T19:40:00Z">
        <w:r>
          <w:rPr>
            <w:vertAlign w:val="subscript"/>
          </w:rPr>
          <w:t xml:space="preserve">A </w:t>
        </w:r>
      </w:ins>
      <w:ins w:id="1174" w:author="Lucky Skywalker" w:date="1999-06-05T19:40:00Z">
        <w:r>
          <w:rPr/>
          <w:t>=</w:t>
        </w:r>
      </w:ins>
      <w:ins w:id="1175" w:author="Novus" w:date="1999-06-28T15:54:00Z">
        <w:r>
          <w:rPr/>
          <w:t xml:space="preserve"> </w:t>
        </w:r>
      </w:ins>
      <w:ins w:id="1176" w:author="DE01" w:date="1999-07-19T10:09:00Z">
        <w:r>
          <w:rPr/>
          <w:t>0,</w:t>
        </w:r>
      </w:ins>
      <w:ins w:id="1177" w:author="Novus" w:date="1999-06-28T15:54:00Z">
        <w:r>
          <w:rPr/>
          <w:t>1</w:t>
        </w:r>
      </w:ins>
      <w:ins w:id="1178" w:author="Novus" w:date="1999-06-28T15:54:00Z">
        <w:del w:id="1179" w:author="DE01" w:date="1999-07-19T10:09:00Z">
          <w:r>
            <w:rPr/>
            <w:delText xml:space="preserve">00 </w:delText>
          </w:r>
        </w:del>
      </w:ins>
      <w:ins w:id="1180" w:author="DE01" w:date="1999-07-19T10:09:00Z">
        <w:r>
          <w:rPr/>
          <w:t xml:space="preserve"> k</w:t>
        </w:r>
      </w:ins>
      <w:ins w:id="1181" w:author="Novus" w:date="1999-06-28T15:54:00Z">
        <w:r>
          <w:rPr/>
          <w:t>g</w:t>
        </w:r>
      </w:ins>
      <w:ins w:id="1182" w:author="Lucky Skywalker" w:date="1999-06-05T19:41:00Z">
        <w:del w:id="1183" w:author="Novus" w:date="1999-06-28T15:55:00Z">
          <w:r>
            <w:rPr/>
            <w:delText>0,5 Kg</w:delText>
          </w:r>
        </w:del>
      </w:ins>
      <w:ins w:id="1184" w:author="Lucky Skywalker" w:date="1999-06-05T19:41:00Z">
        <w:r>
          <w:rPr/>
          <w:t xml:space="preserve"> e m </w:t>
        </w:r>
      </w:ins>
      <w:ins w:id="1185" w:author="Lucky Skywalker" w:date="1999-06-05T19:41:00Z">
        <w:r>
          <w:rPr>
            <w:vertAlign w:val="subscript"/>
          </w:rPr>
          <w:t xml:space="preserve">B </w:t>
        </w:r>
      </w:ins>
      <w:ins w:id="1186" w:author="Lucky Skywalker" w:date="1999-06-05T19:41:00Z">
        <w:r>
          <w:rPr/>
          <w:t xml:space="preserve">= </w:t>
        </w:r>
      </w:ins>
      <w:ins w:id="1187" w:author="DE01" w:date="1999-07-19T10:09:00Z">
        <w:r>
          <w:rPr/>
          <w:t>0,</w:t>
        </w:r>
      </w:ins>
      <w:ins w:id="1188" w:author="Lucky Skywalker" w:date="1999-06-05T19:42:00Z">
        <w:del w:id="1189" w:author="Novus" w:date="1999-06-28T15:55:00Z">
          <w:r>
            <w:rPr/>
            <w:delText>1</w:delText>
          </w:r>
        </w:del>
      </w:ins>
      <w:ins w:id="1190" w:author="Novus" w:date="1999-06-28T15:55:00Z">
        <w:r>
          <w:rPr/>
          <w:t>2</w:t>
        </w:r>
      </w:ins>
      <w:ins w:id="1191" w:author="DE01" w:date="1999-07-19T10:09:00Z">
        <w:r>
          <w:rPr/>
          <w:t xml:space="preserve"> k</w:t>
        </w:r>
      </w:ins>
      <w:ins w:id="1192" w:author="Novus" w:date="1999-06-28T15:55:00Z">
        <w:del w:id="1193" w:author="DE01" w:date="1999-07-19T10:09:00Z">
          <w:r>
            <w:rPr/>
            <w:delText>00</w:delText>
          </w:r>
        </w:del>
      </w:ins>
      <w:ins w:id="1194" w:author="Lucky Skywalker" w:date="1999-06-29T20:27:00Z">
        <w:del w:id="1195" w:author="DE01" w:date="1999-07-05T16:13:00Z">
          <w:r>
            <w:rPr>
              <w:rFonts w:cs="Lucida Sans Unicode" w:ascii="Lucida Sans Unicode" w:hAnsi="Lucida Sans Unicode"/>
            </w:rPr>
            <w:delText xml:space="preserve"> </w:delText>
          </w:r>
        </w:del>
      </w:ins>
      <w:ins w:id="1196" w:author="Novus" w:date="1999-06-28T15:55:00Z">
        <w:del w:id="1197" w:author="DE01" w:date="1999-07-19T10:09:00Z">
          <w:r>
            <w:rPr/>
            <w:delText xml:space="preserve"> </w:delText>
          </w:r>
        </w:del>
      </w:ins>
      <w:ins w:id="1198" w:author="Novus" w:date="1999-06-28T15:55:00Z">
        <w:r>
          <w:rPr/>
          <w:t>g</w:t>
        </w:r>
      </w:ins>
      <w:ins w:id="1199" w:author="DE01" w:date="1999-07-09T12:23:00Z">
        <w:r>
          <w:rPr/>
          <w:t xml:space="preserve">, respectivamente, </w:t>
        </w:r>
      </w:ins>
      <w:ins w:id="1200" w:author="Novus" w:date="1999-06-28T15:55:00Z">
        <w:del w:id="1201" w:author="DE01" w:date="1999-07-19T10:12:00Z">
          <w:r>
            <w:rPr/>
            <w:delText xml:space="preserve"> </w:delText>
          </w:r>
        </w:del>
      </w:ins>
      <w:ins w:id="1202" w:author="Lucky Skywalker" w:date="1999-06-05T19:42:00Z">
        <w:del w:id="1203" w:author="Novus" w:date="1999-06-28T15:55:00Z">
          <w:r>
            <w:rPr/>
            <w:delText xml:space="preserve">,0 Kg </w:delText>
          </w:r>
        </w:del>
      </w:ins>
      <w:ins w:id="1204" w:author="Lucky Skywalker" w:date="1999-06-05T19:42:00Z">
        <w:r>
          <w:rPr/>
          <w:t>são simultaneamente lançados verticalmente, para cima, com a mesma velocidade inicial, a partir do solo. Desprezando a resist</w:t>
        </w:r>
      </w:ins>
      <w:ins w:id="1205" w:author="Lucky Skywalker" w:date="1999-06-05T19:44:00Z">
        <w:r>
          <w:rPr/>
          <w:t>ência do ar podemos afirmar</w:t>
        </w:r>
      </w:ins>
      <w:ins w:id="1206" w:author="Novus" w:date="1999-07-07T17:44:00Z">
        <w:r>
          <w:rPr/>
          <w:t xml:space="preserve"> que o objeto A</w:t>
        </w:r>
      </w:ins>
      <w:ins w:id="1207" w:author="DE01" w:date="1999-07-09T12:23:00Z">
        <w:r>
          <w:rPr/>
          <w:t xml:space="preserve"> atinge uma altura</w:t>
        </w:r>
      </w:ins>
    </w:p>
    <w:p>
      <w:pPr>
        <w:pStyle w:val="Normal"/>
        <w:ind w:left="284" w:firstLine="567"/>
        <w:jc w:val="both"/>
        <w:rPr>
          <w:ins w:id="1222" w:author="Lucky Skywalker" w:date="1999-06-05T19:44:00Z"/>
        </w:rPr>
      </w:pPr>
      <w:ins w:id="1209" w:author="Novus" w:date="1999-07-07T17:44:00Z">
        <w:del w:id="1210" w:author="DE01" w:date="1999-07-09T12:24:00Z">
          <w:r>
            <w:rPr/>
            <w:delText xml:space="preserve">: </w:delText>
          </w:r>
        </w:del>
      </w:ins>
      <w:ins w:id="1211" w:author="Novus" w:date="1999-06-28T15:56:00Z">
        <w:r>
          <w:rPr/>
          <w:t>(</w:t>
        </w:r>
      </w:ins>
      <w:ins w:id="1212" w:author="Novus" w:date="1999-06-28T15:56:00Z">
        <w:del w:id="1213" w:author="DE01" w:date="1999-07-19T10:10:00Z">
          <w:r>
            <w:rPr/>
            <w:delText xml:space="preserve"> </w:delText>
          </w:r>
        </w:del>
      </w:ins>
      <w:ins w:id="1214" w:author="Novus" w:date="1999-06-28T15:56:00Z">
        <w:r>
          <w:rPr/>
          <w:t>considere g = 10 m/s</w:t>
        </w:r>
      </w:ins>
      <w:ins w:id="1215" w:author="Novus" w:date="1999-06-28T15:56:00Z">
        <w:r>
          <w:rPr>
            <w:vertAlign w:val="superscript"/>
          </w:rPr>
          <w:t>2</w:t>
        </w:r>
      </w:ins>
      <w:ins w:id="1216" w:author="Novus" w:date="1999-06-28T15:56:00Z">
        <w:del w:id="1217" w:author="DE01" w:date="1999-07-19T10:10:00Z">
          <w:r>
            <w:rPr/>
            <w:delText xml:space="preserve"> </w:delText>
          </w:r>
        </w:del>
      </w:ins>
      <w:ins w:id="1218" w:author="Novus" w:date="1999-06-28T15:56:00Z">
        <w:r>
          <w:rPr/>
          <w:t>)</w:t>
        </w:r>
      </w:ins>
      <w:ins w:id="1219" w:author="Lucky Skywalker" w:date="1999-06-05T19:44:00Z">
        <w:del w:id="1220" w:author="Novus" w:date="1999-06-28T15:56:00Z">
          <w:r>
            <w:rPr/>
            <w:delText xml:space="preserve"> </w:delText>
          </w:r>
        </w:del>
      </w:ins>
      <w:del w:id="1221" w:author="DE01" w:date="1999-07-19T10:10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233" w:author="Lucky Skywalker" w:date="1999-06-05T19:45:00Z"/>
        </w:rPr>
      </w:pPr>
      <w:ins w:id="1223" w:author="Lucky Skywalker" w:date="1999-06-05T19:47:00Z">
        <w:del w:id="1224" w:author="DE01" w:date="1999-07-07T17:4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8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1440</wp:posOffset>
                    </wp:positionV>
                    <wp:extent cx="229870" cy="1397000"/>
                    <wp:effectExtent l="3175" t="3175" r="3810" b="4445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2pt;width:18.1pt;height:110pt" coordorigin="308,144" coordsize="362,2200">
                    <v:oval id="shape_0" fillcolor="white" stroked="t" o:allowincell="f" style="position:absolute;left:308;top:59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5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5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1225" w:author="Lucky Skywalker" w:date="1999-06-05T19:47:00Z">
        <w:del w:id="1226" w:author="DE01" w:date="1999-07-07T17:45:00Z">
          <w:r>
            <w:rPr/>
            <w:delText>A</w:delText>
          </w:r>
        </w:del>
      </w:ins>
      <w:ins w:id="1227" w:author="Lucky Skywalker" w:date="1999-06-05T19:47:00Z">
        <w:r>
          <w:rPr/>
          <w:t xml:space="preserve"> </w:t>
        </w:r>
      </w:ins>
      <w:ins w:id="1228" w:author="Lucky Skywalker" w:date="1999-06-05T19:47:00Z">
        <w:del w:id="1229" w:author="DE01" w:date="1999-07-09T12:24:00Z">
          <w:r>
            <w:rPr/>
            <w:delText xml:space="preserve">atinge uma altura </w:delText>
          </w:r>
        </w:del>
      </w:ins>
      <w:ins w:id="1230" w:author="Lucky Skywalker" w:date="1999-06-05T19:47:00Z">
        <w:r>
          <w:rPr/>
          <w:t>menor do que B e volta ao solo ao mesmo tempo que B</w:t>
        </w:r>
      </w:ins>
      <w:ins w:id="1231" w:author="DE01" w:date="1999-07-19T10:12:00Z">
        <w:r>
          <w:rPr/>
          <w:t>.</w:t>
        </w:r>
      </w:ins>
      <w:del w:id="123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42" w:author="Lucky Skywalker" w:date="1999-06-05T19:45:00Z"/>
        </w:rPr>
      </w:pPr>
      <w:ins w:id="1234" w:author="Lucky Skywalker" w:date="1999-06-05T19:48:00Z">
        <w:del w:id="1235" w:author="DE01" w:date="1999-07-07T17:45:00Z">
          <w:r>
            <w:rPr/>
            <w:delText>A</w:delText>
          </w:r>
        </w:del>
      </w:ins>
      <w:ins w:id="1236" w:author="Lucky Skywalker" w:date="1999-06-05T19:48:00Z">
        <w:r>
          <w:rPr/>
          <w:t xml:space="preserve"> </w:t>
        </w:r>
      </w:ins>
      <w:ins w:id="1237" w:author="Lucky Skywalker" w:date="1999-06-05T19:48:00Z">
        <w:del w:id="1238" w:author="DE01" w:date="1999-07-09T12:24:00Z">
          <w:r>
            <w:rPr/>
            <w:delText xml:space="preserve">atinge uma altura </w:delText>
          </w:r>
        </w:del>
      </w:ins>
      <w:ins w:id="1239" w:author="Lucky Skywalker" w:date="1999-06-05T19:48:00Z">
        <w:r>
          <w:rPr/>
          <w:t>menor do que B e volta ao solo antes de B</w:t>
        </w:r>
      </w:ins>
      <w:ins w:id="1240" w:author="DE01" w:date="1999-07-19T10:12:00Z">
        <w:r>
          <w:rPr/>
          <w:t>.</w:t>
        </w:r>
      </w:ins>
      <w:del w:id="124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53" w:author="Lucky Skywalker" w:date="1999-06-05T19:45:00Z"/>
        </w:rPr>
      </w:pPr>
      <w:ins w:id="1243" w:author="Lucky Skywalker" w:date="1999-06-05T19:49:00Z">
        <w:del w:id="1244" w:author="DE01" w:date="1999-07-07T17:45:00Z">
          <w:r>
            <w:rPr/>
            <w:delText>A</w:delText>
          </w:r>
        </w:del>
      </w:ins>
      <w:ins w:id="1245" w:author="Lucky Skywalker" w:date="1999-06-05T19:49:00Z">
        <w:r>
          <w:rPr/>
          <w:t xml:space="preserve"> </w:t>
        </w:r>
      </w:ins>
      <w:ins w:id="1246" w:author="Lucky Skywalker" w:date="1999-06-05T19:49:00Z">
        <w:del w:id="1247" w:author="DE01" w:date="1999-07-09T12:24:00Z">
          <w:r>
            <w:rPr/>
            <w:delText xml:space="preserve">atinge uma altura </w:delText>
          </w:r>
        </w:del>
      </w:ins>
      <w:ins w:id="1248" w:author="Lucky Skywalker" w:date="1999-06-05T19:49:00Z">
        <w:r>
          <w:rPr/>
          <w:t xml:space="preserve">igual </w:t>
        </w:r>
      </w:ins>
      <w:ins w:id="1249" w:author="Lucky Skywalker" w:date="1999-06-05T19:51:00Z">
        <w:r>
          <w:rPr/>
          <w:t>à</w:t>
        </w:r>
      </w:ins>
      <w:ins w:id="1250" w:author="Lucky Skywalker" w:date="1999-06-05T19:49:00Z">
        <w:r>
          <w:rPr/>
          <w:t xml:space="preserve"> de B e volta ao solo antes de B</w:t>
        </w:r>
      </w:ins>
      <w:ins w:id="1251" w:author="DE01" w:date="1999-07-19T10:12:00Z">
        <w:r>
          <w:rPr/>
          <w:t>.</w:t>
        </w:r>
      </w:ins>
      <w:del w:id="125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2" w:author="Lucky Skywalker" w:date="1999-06-05T19:45:00Z"/>
        </w:rPr>
      </w:pPr>
      <w:ins w:id="1254" w:author="Lucky Skywalker" w:date="1999-06-05T19:49:00Z">
        <w:del w:id="1255" w:author="DE01" w:date="1999-07-07T17:45:00Z">
          <w:r>
            <w:rPr/>
            <w:delText>A</w:delText>
          </w:r>
        </w:del>
      </w:ins>
      <w:ins w:id="1256" w:author="Lucky Skywalker" w:date="1999-06-05T19:49:00Z">
        <w:r>
          <w:rPr/>
          <w:t xml:space="preserve"> </w:t>
        </w:r>
      </w:ins>
      <w:ins w:id="1257" w:author="Lucky Skywalker" w:date="1999-06-05T19:49:00Z">
        <w:del w:id="1258" w:author="DE01" w:date="1999-07-09T12:24:00Z">
          <w:r>
            <w:rPr/>
            <w:delText xml:space="preserve">atinge uma altura </w:delText>
          </w:r>
        </w:del>
      </w:ins>
      <w:ins w:id="1259" w:author="Lucky Skywalker" w:date="1999-06-05T19:49:00Z">
        <w:r>
          <w:rPr/>
          <w:t>maior do que B e volta ao solo depois de B</w:t>
        </w:r>
      </w:ins>
      <w:ins w:id="1260" w:author="DE01" w:date="1999-07-19T10:12:00Z">
        <w:r>
          <w:rPr/>
          <w:t>.</w:t>
        </w:r>
      </w:ins>
      <w:del w:id="126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9" w:author="Lucky Skywalker" w:date="1999-06-29T20:59:00Z"/>
        </w:rPr>
      </w:pPr>
      <w:ins w:id="1263" w:author="Lucky Skywalker" w:date="1999-06-05T19:50:00Z">
        <w:del w:id="1264" w:author="DE01" w:date="1999-07-07T17:45:00Z">
          <w:r>
            <w:rPr/>
            <w:delText>A</w:delText>
          </w:r>
        </w:del>
      </w:ins>
      <w:ins w:id="1265" w:author="Lucky Skywalker" w:date="1999-06-05T19:50:00Z">
        <w:r>
          <w:rPr/>
          <w:t xml:space="preserve"> </w:t>
        </w:r>
      </w:ins>
      <w:ins w:id="1266" w:author="Lucky Skywalker" w:date="1999-06-05T19:50:00Z">
        <w:del w:id="1267" w:author="DE01" w:date="1999-07-09T12:24:00Z">
          <w:r>
            <w:rPr/>
            <w:delText xml:space="preserve">atinge uma altura </w:delText>
          </w:r>
        </w:del>
      </w:ins>
      <w:ins w:id="1268" w:author="Lucky Skywalker" w:date="1999-06-05T19:50:00Z">
        <w:r>
          <w:rPr/>
          <w:t>igual à de B e volta ao solo ao mesmo tempo que B.</w:t>
        </w:r>
      </w:ins>
    </w:p>
    <w:p>
      <w:pPr>
        <w:pStyle w:val="Normal"/>
        <w:spacing w:before="180" w:after="0"/>
        <w:ind w:firstLine="851"/>
        <w:rPr>
          <w:del w:id="1271" w:author="DE01" w:date="1999-07-09T12:25:00Z"/>
        </w:rPr>
      </w:pPr>
      <w:del w:id="1270" w:author="DE01" w:date="1999-07-09T12:25:00Z">
        <w:r>
          <w:rPr/>
        </w:r>
      </w:del>
    </w:p>
    <w:p>
      <w:pPr>
        <w:pStyle w:val="Normal"/>
        <w:spacing w:before="180" w:after="0"/>
        <w:ind w:firstLine="851"/>
        <w:rPr>
          <w:ins w:id="1273" w:author="Lucky Skywalker" w:date="1999-06-05T19:45:00Z"/>
        </w:rPr>
      </w:pPr>
      <w:ins w:id="1272" w:author="Lucky Skywalker" w:date="1999-06-05T19:45:00Z">
        <w:r>
          <w:rPr/>
        </w:r>
      </w:ins>
    </w:p>
    <w:p>
      <w:pPr>
        <w:pStyle w:val="Normal"/>
        <w:ind w:firstLine="851"/>
        <w:rPr>
          <w:lang w:val="en-US"/>
          <w:ins w:id="1275" w:author="Lucky Skywalker" w:date="1999-06-05T20:12:00Z"/>
        </w:rPr>
      </w:pPr>
      <w:ins w:id="1274" w:author="Lucky Skywalker" w:date="1999-06-05T20:12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2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2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277" w:author="Lucky Skywalker" w:date="1999-06-05T19:56:00Z"/>
        </w:rPr>
      </w:pPr>
      <w:ins w:id="1276" w:author="Lucky Skywalker" w:date="1999-06-05T19:56:00Z">
        <w:r>
          <w:rPr/>
        </w:r>
      </w:ins>
    </w:p>
    <w:p>
      <w:pPr>
        <w:pStyle w:val="Normal"/>
        <w:ind w:firstLine="851"/>
        <w:rPr>
          <w:del w:id="1279" w:author="DE01" w:date="1999-07-09T12:25:00Z"/>
        </w:rPr>
      </w:pPr>
      <w:del w:id="1278" w:author="DE01" w:date="1999-07-09T12:25:00Z">
        <w:r>
          <w:rPr/>
        </w:r>
      </w:del>
    </w:p>
    <w:p>
      <w:pPr>
        <w:pStyle w:val="Normal"/>
        <w:rPr>
          <w:ins w:id="1290" w:author="Lucky Skywalker" w:date="1999-06-05T19:56:00Z"/>
        </w:rPr>
      </w:pPr>
      <w:ins w:id="1280" w:author="Lucky Skywalker" w:date="1999-06-05T19:56:00Z">
        <w:r>
          <w:rPr/>
          <w:t>Um ciclista percorre uma pist</w:t>
        </w:r>
      </w:ins>
      <w:ins w:id="1281" w:author="Lucky Skywalker" w:date="1999-06-05T19:58:00Z">
        <w:r>
          <w:rPr/>
          <w:t>a circular de 200 m de diâmetro</w:t>
        </w:r>
      </w:ins>
      <w:ins w:id="1282" w:author="DE01" w:date="1999-07-09T12:25:00Z">
        <w:r>
          <w:rPr/>
          <w:t>,</w:t>
        </w:r>
      </w:ins>
      <w:ins w:id="1283" w:author="Lucky Skywalker" w:date="1999-06-05T19:58:00Z">
        <w:r>
          <w:rPr/>
          <w:t xml:space="preserve"> com movimento circular uniforme</w:t>
        </w:r>
      </w:ins>
      <w:ins w:id="1284" w:author="DE01" w:date="1999-07-09T12:25:00Z">
        <w:r>
          <w:rPr/>
          <w:t>,</w:t>
        </w:r>
      </w:ins>
      <w:ins w:id="1285" w:author="Lucky Skywalker" w:date="1999-06-05T19:58:00Z">
        <w:r>
          <w:rPr/>
          <w:t xml:space="preserve"> efetuando 20 voltas em 40 minutos. Os valores da velocidade angular e linear são</w:t>
        </w:r>
      </w:ins>
      <w:ins w:id="1286" w:author="DE01" w:date="1999-07-09T12:25:00Z">
        <w:r>
          <w:rPr/>
          <w:t>,</w:t>
        </w:r>
      </w:ins>
      <w:ins w:id="1287" w:author="Lucky Skywalker" w:date="1999-06-05T19:59:00Z">
        <w:r>
          <w:rPr/>
          <w:t xml:space="preserve"> respectivamente</w:t>
        </w:r>
      </w:ins>
      <w:ins w:id="1288" w:author="DE01" w:date="1999-07-27T07:34:00Z">
        <w:r>
          <w:rPr/>
          <w:t>,</w:t>
        </w:r>
      </w:ins>
      <w:del w:id="1289" w:author="DE01" w:date="1999-07-19T10:13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302" w:author="Lucky Skywalker" w:date="1999-06-05T19:56:00Z"/>
        </w:rPr>
      </w:pPr>
      <w:ins w:id="1291" w:author="Lucky Skywalker" w:date="1999-06-05T20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6840</wp:posOffset>
                  </wp:positionV>
                  <wp:extent cx="229870" cy="1397000"/>
                  <wp:effectExtent l="3175" t="3175" r="3810" b="3810"/>
                  <wp:wrapNone/>
                  <wp:docPr id="4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.2pt;width:18.1pt;height:110pt" coordorigin="308,184" coordsize="362,2200">
                  <v:oval id="shape_0" fillcolor="white" stroked="t" o:allowincell="f" style="position:absolute;left:308;top:63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9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292" w:author="Lucky Skywalker" w:date="1999-06-05T20:00:00Z">
        <w:r>
          <w:rPr/>
          <w:t>3</w:t>
        </w:r>
      </w:ins>
      <w:ins w:id="1293" w:author="Novus" w:date="1999-07-07T17:46:00Z">
        <w:r>
          <w:rPr>
            <w:rFonts w:eastAsia="Symbol" w:cs="Symbol" w:ascii="Symbol" w:hAnsi="Symbol"/>
          </w:rPr>
          <w:t></w:t>
        </w:r>
      </w:ins>
      <w:ins w:id="1294" w:author="Lucky Skywalker" w:date="1999-06-29T20:28:00Z">
        <w:del w:id="1295" w:author="DE01" w:date="1999-07-07T17:46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296" w:author="Lucky Skywalker" w:date="1999-06-05T20:03:00Z">
        <w:r>
          <w:rPr/>
          <w:t>/20 rad/s e 7</w:t>
        </w:r>
      </w:ins>
      <w:ins w:id="1297" w:author="Novus" w:date="1999-07-07T17:46:00Z">
        <w:r>
          <w:rPr>
            <w:rFonts w:eastAsia="Symbol" w:cs="Symbol" w:ascii="Symbol" w:hAnsi="Symbol"/>
          </w:rPr>
          <w:t></w:t>
        </w:r>
      </w:ins>
      <w:ins w:id="1298" w:author="Lucky Skywalker" w:date="1999-06-29T20:28:00Z">
        <w:del w:id="129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0" w:author="Lucky Skywalker" w:date="1999-06-05T20:04:00Z">
        <w:r>
          <w:rPr/>
          <w:t>/10 m/s</w:t>
        </w:r>
      </w:ins>
      <w:ins w:id="1301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14" w:author="Lucky Skywalker" w:date="1999-06-05T19:56:00Z"/>
        </w:rPr>
      </w:pPr>
      <w:ins w:id="1303" w:author="Novus" w:date="1999-07-07T17:46:00Z">
        <w:r>
          <w:rPr>
            <w:rFonts w:eastAsia="Symbol" w:cs="Symbol" w:ascii="Symbol" w:hAnsi="Symbol"/>
          </w:rPr>
          <w:t></w:t>
        </w:r>
      </w:ins>
      <w:ins w:id="1304" w:author="Lucky Skywalker" w:date="1999-06-29T20:28:00Z">
        <w:del w:id="1305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6" w:author="Lucky Skywalker" w:date="1999-06-05T20:05:00Z">
        <w:r>
          <w:rPr/>
          <w:t>/60 rad/s e</w:t>
        </w:r>
      </w:ins>
      <w:ins w:id="1307" w:author="Lucky Skywalker" w:date="1999-06-30T20:48:00Z">
        <w:r>
          <w:rPr/>
          <w:t xml:space="preserve"> </w:t>
        </w:r>
      </w:ins>
      <w:ins w:id="1308" w:author="Lucky Skywalker" w:date="1999-06-05T20:06:00Z">
        <w:r>
          <w:rPr/>
          <w:t>5</w:t>
        </w:r>
      </w:ins>
      <w:ins w:id="1309" w:author="Novus" w:date="1999-07-07T17:46:00Z">
        <w:r>
          <w:rPr>
            <w:rFonts w:eastAsia="Symbol" w:cs="Symbol" w:ascii="Symbol" w:hAnsi="Symbol"/>
          </w:rPr>
          <w:t></w:t>
        </w:r>
      </w:ins>
      <w:ins w:id="1310" w:author="Lucky Skywalker" w:date="1999-06-29T20:28:00Z">
        <w:del w:id="131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2" w:author="Lucky Skywalker" w:date="1999-06-05T20:06:00Z">
        <w:r>
          <w:rPr/>
          <w:t>/3 m/s</w:t>
        </w:r>
      </w:ins>
      <w:ins w:id="131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24" w:author="Lucky Skywalker" w:date="1999-06-05T19:56:00Z"/>
        </w:rPr>
      </w:pPr>
      <w:ins w:id="1315" w:author="Novus" w:date="1999-07-07T17:46:00Z">
        <w:r>
          <w:rPr>
            <w:rFonts w:eastAsia="Symbol" w:cs="Symbol" w:ascii="Symbol" w:hAnsi="Symbol"/>
          </w:rPr>
          <w:t></w:t>
        </w:r>
      </w:ins>
      <w:ins w:id="1316" w:author="Lucky Skywalker" w:date="1999-06-29T20:29:00Z">
        <w:del w:id="1317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8" w:author="Lucky Skywalker" w:date="1999-06-05T20:07:00Z">
        <w:r>
          <w:rPr/>
          <w:t>/40 rad/s e 3</w:t>
        </w:r>
      </w:ins>
      <w:ins w:id="1319" w:author="Novus" w:date="1999-07-07T17:46:00Z">
        <w:r>
          <w:rPr>
            <w:rFonts w:eastAsia="Symbol" w:cs="Symbol" w:ascii="Symbol" w:hAnsi="Symbol"/>
          </w:rPr>
          <w:t></w:t>
        </w:r>
      </w:ins>
      <w:ins w:id="1320" w:author="Lucky Skywalker" w:date="1999-06-29T20:29:00Z">
        <w:del w:id="132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2" w:author="Lucky Skywalker" w:date="1999-06-05T20:07:00Z">
        <w:r>
          <w:rPr/>
          <w:t>/4 m/s</w:t>
        </w:r>
      </w:ins>
      <w:ins w:id="132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38" w:author="Lucky Skywalker" w:date="1999-06-05T19:56:00Z"/>
        </w:rPr>
      </w:pPr>
      <w:ins w:id="1325" w:author="Lucky Skywalker" w:date="1999-06-05T20:08:00Z">
        <w:r>
          <w:rPr>
            <w:rFonts w:cs="Lucida Console" w:ascii="Lucida Console" w:hAnsi="Lucida Console"/>
          </w:rPr>
          <w:t>2</w:t>
        </w:r>
      </w:ins>
      <w:ins w:id="1326" w:author="Novus" w:date="1999-07-07T17:46:00Z">
        <w:r>
          <w:rPr>
            <w:rFonts w:eastAsia="Symbol" w:cs="Symbol" w:ascii="Symbol" w:hAnsi="Symbol"/>
          </w:rPr>
          <w:t></w:t>
        </w:r>
      </w:ins>
      <w:ins w:id="1327" w:author="Lucky Skywalker" w:date="1999-06-29T20:29:00Z">
        <w:del w:id="1328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9" w:author="Lucky Skywalker" w:date="1999-06-05T20:07:00Z">
        <w:r>
          <w:rPr/>
          <w:t>/13 rad/s e</w:t>
        </w:r>
      </w:ins>
      <w:ins w:id="1330" w:author="Lucky Skywalker" w:date="1999-06-05T20:09:00Z">
        <w:r>
          <w:rPr/>
          <w:t xml:space="preserve"> 7</w:t>
        </w:r>
      </w:ins>
      <w:ins w:id="1331" w:author="Novus" w:date="1999-07-07T17:47:00Z">
        <w:r>
          <w:rPr>
            <w:rFonts w:eastAsia="Symbol" w:cs="Symbol" w:ascii="Symbol" w:hAnsi="Symbol"/>
          </w:rPr>
          <w:t></w:t>
        </w:r>
      </w:ins>
      <w:ins w:id="1332" w:author="Lucky Skywalker" w:date="1999-06-29T20:29:00Z">
        <w:del w:id="1333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34" w:author="Lucky Skywalker" w:date="1999-06-05T20:07:00Z">
        <w:r>
          <w:rPr/>
          <w:t>/</w:t>
        </w:r>
      </w:ins>
      <w:ins w:id="1335" w:author="Lucky Skywalker" w:date="1999-06-05T20:09:00Z">
        <w:r>
          <w:rPr/>
          <w:t>8</w:t>
        </w:r>
      </w:ins>
      <w:ins w:id="1336" w:author="Lucky Skywalker" w:date="1999-06-05T20:07:00Z">
        <w:r>
          <w:rPr/>
          <w:t xml:space="preserve"> m/s</w:t>
        </w:r>
      </w:ins>
      <w:ins w:id="1337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54" w:author="Lucky Skywalker" w:date="1999-06-28T23:20:00Z"/>
        </w:rPr>
      </w:pPr>
      <w:ins w:id="1339" w:author="Lucky Skywalker" w:date="1999-06-05T20:10:00Z">
        <w:r>
          <w:rPr>
            <w:rFonts w:cs="Lucida Console" w:ascii="Lucida Console" w:hAnsi="Lucida Console"/>
          </w:rPr>
          <w:t>6</w:t>
        </w:r>
      </w:ins>
      <w:ins w:id="1340" w:author="Novus" w:date="1999-07-07T17:47:00Z">
        <w:r>
          <w:rPr>
            <w:rFonts w:eastAsia="Symbol" w:cs="Symbol" w:ascii="Symbol" w:hAnsi="Symbol"/>
          </w:rPr>
          <w:t></w:t>
        </w:r>
      </w:ins>
      <w:ins w:id="1341" w:author="Lucky Skywalker" w:date="1999-06-29T20:29:00Z">
        <w:del w:id="1342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43" w:author="Lucky Skywalker" w:date="1999-06-05T20:07:00Z">
        <w:r>
          <w:rPr/>
          <w:t>/</w:t>
        </w:r>
      </w:ins>
      <w:ins w:id="1344" w:author="Lucky Skywalker" w:date="1999-06-05T20:10:00Z">
        <w:r>
          <w:rPr/>
          <w:t>17</w:t>
        </w:r>
      </w:ins>
      <w:ins w:id="1345" w:author="Lucky Skywalker" w:date="1999-06-05T20:07:00Z">
        <w:r>
          <w:rPr/>
          <w:t xml:space="preserve"> rad/s e</w:t>
        </w:r>
      </w:ins>
      <w:ins w:id="1346" w:author="Lucky Skywalker" w:date="1999-06-05T20:09:00Z">
        <w:r>
          <w:rPr/>
          <w:t xml:space="preserve"> 7</w:t>
        </w:r>
      </w:ins>
      <w:ins w:id="1347" w:author="Novus" w:date="1999-07-07T17:47:00Z">
        <w:r>
          <w:rPr>
            <w:rFonts w:eastAsia="Symbol" w:cs="Symbol" w:ascii="Symbol" w:hAnsi="Symbol"/>
          </w:rPr>
          <w:t></w:t>
        </w:r>
      </w:ins>
      <w:ins w:id="1348" w:author="Lucky Skywalker" w:date="1999-06-29T20:29:00Z">
        <w:del w:id="134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50" w:author="Lucky Skywalker" w:date="1999-06-05T20:07:00Z">
        <w:r>
          <w:rPr/>
          <w:t>/</w:t>
        </w:r>
      </w:ins>
      <w:ins w:id="1351" w:author="Lucky Skywalker" w:date="1999-06-05T20:10:00Z">
        <w:r>
          <w:rPr/>
          <w:t>8</w:t>
        </w:r>
      </w:ins>
      <w:ins w:id="1352" w:author="Lucky Skywalker" w:date="1999-06-05T20:07:00Z">
        <w:r>
          <w:rPr/>
          <w:t xml:space="preserve"> m/s</w:t>
        </w:r>
      </w:ins>
      <w:ins w:id="135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lang w:val="en-US"/>
          <w:ins w:id="1356" w:author="Lucky Skywalker" w:date="1999-06-05T19:56:00Z"/>
        </w:rPr>
      </w:pPr>
      <w:ins w:id="1355" w:author="Lucky Skywalker" w:date="1999-06-05T19:5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274320</wp:posOffset>
                  </wp:positionV>
                  <wp:extent cx="1403985" cy="323850"/>
                  <wp:effectExtent l="12700" t="12065" r="12065" b="127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3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1.6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3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358" w:author="Lucky Skywalker" w:date="1999-06-06T12:39:00Z"/>
        </w:rPr>
      </w:pPr>
      <w:ins w:id="1357" w:author="Lucky Skywalker" w:date="1999-06-06T12:39:00Z">
        <w:r>
          <w:rPr/>
        </w:r>
      </w:ins>
    </w:p>
    <w:p>
      <w:pPr>
        <w:pStyle w:val="Normal"/>
        <w:ind w:firstLine="851"/>
        <w:rPr>
          <w:ins w:id="1360" w:author="Lucky Skywalker" w:date="1999-06-06T12:39:00Z"/>
        </w:rPr>
      </w:pPr>
      <w:ins w:id="1359" w:author="Lucky Skywalker" w:date="1999-06-06T12:39:00Z">
        <w:r>
          <w:rPr/>
        </w:r>
      </w:ins>
    </w:p>
    <w:p>
      <w:pPr>
        <w:pStyle w:val="Normal"/>
        <w:ind w:left="142" w:firstLine="709"/>
        <w:rPr>
          <w:ins w:id="1362" w:author="Lucky Skywalker" w:date="1999-06-29T21:44:00Z"/>
        </w:rPr>
      </w:pPr>
      <w:ins w:id="1361" w:author="Lucky Skywalker" w:date="1999-06-29T21:44:00Z">
        <w:r>
          <w:rPr/>
        </w:r>
      </w:ins>
    </w:p>
    <w:p>
      <w:pPr>
        <w:pStyle w:val="TextBodyIndent"/>
        <w:rPr>
          <w:del w:id="1387" w:author="DE01" w:date="1999-07-07T17:48:00Z"/>
        </w:rPr>
      </w:pPr>
      <w:ins w:id="1363" w:author="Lucky Skywalker" w:date="1999-06-06T13:39:00Z">
        <w:r>
          <w:rPr/>
          <w:t>Admit</w:t>
        </w:r>
      </w:ins>
      <w:ins w:id="1364" w:author="DE01" w:date="1999-07-09T12:25:00Z">
        <w:r>
          <w:rPr/>
          <w:t>a</w:t>
        </w:r>
      </w:ins>
      <w:ins w:id="1365" w:author="Lucky Skywalker" w:date="1999-06-06T13:39:00Z">
        <w:del w:id="1366" w:author="DE01" w:date="1999-07-09T12:25:00Z">
          <w:r>
            <w:rPr/>
            <w:delText>indo</w:delText>
          </w:r>
        </w:del>
      </w:ins>
      <w:ins w:id="1367" w:author="Lucky Skywalker" w:date="1999-06-06T13:39:00Z">
        <w:r>
          <w:rPr/>
          <w:t xml:space="preserve"> que um atleta corr</w:t>
        </w:r>
      </w:ins>
      <w:ins w:id="1368" w:author="DE01" w:date="1999-07-30T15:53:00Z">
        <w:r>
          <w:rPr/>
          <w:t>a</w:t>
        </w:r>
      </w:ins>
      <w:ins w:id="1369" w:author="Lucky Skywalker" w:date="1999-06-06T13:39:00Z">
        <w:r>
          <w:rPr/>
          <w:t xml:space="preserve"> 100 metros rasos em 1</w:t>
        </w:r>
      </w:ins>
      <w:ins w:id="1370" w:author="Novus" w:date="1999-06-28T15:57:00Z">
        <w:r>
          <w:rPr/>
          <w:t>2</w:t>
        </w:r>
      </w:ins>
      <w:ins w:id="1371" w:author="Lucky Skywalker" w:date="1999-06-06T13:39:00Z">
        <w:del w:id="1372" w:author="Novus" w:date="1999-06-28T15:57:00Z">
          <w:r>
            <w:rPr/>
            <w:delText>0</w:delText>
          </w:r>
        </w:del>
      </w:ins>
      <w:ins w:id="1373" w:author="Lucky Skywalker" w:date="1999-06-06T13:39:00Z">
        <w:r>
          <w:rPr/>
          <w:t xml:space="preserve"> segundos, e que sua velocidade varie </w:t>
        </w:r>
      </w:ins>
      <w:ins w:id="1374" w:author="Novus" w:date="1999-06-28T15:57:00Z">
        <w:r>
          <w:rPr/>
          <w:t>em função</w:t>
        </w:r>
      </w:ins>
      <w:ins w:id="1375" w:author="Lucky Skywalker" w:date="1999-06-06T13:40:00Z">
        <w:del w:id="1376" w:author="Novus" w:date="1999-06-28T15:57:00Z">
          <w:r>
            <w:rPr/>
            <w:delText>com</w:delText>
          </w:r>
        </w:del>
      </w:ins>
      <w:ins w:id="1377" w:author="Novus" w:date="1999-06-28T15:58:00Z">
        <w:r>
          <w:rPr/>
          <w:t xml:space="preserve"> d</w:t>
        </w:r>
      </w:ins>
      <w:ins w:id="1378" w:author="Lucky Skywalker" w:date="1999-06-06T13:40:00Z">
        <w:del w:id="1379" w:author="Novus" w:date="1999-06-28T15:58:00Z">
          <w:r>
            <w:rPr/>
            <w:delText xml:space="preserve"> </w:delText>
          </w:r>
        </w:del>
      </w:ins>
      <w:ins w:id="1380" w:author="Lucky Skywalker" w:date="1999-06-06T13:40:00Z">
        <w:r>
          <w:rPr/>
          <w:t>o tempo</w:t>
        </w:r>
      </w:ins>
      <w:ins w:id="1381" w:author="DE01" w:date="1999-07-09T12:26:00Z">
        <w:r>
          <w:rPr/>
          <w:t>,</w:t>
        </w:r>
      </w:ins>
      <w:ins w:id="1382" w:author="Lucky Skywalker" w:date="1999-06-06T13:40:00Z">
        <w:r>
          <w:rPr/>
          <w:t xml:space="preserve"> segundo o gráfico</w:t>
        </w:r>
      </w:ins>
      <w:ins w:id="1383" w:author="Lucky Skywalker" w:date="1999-07-03T14:06:00Z">
        <w:r>
          <w:rPr/>
          <w:t xml:space="preserve"> simplificado</w:t>
        </w:r>
      </w:ins>
      <w:ins w:id="1384" w:author="Lucky Skywalker" w:date="1999-06-06T13:41:00Z">
        <w:r>
          <w:rPr/>
          <w:t xml:space="preserve"> abaixo.</w:t>
        </w:r>
      </w:ins>
      <w:ins w:id="1385" w:author="DE01" w:date="1999-07-27T07:35:00Z">
        <w:r>
          <w:rPr/>
          <w:t xml:space="preserve"> </w:t>
        </w:r>
      </w:ins>
      <w:ins w:id="1386" w:author="DE01" w:date="1999-07-09T12:25:00Z">
        <w:r>
          <w:rPr/>
          <w:t xml:space="preserve">A </w:t>
        </w:r>
      </w:ins>
    </w:p>
    <w:p>
      <w:pPr>
        <w:pStyle w:val="TextBodyIndent"/>
        <w:rPr>
          <w:ins w:id="1409" w:author="Lucky Skywalker" w:date="1999-06-06T12:40:00Z"/>
        </w:rPr>
      </w:pPr>
      <w:ins w:id="1388" w:author="Lucky Skywalker" w:date="1999-06-06T13:41:00Z">
        <w:del w:id="1389" w:author="DE01" w:date="1999-07-09T12:2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7">
                    <wp:simplePos x="0" y="0"/>
                    <wp:positionH relativeFrom="column">
                      <wp:posOffset>2118360</wp:posOffset>
                    </wp:positionH>
                    <wp:positionV relativeFrom="paragraph">
                      <wp:posOffset>685800</wp:posOffset>
                    </wp:positionV>
                    <wp:extent cx="3200400" cy="1828800"/>
                    <wp:effectExtent l="0" t="0" r="0" b="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00400" cy="1828800"/>
                              <a:chOff x="0" y="0"/>
                              <a:chExt cx="32004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82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788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36040" y="91440"/>
                                      <a:ext cx="23922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0" y="0"/>
                                        <a:ext cx="237744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71600"/>
                                          <a:ext cx="2377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4008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1520" y="640080"/>
                                          <a:ext cx="73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412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008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64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872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6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0240" y="155448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12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08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t(s)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" y="640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V</w:delTex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F</w:delTex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630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0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66.8pt;margin-top:54pt;width:252pt;height:144pt" coordorigin="3336,1080" coordsize="5040,2880">
                    <v:group id="shape_0" style="position:absolute;left:3336;top:1080;width:5040;height:2880">
                      <v:group id="shape_0" style="position:absolute;left:3336;top:1080;width:5040;height:2880">
                        <v:group id="shape_0" style="position:absolute;left:3336;top:1080;width:4609;height:2303">
                          <v:group id="shape_0" style="position:absolute;left:4180;top:1224;width:3766;height:2159">
                            <v:group id="shape_0" style="position:absolute;left:4203;top:1224;width:3743;height:2159">
                              <v:line id="shape_0" from="4203,1224" to="4203,3383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3384" to="7946,338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2232" to="5354,33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55,2232" to="6506,22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52,2232" to="5352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4180,2232" to="5331,2232" stroked="t" o:allowincell="f" style="position:absolute;flip:x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6504,2232" to="6504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336;top:1080;width:719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5208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6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60;top:3528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12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44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t(s)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624;top:208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V</w:delTex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F</w:delTex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056;top:3384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0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390" w:author="Lucky Skywalker" w:date="1999-06-06T13:41:00Z">
        <w:del w:id="1391" w:author="DE01" w:date="1999-07-09T12:25:00Z">
          <w:r>
            <w:rPr/>
            <w:delText xml:space="preserve">Então </w:delText>
          </w:r>
        </w:del>
      </w:ins>
      <w:ins w:id="1392" w:author="Lucky Skywalker" w:date="1999-06-06T13:41:00Z">
        <w:r>
          <w:rPr/>
          <w:t>sua velocidade final (</w:t>
        </w:r>
      </w:ins>
      <w:ins w:id="1393" w:author="Lucky Skywalker" w:date="1999-06-06T13:41:00Z">
        <w:del w:id="1394" w:author="Novus" w:date="1999-06-28T15:59:00Z">
          <w:r>
            <w:rPr/>
            <w:delText xml:space="preserve"> </w:delText>
          </w:r>
        </w:del>
      </w:ins>
      <w:ins w:id="1395" w:author="Novus" w:date="1999-06-28T15:59:00Z">
        <w:r>
          <w:rPr/>
          <w:t>V</w:t>
        </w:r>
      </w:ins>
      <w:ins w:id="1396" w:author="Lucky Skywalker" w:date="1999-06-06T13:41:00Z">
        <w:del w:id="1397" w:author="Novus" w:date="1999-06-28T15:59:00Z">
          <w:r>
            <w:rPr/>
            <w:delText>v</w:delText>
          </w:r>
        </w:del>
      </w:ins>
      <w:ins w:id="1398" w:author="Lucky Skywalker" w:date="1999-06-06T13:41:00Z">
        <w:del w:id="1399" w:author="Novus" w:date="1999-06-28T15:59:00Z">
          <w:r>
            <w:rPr>
              <w:vertAlign w:val="subscript"/>
            </w:rPr>
            <w:delText xml:space="preserve">F </w:delText>
          </w:r>
        </w:del>
      </w:ins>
      <w:ins w:id="1400" w:author="Novus" w:date="1999-06-28T16:00:00Z">
        <w:r>
          <w:rPr>
            <w:vertAlign w:val="subscript"/>
          </w:rPr>
          <w:t>F</w:t>
        </w:r>
      </w:ins>
      <w:ins w:id="1401" w:author="Lucky Skywalker" w:date="1999-06-06T13:42:00Z">
        <w:r>
          <w:rPr/>
          <w:t xml:space="preserve"> ) no instante de cruzar a linha de chegada</w:t>
        </w:r>
      </w:ins>
      <w:ins w:id="1402" w:author="Novus" w:date="1999-06-28T16:01:00Z">
        <w:r>
          <w:rPr/>
          <w:t>, segundo o gráfico, em m/s</w:t>
        </w:r>
      </w:ins>
      <w:ins w:id="1403" w:author="Lucky Skywalker" w:date="1999-07-03T14:06:00Z">
        <w:r>
          <w:rPr/>
          <w:t>, é</w:t>
        </w:r>
      </w:ins>
      <w:ins w:id="1404" w:author="Lucky Skywalker" w:date="1999-07-03T14:06:00Z">
        <w:del w:id="1405" w:author="DE01" w:date="1999-07-19T10:14:00Z">
          <w:r>
            <w:rPr/>
            <w:delText>:</w:delText>
          </w:r>
        </w:del>
      </w:ins>
      <w:ins w:id="1406" w:author="Lucky Skywalker" w:date="1999-06-06T13:42:00Z">
        <w:del w:id="1407" w:author="Novus" w:date="1999-06-28T16:01:00Z">
          <w:r>
            <w:rPr/>
            <w:delText xml:space="preserve"> será mais próximo de:</w:delText>
          </w:r>
        </w:del>
      </w:ins>
      <w:del w:id="1408" w:author="Lucky Skywalker" w:date="1999-07-03T14:06:00Z">
        <w:r>
          <w:rPr/>
          <w:delText>.</w:delText>
        </w:r>
      </w:del>
    </w:p>
    <w:p>
      <w:pPr>
        <w:pStyle w:val="Normal"/>
        <w:ind w:firstLine="851"/>
        <w:rPr>
          <w:ins w:id="1411" w:author="Lucky Skywalker" w:date="1999-06-06T13:51:00Z"/>
        </w:rPr>
      </w:pPr>
      <w:ins w:id="1410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ins w:id="1415" w:author="Lucky Skywalker" w:date="1999-06-06T13:53:00Z"/>
        </w:rPr>
      </w:pPr>
      <w:ins w:id="1412" w:author="Novus" w:date="1999-06-28T16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1440</wp:posOffset>
                  </wp:positionV>
                  <wp:extent cx="229870" cy="1397000"/>
                  <wp:effectExtent l="3175" t="3175" r="3810" b="4445"/>
                  <wp:wrapNone/>
                  <wp:docPr id="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2pt;width:18.1pt;height:110pt" coordorigin="308,144" coordsize="362,2200">
                  <v:oval id="shape_0" fillcolor="white" stroked="t" o:allowincell="f" style="position:absolute;left:308;top:59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5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13" w:author="Novus" w:date="1999-06-28T16:00:00Z">
        <w:r>
          <w:rPr/>
          <w:t>50/6</w:t>
        </w:r>
      </w:ins>
      <w:ins w:id="1414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del w:id="1417" w:author="Novus" w:date="1999-06-28T16:02:00Z"/>
        </w:rPr>
      </w:pPr>
      <w:del w:id="1416" w:author="Novus" w:date="1999-06-28T16:02:00Z">
        <w:r>
          <w:rPr/>
        </w:r>
      </w:del>
    </w:p>
    <w:p>
      <w:pPr>
        <w:pStyle w:val="Normal"/>
        <w:spacing w:before="180" w:after="0"/>
        <w:ind w:firstLine="851"/>
        <w:rPr>
          <w:ins w:id="1420" w:author="Lucky Skywalker" w:date="1999-06-06T13:53:00Z"/>
        </w:rPr>
      </w:pPr>
      <w:ins w:id="1418" w:author="Novus" w:date="1999-06-28T16:02:00Z">
        <w:r>
          <w:rPr/>
          <w:t>100/9</w:t>
        </w:r>
      </w:ins>
      <w:ins w:id="1419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4" w:author="Lucky Skywalker" w:date="1999-06-06T13:53:00Z"/>
        </w:rPr>
      </w:pPr>
      <w:ins w:id="1421" w:author="Novus" w:date="1999-06-28T16:0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2610485</wp:posOffset>
                  </wp:positionH>
                  <wp:positionV relativeFrom="paragraph">
                    <wp:posOffset>106045</wp:posOffset>
                  </wp:positionV>
                  <wp:extent cx="108585" cy="0"/>
                  <wp:effectExtent l="635" t="5080" r="0" b="508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.55pt,8.35pt" to="214.05pt,8.3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2" w:author="Novus" w:date="1999-06-28T16:03:00Z">
        <w:r>
          <w:rPr/>
          <w:t>80/5</w:t>
        </w:r>
      </w:ins>
      <w:ins w:id="142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7" w:author="Lucky Skywalker" w:date="1999-06-06T13:53:00Z"/>
        </w:rPr>
      </w:pPr>
      <w:ins w:id="1425" w:author="Novus" w:date="1999-06-28T16:03:00Z">
        <w:r>
          <w:rPr/>
          <w:t>12</w:t>
        </w:r>
      </w:ins>
      <w:ins w:id="1426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32" w:author="Lucky Skywalker" w:date="1999-06-06T14:15:00Z"/>
        </w:rPr>
      </w:pPr>
      <w:ins w:id="1428" w:author="DE01" w:date="1999-07-09T12:2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67.9pt,15.95pt" to="267.9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5.25pt,15.95pt" to="325.25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9" w:author="DE01" w:date="1999-07-09T12:26:00Z">
        <w:r>
          <w:rPr/>
          <w:t>6</w:t>
        </w:r>
      </w:ins>
      <w:ins w:id="1430" w:author="DE01" w:date="1999-07-19T10:14:00Z">
        <w:r>
          <w:rPr/>
          <w:t>.</w:t>
        </w:r>
      </w:ins>
      <w:del w:id="1431" w:author="DE01" w:date="1999-07-09T12:26:00Z">
        <w:r>
          <w:rPr/>
          <w:delText>10</w:delText>
        </w:r>
      </w:del>
    </w:p>
    <w:p>
      <w:pPr>
        <w:pStyle w:val="Normal"/>
        <w:ind w:firstLine="851"/>
        <w:rPr>
          <w:ins w:id="1434" w:author="Lucky Skywalker" w:date="1999-06-06T14:15:00Z"/>
        </w:rPr>
      </w:pPr>
      <w:ins w:id="1433" w:author="Lucky Skywalker" w:date="1999-06-06T14:15:00Z">
        <w:r>
          <w:rPr/>
        </w:r>
      </w:ins>
    </w:p>
    <w:p>
      <w:pPr>
        <w:pStyle w:val="Normal"/>
        <w:ind w:firstLine="851"/>
        <w:rPr>
          <w:ins w:id="1436" w:author="Lucky Skywalker" w:date="1999-06-30T20:14:00Z"/>
        </w:rPr>
      </w:pPr>
      <w:ins w:id="1435" w:author="Lucky Skywalker" w:date="1999-06-30T20:14:00Z">
        <w:r>
          <w:rPr/>
        </w:r>
      </w:ins>
    </w:p>
    <w:p>
      <w:pPr>
        <w:pStyle w:val="Normal"/>
        <w:ind w:firstLine="851"/>
        <w:rPr>
          <w:ins w:id="1438" w:author="DE01" w:date="1999-07-19T10:16:00Z"/>
        </w:rPr>
      </w:pPr>
      <w:ins w:id="1437" w:author="DE01" w:date="1999-07-19T10:16:00Z">
        <w:r>
          <w:rPr/>
        </w:r>
      </w:ins>
    </w:p>
    <w:p>
      <w:pPr>
        <w:pStyle w:val="Normal"/>
        <w:ind w:firstLine="851"/>
        <w:rPr>
          <w:lang w:val="en-US"/>
          <w:ins w:id="1440" w:author="Lucky Skywalker" w:date="1999-06-06T14:15:00Z"/>
        </w:rPr>
      </w:pPr>
      <w:ins w:id="1439" w:author="Lucky Skywalker" w:date="1999-06-06T14:15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25095</wp:posOffset>
                  </wp:positionV>
                  <wp:extent cx="1403985" cy="323850"/>
                  <wp:effectExtent l="12700" t="12065" r="12065" b="1270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.8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442" w:author="Lucky Skywalker" w:date="1999-06-30T19:27:00Z"/>
        </w:rPr>
      </w:pPr>
      <w:ins w:id="1441" w:author="Lucky Skywalker" w:date="1999-06-30T19:27:00Z">
        <w:r>
          <w:rPr/>
        </w:r>
      </w:ins>
    </w:p>
    <w:p>
      <w:pPr>
        <w:pStyle w:val="Normal"/>
        <w:ind w:firstLine="851"/>
        <w:rPr>
          <w:ins w:id="1444" w:author="Lucky Skywalker" w:date="1999-06-06T14:24:00Z"/>
        </w:rPr>
      </w:pPr>
      <w:ins w:id="1443" w:author="Lucky Skywalker" w:date="1999-06-06T14:24:00Z">
        <w:r>
          <w:rPr/>
        </w:r>
      </w:ins>
    </w:p>
    <w:p>
      <w:pPr>
        <w:pStyle w:val="TextBodyIndent"/>
        <w:rPr>
          <w:ins w:id="1450" w:author="DE01" w:date="1999-07-19T10:15:00Z"/>
        </w:rPr>
      </w:pPr>
      <w:ins w:id="1445" w:author="Lucky Skywalker" w:date="1999-06-06T14:44:00Z">
        <w:r>
          <w:rPr/>
          <w:t>Uma flaut</w:t>
        </w:r>
      </w:ins>
      <w:ins w:id="1446" w:author="Lucky Skywalker" w:date="1999-06-06T14:51:00Z">
        <w:r>
          <w:rPr/>
          <w:t>a e um violino emitem a mesma nota</w:t>
        </w:r>
      </w:ins>
      <w:ins w:id="1447" w:author="DE01" w:date="1999-07-09T12:26:00Z">
        <w:r>
          <w:rPr/>
          <w:t xml:space="preserve"> musical com mesma intensidade</w:t>
        </w:r>
      </w:ins>
      <w:ins w:id="1448" w:author="Lucky Skywalker" w:date="1999-06-06T14:51:00Z">
        <w:r>
          <w:rPr/>
          <w:t xml:space="preserve">. </w:t>
        </w:r>
      </w:ins>
      <w:ins w:id="1449" w:author="DE01" w:date="1999-07-19T10:15:00Z">
        <w:r>
          <w:rPr/>
          <w:t>O ouvido humano reconhece os dois sons por distinguir a(o)</w:t>
        </w:r>
      </w:ins>
    </w:p>
    <w:p>
      <w:pPr>
        <w:pStyle w:val="TextBodyIndent"/>
        <w:rPr>
          <w:del w:id="1472" w:author="DE01" w:date="1999-07-19T10:15:00Z"/>
        </w:rPr>
      </w:pPr>
      <w:ins w:id="1451" w:author="Lucky Skywalker" w:date="1999-06-06T14:51:00Z">
        <w:del w:id="1452" w:author="DE01" w:date="1999-07-19T10:15:00Z">
          <w:r>
            <w:rPr/>
            <w:delText>O som da flauta pode ser distinguido do</w:delText>
          </w:r>
        </w:del>
      </w:ins>
      <w:ins w:id="1453" w:author="Lucky Skywalker" w:date="1999-06-28T22:36:00Z">
        <w:del w:id="1454" w:author="DE01" w:date="1999-07-19T10:15:00Z">
          <w:r>
            <w:rPr/>
            <w:delText xml:space="preserve"> som do</w:delText>
          </w:r>
        </w:del>
      </w:ins>
      <w:ins w:id="1455" w:author="Lucky Skywalker" w:date="1999-06-06T14:51:00Z">
        <w:del w:id="1456" w:author="DE01" w:date="1999-07-19T10:15:00Z">
          <w:r>
            <w:rPr/>
            <w:delText xml:space="preserve"> violino</w:delText>
          </w:r>
        </w:del>
      </w:ins>
      <w:ins w:id="1457" w:author="Lucky Skywalker" w:date="1999-06-06T14:51:00Z">
        <w:del w:id="1458" w:author="DE01" w:date="1999-07-07T17:49:00Z">
          <w:r>
            <w:rPr/>
            <w:delText>,</w:delText>
          </w:r>
        </w:del>
      </w:ins>
      <w:ins w:id="1459" w:author="Lucky Skywalker" w:date="1999-06-06T14:51:00Z">
        <w:del w:id="1460" w:author="DE01" w:date="1999-07-09T12:28:00Z">
          <w:r>
            <w:rPr/>
            <w:delText xml:space="preserve"> devido a diferença </w:delText>
          </w:r>
        </w:del>
      </w:ins>
      <w:ins w:id="1461" w:author="Lucky Skywalker" w:date="1999-06-06T14:51:00Z">
        <w:del w:id="1462" w:author="DE01" w:date="1999-07-19T10:15:00Z">
          <w:r>
            <w:rPr/>
            <w:delText>d</w:delText>
          </w:r>
        </w:del>
      </w:ins>
      <w:ins w:id="1463" w:author="Lucky Skywalker" w:date="1999-06-06T14:51:00Z">
        <w:del w:id="1464" w:author="DE01" w:date="1999-07-09T12:28:00Z">
          <w:r>
            <w:rPr/>
            <w:delText>e</w:delText>
          </w:r>
        </w:del>
      </w:ins>
      <w:ins w:id="1465" w:author="Lucky Skywalker" w:date="1999-06-28T22:37:00Z">
        <w:del w:id="1466" w:author="DE01" w:date="1999-07-19T10:15:00Z">
          <w:r>
            <w:rPr/>
            <w:delText>(</w:delText>
          </w:r>
        </w:del>
      </w:ins>
      <w:ins w:id="1467" w:author="Lucky Skywalker" w:date="1999-06-28T22:37:00Z">
        <w:del w:id="1468" w:author="DE01" w:date="1999-07-09T12:28:00Z">
          <w:r>
            <w:rPr/>
            <w:delText>o</w:delText>
          </w:r>
        </w:del>
      </w:ins>
      <w:ins w:id="1469" w:author="Lucky Skywalker" w:date="1999-06-28T22:37:00Z">
        <w:del w:id="1470" w:author="DE01" w:date="1999-07-19T10:15:00Z">
          <w:r>
            <w:rPr/>
            <w:delText>)</w:delText>
          </w:r>
        </w:del>
      </w:ins>
      <w:del w:id="1471" w:author="DE01" w:date="1999-07-19T10:15:00Z">
        <w:r>
          <w:rPr/>
          <w:delText>:</w:delText>
        </w:r>
      </w:del>
    </w:p>
    <w:p>
      <w:pPr>
        <w:pStyle w:val="TextBodyIndent"/>
        <w:spacing w:before="180" w:after="0"/>
        <w:ind w:firstLine="851"/>
        <w:rPr>
          <w:ins w:id="1478" w:author="Lucky Skywalker" w:date="1999-06-06T14:52:00Z"/>
        </w:rPr>
      </w:pPr>
      <w:ins w:id="1473" w:author="Lucky Skywalker" w:date="1999-06-28T22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4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74" w:author="Lucky Skywalker" w:date="1999-06-28T22:37:00Z">
        <w:r>
          <w:rPr/>
          <w:t>c</w:t>
        </w:r>
      </w:ins>
      <w:ins w:id="1475" w:author="Lucky Skywalker" w:date="1999-06-06T14:52:00Z">
        <w:r>
          <w:rPr/>
          <w:t>omprimento de onda dos dois sons fundamentais</w:t>
        </w:r>
      </w:ins>
      <w:ins w:id="1476" w:author="DE01" w:date="1999-07-19T10:15:00Z">
        <w:r>
          <w:rPr/>
          <w:t>.</w:t>
        </w:r>
      </w:ins>
      <w:del w:id="1477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84" w:author="Lucky Skywalker" w:date="1999-06-06T14:54:00Z"/>
        </w:rPr>
      </w:pPr>
      <w:ins w:id="1479" w:author="Lucky Skywalker" w:date="1999-06-06T14:52:00Z">
        <w:r>
          <w:rPr/>
          <w:t xml:space="preserve"> </w:t>
        </w:r>
      </w:ins>
      <w:ins w:id="1480" w:author="Lucky Skywalker" w:date="1999-06-06T14:52:00Z">
        <w:r>
          <w:rPr/>
          <w:t>freqüência das ondas</w:t>
        </w:r>
      </w:ins>
      <w:ins w:id="1481" w:author="Lucky Skywalker" w:date="1999-06-06T14:54:00Z">
        <w:r>
          <w:rPr/>
          <w:t xml:space="preserve"> fundamentais</w:t>
        </w:r>
      </w:ins>
      <w:ins w:id="1482" w:author="DE01" w:date="1999-07-19T10:15:00Z">
        <w:r>
          <w:rPr/>
          <w:t>.</w:t>
        </w:r>
      </w:ins>
      <w:del w:id="1483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92" w:author="Lucky Skywalker" w:date="1999-06-06T14:54:00Z"/>
        </w:rPr>
      </w:pPr>
      <w:ins w:id="1485" w:author="DE01" w:date="1999-07-09T12:28:00Z">
        <w:r>
          <w:rPr/>
          <w:t>amplitude das ondas fundamentais</w:t>
        </w:r>
      </w:ins>
      <w:ins w:id="1486" w:author="Lucky Skywalker" w:date="1999-06-06T14:57:00Z">
        <w:del w:id="1487" w:author="DE01" w:date="1999-07-09T12:28:00Z">
          <w:r>
            <w:rPr/>
            <w:delText>c</w:delText>
          </w:r>
        </w:del>
      </w:ins>
      <w:ins w:id="1488" w:author="Lucky Skywalker" w:date="1999-06-06T14:54:00Z">
        <w:del w:id="1489" w:author="DE01" w:date="1999-07-09T12:28:00Z">
          <w:r>
            <w:rPr/>
            <w:delText>omprimento dos instrumentos</w:delText>
          </w:r>
        </w:del>
      </w:ins>
      <w:ins w:id="1490" w:author="DE01" w:date="1999-07-19T10:15:00Z">
        <w:r>
          <w:rPr/>
          <w:t>.</w:t>
        </w:r>
      </w:ins>
      <w:del w:id="1491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0" w:author="Lucky Skywalker" w:date="1999-06-06T14:55:00Z"/>
        </w:rPr>
      </w:pPr>
      <w:ins w:id="1493" w:author="DE01" w:date="1999-07-09T12:29:00Z">
        <w:r>
          <w:rPr/>
          <w:t>freqüência dos harmônicos que acompanham os sons fundamentais</w:t>
        </w:r>
      </w:ins>
      <w:ins w:id="1494" w:author="Lucky Skywalker" w:date="1999-06-06T14:57:00Z">
        <w:del w:id="1495" w:author="DE01" w:date="1999-07-09T12:29:00Z">
          <w:r>
            <w:rPr/>
            <w:delText>t</w:delText>
          </w:r>
        </w:del>
      </w:ins>
      <w:ins w:id="1496" w:author="Lucky Skywalker" w:date="1999-06-06T14:55:00Z">
        <w:del w:id="1497" w:author="DE01" w:date="1999-07-09T12:29:00Z">
          <w:r>
            <w:rPr/>
            <w:delText>imbre dos dois sons</w:delText>
          </w:r>
        </w:del>
      </w:ins>
      <w:ins w:id="1498" w:author="DE01" w:date="1999-07-19T10:15:00Z">
        <w:r>
          <w:rPr/>
          <w:t>.</w:t>
        </w:r>
      </w:ins>
      <w:del w:id="1499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7" w:author="Lucky Skywalker" w:date="1999-06-29T20:42:00Z"/>
        </w:rPr>
      </w:pPr>
      <w:ins w:id="1501" w:author="Lucky Skywalker" w:date="1999-06-06T14:57:00Z">
        <w:r>
          <w:rPr/>
          <w:t>p</w:t>
        </w:r>
      </w:ins>
      <w:ins w:id="1502" w:author="Lucky Skywalker" w:date="1999-06-06T14:55:00Z">
        <w:r>
          <w:rPr/>
          <w:t>eríodo</w:t>
        </w:r>
      </w:ins>
      <w:ins w:id="1503" w:author="Lucky Skywalker" w:date="1999-06-06T14:55:00Z">
        <w:del w:id="1504" w:author="DE01" w:date="1999-07-09T12:29:00Z">
          <w:r>
            <w:rPr/>
            <w:delText>s</w:delText>
          </w:r>
        </w:del>
      </w:ins>
      <w:ins w:id="1505" w:author="Lucky Skywalker" w:date="1999-06-06T14:55:00Z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675</wp:posOffset>
                  </wp:positionV>
                  <wp:extent cx="185420" cy="1433830"/>
                  <wp:effectExtent l="1905" t="1905" r="1905" b="1905"/>
                  <wp:wrapNone/>
                  <wp:docPr id="4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85400" cy="1433880"/>
                            <a:chOff x="0" y="0"/>
                            <a:chExt cx="18540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8036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21788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6pt;margin-top:5.25pt;width:14.6pt;height:112.9pt" coordorigin="312,105" coordsize="292,2258">
                  <v:shape id="shape_0" fillcolor="white" stroked="t" o:allowincell="f" style="position:absolute;left:312;top:10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59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042;width:28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518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20;top:2023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</v:group>
              </w:pict>
            </mc:Fallback>
          </mc:AlternateContent>
        </w:r>
      </w:ins>
      <w:ins w:id="1506" w:author="Lucky Skywalker" w:date="1999-06-06T14:55:00Z">
        <w:r>
          <w:rPr/>
          <w:t xml:space="preserve"> das freqüências fundamentais.</w:t>
        </w:r>
      </w:ins>
    </w:p>
    <w:p>
      <w:pPr>
        <w:pStyle w:val="Normal"/>
        <w:ind w:firstLine="851"/>
        <w:rPr>
          <w:del w:id="1509" w:author="DE01" w:date="1999-07-27T07:35:00Z"/>
        </w:rPr>
      </w:pPr>
      <w:del w:id="1508" w:author="DE01" w:date="1999-07-27T07:35:00Z">
        <w:r>
          <w:rPr/>
        </w:r>
      </w:del>
    </w:p>
    <w:p>
      <w:pPr>
        <w:pStyle w:val="Normal"/>
        <w:ind w:firstLine="851"/>
        <w:rPr>
          <w:ins w:id="1511" w:author="DE01" w:date="1999-07-27T07:35:00Z"/>
        </w:rPr>
      </w:pPr>
      <w:ins w:id="1510" w:author="DE01" w:date="1999-07-27T07:35:00Z">
        <w:r>
          <w:rPr/>
        </w:r>
      </w:ins>
    </w:p>
    <w:p>
      <w:pPr>
        <w:pStyle w:val="Normal"/>
        <w:ind w:firstLine="851"/>
        <w:rPr>
          <w:del w:id="1513" w:author="DE01" w:date="1999-07-19T10:16:00Z"/>
        </w:rPr>
      </w:pPr>
      <w:del w:id="1512" w:author="DE01" w:date="1999-07-19T10:16:00Z">
        <w:r>
          <w:rPr/>
        </w:r>
      </w:del>
    </w:p>
    <w:p>
      <w:pPr>
        <w:pStyle w:val="Normal"/>
        <w:ind w:firstLine="851"/>
        <w:rPr>
          <w:ins w:id="1515" w:author="Novus" w:date="1999-07-05T16:14:00Z"/>
        </w:rPr>
      </w:pPr>
      <w:ins w:id="1514" w:author="Novus" w:date="1999-07-05T16:14:00Z">
        <w:r>
          <w:rPr/>
        </w:r>
      </w:ins>
    </w:p>
    <w:p>
      <w:pPr>
        <w:pStyle w:val="Normal"/>
        <w:ind w:firstLine="851"/>
        <w:rPr>
          <w:ins w:id="1517" w:author="Lucky Skywalker" w:date="1999-06-29T21:01:00Z"/>
        </w:rPr>
      </w:pPr>
      <w:ins w:id="1516" w:author="Lucky Skywalker" w:date="1999-06-29T21:01:00Z">
        <w:r>
          <w:rPr/>
        </w:r>
      </w:ins>
    </w:p>
    <w:p>
      <w:pPr>
        <w:pStyle w:val="Normal"/>
        <w:ind w:firstLine="851"/>
        <w:rPr>
          <w:lang w:val="en-US"/>
          <w:ins w:id="1519" w:author="Lucky Skywalker" w:date="1999-06-06T15:06:00Z"/>
        </w:rPr>
      </w:pPr>
      <w:ins w:id="1518" w:author="Lucky Skywalker" w:date="1999-06-06T15:0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5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5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521" w:author="Lucky Skywalker" w:date="1999-06-06T15:06:00Z"/>
        </w:rPr>
      </w:pPr>
      <w:ins w:id="1520" w:author="Lucky Skywalker" w:date="1999-06-06T15:06:00Z">
        <w:r>
          <w:rPr/>
        </w:r>
      </w:ins>
    </w:p>
    <w:p>
      <w:pPr>
        <w:pStyle w:val="Normal"/>
        <w:ind w:firstLine="851"/>
        <w:rPr>
          <w:ins w:id="1523" w:author="Lucky Skywalker" w:date="1999-06-07T19:57:00Z"/>
        </w:rPr>
      </w:pPr>
      <w:ins w:id="1522" w:author="Lucky Skywalker" w:date="1999-06-07T19:57:00Z">
        <w:r>
          <w:rPr/>
        </w:r>
      </w:ins>
    </w:p>
    <w:p>
      <w:pPr>
        <w:pStyle w:val="Normal"/>
        <w:ind w:left="142" w:firstLine="709"/>
        <w:jc w:val="both"/>
        <w:rPr>
          <w:ins w:id="1590" w:author="Lucky Skywalker" w:date="1999-06-07T19:57:00Z"/>
        </w:rPr>
      </w:pPr>
      <w:ins w:id="1524" w:author="Lucky Skywalker" w:date="1999-06-28T22:41:00Z">
        <w:r>
          <w:rPr/>
          <w:t xml:space="preserve">Em um navio </w:t>
        </w:r>
      </w:ins>
      <w:ins w:id="1525" w:author="Novus" w:date="1999-07-07T17:49:00Z">
        <w:r>
          <w:rPr/>
          <w:t>de peso P</w:t>
        </w:r>
      </w:ins>
      <w:ins w:id="1526" w:author="Novus" w:date="1999-07-07T17:49:00Z">
        <w:del w:id="1527" w:author="DE01" w:date="1999-07-09T12:30:00Z">
          <w:r>
            <w:rPr/>
            <w:delText xml:space="preserve"> </w:delText>
          </w:r>
        </w:del>
      </w:ins>
      <w:ins w:id="1528" w:author="Novus" w:date="1999-07-07T17:49:00Z">
        <w:r>
          <w:rPr>
            <w:vertAlign w:val="subscript"/>
          </w:rPr>
          <w:t>1</w:t>
        </w:r>
      </w:ins>
      <w:ins w:id="1529" w:author="Novus" w:date="1999-07-07T17:49:00Z">
        <w:del w:id="1530" w:author="DE01" w:date="1999-07-09T12:30:00Z">
          <w:r>
            <w:rPr>
              <w:vertAlign w:val="subscript"/>
            </w:rPr>
            <w:delText xml:space="preserve">  </w:delText>
          </w:r>
        </w:del>
      </w:ins>
      <w:ins w:id="1531" w:author="Novus" w:date="1999-07-07T17:49:00Z">
        <w:r>
          <w:rPr/>
          <w:t xml:space="preserve"> </w:t>
        </w:r>
      </w:ins>
      <w:ins w:id="1532" w:author="DE01" w:date="1999-07-09T12:30:00Z">
        <w:r>
          <w:rPr/>
          <w:t xml:space="preserve">, em repouso na </w:t>
        </w:r>
      </w:ins>
      <w:ins w:id="1533" w:author="Novus" w:date="1999-07-07T17:51:00Z">
        <w:del w:id="1534" w:author="DE01" w:date="1999-07-09T12:30:00Z">
          <w:r>
            <w:rPr/>
            <w:delText>f</w:delText>
          </w:r>
        </w:del>
      </w:ins>
      <w:ins w:id="1535" w:author="Lucky Skywalker" w:date="1999-06-28T22:41:00Z">
        <w:del w:id="1536" w:author="DE01" w:date="1999-07-07T17:49:00Z">
          <w:r>
            <w:rPr>
              <w:vertAlign w:val="subscript"/>
            </w:rPr>
            <w:delText>f</w:delText>
          </w:r>
        </w:del>
      </w:ins>
      <w:ins w:id="1537" w:author="Lucky Skywalker" w:date="1999-06-28T22:41:00Z">
        <w:del w:id="1538" w:author="DE01" w:date="1999-07-09T12:30:00Z">
          <w:r>
            <w:rPr/>
            <w:delText xml:space="preserve">lutuando à </w:delText>
          </w:r>
        </w:del>
      </w:ins>
      <w:ins w:id="1539" w:author="Lucky Skywalker" w:date="1999-06-28T22:41:00Z">
        <w:r>
          <w:rPr/>
          <w:t xml:space="preserve">superfície </w:t>
        </w:r>
      </w:ins>
      <w:ins w:id="1540" w:author="Novus" w:date="1999-07-07T17:51:00Z">
        <w:r>
          <w:rPr/>
          <w:t>do mar</w:t>
        </w:r>
      </w:ins>
      <w:ins w:id="1541" w:author="DE01" w:date="1999-08-24T14:51:00Z">
        <w:r>
          <w:rPr/>
          <w:t>,</w:t>
        </w:r>
      </w:ins>
      <w:ins w:id="1542" w:author="Novus" w:date="1999-07-07T17:51:00Z">
        <w:r>
          <w:rPr/>
          <w:t xml:space="preserve"> </w:t>
        </w:r>
      </w:ins>
      <w:ins w:id="1543" w:author="Lucky Skywalker" w:date="1999-06-28T22:42:00Z">
        <w:r>
          <w:rPr/>
          <w:t>e em um submarino</w:t>
        </w:r>
      </w:ins>
      <w:ins w:id="1544" w:author="Novus" w:date="1999-07-07T17:51:00Z">
        <w:r>
          <w:rPr/>
          <w:t xml:space="preserve"> de peso P</w:t>
        </w:r>
      </w:ins>
      <w:ins w:id="1545" w:author="Novus" w:date="1999-07-07T17:51:00Z">
        <w:del w:id="1546" w:author="DE01" w:date="1999-07-19T10:16:00Z">
          <w:r>
            <w:rPr/>
            <w:delText xml:space="preserve">  </w:delText>
          </w:r>
        </w:del>
      </w:ins>
      <w:ins w:id="1547" w:author="Novus" w:date="1999-07-07T17:51:00Z">
        <w:r>
          <w:rPr>
            <w:vertAlign w:val="subscript"/>
          </w:rPr>
          <w:t xml:space="preserve">2 </w:t>
        </w:r>
      </w:ins>
      <w:ins w:id="1548" w:author="Novus" w:date="1999-07-07T17:51:00Z">
        <w:del w:id="1549" w:author="DE01" w:date="1999-07-19T10:16:00Z">
          <w:r>
            <w:rPr>
              <w:vertAlign w:val="subscript"/>
            </w:rPr>
            <w:delText xml:space="preserve">  </w:delText>
          </w:r>
        </w:del>
      </w:ins>
      <w:ins w:id="1550" w:author="Lucky Skywalker" w:date="1999-06-28T22:42:00Z">
        <w:del w:id="1551" w:author="DE01" w:date="1999-07-07T17:52:00Z">
          <w:r>
            <w:rPr/>
            <w:delText xml:space="preserve"> </w:delText>
          </w:r>
        </w:del>
      </w:ins>
      <w:ins w:id="1552" w:author="Lucky Skywalker" w:date="1999-06-28T22:42:00Z">
        <w:r>
          <w:rPr/>
          <w:t>estabilizado</w:t>
        </w:r>
      </w:ins>
      <w:ins w:id="1553" w:author="Lucky Skywalker" w:date="1999-06-07T20:04:00Z">
        <w:r>
          <w:rPr/>
          <w:t xml:space="preserve"> </w:t>
        </w:r>
      </w:ins>
      <w:ins w:id="1554" w:author="Novus" w:date="1999-07-07T17:52:00Z">
        <w:r>
          <w:rPr/>
          <w:t>a</w:t>
        </w:r>
      </w:ins>
      <w:ins w:id="1555" w:author="Lucky Skywalker" w:date="1999-06-28T22:43:00Z">
        <w:del w:id="1556" w:author="DE01" w:date="1999-07-07T17:52:00Z">
          <w:r>
            <w:rPr/>
            <w:delText xml:space="preserve">em </w:delText>
          </w:r>
        </w:del>
      </w:ins>
      <w:ins w:id="1557" w:author="Novus" w:date="1999-07-07T17:52:00Z">
        <w:r>
          <w:rPr/>
          <w:t xml:space="preserve"> </w:t>
        </w:r>
      </w:ins>
      <w:ins w:id="1558" w:author="Lucky Skywalker" w:date="1999-06-28T22:43:00Z">
        <w:r>
          <w:rPr/>
          <w:t>uma profundidade de 20 m</w:t>
        </w:r>
      </w:ins>
      <w:ins w:id="1559" w:author="Novus" w:date="1999-07-07T17:52:00Z">
        <w:r>
          <w:rPr/>
          <w:t xml:space="preserve"> des</w:t>
        </w:r>
      </w:ins>
      <w:ins w:id="1560" w:author="DE01" w:date="1999-07-09T12:30:00Z">
        <w:r>
          <w:rPr/>
          <w:t>s</w:t>
        </w:r>
      </w:ins>
      <w:ins w:id="1561" w:author="Novus" w:date="1999-07-07T17:52:00Z">
        <w:del w:id="1562" w:author="DE01" w:date="1999-07-09T12:31:00Z">
          <w:r>
            <w:rPr/>
            <w:delText>t</w:delText>
          </w:r>
        </w:del>
      </w:ins>
      <w:ins w:id="1563" w:author="Novus" w:date="1999-07-07T17:52:00Z">
        <w:r>
          <w:rPr/>
          <w:t>a superfície</w:t>
        </w:r>
      </w:ins>
      <w:ins w:id="1564" w:author="DE01" w:date="1999-07-09T12:31:00Z">
        <w:r>
          <w:rPr/>
          <w:t>,</w:t>
        </w:r>
      </w:ins>
      <w:ins w:id="1565" w:author="Novus" w:date="1999-07-07T17:52:00Z">
        <w:r>
          <w:rPr/>
          <w:t xml:space="preserve"> temos os empuxos da água E</w:t>
        </w:r>
      </w:ins>
      <w:ins w:id="1566" w:author="Lucky Skywalker" w:date="1999-06-28T22:44:00Z">
        <w:del w:id="1567" w:author="DE01" w:date="1999-07-07T17:52:00Z">
          <w:r>
            <w:rPr/>
            <w:delText>,</w:delText>
          </w:r>
        </w:del>
      </w:ins>
      <w:ins w:id="1568" w:author="Novus" w:date="1999-07-07T17:52:00Z">
        <w:r>
          <w:rPr>
            <w:vertAlign w:val="subscript"/>
          </w:rPr>
          <w:t xml:space="preserve">1 </w:t>
        </w:r>
      </w:ins>
      <w:ins w:id="1569" w:author="Novus" w:date="1999-07-07T17:52:00Z">
        <w:r>
          <w:rPr/>
          <w:t>e E</w:t>
        </w:r>
      </w:ins>
      <w:ins w:id="1570" w:author="Novus" w:date="1999-07-07T17:52:00Z">
        <w:r>
          <w:rPr>
            <w:vertAlign w:val="subscript"/>
          </w:rPr>
          <w:t>2</w:t>
        </w:r>
      </w:ins>
      <w:ins w:id="1571" w:author="Novus" w:date="1999-07-07T17:52:00Z">
        <w:r>
          <w:rPr/>
          <w:t xml:space="preserve"> </w:t>
        </w:r>
      </w:ins>
      <w:ins w:id="1572" w:author="DE01" w:date="1999-07-27T07:35:00Z">
        <w:r>
          <w:rPr/>
          <w:t>em</w:t>
        </w:r>
      </w:ins>
      <w:ins w:id="1573" w:author="Novus" w:date="1999-07-07T17:53:00Z">
        <w:del w:id="1574" w:author="DE01" w:date="1999-07-27T07:35:00Z">
          <w:r>
            <w:rPr/>
            <w:delText>sobre</w:delText>
          </w:r>
        </w:del>
      </w:ins>
      <w:ins w:id="1575" w:author="Novus" w:date="1999-07-07T17:53:00Z">
        <w:r>
          <w:rPr/>
          <w:t xml:space="preserve"> cada um, respectivamente</w:t>
        </w:r>
      </w:ins>
      <w:ins w:id="1576" w:author="DE01" w:date="1999-08-24T14:52:00Z">
        <w:r>
          <w:rPr/>
          <w:t>. E</w:t>
        </w:r>
      </w:ins>
      <w:ins w:id="1577" w:author="Novus" w:date="1999-07-07T17:53:00Z">
        <w:del w:id="1578" w:author="DE01" w:date="1999-08-24T14:43:00Z">
          <w:r>
            <w:rPr/>
            <w:delText>.</w:delText>
          </w:r>
        </w:del>
      </w:ins>
      <w:ins w:id="1579" w:author="DE01" w:date="1999-08-24T14:43:00Z">
        <w:r>
          <w:rPr/>
          <w:t>ntão p</w:t>
        </w:r>
      </w:ins>
      <w:ins w:id="1580" w:author="Lucky Skywalker" w:date="1999-06-07T19:57:00Z">
        <w:del w:id="1581" w:author="DE01" w:date="1999-08-24T14:43:00Z">
          <w:r>
            <w:rPr/>
            <w:delText xml:space="preserve"> </w:delText>
          </w:r>
        </w:del>
      </w:ins>
      <w:ins w:id="1582" w:author="Novus" w:date="1999-07-07T17:53:00Z">
        <w:del w:id="1583" w:author="DE01" w:date="1999-08-24T14:43:00Z">
          <w:r>
            <w:rPr/>
            <w:delText>P</w:delText>
          </w:r>
        </w:del>
      </w:ins>
      <w:ins w:id="1584" w:author="Lucky Skywalker" w:date="1999-06-28T22:43:00Z">
        <w:del w:id="1585" w:author="DE01" w:date="1999-07-07T17:53:00Z">
          <w:r>
            <w:rPr/>
            <w:delText>p</w:delText>
          </w:r>
        </w:del>
      </w:ins>
      <w:ins w:id="1586" w:author="Lucky Skywalker" w:date="1999-06-28T22:43:00Z">
        <w:r>
          <w:rPr/>
          <w:t>odemos afirmar que</w:t>
        </w:r>
      </w:ins>
      <w:ins w:id="1587" w:author="Novus" w:date="1999-07-07T17:53:00Z">
        <w:del w:id="1588" w:author="DE01" w:date="1999-07-19T10:16:00Z">
          <w:r>
            <w:rPr/>
            <w:delText>:</w:delText>
          </w:r>
        </w:del>
      </w:ins>
      <w:del w:id="1589" w:author="DE01" w:date="1999-07-07T17:53:00Z">
        <w:r>
          <w:rPr/>
          <w:delText>:</w:delText>
        </w:r>
      </w:del>
    </w:p>
    <w:p>
      <w:pPr>
        <w:pStyle w:val="Normal"/>
        <w:ind w:firstLine="851"/>
        <w:rPr>
          <w:ins w:id="1592" w:author="Lucky Skywalker" w:date="1999-06-06T13:51:00Z"/>
        </w:rPr>
      </w:pPr>
      <w:ins w:id="1591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del w:id="1616" w:author="DE01" w:date="1999-07-07T17:58:00Z"/>
        </w:rPr>
      </w:pPr>
      <w:ins w:id="1593" w:author="Novus" w:date="1999-07-07T17:5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3980</wp:posOffset>
                  </wp:positionV>
                  <wp:extent cx="229870" cy="1397000"/>
                  <wp:effectExtent l="3175" t="3175" r="3810" b="3810"/>
                  <wp:wrapNone/>
                  <wp:docPr id="5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4pt;width:18.1pt;height:110pt" coordorigin="308,148" coordsize="362,2200">
                  <v:oval id="shape_0" fillcolor="white" stroked="t" o:allowincell="f" style="position:absolute;left:308;top:59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4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6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594" w:author="Novus" w:date="1999-07-07T17:54:00Z">
        <w:r>
          <w:rPr/>
          <w:t>E</w:t>
        </w:r>
      </w:ins>
      <w:ins w:id="1595" w:author="Novus" w:date="1999-07-07T17:54:00Z">
        <w:r>
          <w:rPr>
            <w:vertAlign w:val="subscript"/>
          </w:rPr>
          <w:t xml:space="preserve">1 </w:t>
        </w:r>
      </w:ins>
      <w:ins w:id="1596" w:author="Novus" w:date="1999-07-07T17:54:00Z">
        <w:r>
          <w:rPr/>
          <w:t>&gt; P</w:t>
        </w:r>
      </w:ins>
      <w:ins w:id="1597" w:author="Novus" w:date="1999-07-07T17:54:00Z">
        <w:r>
          <w:rPr>
            <w:vertAlign w:val="subscript"/>
          </w:rPr>
          <w:t xml:space="preserve">1 </w:t>
        </w:r>
      </w:ins>
      <w:ins w:id="1598" w:author="Novus" w:date="1999-07-07T17:54:00Z">
        <w:r>
          <w:rPr/>
          <w:t xml:space="preserve"> e E</w:t>
        </w:r>
      </w:ins>
      <w:ins w:id="1599" w:author="Novus" w:date="1999-07-07T17:57:00Z">
        <w:r>
          <w:rPr>
            <w:vertAlign w:val="subscript"/>
          </w:rPr>
          <w:t>2</w:t>
        </w:r>
      </w:ins>
      <w:ins w:id="1600" w:author="Novus" w:date="1999-07-07T17:54:00Z">
        <w:r>
          <w:rPr/>
          <w:t xml:space="preserve"> &lt; P</w:t>
        </w:r>
      </w:ins>
      <w:ins w:id="1601" w:author="Novus" w:date="1999-07-07T17:57:00Z">
        <w:r>
          <w:rPr>
            <w:vertAlign w:val="subscript"/>
          </w:rPr>
          <w:t>2</w:t>
        </w:r>
      </w:ins>
      <w:ins w:id="1602" w:author="DE01" w:date="1999-07-19T10:16:00Z">
        <w:r>
          <w:rPr/>
          <w:t>.</w:t>
        </w:r>
      </w:ins>
      <w:ins w:id="1603" w:author="Novus" w:date="1999-07-07T17:54:00Z">
        <w:del w:id="1604" w:author="DE01" w:date="1999-07-19T10:16:00Z">
          <w:r>
            <w:rPr/>
            <w:delText xml:space="preserve"> </w:delText>
          </w:r>
        </w:del>
      </w:ins>
      <w:ins w:id="1605" w:author="Novus" w:date="1999-07-07T17:58:00Z">
        <w:del w:id="1606" w:author="DE01" w:date="1999-07-19T10:16:00Z">
          <w:r>
            <w:rPr/>
            <w:delText xml:space="preserve"> </w:delText>
          </w:r>
        </w:del>
      </w:ins>
      <w:ins w:id="1607" w:author="Lucky Skywalker" w:date="1999-06-28T22:44:00Z">
        <w:del w:id="1608" w:author="DE01" w:date="1999-07-05T16:21:00Z">
          <w:r>
            <w:rPr/>
            <w:delText>o</w:delText>
          </w:r>
        </w:del>
      </w:ins>
      <w:ins w:id="1609" w:author="Lucky Skywalker" w:date="1999-06-07T19:59:00Z">
        <w:del w:id="1610" w:author="DE01" w:date="1999-07-05T16:21:00Z">
          <w:r>
            <w:rPr/>
            <w:delText xml:space="preserve"> empuxo da água </w:delText>
          </w:r>
        </w:del>
      </w:ins>
      <w:ins w:id="1611" w:author="Lucky Skywalker" w:date="1999-06-07T19:59:00Z">
        <w:del w:id="1612" w:author="DE01" w:date="1999-07-07T17:55:00Z">
          <w:r>
            <w:rPr/>
            <w:delText xml:space="preserve">é maior que o peso do navio </w:delText>
          </w:r>
        </w:del>
      </w:ins>
      <w:ins w:id="1613" w:author="Lucky Skywalker" w:date="1999-06-07T19:59:00Z">
        <w:del w:id="1614" w:author="DE01" w:date="1999-07-05T16:23:00Z">
          <w:r>
            <w:rPr/>
            <w:delText>para mantê-lo na superfície</w:delText>
          </w:r>
        </w:del>
      </w:ins>
      <w:del w:id="1615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18" w:author="Novus" w:date="1999-07-07T17:58:00Z"/>
        </w:rPr>
      </w:pPr>
      <w:ins w:id="1617" w:author="Novus" w:date="1999-07-07T17:58:00Z">
        <w:r>
          <w:rPr/>
        </w:r>
      </w:ins>
    </w:p>
    <w:p>
      <w:pPr>
        <w:pStyle w:val="Normal"/>
        <w:spacing w:before="180" w:after="0"/>
        <w:ind w:firstLine="851"/>
        <w:rPr>
          <w:vertAlign w:val="subscript"/>
          <w:ins w:id="1636" w:author="Novus" w:date="1999-07-07T17:58:00Z"/>
        </w:rPr>
      </w:pPr>
      <w:ins w:id="1619" w:author="Novus" w:date="1999-07-07T17:55:00Z">
        <w:r>
          <w:rPr/>
          <w:t>E</w:t>
        </w:r>
      </w:ins>
      <w:ins w:id="1620" w:author="Novus" w:date="1999-07-07T17:57:00Z">
        <w:r>
          <w:rPr>
            <w:vertAlign w:val="subscript"/>
          </w:rPr>
          <w:t>1</w:t>
        </w:r>
      </w:ins>
      <w:ins w:id="1621" w:author="Novus" w:date="1999-07-07T17:55:00Z">
        <w:r>
          <w:rPr/>
          <w:t xml:space="preserve"> &lt; </w:t>
        </w:r>
      </w:ins>
      <w:ins w:id="1622" w:author="Lucky Skywalker" w:date="1999-06-28T22:44:00Z">
        <w:del w:id="1623" w:author="DE01" w:date="1999-07-05T16:24:00Z">
          <w:r>
            <w:rPr/>
            <w:delText>o</w:delText>
          </w:r>
        </w:del>
      </w:ins>
      <w:ins w:id="1624" w:author="Lucky Skywalker" w:date="1999-06-07T20:00:00Z">
        <w:del w:id="1625" w:author="DE01" w:date="1999-07-05T16:24:00Z">
          <w:r>
            <w:rPr/>
            <w:delText xml:space="preserve"> empuxo da água </w:delText>
          </w:r>
        </w:del>
      </w:ins>
      <w:ins w:id="1626" w:author="Lucky Skywalker" w:date="1999-06-07T20:00:00Z">
        <w:del w:id="1627" w:author="DE01" w:date="1999-07-07T17:55:00Z">
          <w:r>
            <w:rPr/>
            <w:delText>é menor que o peso do submarino</w:delText>
          </w:r>
        </w:del>
      </w:ins>
      <w:ins w:id="1628" w:author="Novus" w:date="1999-07-07T17:55:00Z">
        <w:r>
          <w:rPr/>
          <w:t>P</w:t>
        </w:r>
      </w:ins>
      <w:ins w:id="1629" w:author="Novus" w:date="1999-07-07T17:58:00Z">
        <w:r>
          <w:rPr>
            <w:vertAlign w:val="subscript"/>
          </w:rPr>
          <w:t>1</w:t>
        </w:r>
      </w:ins>
      <w:ins w:id="1630" w:author="Novus" w:date="1999-07-07T17:55:00Z">
        <w:r>
          <w:rPr/>
          <w:t xml:space="preserve"> e E</w:t>
        </w:r>
      </w:ins>
      <w:ins w:id="1631" w:author="Novus" w:date="1999-07-07T17:58:00Z">
        <w:r>
          <w:rPr>
            <w:vertAlign w:val="subscript"/>
          </w:rPr>
          <w:t>2</w:t>
        </w:r>
      </w:ins>
      <w:ins w:id="1632" w:author="Novus" w:date="1999-07-07T17:55:00Z">
        <w:r>
          <w:rPr/>
          <w:t xml:space="preserve"> &lt; P</w:t>
        </w:r>
      </w:ins>
      <w:ins w:id="1633" w:author="Novus" w:date="1999-07-07T17:58:00Z">
        <w:r>
          <w:rPr>
            <w:vertAlign w:val="subscript"/>
          </w:rPr>
          <w:t>2</w:t>
        </w:r>
      </w:ins>
      <w:ins w:id="1634" w:author="DE01" w:date="1999-07-19T10:16:00Z">
        <w:r>
          <w:rPr>
            <w:vertAlign w:val="subscript"/>
          </w:rPr>
          <w:t>.</w:t>
        </w:r>
      </w:ins>
      <w:del w:id="1635" w:author="DE01" w:date="1999-07-19T10:16:00Z">
        <w:r>
          <w:rPr>
            <w:vertAlign w:val="subscript"/>
          </w:rPr>
          <w:delText xml:space="preserve">  </w:delText>
        </w:r>
      </w:del>
    </w:p>
    <w:p>
      <w:pPr>
        <w:pStyle w:val="Normal"/>
        <w:spacing w:before="180" w:after="0"/>
        <w:ind w:firstLine="851"/>
        <w:rPr>
          <w:del w:id="1638" w:author="DE01" w:date="1999-07-07T17:58:00Z"/>
        </w:rPr>
      </w:pPr>
      <w:del w:id="1637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63" w:author="Lucky Skywalker" w:date="1999-06-06T13:55:00Z"/>
        </w:rPr>
      </w:pPr>
      <w:ins w:id="1639" w:author="Lucky Skywalker" w:date="1999-06-28T22:45:00Z">
        <w:del w:id="1640" w:author="DE01" w:date="1999-07-05T16:26:00Z">
          <w:r>
            <w:rPr/>
            <w:delText>p</w:delText>
          </w:r>
        </w:del>
      </w:ins>
      <w:ins w:id="1641" w:author="Lucky Skywalker" w:date="1999-06-07T20:01:00Z">
        <w:del w:id="1642" w:author="DE01" w:date="1999-07-05T16:26:00Z">
          <w:r>
            <w:rPr/>
            <w:delText xml:space="preserve">ara ambos os casos o empuxo </w:delText>
          </w:r>
        </w:del>
      </w:ins>
      <w:ins w:id="1643" w:author="Lucky Skywalker" w:date="1999-06-07T20:01:00Z">
        <w:del w:id="1644" w:author="DE01" w:date="1999-07-07T17:56:00Z">
          <w:r>
            <w:rPr/>
            <w:delText>não é levado em consideração</w:delText>
          </w:r>
        </w:del>
      </w:ins>
      <w:ins w:id="1645" w:author="Lucky Skywalker" w:date="1999-06-28T22:45:00Z">
        <w:del w:id="1646" w:author="DE01" w:date="1999-07-05T16:26:00Z">
          <w:r>
            <w:rPr/>
            <w:delText xml:space="preserve">; </w:delText>
          </w:r>
        </w:del>
      </w:ins>
      <w:ins w:id="1647" w:author="Lucky Skywalker" w:date="1999-06-28T22:45:00Z">
        <w:del w:id="1648" w:author="DE01" w:date="1999-07-07T17:56:00Z">
          <w:r>
            <w:rPr/>
            <w:delText xml:space="preserve">para a condição de </w:delText>
          </w:r>
        </w:del>
      </w:ins>
      <w:ins w:id="1649" w:author="Lucky Skywalker" w:date="1999-06-28T22:45:00Z">
        <w:del w:id="1650" w:author="Novus" w:date="1999-07-01T17:31:00Z">
          <w:r>
            <w:rPr/>
            <w:delText>e</w:delText>
          </w:r>
        </w:del>
      </w:ins>
      <w:ins w:id="1651" w:author="Lucky Skywalker" w:date="1999-06-28T22:45:00Z">
        <w:del w:id="1652" w:author="DE01" w:date="1999-07-07T17:56:00Z">
          <w:r>
            <w:rPr/>
            <w:delText>quilíbrio</w:delText>
          </w:r>
        </w:del>
      </w:ins>
      <w:ins w:id="1653" w:author="Novus" w:date="1999-07-07T17:56:00Z">
        <w:r>
          <w:rPr/>
          <w:t>E</w:t>
        </w:r>
      </w:ins>
      <w:ins w:id="1654" w:author="Novus" w:date="1999-07-07T17:58:00Z">
        <w:r>
          <w:rPr>
            <w:vertAlign w:val="subscript"/>
          </w:rPr>
          <w:t>1</w:t>
        </w:r>
      </w:ins>
      <w:ins w:id="1655" w:author="Novus" w:date="1999-07-07T17:56:00Z">
        <w:r>
          <w:rPr/>
          <w:t xml:space="preserve"> = P</w:t>
        </w:r>
      </w:ins>
      <w:ins w:id="1656" w:author="Novus" w:date="1999-07-07T17:58:00Z">
        <w:r>
          <w:rPr>
            <w:vertAlign w:val="subscript"/>
          </w:rPr>
          <w:t>1</w:t>
        </w:r>
      </w:ins>
      <w:ins w:id="1657" w:author="Novus" w:date="1999-07-07T17:56:00Z">
        <w:r>
          <w:rPr/>
          <w:t xml:space="preserve"> e E</w:t>
        </w:r>
      </w:ins>
      <w:ins w:id="1658" w:author="Novus" w:date="1999-07-07T17:59:00Z">
        <w:r>
          <w:rPr>
            <w:vertAlign w:val="subscript"/>
          </w:rPr>
          <w:t>2</w:t>
        </w:r>
      </w:ins>
      <w:ins w:id="1659" w:author="Novus" w:date="1999-07-07T17:56:00Z">
        <w:r>
          <w:rPr/>
          <w:t xml:space="preserve"> = P</w:t>
        </w:r>
      </w:ins>
      <w:ins w:id="1660" w:author="Novus" w:date="1999-07-07T17:59:00Z">
        <w:r>
          <w:rPr>
            <w:vertAlign w:val="subscript"/>
          </w:rPr>
          <w:t>2</w:t>
        </w:r>
      </w:ins>
      <w:ins w:id="1661" w:author="DE01" w:date="1999-07-19T10:17:00Z">
        <w:r>
          <w:rPr>
            <w:vertAlign w:val="subscript"/>
          </w:rPr>
          <w:t>.</w:t>
        </w:r>
      </w:ins>
      <w:del w:id="1662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89" w:author="Lucky Skywalker" w:date="1999-06-06T13:55:00Z"/>
        </w:rPr>
      </w:pPr>
      <w:ins w:id="1664" w:author="Lucky Skywalker" w:date="1999-06-28T22:46:00Z">
        <w:del w:id="1665" w:author="DE01" w:date="1999-07-05T16:27:00Z">
          <w:r>
            <w:rPr/>
            <w:delText>p</w:delText>
          </w:r>
        </w:del>
      </w:ins>
      <w:ins w:id="1666" w:author="Lucky Skywalker" w:date="1999-06-07T20:01:00Z">
        <w:del w:id="1667" w:author="DE01" w:date="1999-07-05T16:27:00Z">
          <w:r>
            <w:rPr/>
            <w:delText>ara ambos os caso</w:delText>
          </w:r>
        </w:del>
      </w:ins>
      <w:ins w:id="1668" w:author="Lucky Skywalker" w:date="1999-06-28T22:46:00Z">
        <w:del w:id="1669" w:author="DE01" w:date="1999-07-05T16:27:00Z">
          <w:r>
            <w:rPr/>
            <w:delText>s</w:delText>
          </w:r>
        </w:del>
      </w:ins>
      <w:ins w:id="1670" w:author="Lucky Skywalker" w:date="1999-06-07T20:01:00Z">
        <w:del w:id="1671" w:author="DE01" w:date="1999-07-05T16:27:00Z">
          <w:r>
            <w:rPr/>
            <w:delText xml:space="preserve"> os empuxos </w:delText>
          </w:r>
        </w:del>
      </w:ins>
      <w:ins w:id="1672" w:author="Lucky Skywalker" w:date="1999-06-07T20:01:00Z">
        <w:del w:id="1673" w:author="DE01" w:date="1999-07-07T17:56:00Z">
          <w:r>
            <w:rPr/>
            <w:delText xml:space="preserve">são iguais aos </w:delText>
          </w:r>
        </w:del>
      </w:ins>
      <w:ins w:id="1674" w:author="Lucky Skywalker" w:date="1999-06-07T20:01:00Z">
        <w:del w:id="1675" w:author="DE01" w:date="1999-07-05T16:27:00Z">
          <w:r>
            <w:rPr/>
            <w:delText xml:space="preserve">respectivos </w:delText>
          </w:r>
        </w:del>
      </w:ins>
      <w:ins w:id="1676" w:author="Lucky Skywalker" w:date="1999-06-07T20:01:00Z">
        <w:del w:id="1677" w:author="DE01" w:date="1999-07-07T17:56:00Z">
          <w:r>
            <w:rPr/>
            <w:delText>pesos</w:delText>
          </w:r>
        </w:del>
      </w:ins>
      <w:ins w:id="1678" w:author="Novus" w:date="1999-07-07T17:56:00Z">
        <w:r>
          <w:rPr/>
          <w:t>E</w:t>
        </w:r>
      </w:ins>
      <w:ins w:id="1679" w:author="Novus" w:date="1999-07-07T17:59:00Z">
        <w:r>
          <w:rPr>
            <w:vertAlign w:val="subscript"/>
          </w:rPr>
          <w:t>1</w:t>
        </w:r>
      </w:ins>
      <w:ins w:id="1680" w:author="Novus" w:date="1999-07-07T17:56:00Z">
        <w:r>
          <w:rPr/>
          <w:t xml:space="preserve"> &gt; 0 </w:t>
        </w:r>
      </w:ins>
      <w:ins w:id="1681" w:author="Novus" w:date="1999-07-07T18:01:00Z">
        <w:r>
          <w:rPr/>
          <w:t xml:space="preserve"> </w:t>
        </w:r>
      </w:ins>
      <w:ins w:id="1682" w:author="Novus" w:date="1999-07-07T17:56:00Z">
        <w:r>
          <w:rPr/>
          <w:t>e</w:t>
        </w:r>
      </w:ins>
      <w:ins w:id="1683" w:author="Novus" w:date="1999-07-07T18:01:00Z">
        <w:r>
          <w:rPr/>
          <w:t xml:space="preserve"> </w:t>
        </w:r>
      </w:ins>
      <w:ins w:id="1684" w:author="Novus" w:date="1999-07-07T17:56:00Z">
        <w:r>
          <w:rPr/>
          <w:t>E</w:t>
        </w:r>
      </w:ins>
      <w:ins w:id="1685" w:author="Novus" w:date="1999-07-07T17:59:00Z">
        <w:r>
          <w:rPr>
            <w:vertAlign w:val="subscript"/>
          </w:rPr>
          <w:t>2</w:t>
        </w:r>
      </w:ins>
      <w:ins w:id="1686" w:author="Novus" w:date="1999-07-07T17:56:00Z">
        <w:r>
          <w:rPr/>
          <w:t xml:space="preserve"> = 0</w:t>
        </w:r>
      </w:ins>
      <w:ins w:id="1687" w:author="DE01" w:date="1999-07-19T10:17:00Z">
        <w:r>
          <w:rPr/>
          <w:t>.</w:t>
        </w:r>
      </w:ins>
      <w:del w:id="1688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del w:id="1704" w:author="DE01" w:date="1999-07-05T16:30:00Z"/>
        </w:rPr>
      </w:pPr>
      <w:ins w:id="1690" w:author="Lucky Skywalker" w:date="1999-06-28T22:46:00Z">
        <w:del w:id="1691" w:author="DE01" w:date="1999-07-05T16:29:00Z">
          <w:r>
            <w:rPr/>
            <w:delText>o</w:delText>
          </w:r>
        </w:del>
      </w:ins>
      <w:ins w:id="1692" w:author="Novus" w:date="1999-07-07T17:57:00Z">
        <w:r>
          <w:rPr/>
          <w:t>E</w:t>
        </w:r>
      </w:ins>
      <w:ins w:id="1693" w:author="Novus" w:date="1999-07-07T17:59:00Z">
        <w:r>
          <w:rPr>
            <w:vertAlign w:val="subscript"/>
          </w:rPr>
          <w:t xml:space="preserve">1 </w:t>
        </w:r>
      </w:ins>
      <w:ins w:id="1694" w:author="Novus" w:date="1999-07-07T17:59:00Z">
        <w:r>
          <w:rPr/>
          <w:t>=</w:t>
        </w:r>
      </w:ins>
      <w:ins w:id="1695" w:author="Novus" w:date="1999-07-07T17:57:00Z">
        <w:r>
          <w:rPr/>
          <w:t xml:space="preserve"> E</w:t>
        </w:r>
      </w:ins>
      <w:ins w:id="1696" w:author="Novus" w:date="1999-07-07T17:59:00Z">
        <w:r>
          <w:rPr>
            <w:vertAlign w:val="subscript"/>
          </w:rPr>
          <w:t>2</w:t>
        </w:r>
      </w:ins>
      <w:ins w:id="1697" w:author="Novus" w:date="1999-07-07T17:57:00Z">
        <w:r>
          <w:rPr/>
          <w:t xml:space="preserve"> = 0</w:t>
        </w:r>
      </w:ins>
      <w:ins w:id="1698" w:author="DE01" w:date="1999-07-19T10:17:00Z">
        <w:r>
          <w:rPr/>
          <w:t>.</w:t>
        </w:r>
      </w:ins>
      <w:ins w:id="1699" w:author="Novus" w:date="1999-07-07T17:57:00Z">
        <w:del w:id="1700" w:author="DE01" w:date="1999-07-19T10:17:00Z">
          <w:r>
            <w:rPr/>
            <w:delText xml:space="preserve"> </w:delText>
          </w:r>
        </w:del>
      </w:ins>
      <w:ins w:id="1701" w:author="Lucky Skywalker" w:date="1999-06-07T20:02:00Z">
        <w:del w:id="1702" w:author="DE01" w:date="1999-07-05T16:30:00Z">
          <w:r>
            <w:rPr/>
            <w:delText xml:space="preserve"> submarino não está sofrendo empuxo da água</w:delText>
          </w:r>
        </w:del>
      </w:ins>
      <w:del w:id="1703" w:author="DE01" w:date="1999-07-05T16:30:00Z">
        <w:r>
          <w:rPr/>
          <w:delText>.</w:delText>
        </w:r>
      </w:del>
    </w:p>
    <w:p>
      <w:pPr>
        <w:pStyle w:val="Normal"/>
        <w:spacing w:before="180" w:after="0"/>
        <w:ind w:firstLine="851"/>
        <w:rPr>
          <w:ins w:id="1706" w:author="Lucky Skywalker" w:date="1999-06-06T13:55:00Z"/>
        </w:rPr>
      </w:pPr>
      <w:ins w:id="1705" w:author="Lucky Skywalker" w:date="1999-06-06T13:55:00Z">
        <w:r>
          <w:rPr/>
        </w:r>
      </w:ins>
    </w:p>
    <w:p>
      <w:pPr>
        <w:pStyle w:val="Normal"/>
        <w:ind w:firstLine="851"/>
        <w:rPr>
          <w:ins w:id="1708" w:author="DE01" w:date="1999-07-27T07:36:00Z"/>
        </w:rPr>
      </w:pPr>
      <w:ins w:id="1707" w:author="DE01" w:date="1999-07-27T07:36:00Z">
        <w:r>
          <w:rPr/>
        </w:r>
      </w:ins>
    </w:p>
    <w:p>
      <w:pPr>
        <w:pStyle w:val="Normal"/>
        <w:ind w:firstLine="851"/>
        <w:rPr>
          <w:lang w:val="en-US"/>
          <w:ins w:id="1710" w:author="Lucky Skywalker" w:date="1999-06-29T21:49:00Z"/>
        </w:rPr>
      </w:pPr>
      <w:ins w:id="1709" w:author="Lucky Skywalker" w:date="1999-06-29T21:4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6680</wp:posOffset>
                  </wp:positionV>
                  <wp:extent cx="1403985" cy="323850"/>
                  <wp:effectExtent l="12700" t="12065" r="12065" b="1270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712" w:author="Lucky Skywalker" w:date="1999-06-06T13:55:00Z"/>
        </w:rPr>
      </w:pPr>
      <w:ins w:id="1711" w:author="Lucky Skywalker" w:date="1999-06-06T13:55:00Z">
        <w:r>
          <w:rPr/>
        </w:r>
      </w:ins>
    </w:p>
    <w:p>
      <w:pPr>
        <w:pStyle w:val="Normal"/>
        <w:ind w:firstLine="851"/>
        <w:rPr>
          <w:ins w:id="1714" w:author="Lucky Skywalker" w:date="1999-06-06T15:06:00Z"/>
        </w:rPr>
      </w:pPr>
      <w:ins w:id="1713" w:author="Lucky Skywalker" w:date="1999-06-06T15:06:00Z">
        <w:r>
          <w:rPr/>
        </w:r>
      </w:ins>
    </w:p>
    <w:p>
      <w:pPr>
        <w:pStyle w:val="TextBodyIndent"/>
        <w:rPr>
          <w:ins w:id="1745" w:author="Lucky Skywalker" w:date="1999-06-06T15:06:00Z"/>
        </w:rPr>
      </w:pPr>
      <w:ins w:id="1715" w:author="Lucky Skywalker" w:date="1999-06-07T20:05:00Z">
        <w:del w:id="1716" w:author="Novus" w:date="1999-06-10T11:14:00Z">
          <w:r>
            <w:rPr/>
            <w:delText>Q2uestão sobre miopi</w:delText>
          </w:r>
        </w:del>
      </w:ins>
      <w:ins w:id="1717" w:author="Novus" w:date="1999-06-10T11:14:00Z">
        <w:r>
          <w:rPr/>
          <w:t xml:space="preserve">Um indivíduo míope não consegue </w:t>
        </w:r>
      </w:ins>
      <w:ins w:id="1718" w:author="Lucky Skywalker" w:date="1999-06-28T22:47:00Z">
        <w:r>
          <w:rPr/>
          <w:t>focar</w:t>
        </w:r>
      </w:ins>
      <w:ins w:id="1719" w:author="Novus" w:date="1999-06-10T11:14:00Z">
        <w:del w:id="1720" w:author="Lucky Skywalker" w:date="1999-06-28T22:47:00Z">
          <w:r>
            <w:rPr/>
            <w:delText>ver</w:delText>
          </w:r>
        </w:del>
      </w:ins>
      <w:ins w:id="1721" w:author="Novus" w:date="1999-06-10T11:14:00Z">
        <w:r>
          <w:rPr/>
          <w:t xml:space="preserve"> nitidamente objetos afastados</w:t>
        </w:r>
      </w:ins>
      <w:ins w:id="1722" w:author="DE01" w:date="1999-07-09T12:31:00Z">
        <w:r>
          <w:rPr/>
          <w:t>,</w:t>
        </w:r>
      </w:ins>
      <w:ins w:id="1723" w:author="Novus" w:date="1999-06-10T11:15:00Z">
        <w:r>
          <w:rPr/>
          <w:t xml:space="preserve"> em </w:t>
        </w:r>
      </w:ins>
      <w:ins w:id="1724" w:author="Lucky Skywalker" w:date="1999-06-07T20:05:00Z">
        <w:del w:id="1725" w:author="Novus" w:date="1999-06-10T11:15:00Z">
          <w:r>
            <w:rPr/>
            <w:delText>a</w:delText>
          </w:r>
        </w:del>
      </w:ins>
      <w:ins w:id="1726" w:author="Novus" w:date="1999-06-10T11:16:00Z">
        <w:r>
          <w:rPr/>
          <w:t>virtude de um alongamento excessivo do globo ocular. A</w:t>
        </w:r>
      </w:ins>
      <w:ins w:id="1727" w:author="Lucky Skywalker" w:date="1999-06-28T22:47:00Z">
        <w:r>
          <w:rPr/>
          <w:t>s</w:t>
        </w:r>
      </w:ins>
      <w:ins w:id="1728" w:author="Novus" w:date="1999-06-10T11:16:00Z">
        <w:del w:id="1729" w:author="Lucky Skywalker" w:date="1999-06-28T22:47:00Z">
          <w:r>
            <w:rPr/>
            <w:delText xml:space="preserve"> nova</w:delText>
          </w:r>
        </w:del>
      </w:ins>
      <w:ins w:id="1730" w:author="Lucky Skywalker" w:date="1999-06-28T22:47:00Z">
        <w:r>
          <w:rPr/>
          <w:t xml:space="preserve"> </w:t>
        </w:r>
      </w:ins>
      <w:ins w:id="1731" w:author="Novus" w:date="1999-06-10T11:16:00Z">
        <w:del w:id="1732" w:author="Lucky Skywalker" w:date="1999-06-28T22:47:00Z">
          <w:r>
            <w:rPr/>
            <w:delText xml:space="preserve"> </w:delText>
          </w:r>
        </w:del>
      </w:ins>
      <w:ins w:id="1733" w:author="Novus" w:date="1999-06-10T11:16:00Z">
        <w:r>
          <w:rPr/>
          <w:t>técnica</w:t>
        </w:r>
      </w:ins>
      <w:ins w:id="1734" w:author="Lucky Skywalker" w:date="1999-06-28T22:47:00Z">
        <w:r>
          <w:rPr/>
          <w:t xml:space="preserve">s </w:t>
        </w:r>
      </w:ins>
      <w:ins w:id="1735" w:author="Novus" w:date="1999-06-10T11:16:00Z">
        <w:del w:id="1736" w:author="Lucky Skywalker" w:date="1999-06-28T22:47:00Z">
          <w:r>
            <w:rPr/>
            <w:delText xml:space="preserve"> </w:delText>
          </w:r>
        </w:del>
      </w:ins>
      <w:ins w:id="1737" w:author="Novus" w:date="1999-06-10T11:16:00Z">
        <w:r>
          <w:rPr/>
          <w:t>cirúrgica</w:t>
        </w:r>
      </w:ins>
      <w:ins w:id="1738" w:author="Lucky Skywalker" w:date="1999-06-28T22:47:00Z">
        <w:r>
          <w:rPr/>
          <w:t>s e as lentes corretoras</w:t>
        </w:r>
      </w:ins>
      <w:ins w:id="1739" w:author="DE01" w:date="1999-07-09T12:31:00Z">
        <w:r>
          <w:rPr/>
          <w:t xml:space="preserve">, que propiciam a visão normal, </w:t>
        </w:r>
      </w:ins>
      <w:ins w:id="1740" w:author="Lucky Skywalker" w:date="1999-06-28T22:47:00Z">
        <w:r>
          <w:rPr/>
          <w:t xml:space="preserve"> fazem com que a imagem passe a formar-s</w:t>
        </w:r>
      </w:ins>
      <w:ins w:id="1741" w:author="Lucky Skywalker" w:date="1999-06-28T22:49:00Z">
        <w:r>
          <w:rPr/>
          <w:t>e</w:t>
        </w:r>
      </w:ins>
      <w:ins w:id="1742" w:author="Novus" w:date="1999-06-10T11:17:00Z">
        <w:del w:id="1743" w:author="Lucky Skywalker" w:date="1999-06-28T22:49:00Z">
          <w:r>
            <w:rPr/>
            <w:delText>, utilizando o raio laser corrige a miopia e possibilita uma visão normal quando a imagem de um objeto afastado passa a formar-se</w:delText>
          </w:r>
        </w:del>
      </w:ins>
      <w:del w:id="1744" w:author="DE01" w:date="1999-07-19T10:17:00Z">
        <w:r>
          <w:rPr/>
          <w:delText>:</w:delText>
        </w:r>
      </w:del>
    </w:p>
    <w:p>
      <w:pPr>
        <w:pStyle w:val="Normal"/>
        <w:ind w:firstLine="851"/>
        <w:rPr>
          <w:ins w:id="1747" w:author="Lucky Skywalker" w:date="1999-06-06T13:55:00Z"/>
        </w:rPr>
      </w:pPr>
      <w:ins w:id="1746" w:author="Lucky Skywalker" w:date="1999-06-06T13:55:00Z">
        <w:r>
          <w:rPr/>
        </w:r>
      </w:ins>
    </w:p>
    <w:p>
      <w:pPr>
        <w:pStyle w:val="Normal"/>
        <w:spacing w:before="180" w:after="0"/>
        <w:ind w:firstLine="851"/>
        <w:rPr>
          <w:ins w:id="1760" w:author="Lucky Skywalker" w:date="1999-06-06T13:55:00Z"/>
        </w:rPr>
      </w:pPr>
      <w:ins w:id="1748" w:author="Novus" w:date="1999-06-10T11:2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7000</wp:posOffset>
                  </wp:positionV>
                  <wp:extent cx="229870" cy="1397000"/>
                  <wp:effectExtent l="3175" t="3175" r="3810" b="4445"/>
                  <wp:wrapNone/>
                  <wp:docPr id="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pt;width:18.1pt;height:110pt" coordorigin="308,200" coordsize="362,2200">
                  <v:oval id="shape_0" fillcolor="white" stroked="t" o:allowincell="f" style="position:absolute;left:308;top:65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0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749" w:author="Novus" w:date="1999-06-10T11:21:00Z">
        <w:r>
          <w:rPr/>
          <w:t>sobre a</w:t>
        </w:r>
      </w:ins>
      <w:ins w:id="1750" w:author="Novus" w:date="1999-06-10T11:19:00Z">
        <w:r>
          <w:rPr/>
          <w:t xml:space="preserve"> retina, menor que </w:t>
        </w:r>
      </w:ins>
      <w:ins w:id="1751" w:author="Novus" w:date="1999-06-10T11:22:00Z">
        <w:r>
          <w:rPr/>
          <w:t xml:space="preserve">o </w:t>
        </w:r>
      </w:ins>
      <w:ins w:id="1752" w:author="Novus" w:date="1999-06-10T11:19:00Z">
        <w:r>
          <w:rPr/>
          <w:t>objeto e</w:t>
        </w:r>
      </w:ins>
      <w:ins w:id="1753" w:author="Novus" w:date="1999-06-10T11:19:00Z">
        <w:del w:id="1754" w:author="Lucky Skywalker" w:date="1999-06-28T22:51:00Z">
          <w:r>
            <w:rPr/>
            <w:delText xml:space="preserve"> é</w:delText>
          </w:r>
        </w:del>
      </w:ins>
      <w:ins w:id="1755" w:author="Novus" w:date="1999-06-10T11:19:00Z">
        <w:r>
          <w:rPr/>
          <w:t xml:space="preserve"> invertida</w:t>
        </w:r>
      </w:ins>
      <w:ins w:id="1756" w:author="DE01" w:date="1999-07-19T10:17:00Z">
        <w:r>
          <w:rPr/>
          <w:t>.</w:t>
        </w:r>
      </w:ins>
      <w:ins w:id="1757" w:author="Novus" w:date="1999-06-10T11:23:00Z">
        <w:del w:id="1758" w:author="DE01" w:date="1999-07-19T10:17:00Z">
          <w:r>
            <w:rPr/>
            <w:delText>;</w:delText>
          </w:r>
        </w:del>
      </w:ins>
      <w:del w:id="1759" w:author="DE01" w:date="1999-07-19T10:17:00Z">
        <w:r>
          <w:rPr/>
          <w:delText xml:space="preserve">  </w:delText>
        </w:r>
      </w:del>
    </w:p>
    <w:p>
      <w:pPr>
        <w:pStyle w:val="Normal"/>
        <w:spacing w:before="180" w:after="0"/>
        <w:ind w:firstLine="851"/>
        <w:rPr>
          <w:ins w:id="1767" w:author="Lucky Skywalker" w:date="1999-06-06T13:55:00Z"/>
        </w:rPr>
      </w:pPr>
      <w:ins w:id="1761" w:author="Novus" w:date="1999-06-10T11:32:00Z">
        <w:r>
          <w:rPr/>
          <w:t>antes da retina, menor que o objeto e</w:t>
        </w:r>
      </w:ins>
      <w:ins w:id="1762" w:author="Novus" w:date="1999-06-10T11:32:00Z">
        <w:del w:id="1763" w:author="Lucky Skywalker" w:date="1999-06-28T22:51:00Z">
          <w:r>
            <w:rPr/>
            <w:delText xml:space="preserve"> é</w:delText>
          </w:r>
        </w:del>
      </w:ins>
      <w:ins w:id="1764" w:author="Novus" w:date="1999-06-10T11:32:00Z">
        <w:r>
          <w:rPr/>
          <w:t xml:space="preserve"> invertida</w:t>
        </w:r>
      </w:ins>
      <w:ins w:id="1765" w:author="DE01" w:date="1999-07-19T10:17:00Z">
        <w:r>
          <w:rPr/>
          <w:t>.</w:t>
        </w:r>
      </w:ins>
      <w:del w:id="1766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74" w:author="Lucky Skywalker" w:date="1999-06-06T13:55:00Z"/>
        </w:rPr>
      </w:pPr>
      <w:ins w:id="1768" w:author="Novus" w:date="1999-06-10T11:34:00Z">
        <w:r>
          <w:rPr/>
          <w:t>depois da retina, menor que o objeto e</w:t>
        </w:r>
      </w:ins>
      <w:ins w:id="1769" w:author="Novus" w:date="1999-06-10T11:34:00Z">
        <w:del w:id="1770" w:author="Lucky Skywalker" w:date="1999-06-28T22:51:00Z">
          <w:r>
            <w:rPr/>
            <w:delText xml:space="preserve"> é</w:delText>
          </w:r>
        </w:del>
      </w:ins>
      <w:ins w:id="1771" w:author="Novus" w:date="1999-06-10T11:34:00Z">
        <w:r>
          <w:rPr/>
          <w:t xml:space="preserve"> direita</w:t>
        </w:r>
      </w:ins>
      <w:ins w:id="1772" w:author="DE01" w:date="1999-07-19T10:17:00Z">
        <w:r>
          <w:rPr/>
          <w:t>.</w:t>
        </w:r>
      </w:ins>
      <w:del w:id="1773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86" w:author="Novus" w:date="1999-06-10T13:17:00Z"/>
        </w:rPr>
      </w:pPr>
      <w:ins w:id="1775" w:author="Lucky Skywalker" w:date="1999-06-28T22:50:00Z">
        <w:r>
          <w:rPr/>
          <w:t>sobre</w:t>
        </w:r>
      </w:ins>
      <w:ins w:id="1776" w:author="Novus" w:date="1999-06-10T13:16:00Z">
        <w:del w:id="1777" w:author="Lucky Skywalker" w:date="1999-06-28T22:50:00Z">
          <w:r>
            <w:rPr/>
            <w:delText>na</w:delText>
          </w:r>
        </w:del>
      </w:ins>
      <w:ins w:id="1778" w:author="Lucky Skywalker" w:date="1999-06-28T22:50:00Z">
        <w:r>
          <w:rPr/>
          <w:t xml:space="preserve"> a</w:t>
        </w:r>
      </w:ins>
      <w:ins w:id="1779" w:author="Novus" w:date="1999-06-10T13:16:00Z">
        <w:r>
          <w:rPr/>
          <w:t xml:space="preserve"> retina, maior que o objeto e</w:t>
        </w:r>
      </w:ins>
      <w:ins w:id="1780" w:author="Novus" w:date="1999-06-10T13:16:00Z">
        <w:del w:id="1781" w:author="Lucky Skywalker" w:date="1999-06-28T22:51:00Z">
          <w:r>
            <w:rPr/>
            <w:delText xml:space="preserve"> é </w:delText>
          </w:r>
        </w:del>
      </w:ins>
      <w:ins w:id="1782" w:author="Lucky Skywalker" w:date="1999-06-28T22:51:00Z">
        <w:r>
          <w:rPr/>
          <w:t xml:space="preserve"> </w:t>
        </w:r>
      </w:ins>
      <w:ins w:id="1783" w:author="Novus" w:date="1999-06-10T13:17:00Z">
        <w:r>
          <w:rPr/>
          <w:t>direita</w:t>
        </w:r>
      </w:ins>
      <w:ins w:id="1784" w:author="DE01" w:date="1999-07-19T10:17:00Z">
        <w:r>
          <w:rPr/>
          <w:t>.</w:t>
        </w:r>
      </w:ins>
      <w:del w:id="1785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91" w:author="DE01" w:date="1999-07-09T12:32:00Z"/>
        </w:rPr>
      </w:pPr>
      <w:ins w:id="1787" w:author="Novus" w:date="1999-06-10T13:17:00Z">
        <w:r>
          <w:rPr/>
          <w:t xml:space="preserve">antes da retina, menor que o objeto e </w:t>
        </w:r>
      </w:ins>
      <w:ins w:id="1788" w:author="Novus" w:date="1999-06-10T13:17:00Z">
        <w:del w:id="1789" w:author="Lucky Skywalker" w:date="1999-06-28T22:50:00Z">
          <w:r>
            <w:rPr/>
            <w:delText xml:space="preserve">é </w:delText>
          </w:r>
        </w:del>
      </w:ins>
      <w:ins w:id="1790" w:author="Novus" w:date="1999-06-10T13:17:00Z">
        <w:r>
          <w:rPr/>
          <w:t>direita.</w:t>
        </w:r>
      </w:ins>
    </w:p>
    <w:p>
      <w:pPr>
        <w:pStyle w:val="Normal"/>
        <w:spacing w:before="180" w:after="0"/>
        <w:ind w:firstLine="851"/>
        <w:rPr>
          <w:del w:id="1793" w:author="DE01" w:date="1999-07-19T10:17:00Z"/>
        </w:rPr>
      </w:pPr>
      <w:del w:id="179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b/>
          <w:b/>
          <w:del w:id="1795" w:author="DE01" w:date="1999-07-19T10:17:00Z"/>
        </w:rPr>
      </w:pPr>
      <w:del w:id="1794" w:author="DE01" w:date="1999-07-19T10:17:00Z">
        <w:r>
          <w:rPr>
            <w:b/>
          </w:rPr>
          <w:delText>QUESTÕES EXTRAS</w:delText>
        </w:r>
      </w:del>
    </w:p>
    <w:p>
      <w:pPr>
        <w:pStyle w:val="Normal"/>
        <w:spacing w:before="180" w:after="0"/>
        <w:ind w:firstLine="851"/>
        <w:rPr>
          <w:lang w:val="en-US"/>
          <w:del w:id="1797" w:author="DE01" w:date="1999-07-19T10:17:00Z"/>
        </w:rPr>
      </w:pPr>
      <w:del w:id="1796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93980</wp:posOffset>
                  </wp:positionV>
                  <wp:extent cx="1403985" cy="323850"/>
                  <wp:effectExtent l="12700" t="12065" r="12065" b="1270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7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799" w:author="DE01" w:date="1999-07-19T10:17:00Z"/>
        </w:rPr>
      </w:pPr>
      <w:del w:id="179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01" w:author="DE01" w:date="1999-07-19T10:17:00Z"/>
        </w:rPr>
      </w:pPr>
      <w:del w:id="1800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15" w:author="DE01" w:date="1999-07-19T10:17:00Z"/>
        </w:rPr>
      </w:pPr>
      <w:ins w:id="1802" w:author="Lucky Skywalker" w:date="1999-06-29T21:26:00Z">
        <w:del w:id="1803" w:author="DE01" w:date="1999-07-19T10:17:00Z">
          <w:r>
            <w:rPr/>
            <w:delText xml:space="preserve">Um </w:delText>
          </w:r>
        </w:del>
      </w:ins>
      <w:ins w:id="1804" w:author="Lucky Skywalker" w:date="1999-06-29T21:34:00Z">
        <w:del w:id="1805" w:author="DE01" w:date="1999-07-19T10:17:00Z">
          <w:r>
            <w:rPr/>
            <w:delText>ô</w:delText>
          </w:r>
        </w:del>
      </w:ins>
      <w:ins w:id="1806" w:author="Lucky Skywalker" w:date="1999-06-29T21:26:00Z">
        <w:del w:id="1807" w:author="DE01" w:date="1999-07-19T10:17:00Z">
          <w:r>
            <w:rPr/>
            <w:delText>nibus inicia uma viagem às 07:00 horas. Após percorrer uma distância de 200 Km, chega a um posto às 11</w:delText>
          </w:r>
        </w:del>
      </w:ins>
      <w:ins w:id="1808" w:author="Lucky Skywalker" w:date="1999-06-29T21:28:00Z">
        <w:del w:id="1809" w:author="DE01" w:date="1999-07-19T10:17:00Z">
          <w:r>
            <w:rPr/>
            <w:delText>h e 30 min e faz uma parada de 30 min para descanso dos passageiros. Ao retomar a viagem roda por mais 2 horas</w:delText>
          </w:r>
        </w:del>
      </w:ins>
      <w:ins w:id="1810" w:author="Lucky Skywalker" w:date="1999-06-29T21:30:00Z">
        <w:del w:id="1811" w:author="DE01" w:date="1999-07-19T10:17:00Z">
          <w:r>
            <w:rPr/>
            <w:delText>, percorrendo mais 200 Km e chegando ao seu destino. A velocidade escalar média</w:delText>
          </w:r>
        </w:del>
      </w:ins>
      <w:ins w:id="1812" w:author="Lucky Skywalker" w:date="1999-07-03T14:13:00Z">
        <w:del w:id="1813" w:author="DE01" w:date="1999-07-19T10:17:00Z">
          <w:r>
            <w:rPr/>
            <w:delText>, em Km/h,</w:delText>
          </w:r>
        </w:del>
      </w:ins>
      <w:del w:id="1814" w:author="DE01" w:date="1999-07-19T10:17:00Z">
        <w:r>
          <w:rPr/>
          <w:delText xml:space="preserve"> desse ônibus na viagem é de:</w:delText>
        </w:r>
      </w:del>
    </w:p>
    <w:p>
      <w:pPr>
        <w:pStyle w:val="Normal"/>
        <w:spacing w:before="180" w:after="0"/>
        <w:ind w:firstLine="851"/>
        <w:rPr>
          <w:del w:id="1817" w:author="DE01" w:date="1999-07-19T10:17:00Z"/>
        </w:rPr>
      </w:pPr>
      <w:del w:id="181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21" w:author="DE01" w:date="1999-07-19T10:17:00Z"/>
        </w:rPr>
      </w:pPr>
      <w:ins w:id="1818" w:author="Lucky Skywalker" w:date="1999-07-03T14:11:00Z">
        <w:del w:id="1819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1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35</wp:posOffset>
                    </wp:positionV>
                    <wp:extent cx="229870" cy="1397000"/>
                    <wp:effectExtent l="3175" t="3175" r="3810" b="381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0pt;width:18.1pt;height:110pt" coordorigin="308,0" coordsize="362,2200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left:308;top:451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906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36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814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del w:id="1820" w:author="DE01" w:date="1999-07-19T10:17:00Z">
        <w:r>
          <w:rPr/>
          <w:delText>61 7/13</w:delText>
        </w:r>
      </w:del>
    </w:p>
    <w:p>
      <w:pPr>
        <w:pStyle w:val="Normal"/>
        <w:spacing w:before="180" w:after="0"/>
        <w:ind w:firstLine="851"/>
        <w:rPr>
          <w:del w:id="1823" w:author="DE01" w:date="1999-07-19T10:17:00Z"/>
        </w:rPr>
      </w:pPr>
      <w:del w:id="1822" w:author="DE01" w:date="1999-07-19T10:17:00Z">
        <w:r>
          <w:rPr/>
          <w:delText>80</w:delText>
        </w:r>
      </w:del>
    </w:p>
    <w:p>
      <w:pPr>
        <w:pStyle w:val="Normal"/>
        <w:spacing w:before="180" w:after="0"/>
        <w:ind w:firstLine="851"/>
        <w:rPr>
          <w:del w:id="1827" w:author="DE01" w:date="1999-07-19T10:17:00Z"/>
        </w:rPr>
      </w:pPr>
      <w:ins w:id="1824" w:author="Lucky Skywalker" w:date="1999-06-29T21:35:00Z">
        <w:del w:id="1825" w:author="DE01" w:date="1999-07-19T10:17:00Z">
          <w:r>
            <w:rPr/>
            <w:delText>85</w:delText>
          </w:r>
        </w:del>
      </w:ins>
      <w:del w:id="1826" w:author="DE01" w:date="1999-07-19T10:17:00Z">
        <w:r>
          <w:rPr/>
          <w:delText xml:space="preserve"> 30/10</w:delText>
        </w:r>
      </w:del>
    </w:p>
    <w:p>
      <w:pPr>
        <w:pStyle w:val="Normal"/>
        <w:spacing w:before="180" w:after="0"/>
        <w:ind w:firstLine="851"/>
        <w:rPr>
          <w:del w:id="1831" w:author="DE01" w:date="1999-07-19T10:17:00Z"/>
        </w:rPr>
      </w:pPr>
      <w:ins w:id="1828" w:author="Lucky Skywalker" w:date="1999-06-29T21:37:00Z">
        <w:del w:id="1829" w:author="DE01" w:date="1999-07-19T10:17:00Z">
          <w:r>
            <w:rPr/>
            <w:delText>57</w:delText>
          </w:r>
        </w:del>
      </w:ins>
      <w:del w:id="1830" w:author="DE01" w:date="1999-07-19T10:17:00Z">
        <w:r>
          <w:rPr/>
          <w:delText xml:space="preserve"> 1/7</w:delText>
        </w:r>
      </w:del>
    </w:p>
    <w:p>
      <w:pPr>
        <w:pStyle w:val="Normal"/>
        <w:spacing w:before="180" w:after="0"/>
        <w:ind w:firstLine="851"/>
        <w:rPr>
          <w:del w:id="1835" w:author="DE01" w:date="1999-07-19T10:17:00Z"/>
        </w:rPr>
      </w:pPr>
      <w:ins w:id="1832" w:author="Lucky Skywalker" w:date="1999-06-29T21:37:00Z">
        <w:del w:id="1833" w:author="DE01" w:date="1999-07-19T10:17:00Z">
          <w:r>
            <w:rPr/>
            <w:delText>64</w:delText>
          </w:r>
        </w:del>
      </w:ins>
      <w:del w:id="1834" w:author="DE01" w:date="1999-07-19T10:17:00Z">
        <w:r>
          <w:rPr/>
          <w:delText xml:space="preserve"> 1/2</w:delText>
        </w:r>
      </w:del>
    </w:p>
    <w:p>
      <w:pPr>
        <w:pStyle w:val="Normal"/>
        <w:spacing w:before="180" w:after="0"/>
        <w:ind w:firstLine="851"/>
        <w:rPr>
          <w:del w:id="1837" w:author="DE01" w:date="1999-07-19T10:17:00Z"/>
        </w:rPr>
      </w:pPr>
      <w:del w:id="18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39" w:author="DE01" w:date="1999-07-19T10:17:00Z"/>
        </w:rPr>
      </w:pPr>
      <w:del w:id="183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lang w:val="en-US"/>
          <w:del w:id="1841" w:author="DE01" w:date="1999-07-19T10:17:00Z"/>
        </w:rPr>
      </w:pPr>
      <w:del w:id="1840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2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2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843" w:author="DE01" w:date="1999-07-19T10:17:00Z"/>
        </w:rPr>
      </w:pPr>
      <w:del w:id="184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57" w:author="DE01" w:date="1999-07-19T10:17:00Z"/>
        </w:rPr>
      </w:pPr>
      <w:ins w:id="1844" w:author="Lucky Skywalker" w:date="1999-06-29T21:39:00Z">
        <w:del w:id="1845" w:author="DE01" w:date="1999-07-19T10:17:00Z">
          <w:r>
            <w:rPr/>
            <w:delText>Suponha que a elipse mostrada na figura represente a trajetória de Plutão em torno do Sol que se encontra em um dos focos. As áreas sombreadas são todas iguais entre si.  Sejam V</w:delText>
          </w:r>
        </w:del>
      </w:ins>
      <w:ins w:id="1846" w:author="Lucky Skywalker" w:date="1999-06-29T21:39:00Z">
        <w:del w:id="1847" w:author="DE01" w:date="1999-07-19T10:17:00Z">
          <w:r>
            <w:rPr>
              <w:vertAlign w:val="subscript"/>
            </w:rPr>
            <w:delText>A</w:delText>
          </w:r>
        </w:del>
      </w:ins>
      <w:ins w:id="1848" w:author="Lucky Skywalker" w:date="1999-06-29T21:39:00Z">
        <w:del w:id="1849" w:author="DE01" w:date="1999-07-19T10:17:00Z">
          <w:r>
            <w:rPr/>
            <w:delText>, V</w:delText>
          </w:r>
        </w:del>
      </w:ins>
      <w:ins w:id="1850" w:author="Lucky Skywalker" w:date="1999-06-29T21:39:00Z">
        <w:del w:id="1851" w:author="DE01" w:date="1999-07-19T10:17:00Z">
          <w:r>
            <w:rPr>
              <w:vertAlign w:val="subscript"/>
            </w:rPr>
            <w:delText xml:space="preserve">B </w:delText>
          </w:r>
        </w:del>
      </w:ins>
      <w:ins w:id="1852" w:author="Lucky Skywalker" w:date="1999-06-29T21:39:00Z">
        <w:del w:id="1853" w:author="DE01" w:date="1999-07-19T10:17:00Z">
          <w:r>
            <w:rPr/>
            <w:delText>e V</w:delText>
          </w:r>
        </w:del>
      </w:ins>
      <w:ins w:id="1854" w:author="Lucky Skywalker" w:date="1999-06-29T21:39:00Z">
        <w:del w:id="1855" w:author="DE01" w:date="1999-07-19T10:17:00Z">
          <w:r>
            <w:rPr>
              <w:vertAlign w:val="subscript"/>
            </w:rPr>
            <w:delText xml:space="preserve">C  </w:delText>
          </w:r>
        </w:del>
      </w:ins>
      <w:del w:id="1856" w:author="DE01" w:date="1999-07-19T10:17:00Z">
        <w:r>
          <w:rPr/>
          <w:delText>os módulos das velocidades de Plutão nas respectivas posições A, B e C mostradas na figura. Coloque estas velocidades em ordem decrescente de seus valores.</w:delText>
        </w:r>
      </w:del>
    </w:p>
    <w:p>
      <w:pPr>
        <w:pStyle w:val="Normal"/>
        <w:spacing w:before="180" w:after="0"/>
        <w:ind w:firstLine="851"/>
        <w:rPr>
          <w:del w:id="1859" w:author="Lucky Skywalker" w:date="1999-06-30T19:16:00Z"/>
        </w:rPr>
      </w:pPr>
      <w:del w:id="1858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1" w:author="Lucky Skywalker" w:date="1999-06-30T19:16:00Z"/>
        </w:rPr>
      </w:pPr>
      <w:del w:id="1860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3" w:author="Lucky Skywalker" w:date="1999-06-30T19:16:00Z"/>
        </w:rPr>
      </w:pPr>
      <w:del w:id="1862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5" w:author="DE01" w:date="1999-07-19T10:17:00Z"/>
        </w:rPr>
      </w:pPr>
      <w:del w:id="186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79" w:author="DE01" w:date="1999-07-19T10:17:00Z"/>
        </w:rPr>
      </w:pPr>
      <w:ins w:id="1866" w:author="Lucky Skywalker" w:date="1999-06-29T21:40:00Z">
        <w:del w:id="1867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3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6520</wp:posOffset>
                    </wp:positionV>
                    <wp:extent cx="229870" cy="1397000"/>
                    <wp:effectExtent l="3175" t="3175" r="3810" b="381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6pt;width:18.1pt;height:110pt" coordorigin="308,152" coordsize="362,2200">
                    <v:shape id="shape_0" fillcolor="white" stroked="t" o:allowincell="f" style="position:absolute;left:308;top:603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058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1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966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868" w:author="Lucky Skywalker" w:date="1999-06-29T21:40:00Z">
        <w:del w:id="1869" w:author="DE01" w:date="1999-07-19T10:17:00Z">
          <w:r>
            <w:rPr/>
            <w:delText>V</w:delText>
          </w:r>
        </w:del>
      </w:ins>
      <w:ins w:id="1870" w:author="Lucky Skywalker" w:date="1999-06-29T21:40:00Z">
        <w:del w:id="1871" w:author="DE01" w:date="1999-07-19T10:17:00Z">
          <w:r>
            <w:rPr>
              <w:vertAlign w:val="subscript"/>
            </w:rPr>
            <w:delText>A</w:delText>
          </w:r>
        </w:del>
      </w:ins>
      <w:ins w:id="1872" w:author="Lucky Skywalker" w:date="1999-06-29T21:40:00Z">
        <w:del w:id="1873" w:author="DE01" w:date="1999-07-19T10:17:00Z">
          <w:r>
            <w:rPr/>
            <w:delText xml:space="preserve"> = V</w:delText>
          </w:r>
        </w:del>
      </w:ins>
      <w:ins w:id="1874" w:author="Lucky Skywalker" w:date="1999-06-29T21:40:00Z">
        <w:del w:id="1875" w:author="DE01" w:date="1999-07-19T10:17:00Z">
          <w:r>
            <w:rPr>
              <w:vertAlign w:val="subscript"/>
            </w:rPr>
            <w:delText>B</w:delText>
          </w:r>
        </w:del>
      </w:ins>
      <w:ins w:id="1876" w:author="Lucky Skywalker" w:date="1999-06-29T21:40:00Z">
        <w:del w:id="1877" w:author="DE01" w:date="1999-07-19T10:17:00Z">
          <w:r>
            <w:rPr/>
            <w:delText xml:space="preserve"> = V</w:delText>
          </w:r>
        </w:del>
      </w:ins>
      <w:del w:id="1878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893" w:author="DE01" w:date="1999-07-19T10:17:00Z"/>
        </w:rPr>
      </w:pPr>
      <w:ins w:id="1880" w:author="Lucky Skywalker" w:date="1999-06-29T21:40:00Z">
        <w:del w:id="1881" w:author="DE01" w:date="1999-07-19T10:17:00Z">
          <w: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1463040" cy="727710"/>
                <wp:effectExtent l="0" t="0" r="0" b="0"/>
                <wp:wrapSquare wrapText="bothSides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del>
      </w:ins>
      <w:ins w:id="1882" w:author="Lucky Skywalker" w:date="1999-06-29T21:40:00Z">
        <w:del w:id="1883" w:author="DE01" w:date="1999-07-19T10:17:00Z">
          <w:r>
            <w:rPr/>
            <w:delText>V</w:delText>
          </w:r>
        </w:del>
      </w:ins>
      <w:ins w:id="1884" w:author="Lucky Skywalker" w:date="1999-06-29T21:40:00Z">
        <w:del w:id="1885" w:author="DE01" w:date="1999-07-19T10:17:00Z">
          <w:r>
            <w:rPr>
              <w:vertAlign w:val="subscript"/>
            </w:rPr>
            <w:delText>C</w:delText>
          </w:r>
        </w:del>
      </w:ins>
      <w:ins w:id="1886" w:author="Lucky Skywalker" w:date="1999-06-29T21:40:00Z">
        <w:del w:id="1887" w:author="DE01" w:date="1999-07-19T10:17:00Z">
          <w:r>
            <w:rPr/>
            <w:delText xml:space="preserve"> &lt; V</w:delText>
          </w:r>
        </w:del>
      </w:ins>
      <w:ins w:id="1888" w:author="Lucky Skywalker" w:date="1999-06-29T21:40:00Z">
        <w:del w:id="1889" w:author="DE01" w:date="1999-07-19T10:17:00Z">
          <w:r>
            <w:rPr>
              <w:vertAlign w:val="subscript"/>
            </w:rPr>
            <w:delText>B</w:delText>
          </w:r>
        </w:del>
      </w:ins>
      <w:ins w:id="1890" w:author="Lucky Skywalker" w:date="1999-06-29T21:40:00Z">
        <w:del w:id="1891" w:author="DE01" w:date="1999-07-19T10:17:00Z">
          <w:r>
            <w:rPr/>
            <w:delText xml:space="preserve"> &lt; V</w:delText>
          </w:r>
        </w:del>
      </w:ins>
      <w:del w:id="1892" w:author="DE01" w:date="1999-07-19T10:17:00Z">
        <w:r>
          <w:rPr>
            <w:vertAlign w:val="subscript"/>
          </w:rPr>
          <w:delText>A</w:delText>
        </w:r>
      </w:del>
    </w:p>
    <w:p>
      <w:pPr>
        <w:pStyle w:val="Normal"/>
        <w:spacing w:before="180" w:after="0"/>
        <w:ind w:firstLine="851"/>
        <w:rPr>
          <w:del w:id="1905" w:author="DE01" w:date="1999-07-19T10:17:00Z"/>
        </w:rPr>
      </w:pPr>
      <w:ins w:id="1894" w:author="Lucky Skywalker" w:date="1999-06-29T21:40:00Z">
        <w:del w:id="1895" w:author="DE01" w:date="1999-07-19T10:17:00Z">
          <w:r>
            <w:rPr/>
            <w:delText>V</w:delText>
          </w:r>
        </w:del>
      </w:ins>
      <w:ins w:id="1896" w:author="Lucky Skywalker" w:date="1999-06-29T21:40:00Z">
        <w:del w:id="1897" w:author="DE01" w:date="1999-07-19T10:17:00Z">
          <w:r>
            <w:rPr>
              <w:vertAlign w:val="subscript"/>
            </w:rPr>
            <w:delText>A</w:delText>
          </w:r>
        </w:del>
      </w:ins>
      <w:ins w:id="1898" w:author="Lucky Skywalker" w:date="1999-06-29T21:40:00Z">
        <w:del w:id="1899" w:author="DE01" w:date="1999-07-19T10:17:00Z">
          <w:r>
            <w:rPr/>
            <w:delText xml:space="preserve"> = V</w:delText>
          </w:r>
        </w:del>
      </w:ins>
      <w:ins w:id="1900" w:author="Lucky Skywalker" w:date="1999-06-29T21:40:00Z">
        <w:del w:id="1901" w:author="DE01" w:date="1999-07-19T10:17:00Z">
          <w:r>
            <w:rPr>
              <w:vertAlign w:val="subscript"/>
            </w:rPr>
            <w:delText>B</w:delText>
          </w:r>
        </w:del>
      </w:ins>
      <w:ins w:id="1902" w:author="Lucky Skywalker" w:date="1999-06-29T21:40:00Z">
        <w:del w:id="1903" w:author="DE01" w:date="1999-07-19T10:17:00Z">
          <w:r>
            <w:rPr/>
            <w:delText xml:space="preserve"> &gt; V</w:delText>
          </w:r>
        </w:del>
      </w:ins>
      <w:del w:id="1904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17" w:author="DE01" w:date="1999-07-19T10:17:00Z"/>
        </w:rPr>
      </w:pPr>
      <w:ins w:id="1906" w:author="Lucky Skywalker" w:date="1999-06-29T21:40:00Z">
        <w:del w:id="1907" w:author="DE01" w:date="1999-07-19T10:17:00Z">
          <w:r>
            <w:rPr/>
            <w:delText>V</w:delText>
          </w:r>
        </w:del>
      </w:ins>
      <w:ins w:id="1908" w:author="Lucky Skywalker" w:date="1999-06-29T21:40:00Z">
        <w:del w:id="1909" w:author="DE01" w:date="1999-07-19T10:17:00Z">
          <w:r>
            <w:rPr>
              <w:vertAlign w:val="subscript"/>
            </w:rPr>
            <w:delText>A</w:delText>
          </w:r>
        </w:del>
      </w:ins>
      <w:ins w:id="1910" w:author="Lucky Skywalker" w:date="1999-06-29T21:40:00Z">
        <w:del w:id="1911" w:author="DE01" w:date="1999-07-19T10:17:00Z">
          <w:r>
            <w:rPr/>
            <w:delText xml:space="preserve"> &gt; V</w:delText>
          </w:r>
        </w:del>
      </w:ins>
      <w:ins w:id="1912" w:author="Lucky Skywalker" w:date="1999-06-29T21:40:00Z">
        <w:del w:id="1913" w:author="DE01" w:date="1999-07-19T10:17:00Z">
          <w:r>
            <w:rPr>
              <w:vertAlign w:val="subscript"/>
            </w:rPr>
            <w:delText>B</w:delText>
          </w:r>
        </w:del>
      </w:ins>
      <w:ins w:id="1914" w:author="Lucky Skywalker" w:date="1999-06-29T21:40:00Z">
        <w:del w:id="1915" w:author="DE01" w:date="1999-07-19T10:17:00Z">
          <w:r>
            <w:rPr/>
            <w:delText xml:space="preserve"> &gt; V</w:delText>
          </w:r>
        </w:del>
      </w:ins>
      <w:del w:id="1916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29" w:author="DE01" w:date="1999-07-19T10:17:00Z"/>
        </w:rPr>
      </w:pPr>
      <w:ins w:id="1918" w:author="Lucky Skywalker" w:date="1999-06-29T21:40:00Z">
        <w:del w:id="1919" w:author="DE01" w:date="1999-07-19T10:17:00Z">
          <w:r>
            <w:rPr/>
            <w:delText>V</w:delText>
          </w:r>
        </w:del>
      </w:ins>
      <w:ins w:id="1920" w:author="Lucky Skywalker" w:date="1999-06-29T21:40:00Z">
        <w:del w:id="1921" w:author="DE01" w:date="1999-07-19T10:17:00Z">
          <w:r>
            <w:rPr>
              <w:vertAlign w:val="subscript"/>
            </w:rPr>
            <w:delText>C</w:delText>
          </w:r>
        </w:del>
      </w:ins>
      <w:ins w:id="1922" w:author="Lucky Skywalker" w:date="1999-06-29T21:40:00Z">
        <w:del w:id="1923" w:author="DE01" w:date="1999-07-19T10:17:00Z">
          <w:r>
            <w:rPr/>
            <w:delText xml:space="preserve"> = V</w:delText>
          </w:r>
        </w:del>
      </w:ins>
      <w:ins w:id="1924" w:author="Lucky Skywalker" w:date="1999-06-29T21:40:00Z">
        <w:del w:id="1925" w:author="DE01" w:date="1999-07-19T10:17:00Z">
          <w:r>
            <w:rPr>
              <w:vertAlign w:val="subscript"/>
            </w:rPr>
            <w:delText>A</w:delText>
          </w:r>
        </w:del>
      </w:ins>
      <w:ins w:id="1926" w:author="Lucky Skywalker" w:date="1999-06-29T21:40:00Z">
        <w:del w:id="1927" w:author="DE01" w:date="1999-07-19T10:17:00Z">
          <w:r>
            <w:rPr/>
            <w:delText xml:space="preserve"> &gt; V</w:delText>
          </w:r>
        </w:del>
      </w:ins>
      <w:del w:id="1928" w:author="DE01" w:date="1999-07-19T10:17:00Z">
        <w:r>
          <w:rPr>
            <w:vertAlign w:val="subscript"/>
          </w:rPr>
          <w:delText>B</w:delText>
        </w:r>
      </w:del>
    </w:p>
    <w:p>
      <w:pPr>
        <w:pStyle w:val="Normal"/>
        <w:spacing w:before="180" w:after="0"/>
        <w:ind w:firstLine="851"/>
        <w:rPr>
          <w:vertAlign w:val="subscript"/>
          <w:del w:id="1931" w:author="DE01" w:date="1999-07-19T10:17:00Z"/>
        </w:rPr>
      </w:pPr>
      <w:del w:id="1930" w:author="DE01" w:date="1999-07-19T10:17:00Z">
        <w:r>
          <w:rPr>
            <w:vertAlign w:val="subscript"/>
          </w:rPr>
        </w:r>
      </w:del>
    </w:p>
    <w:p>
      <w:pPr>
        <w:pStyle w:val="Normal"/>
        <w:spacing w:before="180" w:after="0"/>
        <w:ind w:firstLine="851"/>
        <w:rPr>
          <w:del w:id="1933" w:author="DE01" w:date="1999-07-19T10:17:00Z"/>
        </w:rPr>
      </w:pPr>
      <w:del w:id="193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5" w:author="DE01" w:date="1999-07-19T10:17:00Z"/>
        </w:rPr>
      </w:pPr>
      <w:del w:id="193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7" w:author="DE01" w:date="1999-07-19T10:17:00Z"/>
        </w:rPr>
      </w:pPr>
      <w:del w:id="19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9" w:author="DE01" w:date="1999-07-19T10:17:00Z"/>
        </w:rPr>
      </w:pPr>
      <w:del w:id="1938" w:author="DE01" w:date="1999-07-19T10:17:00Z">
        <w:r>
          <w:rPr/>
        </w:r>
      </w:del>
    </w:p>
    <w:p>
      <w:pPr>
        <w:pStyle w:val="Normal"/>
        <w:ind w:firstLine="851"/>
        <w:rPr>
          <w:ins w:id="1941" w:author="Anonymous" w:date="1999-06-30T16:26:00Z"/>
        </w:rPr>
      </w:pPr>
      <w:ins w:id="1940" w:author="Anonymous" w:date="1999-06-30T16:26:00Z">
        <w:r>
          <w:rPr/>
        </w:r>
      </w:ins>
    </w:p>
    <w:p>
      <w:pPr>
        <w:pStyle w:val="Normal"/>
        <w:ind w:firstLine="851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1134" w:footer="720" w:bottom="96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0"/>
    <w:family w:val="swiss"/>
    <w:pitch w:val="variable"/>
  </w:font>
  <w:font w:name="Book Antiqua">
    <w:altName w:val="GoudyOlSt BT"/>
    <w:charset w:val="00"/>
    <w:family w:val="roman"/>
    <w:pitch w:val="variable"/>
  </w:font>
  <w:font w:name="Modern No. 20">
    <w:altName w:val="Bookman Old Style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709"/>
      <w:jc w:val="both"/>
    </w:pPr>
    <w:rPr/>
  </w:style>
  <w:style w:type="paragraph" w:styleId="Recuodecorpodetexto2">
    <w:name w:val="Recuo de corpo de texto 2"/>
    <w:basedOn w:val="Normal"/>
    <w:qFormat/>
    <w:pPr>
      <w:ind w:lef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30:00Z</dcterms:created>
  <dc:creator>Sec Ciencias Naturais</dc:creator>
  <dc:description/>
  <dc:language>en-US</dc:language>
  <cp:lastModifiedBy>Marcelos França</cp:lastModifiedBy>
  <cp:lastPrinted>1999-09-03T09:51:00Z</cp:lastPrinted>
  <dcterms:modified xsi:type="dcterms:W3CDTF">2000-04-13T10:53:00Z</dcterms:modified>
  <cp:revision>5</cp:revision>
  <dc:subject/>
  <dc:title>FÍSICA</dc:title>
</cp:coreProperties>
</file>