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PSIQUIA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PSIQUIA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obre os distúrbios de memória, assinale a alternativa </w:t>
      </w:r>
      <w:r>
        <w:rPr>
          <w:b/>
          <w:bCs/>
        </w:rPr>
        <w:t>INCORRETA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TextBodyIndent"/>
        <w:numPr>
          <w:ilvl w:val="0"/>
          <w:numId w:val="16"/>
        </w:numPr>
        <w:tabs>
          <w:tab w:val="clear" w:pos="425"/>
        </w:tabs>
        <w:rPr/>
      </w:pPr>
      <w:r>
        <w:rPr/>
        <w:t>As ecmnésias são estranhas evocações alucinatórias do passado, que podem ser encontradas nas desestruturações epilépticas da consciênc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paramnésias são falseamentos de memória, onde há mistura do presente e do passado, do real e do imaginário, na percepçã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confabulações comumente preenchem lacunas de memória, especialmente na síndrome amnéstic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hipermnésias ocorrem mais freqüentemente e se apresentam sob forma de uma exaltação incoercível da evocação das lembrança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Para Henri Ey, os chamados “estados crepusculares” podem ocorrer em todos os quadros abaix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pileps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índrome de Sheeha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ister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briaguez Alcoólica Patol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Sobre a semiologia da percepção, assinale a alternativ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alucinações visuais e suas variedades são muito freqüentemente observadas nos estados confuso-onírico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É raro que alucinações olfativas se apresentem isoladas, estando, em geral, associadas às alucinações cenestésica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 alucinações distinguem-se das interpretações, que são juízos falsos sobre percepções exata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aillarger chamou de alucinações psíquicas fenômenos alucinatórios que apresentam objetividade espa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ssinale a afirmativa </w:t>
      </w:r>
      <w:r>
        <w:rPr>
          <w:b/>
          <w:bCs/>
        </w:rPr>
        <w:t>INCORRETA</w:t>
      </w:r>
      <w:r>
        <w:rPr/>
        <w:t xml:space="preserve"> em relação à síndrome de automatismo mental de Cléramba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s sensações parasitas são alucinações visuais, psicossensoriais, sinestésicas, táteis e gustativa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 triplo automatismo motor, idéico e ideoverbal foram observados os jogos silábicos e cortes verbai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mo auto-representações aperceptivas destacam-se a incoercibilidade e a exogeneidade e as palavras jaculatória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s fenômenos de desdobramento mecânico do pensamento, está o triplo eco do pensamento, da leitura e dos 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Todas as assertivas abaixo estão corret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s estados de ansiedade e de exaltação de tipo melancólico ou maníaco geralmente não são vivenciados como um tipo de delírio alucinatóri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 estado confuso-onírico é caracterizado pela confusão e desorientação e por uma experiência delirante e alucinatória, sobretudo visua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s estados de desdobramento e de despersonalização são vivenciados como um acontecimento estranho, como uma influência física ou psíquic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 estado crepuscular oniróide é caracterizado por uma espécie de estado hipnótico com forte carga imagin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Sobre a Doença Difusa de Corpo de Lewy, assinale a asser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 sintomas psiquiátricos incluem depressão, alucinações ou delírios, os sinais extrapiramidais, a bradicinesia, mas não inclui alteração de personalidad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 pacientes com esta doença apresentam achados neurofisiológicos na região subcortical, mas não na região cortica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s estágios iniciais da doença, a perda de memória, a desatenção e dificuldade em manter um encadeamento de pensamento são característic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 corpos de Lewy são inclusões neutrofílicas no citoplasma dos neurônios, encontradas difusamente no neocórt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Assinale abaixo a assertiv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lteração da personalidade, ausência de </w:t>
      </w:r>
      <w:r>
        <w:rPr>
          <w:i/>
          <w:iCs/>
        </w:rPr>
        <w:t>insight</w:t>
      </w:r>
      <w:r>
        <w:rPr/>
        <w:t xml:space="preserve"> e julgamento pobre dominam os primeiros estágios das demências de lobo front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smo nos estágios finais, a doença de Alzheimer não apresenta uma crescente frontalidade, o que pode ser diferenciado por imagem funcional na doença de Pic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roteína beta-amilóide, que está concentrada em placas senis, tem sido associada à doença de Alzheimer, aparecendo cedo no cérebro de pacientes com essa doenç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 aspectos principais das demências subcorticais incluem raciocínio lento, prejuízo da função executiva, anormalidades da lembrança e transtornos visuo-espacia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Sobre as psicoses delirantes crônicas, marque a asser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“idéias delirantes” transitórias formam o essencial do quadro clínic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s delírios passionais e o delírio sensitivo de relação não fazem parte das psicoses delirantes crônic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 delírio erotomaníaco, os sentimentos geradores do postulado fundamental são a inveja, o desejo e a rejeiç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quanto os delírios de interpretação são “loucuras racionais”, na parafrenia o pensamento mágico é desenfre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Todas as assertivas abaixo estão corret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ntimento de “déjà-vu”, que dá a impressão ao paciente de que os objetos e os personagens que estão próximos a ele se tornam subitamente familiares, pode ser detectado nas crises uncinad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índrome de Korsakov é uma síndrome confusional em que predominam a amnésia de fixação, os falsos reconhecimentos e a fabulação e à qual se associa uma polineurit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 distúrbios gustativos, olfativos, auditivos e visuais, presentes nos tumores temporais, não se manifestam sob a forma de fenômenos alucinatórios mais ou menos paroxístic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s alucinações visuais não são em geral mais freqüentes nos tumores occipitais do que nos tumores localizados em outras partes dos hemisfé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Todas as assertivas abaixo estão corret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esquizofrenia não apresenta formas clínicas de início por “crises progressivas” sobre um fundo de caráter esquizóide ou esquizoneuró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 “psicoses delirantes agudas”, o delírio é súbito e polimorfo, sendo múltiplos e variados os seus temas: de perseguição, de grandeza, de transformação sexual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nia se diferencia das “psicoses delirantes agudas” por apresentar fuga de idéias sem delírio muito acentu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 “psicoses alucinatórias agudas”, uma das formas clínicas das “psicoses delirantes agudas”, predominam todos os tipos de alucina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Assinale a afirmativa </w:t>
      </w:r>
      <w:r>
        <w:rPr>
          <w:b/>
          <w:bCs/>
        </w:rPr>
        <w:t>CORRETA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s recaídas da psicose puerperal são raras, não se impondo, então, a manutenção da terapêutica neuroléptica ou antidepressiva durante um certo tempo após o final das manifestaçõ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psicose do pós-parto tem início insidioso e geralmente ocorre entre o 20º e o 30º dia após o parto, apresentando um estado confusional de riqueza e polimorfismo característic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 melancolia involutiva, não conseguimos observar relações com conflitos inconscientes ou libido, e os delírios hipocondríacos e as idéias de negação não são encontrados com freqüênc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lancolia de involução é uma síndrome típica da pré-senilidade, que atinge sobretudo a mulher, com grande ansiedade, que vai desde a instabilidade até a agitação ou atitudes passiona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Sobre a “síndrome de Ganser”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É bem raro que ela não comporte uma atividade alucinatória, há comunicações telepáticas, mas há uma primazia da fabulação sobre as alucinaçõ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É uma forma particular de estado crepuscular histérico, com pararrespostas, analgesias e desconhecimento sistemático da realidade do ambient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 paciente apresenta visões panorâmicas que provocam um desenrolar instantâneo de lembranças da infância ou mesmo da vida inteir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onsiste da simulação de doença, pseudologia fantástica com perambulação do paciente por serviços hospitalares com sintomas freqüentemente dramáticos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bre os distúrbios alimentares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ito freqüentemente, os indivíduos bulímicos consomem alimentos altamente calóricos de fácil ingestão, como sorvetes e bolos e o vômito é, de longe, o artifício mais utilizado para controlar o pes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a característica da bulimia nervosa é o sinal de Russel, que consiste de abrasões, calos ou cicatrizes nas costas das mãos que são utilizadas para induzir o vômi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anorexia nervosa, os pacientes podem perder peso pela redução da ingestão total de alimentos, pela exclusão de alimentos altamente calóricos, pelo uso de laxantes, mas não pela indução de vômit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o anormalidades laboratoriais na anorexia nervosa, podemos encontrar a leucopenia, anemia leve, liberação anormal de hormônio luteinizante, a elevação da uréia  no sangue e funções hepáticas elev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baixo a assertiva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ácido valpróico pode ter efeitos colaterais inaceitáveis, como a queda de cabelos, a sedação e ganho de pes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arbamazepina, assim como o ácido valpróico, é bem tolerada e é medicação de primeira linha no tratamento dos transtornos do humo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lítio é menos eficaz nos cicladores rápidos ou episódios mistos e, em geral, é efetivo em apenas 40 a 50% dos pacientes com transtorno bipolar, segundo Stah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ácido valpróico não deve ser utilizado em mulheres grávidas, visto que pode causar defeitos no tubo neural do feto em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bre os antipsicóticos atípicos, assinale a assertiva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s propriedades antagonistas serotoninérgicas-dopaminérgicas não são suficientes para explicar os efeitos colaterais da clozapina, como ganho de peso, sedação e agranulocitos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risperidona possui usos preferenciais nos pacientes mais velhos com psicose, agitação e distúrbio de comportamento associado à demência, mas não é efetiva nos sintomas positivos da esquizofre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olanzapina é mais potente que a clozapina e é altamente eficaz nos sintomas positivos da esquizofrenia, melhorando também mais os sintomas negativos do que os antipsicóticos convencionai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quetiapina não provoca síndrome extrapiramidal em qualquer dose e tende a ser o antipsicótico de preferência nos pacientes com mal de Parkinson e psic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bre alterações do ritmo cardíaco, assinale a assertiva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 antidepressivos tricíclicos podem levar a um efeito tipo quinidina, com diminuição na condução cardíaca, principalmente em pacientes com alterações prévias e em criança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luoxetina não afeta a condução cardíaca, mesmo naqueles pacientes com problemas preexistentes, havendo inclusive uma pequena melhora na fração de ejeçã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carbamazepina pode provocar uma diminuição na condução cardíaca, levando a uma bracardia sinusal e até mesmo a vários graus de bloqueio AV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 antipsicóticos de alta potência, com freqüência, e mais raramente os de baixa potência, podem provocar um prolongamento do intervalo Q-T e P-R e depressão do segmento S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baixo a asser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 uso da maprotilina em altas doses é seguro, não podendo levar ao desencadeamento de convulsõ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carbamazepina não produz efeitos de neurotoxicidade e, portanto, não produziria diplopi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associação de fluoxetina com clomipramina deve ser feita com cuidado, pois o risco de convulsões é aí aumentad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tioridazina é um neuroléptico que não diminui o limiar convulsivo e, portanto, não pode produzir convuls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bre as “Cinco lições de psicanálise” de Freud, assinale abaixo a asser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eformação nos sonhos é obra das forças defensivas do ego, ou seja, das resistências que na vigília impedem a passagem para a consciência dos desejos reprimidos (recalcados) do inconscie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ansiedade é uma das reações do superego contra desejos reprimidos (recalcados) violentos, e daí ser explicável a presença dela nos sonhos, levando então à formação dos pesadel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estruição do caráter civilizado pelos impulsos instintivos libertados da repressão (recalque) é um desfecho temido e possível com o tratamento psicanalític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 desejo consciente escapa a qualquer influência, é independente das tendências contrárias, ao passo que o inconsciente é atalhado por tudo o que se lhe op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partir do texto de Freud sobre o caso do Presidente Schreber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reud coloca o mecanismo de projeção como insuficiente para explicar a paranóia e diz que aquilo que foi internamente abolido retorna desde for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reud coloca que a formação delirante, vista como produto patológico, é na realidade uma tentativa de reconstrução após a catástrofe, mas nunca é inteiramente bem sucedid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ra Freud, as psicoses surgiriam principalmente de um confllito entre o ego e o instinto sexual e que as formas que elas assumem mantêm relação com o desenvolvimento seguido pela libido e pelo 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reud diz que o paranóico percebe o mundo externo e que leva em consideração quaisquer alterações que nele possa acontecer e que a relação alterada dele com o mundo deve-se pela perda do seu interesse libid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A partir dos textos “Neurose e Psicose” e “A perda da realidade na neurose e na psicose”, de Freud e do texto “De uma questão preliminar a todo tratamento possível da psicose”, de Lacan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3"/>
        </w:numPr>
        <w:jc w:val="both"/>
        <w:rPr/>
      </w:pPr>
      <w:r>
        <w:rPr/>
        <w:t>Há no texto de Lacan uma idéia de que há um “defeito” na psicose, pois, como ele próprio diz, é num acidente do registro simbólico, a foraclusão do Nome-do-Pai no lugar do Outro, que temos a condição essencial da psico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can diz que, em direção ao princípio da foraclusão, devemos também nos ocupar da importância que a mãe dá à palavra do pai, do lugar que ela reserva ao Nome-do-Pai na promoção da le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a Freud, o delírio encontra-se aplicado como um remendo no lugar em que originariamente um furo apareceu na relação do ego com o mundo externo.</w:t>
      </w:r>
    </w:p>
    <w:p>
      <w:pPr>
        <w:pStyle w:val="Recuodecorpodetexto3"/>
        <w:numPr>
          <w:ilvl w:val="0"/>
          <w:numId w:val="3"/>
        </w:numPr>
        <w:jc w:val="both"/>
        <w:rPr/>
      </w:pPr>
      <w:r>
        <w:rPr/>
        <w:t>Para Freud, tanto na neurose quanto na psicose, a ênfase recai sobre a segunda etapa, sobre o fracasso da repressão (recalque), ao passo que a primeira etapa pode alcançar êxito em ambas.</w:t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Recuodecorpodetexto3"/>
        <w:ind w:left="0" w:hanging="0"/>
        <w:jc w:val="both"/>
        <w:rPr/>
      </w:pPr>
      <w:r>
        <w:rPr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ind w:left="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  <w:szCs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0"/>
      <w:szCs w:val="20"/>
    </w:rPr>
  </w:style>
  <w:style w:type="character" w:styleId="WW8Num131z0">
    <w:name w:val="WW8Num131z0"/>
    <w:qFormat/>
    <w:rPr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>
      <w:b w:val="false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szCs w:val="20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  <w:szCs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4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  <w:szCs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  <w:szCs w:val="20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4"/>
      <w:u w:val="non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  <w:szCs w:val="20"/>
    </w:rPr>
  </w:style>
  <w:style w:type="character" w:styleId="WW8Num392z0">
    <w:name w:val="WW8Num3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  <w:u w:val="none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>
      <w:b w:val="false"/>
      <w:i w:val="fals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i w:val="fals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b w:val="false"/>
      <w:i w:val="fals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  <w:szCs w:val="20"/>
    </w:rPr>
  </w:style>
  <w:style w:type="character" w:styleId="WW8Num485z0">
    <w:name w:val="WW8Num485z0"/>
    <w:qFormat/>
    <w:rPr>
      <w:rFonts w:ascii="Arial" w:hAnsi="Arial" w:cs="Arial"/>
      <w:b w:val="false"/>
      <w:i w:val="false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24"/>
    </w:rPr>
  </w:style>
  <w:style w:type="character" w:styleId="WW8Num492z1">
    <w:name w:val="WW8Num49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sz w:val="24"/>
      <w:szCs w:val="20"/>
    </w:rPr>
  </w:style>
  <w:style w:type="character" w:styleId="WW8Num507z0">
    <w:name w:val="WW8Num507z0"/>
    <w:qFormat/>
    <w:rPr>
      <w:rFonts w:ascii="Arial" w:hAnsi="Arial" w:eastAsia="Times New Roman" w:cs="Arial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>
      <w:rFonts w:ascii="Arial" w:hAnsi="Arial" w:cs="Arial"/>
      <w:b w:val="false"/>
      <w:i w:val="false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 w:val="false"/>
      <w:i w:val="false"/>
      <w:sz w:val="24"/>
    </w:rPr>
  </w:style>
  <w:style w:type="character" w:styleId="WW8Num521z0">
    <w:name w:val="WW8Num5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  <w:szCs w:val="20"/>
    </w:rPr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  <w:szCs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Arial" w:hAnsi="Arial" w:cs="Arial"/>
      <w:b w:val="false"/>
      <w:i w:val="false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Arial" w:hAnsi="Arial" w:cs="Arial"/>
      <w:b w:val="false"/>
      <w:i w:val="false"/>
      <w:sz w:val="24"/>
      <w:szCs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6z0">
    <w:name w:val="WW8Num596z0"/>
    <w:qFormat/>
    <w:rPr>
      <w:b w:val="false"/>
      <w:i w:val="false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>
      <w:b w:val="false"/>
      <w:i w:val="false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b w:val="false"/>
      <w:i w:val="false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  <w:szCs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24"/>
      <w:szCs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  <w:sz w:val="20"/>
      <w:szCs w:val="20"/>
    </w:rPr>
  </w:style>
  <w:style w:type="character" w:styleId="WW8Num683z0">
    <w:name w:val="WW8Num683z0"/>
    <w:qFormat/>
    <w:rPr>
      <w:rFonts w:ascii="Arial" w:hAnsi="Arial" w:cs="Arial"/>
      <w:b w:val="false"/>
      <w:i w:val="false"/>
      <w:sz w:val="24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4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  <w:szCs w:val="2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 w:val="false"/>
      <w:i w:val="false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24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Arial" w:hAnsi="Arial" w:cs="Arial"/>
      <w:b w:val="false"/>
      <w:i w:val="false"/>
      <w:sz w:val="24"/>
    </w:rPr>
  </w:style>
  <w:style w:type="character" w:styleId="WW8Num753z0">
    <w:name w:val="WW8Num7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sz w:val="24"/>
    </w:rPr>
  </w:style>
  <w:style w:type="character" w:styleId="WW8Num762z0">
    <w:name w:val="WW8Num7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4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24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Arial" w:hAnsi="Arial" w:cs="Arial"/>
      <w:b w:val="false"/>
      <w:i w:val="false"/>
      <w:sz w:val="24"/>
    </w:rPr>
  </w:style>
  <w:style w:type="character" w:styleId="WW8Num774z0">
    <w:name w:val="WW8Num774z0"/>
    <w:qFormat/>
    <w:rPr>
      <w:b w:val="false"/>
      <w:i w:val="false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9z0">
    <w:name w:val="WW8Num779z0"/>
    <w:qFormat/>
    <w:rPr>
      <w:b w:val="false"/>
      <w:i w:val="false"/>
    </w:rPr>
  </w:style>
  <w:style w:type="character" w:styleId="WW8Num780z0">
    <w:name w:val="WW8Num780z0"/>
    <w:qFormat/>
    <w:rPr/>
  </w:style>
  <w:style w:type="character" w:styleId="WW8Num782z0">
    <w:name w:val="WW8Num782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51:00Z</dcterms:created>
  <dc:creator>VESTIBULAR</dc:creator>
  <dc:description/>
  <dc:language>en-US</dc:language>
  <cp:lastModifiedBy>Micro</cp:lastModifiedBy>
  <cp:lastPrinted>2002-11-19T18:14:00Z</cp:lastPrinted>
  <dcterms:modified xsi:type="dcterms:W3CDTF">2002-11-19T20:15:00Z</dcterms:modified>
  <cp:revision>8</cp:revision>
  <dc:subject/>
  <dc:title>Prezado(a) candidato(a):</dc:title>
</cp:coreProperties>
</file>