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PUBLIC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PUBLIC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à Comunicação Empresarial é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a afirmativ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A Comunicação Empresarial contribui para melhorar as relações de trabalho, aumentando a satisfação dos empregados em relação à empre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A Comunicação Empresarial é a somatória de todas as atividades de comunicação da empresa, devendo ser planejada e executada de forma multidisciplina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A Comunicação Empresarial pretende criar em seus funcionários maior consciência em relação ao seu dever dentro da organização, bem como influenciar comportamentos e preferênci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A Comunicação Empresarial tem como objetivo criar uma relação positiva da organização com seus públicos prioritários, sem, contudo, utilizar posturas e técnicas de persuas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São atribuições do publicitário dentro da estrutura de Comunicação Integrada de uma empres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Elaboração de projeto gráfico e textos para catálogo institucional e redação de matérias para </w:t>
      </w:r>
      <w:r>
        <w:rPr>
          <w:rFonts w:cs="Arial"/>
          <w:i/>
          <w:iCs/>
        </w:rPr>
        <w:t>house organ</w:t>
      </w:r>
      <w:r>
        <w:rPr>
          <w:rFonts w:cs="Arial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Acompanhar a produção de peças gráficas, VTs e </w:t>
      </w:r>
      <w:r>
        <w:rPr>
          <w:rFonts w:cs="Arial"/>
          <w:i/>
          <w:iCs/>
        </w:rPr>
        <w:t>spots</w:t>
      </w:r>
      <w:r>
        <w:rPr>
          <w:rFonts w:cs="Arial"/>
        </w:rPr>
        <w:t xml:space="preserve"> junto a fornecedores e produtor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Criação e produção de peças gráficas, tais como, </w:t>
      </w:r>
      <w:r>
        <w:rPr>
          <w:rFonts w:cs="Arial"/>
          <w:i/>
          <w:iCs/>
        </w:rPr>
        <w:t>folders</w:t>
      </w:r>
      <w:r>
        <w:rPr>
          <w:rFonts w:cs="Arial"/>
        </w:rPr>
        <w:t xml:space="preserve">, informativos internos, </w:t>
      </w:r>
      <w:r>
        <w:rPr>
          <w:rFonts w:cs="Arial"/>
          <w:i/>
          <w:iCs/>
        </w:rPr>
        <w:t xml:space="preserve">press releases </w:t>
      </w:r>
      <w:r>
        <w:rPr>
          <w:rFonts w:cs="Arial"/>
        </w:rPr>
        <w:t>e cartaz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Definição do público-alvo de campanhas publicitárias e atualização do </w:t>
      </w:r>
      <w:r>
        <w:rPr>
          <w:rFonts w:cs="Arial"/>
          <w:i/>
          <w:iCs/>
        </w:rPr>
        <w:t>mailing list</w:t>
      </w:r>
      <w:r>
        <w:rPr>
          <w:rFonts w:cs="Arial"/>
        </w:rPr>
        <w:t xml:space="preserve"> da empres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Todas as afirmativas a seguir se relacionam à Assessoria de Comunicação Integrad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Disseminar informação para os meios de comunicação externos, preparar os responsáveis pela organização para se relacionarem de forma competente com a imprensa e preparar textos para peças gráficas internas e externas são algumas das funções da Assessoria de Impren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Dentre as diversas ações de comunicação, a área de Relações Públicas deve priorizar a informação institucional para os públicos externos e a promoção de eventos comemorativos que contribuam para a interação entre os emprega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A Assessoria de Comunicação Integrada deve desenvolver um programa de identidade corporativa e divulgar a personalidade da organização através da criação de sua identidade visual, dentre outras açõ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</w:rPr>
        <w:t>A Assessoria de Comunicação Integrada deve trabalhar a comunicação empresarial, considerando as expectativas e demandas dos diversos segmentos de públicos, dentre eles, a opinião pública e os públicos internos da organiz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às etapas da campanha publicitária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planejamento publicitário deve centralizar, coordenar e integrar todos os fatores necessários à realização dos objetivos mercadológicos e de propaganda, devendo prever avaliação e ajustamento constante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 trabalho da área de criação consiste em gerar idéias que comuniquem aquilo que se definiu que deve ser transmitido aos diversos segmentos de públicos e em escolher os meios e os veículos de comunicação adequados para atingi-lo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na etapa de produção, os profissionais de criação devem acompanhar o trabalho dos fornecedores e produtores e alterar as peças buscando melhorar o resultado final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 aprovação da criação e da mídia deve ser feita pela direção da empresa anunciante sem a interferência de qualquer setor da agênc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 </w:t>
      </w:r>
      <w:r>
        <w:rPr>
          <w:rFonts w:cs="Arial"/>
          <w:i/>
          <w:iCs/>
        </w:rPr>
        <w:t>briefing</w:t>
      </w:r>
      <w:r>
        <w:rPr>
          <w:rFonts w:cs="Arial"/>
        </w:rPr>
        <w:t xml:space="preserve"> deve se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bastante extenso de forma a passar para a agência todas as informações necessárias para a criação da campanha publicitária, prescindindo, assim, da pesquis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resumido e passível de modificações e ajustes ao longo do planejamento da campanh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 base do planejamento de propaganda, associado às informações provenientes de pesquis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</w:rPr>
        <w:t>aprovado por quem tenha poderes para alterá-lo, devendo conter informações sobre o produto e o mercado, ainda que de forma superficial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São etapas do processo de realização da propaganda, em ordem crescente de execução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pesquisa; definição de objetivos; planejamento; criação e planejamento de mídia; aprovação; produção e compra da mídia; veiculação; aferição dos resultad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definição de objetivos; pesquisa; planejamento; criação e planejamento de mídia; aprovação; produção e compra da mídia; veiculação; aferição dos resultad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definição de objetivos; pesquisa; planejamento de mídia; planejamento; criação; aprovação; produção e compra da mídia; veiculação; aferição dos resultad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pesquisa; definição de objetivos; planejamento; criação; aprovação; planejamento de mídia; compra da mídia; produção; veiculação; aferição dos resultados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Assinale a afirmação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 xml:space="preserve">O </w:t>
      </w:r>
      <w:r>
        <w:rPr>
          <w:rFonts w:cs="Arial"/>
          <w:i/>
          <w:iCs/>
        </w:rPr>
        <w:t>slogan</w:t>
      </w:r>
      <w:r>
        <w:rPr>
          <w:rFonts w:cs="Arial"/>
        </w:rPr>
        <w:t xml:space="preserve"> deve conter uma idéia sobre o produto, o serviço ou a empresa, e consiste em uma frase essencialmente original e de fácil memorização, ainda que long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  <w:i/>
          <w:iCs/>
        </w:rPr>
        <w:t>Approach</w:t>
      </w:r>
      <w:r>
        <w:rPr>
          <w:rFonts w:cs="Arial"/>
        </w:rPr>
        <w:t xml:space="preserve"> é o tratamento, a abordagem ou o enfoque dado ao anúnci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 xml:space="preserve">O </w:t>
      </w:r>
      <w:r>
        <w:rPr>
          <w:rFonts w:cs="Arial"/>
          <w:i/>
          <w:iCs/>
        </w:rPr>
        <w:t>lay-out</w:t>
      </w:r>
      <w:r>
        <w:rPr>
          <w:rFonts w:cs="Arial"/>
        </w:rPr>
        <w:t xml:space="preserve"> expressa a estrutura da peça publicitária e deve considerar o percurso vertical da leitur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  <w:i/>
          <w:iCs/>
        </w:rPr>
        <w:t>Folder</w:t>
      </w:r>
      <w:r>
        <w:rPr>
          <w:rFonts w:cs="Arial"/>
        </w:rPr>
        <w:t xml:space="preserve"> é uma peça publicitária com dobras, podendo ter uma ou mais folh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à criação publicitária para Internet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i/>
          <w:iCs/>
        </w:rPr>
        <w:t>Banner</w:t>
      </w:r>
      <w:r>
        <w:rPr>
          <w:rFonts w:cs="Arial"/>
        </w:rPr>
        <w:t xml:space="preserve"> é a imagem digital não animada inserida nas páginas de um </w:t>
      </w:r>
      <w:r>
        <w:rPr>
          <w:rFonts w:cs="Arial"/>
          <w:i/>
          <w:iCs/>
        </w:rPr>
        <w:t>website</w:t>
      </w:r>
      <w:r>
        <w:rPr>
          <w:rFonts w:cs="Arial"/>
        </w:rPr>
        <w:t>, contendo marca ou mensagem da empresa, produto ou serviço com objetivo promociona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color w:val="000000"/>
        </w:rPr>
        <w:t xml:space="preserve">a Internet ainda vai levar muito tempo para ser caracterizada como uma mídia publicitária capaz de realizar tarefas de comunicação ligadas à propaganda, promoção e outras ferramentas de </w:t>
      </w:r>
      <w:r>
        <w:rPr>
          <w:rFonts w:cs="Arial"/>
          <w:i/>
          <w:iCs/>
          <w:color w:val="000000"/>
        </w:rPr>
        <w:t>marketing</w:t>
      </w:r>
      <w:r>
        <w:rPr>
          <w:rFonts w:cs="Arial"/>
          <w:color w:val="000000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i/>
          <w:iCs/>
          <w:color w:val="000000"/>
        </w:rPr>
        <w:t>Hotsite</w:t>
      </w:r>
      <w:r>
        <w:rPr>
          <w:rFonts w:cs="Arial"/>
          <w:color w:val="000000"/>
        </w:rPr>
        <w:t xml:space="preserve"> é um </w:t>
      </w:r>
      <w:r>
        <w:rPr>
          <w:rFonts w:cs="Arial"/>
          <w:i/>
          <w:iCs/>
          <w:color w:val="000000"/>
        </w:rPr>
        <w:t>website</w:t>
      </w:r>
      <w:r>
        <w:rPr>
          <w:rFonts w:cs="Arial"/>
          <w:color w:val="000000"/>
        </w:rPr>
        <w:t xml:space="preserve"> temporário para lançamento de um produto, uma promoção</w:t>
      </w:r>
      <w:r>
        <w:rPr>
          <w:rFonts w:cs="Arial"/>
        </w:rPr>
        <w:t xml:space="preserve"> ou uma informação urgente na interne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  <w:i/>
          <w:iCs/>
        </w:rPr>
        <w:t xml:space="preserve">Webmaster </w:t>
      </w:r>
      <w:r>
        <w:rPr>
          <w:rFonts w:cs="Arial"/>
        </w:rPr>
        <w:t xml:space="preserve">é um </w:t>
      </w:r>
      <w:r>
        <w:rPr>
          <w:rFonts w:cs="Arial"/>
          <w:i/>
          <w:iCs/>
        </w:rPr>
        <w:t>software</w:t>
      </w:r>
      <w:r>
        <w:rPr>
          <w:rFonts w:cs="Arial"/>
        </w:rPr>
        <w:t xml:space="preserve"> específico para a masterização de imagens para a internet, compatível com a linguagem HTM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veículos de comunicação dirigida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orrespondência interna, alto-falante, exposição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color w:val="000000"/>
        </w:rPr>
      </w:pPr>
      <w:r>
        <w:rPr>
          <w:rFonts w:cs="Arial"/>
          <w:color w:val="000000"/>
        </w:rPr>
        <w:t>Manual de empregados, jornal interno, spo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color w:val="000000"/>
        </w:rPr>
        <w:t>Mala direta, rádio-comunicação, treinamento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Relatório, intercomunicador, conferênc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comunicação dirigida caracteriza-se p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buscar atingir públicos identificados através de veículos escritos e orais de grande abrangênci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</w:rPr>
        <w:t xml:space="preserve">elaborar mensagens eficientes, bem planejadas e estruturadas, para um público específico, independente da escolha do veículo de comunicação, visando obter </w:t>
      </w:r>
      <w:r>
        <w:rPr>
          <w:rFonts w:cs="Arial"/>
          <w:i/>
          <w:iCs/>
        </w:rPr>
        <w:t>feedback</w:t>
      </w:r>
      <w:r>
        <w:rPr>
          <w:rFonts w:cs="Arial"/>
        </w:rPr>
        <w:t xml:space="preserve"> em tempo reduzid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</w:rPr>
        <w:t>criar veículos de comunicação sempre novos e específicos para determinado público, visando gerar mudanças de comportamento permanentes no mesm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/>
        </w:rPr>
        <w:t>transmitir informações para estabelecer comunicação restrita, orientada e freqüente com um determinado número de pessoas identificadas e homogêne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 peças publicitárias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 xml:space="preserve">Os </w:t>
      </w:r>
      <w:r>
        <w:rPr>
          <w:rFonts w:cs="Arial"/>
          <w:i/>
          <w:iCs/>
        </w:rPr>
        <w:t xml:space="preserve">spots </w:t>
      </w:r>
      <w:r>
        <w:rPr>
          <w:rFonts w:cs="Arial"/>
        </w:rPr>
        <w:t>têm um expressivo poder de “recall” devido à capacidade de memorização que a música possu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O cartaz é uma peça de comunicação gráfica utilizada das mais diversas formas, não podendo ultrapassar a dimensão de 96 x 66c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 xml:space="preserve">Após a aprovação da edição básica de um VT, é feita sua finalização, com a edição </w:t>
      </w:r>
      <w:r>
        <w:rPr>
          <w:rFonts w:cs="Arial"/>
          <w:i/>
          <w:iCs/>
        </w:rPr>
        <w:t>on-line</w:t>
      </w:r>
      <w:r>
        <w:rPr>
          <w:rFonts w:cs="Arial"/>
        </w:rPr>
        <w:t xml:space="preserve"> nas ilhas digitais; acréscimo da trilha sonora final, inclusão de efeitos especiais digitais e de letreiros e assinatur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</w:rPr>
        <w:t>O encarte é uma peça publicitária gráfica, veiculada exclusivamente dentro de jornais, devendo ter formato igual ao do veículo no qual será encarta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funções da publicidade nas Relações Pública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Criar campanha publicitária para divulgação de um produto ou serviço junto ao consumidor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Servir os consumidores, fornecendo-lhes informações útei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Informar os fornecedores e empregados para obter sua cooperaçã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Contribuir para se obter aceitabilidade pública para uma indústria e conquistar a boa vontade dos moradores locai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São princípios fundamentais para a elaboração de um </w:t>
      </w:r>
      <w:r>
        <w:rPr>
          <w:rFonts w:cs="Arial"/>
          <w:i/>
          <w:iCs/>
        </w:rPr>
        <w:t>lay-out</w:t>
      </w:r>
      <w:r>
        <w:rPr>
          <w:rFonts w:cs="Arial"/>
        </w:rPr>
        <w:t xml:space="preserve"> de anúnci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Unidade, controle, apelo universal, maleabilidade, equilíbri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</w:rPr>
        <w:t>Direção visual, qualidade de impressão, tipologia, persuasão, proporção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Equilíbrio, direção visual, proporção, unidade, contraste.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Harmonia, tipologia, periodicidade, credibilidade, un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Em relação aos processos  de  impressão de peças gráficas, 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 xml:space="preserve">O processo </w:t>
      </w:r>
      <w:r>
        <w:rPr>
          <w:rFonts w:cs="Arial"/>
          <w:i/>
          <w:iCs/>
        </w:rPr>
        <w:t>off-set</w:t>
      </w:r>
      <w:r>
        <w:rPr>
          <w:rFonts w:cs="Arial"/>
        </w:rPr>
        <w:t xml:space="preserve"> utiliza o papel em bobinas e é o mais adequado para a impressão de jornais diários, garantindo uma ótima qualidade de impress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 xml:space="preserve">A máquina rotativa imprime o papel em resmas e é a mais indicada para a impressão de </w:t>
      </w:r>
      <w:r>
        <w:rPr>
          <w:rFonts w:cs="Arial"/>
          <w:i/>
          <w:iCs/>
        </w:rPr>
        <w:t>folders</w:t>
      </w:r>
      <w:r>
        <w:rPr>
          <w:rFonts w:cs="Arial"/>
        </w:rPr>
        <w:t xml:space="preserve"> e cartazes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>A tipografia é um processo de impressão plano e é ideal para a reprodução em quadricrom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</w:rPr>
        <w:t xml:space="preserve">O sistema </w:t>
      </w:r>
      <w:r>
        <w:rPr>
          <w:rFonts w:cs="Arial"/>
          <w:i/>
          <w:iCs/>
        </w:rPr>
        <w:t>off-set</w:t>
      </w:r>
      <w:r>
        <w:rPr>
          <w:rFonts w:cs="Arial"/>
        </w:rPr>
        <w:t xml:space="preserve"> é um processo de impressão plano capaz de garantir uma reprodução sofisticad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É item do Código de Ética dos profissionais da Propagand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O profissional da propaganda jamais induzirá o povo ao erro, podendo, entretanto, fazer uso de simulacros e efeitos persuasivos em seu trabalh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No desempenho do seu mister, o profissional da propaganda agirá sempre com honestidade e devotamento com seus comitentes, de modo a bem servir a ele e à sociedad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O profissional da propaganda, cônscio do poder que a aplicação de sua técnica lhe põe nas mãos, compromete-se a não utilizá-la a favor de empresas parceiras e de familiare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A propaganda é a técnica de criar opinião pública favorável ou desfavorável a um determinado produto, serviço ou instituição, orientando o comportamento humano das massas num determinado sentido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Ao profissional de propaganda é proibid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Buscar conseguir, em benefício do cliente, as melhores condições de eficiência e economia para sua propagand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  <w:color w:val="000000"/>
        </w:rPr>
        <w:t>Reproduzir temas publicitários, marcas, músicas, ilustrações, enredos de rádio, televisão e cinema, salvo com autorização prévia de seus proprietários ou autore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Atribuir defeitos ou falhas a mercadorias, produtos ou serviços concorrente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Contratar propaganda em condições antieconômicas ou que importem em concorrência desle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iCs/>
        </w:rPr>
        <w:t>“</w:t>
      </w:r>
      <w:r>
        <w:rPr>
          <w:rFonts w:cs="Arial"/>
          <w:i/>
          <w:iCs/>
        </w:rPr>
        <w:t>...é um veículo já consagrado como instrumento de comunicação de relações públicas e de integração social pela moderna administração.”</w:t>
      </w:r>
    </w:p>
    <w:p>
      <w:pPr>
        <w:pStyle w:val="Normal"/>
        <w:jc w:val="both"/>
        <w:rPr>
          <w:rFonts w:cs="Arial"/>
        </w:rPr>
      </w:pPr>
      <w:r>
        <w:rPr>
          <w:rFonts w:cs="Arial"/>
          <w:i/>
          <w:iCs/>
        </w:rPr>
        <w:t>“</w:t>
      </w:r>
      <w:r>
        <w:rPr>
          <w:rFonts w:cs="Arial"/>
          <w:i/>
          <w:iCs/>
        </w:rPr>
        <w:t>...atenua os efeitos negativos da rede de boatos (rádio peão) existente na empresa, já que passa a constituir um meio seguro de informações para seus empregados por meio de fontes declaradas e hierarquizadas.”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s trechos acima se referem a qual veículo de comunicação interna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Cartilha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Revista institucional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Manual de empregados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Jornal intern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Qual das afirmativas abaixo é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em relação aos diversos públicos com os quais as empresas se relacionam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 xml:space="preserve">Os empregados constituem o público ao qual deve ser dirigida a maior e </w:t>
      </w:r>
      <w:r>
        <w:rPr>
          <w:rFonts w:cs="Arial"/>
          <w:spacing w:val="-10"/>
        </w:rPr>
        <w:t>melhor atenção, pois é com ele que a empresa vai empreender suas conquista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Todos os públicos que não se encontram dentro das instalações físicas da empresa são considerados públicos externos e a eles devem ser dirigidas as ações de comunicação mais sofisticada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 xml:space="preserve">A família dos empregados é uma extensão do público interno da empresa, </w:t>
      </w:r>
      <w:r>
        <w:rPr>
          <w:rFonts w:cs="Arial"/>
          <w:spacing w:val="-10"/>
        </w:rPr>
        <w:t>portanto para ela devem ser planejadas ações de comunicação assistencialista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/>
        </w:rPr>
        <w:t>O surgimento de novos públicos faz com que as empresas deixem de utilizar com freqüência as mídias tradicionais e passem a utilizar as novas mídias dirigidas mais especificamente para consumidores em mass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a seguinte definição da peça de publicidade e propagand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i/>
          <w:iCs/>
        </w:rPr>
        <w:t>Blimp</w:t>
      </w:r>
      <w:r>
        <w:rPr>
          <w:rFonts w:cs="Arial"/>
        </w:rPr>
        <w:t>: inflável gigantesco que reproduz, de forma ampliada, produtos, imagens e marcas de empres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i/>
          <w:iCs/>
        </w:rPr>
        <w:t>Broadside</w:t>
      </w:r>
      <w:r>
        <w:rPr>
          <w:rFonts w:cs="Arial"/>
        </w:rPr>
        <w:t>: folheto de campanha cooperada que contém produtos de diversos fornecedore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i/>
          <w:iCs/>
        </w:rPr>
        <w:t>Alltype</w:t>
      </w:r>
      <w:r>
        <w:rPr>
          <w:rFonts w:cs="Arial"/>
        </w:rPr>
        <w:t>: anúncio com fotografia em dimensão bastante inferior ao text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i/>
          <w:iCs/>
        </w:rPr>
        <w:t>Story-board</w:t>
      </w:r>
      <w:r>
        <w:rPr>
          <w:rFonts w:cs="Arial"/>
        </w:rPr>
        <w:t>: folder contendo as cenas de um VT e que é utilizado como peça de reforço em uma campanha publicitár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iderando o evento como veículo do </w:t>
      </w:r>
      <w:r>
        <w:rPr>
          <w:rFonts w:cs="Arial"/>
          <w:i/>
          <w:iCs/>
        </w:rPr>
        <w:t>mix</w:t>
      </w:r>
      <w:r>
        <w:rPr>
          <w:rFonts w:cs="Arial"/>
        </w:rPr>
        <w:t xml:space="preserve"> da comunicação, é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a afirmativ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O evento é uma atividade destinada a gerar benefícios, direta ou indiretamente, para todos os envolvido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Para se fazer o planejamento estratégico de um evento, é necessário, primeiramente, identificar e segmentar o público que se deseja envolver e motivar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  <w:i/>
          <w:iCs/>
        </w:rPr>
        <w:t>Outdoors</w:t>
      </w:r>
      <w:r>
        <w:rPr>
          <w:rFonts w:cs="Arial"/>
        </w:rPr>
        <w:t>, cartazes e anúncios em jornais são os meios de comunicação mais adequados para a divulgação de um evento, sendo mais eficazes do que a mala direta para atingir o público-alvo do mesm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O planejamento de eventos deve envolver, além de profissionais de Relações Públicas e Publicidade, a Assessoria de Imprensa, que deverá atuar em todas as etapas do evento junto aos meios de comunic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szCs w:val="20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0"/>
    </w:rPr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24"/>
      <w:szCs w:val="20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  <w:szCs w:val="20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24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  <w:u w:val="none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b w:val="false"/>
      <w:i w:val="fals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  <w:szCs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4"/>
      <w:szCs w:val="20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  <w:szCs w:val="20"/>
    </w:rPr>
  </w:style>
  <w:style w:type="character" w:styleId="WW8Num390z0">
    <w:name w:val="WW8Num3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1z0">
    <w:name w:val="WW8Num401z0"/>
    <w:qFormat/>
    <w:rPr>
      <w:b w:val="false"/>
      <w:i w:val="false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24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4"/>
      <w:u w:val="none"/>
    </w:rPr>
  </w:style>
  <w:style w:type="character" w:styleId="WW8Num422z0">
    <w:name w:val="WW8Num422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4"/>
      <w:u w:val="none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>
      <w:b w:val="false"/>
      <w:i w:val="fals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i w:val="false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color w:val="auto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4"/>
    </w:rPr>
  </w:style>
  <w:style w:type="character" w:styleId="WW8Num455z0">
    <w:name w:val="WW8Num4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>
      <w:rFonts w:ascii="Arial" w:hAnsi="Arial" w:cs="Arial"/>
      <w:b w:val="false"/>
      <w:i w:val="false"/>
      <w:sz w:val="24"/>
      <w:szCs w:val="20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7z1">
    <w:name w:val="WW8Num487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>
      <w:rFonts w:ascii="Arial" w:hAnsi="Arial" w:cs="Arial"/>
      <w:b w:val="false"/>
      <w:i w:val="false"/>
      <w:sz w:val="24"/>
      <w:szCs w:val="20"/>
    </w:rPr>
  </w:style>
  <w:style w:type="character" w:styleId="WW8Num502z0">
    <w:name w:val="WW8Num502z0"/>
    <w:qFormat/>
    <w:rPr>
      <w:rFonts w:ascii="Arial" w:hAnsi="Arial" w:eastAsia="Times New Roman" w:cs="Arial"/>
    </w:rPr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8z1">
    <w:name w:val="WW8Num508z1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8z0">
    <w:name w:val="WW8Num518z0"/>
    <w:qFormat/>
    <w:rPr>
      <w:b w:val="false"/>
      <w:i w:val="false"/>
    </w:rPr>
  </w:style>
  <w:style w:type="character" w:styleId="WW8Num519z0">
    <w:name w:val="WW8Num5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 w:val="false"/>
      <w:i w:val="false"/>
    </w:rPr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  <w:szCs w:val="20"/>
    </w:rPr>
  </w:style>
  <w:style w:type="character" w:styleId="WW8Num535z0">
    <w:name w:val="WW8Num5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>
      <w:rFonts w:ascii="Arial" w:hAnsi="Arial" w:cs="Arial"/>
      <w:b w:val="false"/>
      <w:i w:val="false"/>
      <w:sz w:val="24"/>
      <w:u w:val="non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  <w:szCs w:val="20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>
      <w:b w:val="false"/>
      <w:i w:val="false"/>
    </w:rPr>
  </w:style>
  <w:style w:type="character" w:styleId="WW8Num557z0">
    <w:name w:val="WW8Num557z0"/>
    <w:qFormat/>
    <w:rPr>
      <w:b w:val="false"/>
      <w:i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5z0">
    <w:name w:val="WW8Num5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sz w:val="24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sz w:val="24"/>
      <w:szCs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6z0">
    <w:name w:val="WW8Num5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 w:val="false"/>
      <w:i w:val="false"/>
    </w:rPr>
  </w:style>
  <w:style w:type="character" w:styleId="WW8Num591z0">
    <w:name w:val="WW8Num591z0"/>
    <w:qFormat/>
    <w:rPr>
      <w:b w:val="false"/>
      <w:i w:val="false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 w:val="false"/>
      <w:i w:val="false"/>
    </w:rPr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2z0">
    <w:name w:val="WW8Num632z0"/>
    <w:qFormat/>
    <w:rPr>
      <w:b w:val="false"/>
      <w:i w:val="false"/>
    </w:rPr>
  </w:style>
  <w:style w:type="character" w:styleId="WW8Num634z0">
    <w:name w:val="WW8Num6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5z0">
    <w:name w:val="WW8Num635z0"/>
    <w:qFormat/>
    <w:rPr>
      <w:b w:val="false"/>
      <w:i w:val="false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b w:val="false"/>
      <w:i w:val="fals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  <w:b w:val="false"/>
      <w:i w:val="false"/>
      <w:sz w:val="24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  <w:szCs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Arial" w:hAnsi="Arial" w:cs="Arial"/>
      <w:b w:val="false"/>
      <w:i w:val="false"/>
      <w:sz w:val="24"/>
      <w:szCs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  <w:i w:val="false"/>
      <w:sz w:val="20"/>
      <w:szCs w:val="20"/>
    </w:rPr>
  </w:style>
  <w:style w:type="character" w:styleId="WW8Num683z0">
    <w:name w:val="WW8Num683z0"/>
    <w:qFormat/>
    <w:rPr>
      <w:rFonts w:ascii="Arial" w:hAnsi="Arial" w:cs="Arial"/>
      <w:b w:val="false"/>
      <w:i w:val="false"/>
      <w:sz w:val="24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2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Arial" w:hAnsi="Arial" w:cs="Arial"/>
      <w:b w:val="false"/>
      <w:i w:val="false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Arial" w:hAnsi="Arial" w:cs="Arial"/>
      <w:b w:val="false"/>
      <w:i w:val="false"/>
      <w:sz w:val="24"/>
    </w:rPr>
  </w:style>
  <w:style w:type="character" w:styleId="WW8Num707z0">
    <w:name w:val="WW8Num707z0"/>
    <w:qFormat/>
    <w:rPr>
      <w:rFonts w:ascii="Arial" w:hAnsi="Arial" w:cs="Arial"/>
      <w:b w:val="false"/>
      <w:i w:val="false"/>
      <w:sz w:val="24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24"/>
    </w:rPr>
  </w:style>
  <w:style w:type="character" w:styleId="WW8Num741z0">
    <w:name w:val="WW8Num741z0"/>
    <w:qFormat/>
    <w:rPr>
      <w:rFonts w:ascii="Arial" w:hAnsi="Arial" w:cs="Arial"/>
      <w:b w:val="false"/>
      <w:i w:val="false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24"/>
    </w:rPr>
  </w:style>
  <w:style w:type="character" w:styleId="WW8Num745z0">
    <w:name w:val="WW8Num745z0"/>
    <w:qFormat/>
    <w:rPr>
      <w:rFonts w:ascii="Arial" w:hAnsi="Arial" w:cs="Arial"/>
      <w:b w:val="false"/>
      <w:i w:val="false"/>
      <w:sz w:val="24"/>
      <w:szCs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24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24"/>
    </w:rPr>
  </w:style>
  <w:style w:type="character" w:styleId="WW8Num751z0">
    <w:name w:val="WW8Num7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5z0">
    <w:name w:val="WW8Num755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sz w:val="24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24"/>
    </w:rPr>
  </w:style>
  <w:style w:type="character" w:styleId="WW8Num760z0">
    <w:name w:val="WW8Num7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1z0">
    <w:name w:val="WW8Num761z0"/>
    <w:qFormat/>
    <w:rPr>
      <w:rFonts w:ascii="Arial" w:hAnsi="Arial" w:cs="Arial"/>
      <w:b w:val="false"/>
      <w:i w:val="false"/>
      <w:sz w:val="24"/>
    </w:rPr>
  </w:style>
  <w:style w:type="character" w:styleId="WW8Num762z0">
    <w:name w:val="WW8Num762z0"/>
    <w:qFormat/>
    <w:rPr>
      <w:rFonts w:ascii="Arial" w:hAnsi="Arial" w:cs="Arial"/>
      <w:b w:val="false"/>
      <w:i w:val="false"/>
      <w:sz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Arial" w:hAnsi="Arial" w:cs="Arial"/>
      <w:b w:val="false"/>
      <w:i w:val="false"/>
      <w:sz w:val="24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24"/>
    </w:rPr>
  </w:style>
  <w:style w:type="character" w:styleId="WW8Num772z0">
    <w:name w:val="WW8Num772z0"/>
    <w:qFormat/>
    <w:rPr>
      <w:b w:val="false"/>
      <w:i w:val="fals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8z0">
    <w:name w:val="WW8Num778z0"/>
    <w:qFormat/>
    <w:rPr>
      <w:b w:val="false"/>
      <w:i w:val="false"/>
    </w:rPr>
  </w:style>
  <w:style w:type="character" w:styleId="WW8Num779z0">
    <w:name w:val="WW8Num779z0"/>
    <w:qFormat/>
    <w:rPr/>
  </w:style>
  <w:style w:type="character" w:styleId="WW8Num781z0">
    <w:name w:val="WW8Num78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8:27:00Z</dcterms:created>
  <dc:creator>VESTIBULAR</dc:creator>
  <dc:description/>
  <dc:language>en-US</dc:language>
  <cp:lastModifiedBy>Micro</cp:lastModifiedBy>
  <cp:lastPrinted>2002-11-19T18:16:00Z</cp:lastPrinted>
  <dcterms:modified xsi:type="dcterms:W3CDTF">2002-11-19T20:16:00Z</dcterms:modified>
  <cp:revision>8</cp:revision>
  <dc:subject/>
  <dc:title>Prezado(a) candidato(a):</dc:title>
</cp:coreProperties>
</file>