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8"/>
          <w:szCs w:val="18"/>
        </w:rPr>
      </w:pPr>
      <w:r>
        <w:rPr>
          <w:rFonts w:cs="Courier-Bold" w:ascii="Courier-Bold" w:hAnsi="Courier-Bold"/>
          <w:b/>
          <w:bCs/>
          <w:sz w:val="18"/>
          <w:szCs w:val="18"/>
        </w:rPr>
        <w:t>Gabarito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Prova de Conhecimentos Gerais e Conhecimentos Específicos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1 - E 011 - B 021 - C 031 - E 041 - D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2 - E 012 - E 022 - D 032 - A 042 - E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3 - D 013 - D 023 - E 033 - B 043 - C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4 - C 014 - A 024 - A 034 - C 044 - B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5 - E 015 - E 025 - B 035 - D 045 - A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6 - C 016 - C 026 - D 036 - B 046 - E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7 - B 017 - A 027 - E 037 - E 047 - B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8 - A 018 - D 028 - C 038 - C 048 - A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09 - D 019 - B 029 - B 039 - A 049 - C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010 - C 020 - E 030 - A 040 - D 050 -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0:30:00Z</dcterms:created>
  <dc:creator>Microfsoft</dc:creator>
  <dc:description/>
  <dc:language>en-US</dc:language>
  <cp:lastModifiedBy>Microfsoft</cp:lastModifiedBy>
  <dcterms:modified xsi:type="dcterms:W3CDTF">2002-06-15T00:34:00Z</dcterms:modified>
  <cp:revision>1</cp:revision>
  <dc:subject/>
  <dc:title>Gabarito</dc:title>
</cp:coreProperties>
</file>