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775"/>
      </w:tblGrid>
      <w:tr>
        <w:trPr/>
        <w:tc>
          <w:tcPr>
            <w:tcW w:w="11775" w:type="dxa"/>
            <w:tcBorders/>
          </w:tcPr>
          <w:p>
            <w:pPr>
              <w:pStyle w:val="Heading1"/>
              <w:rPr/>
            </w:pPr>
            <w:r>
              <w:rPr>
                <w:rStyle w:val="StrongEmphasis"/>
                <w:color w:val="000000"/>
              </w:rPr>
              <w:t xml:space="preserve">Polícia Civil do Estado do Rio de Janeiro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</w:rPr>
              <w:t xml:space="preserve">Concurso para Delegado de Polícia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A OBJETIVA PRELIMINAR DE CONHECIMENTOS</w:t>
              <w:br/>
              <w:t xml:space="preserve">GABARITO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775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775"/>
      </w:tblGrid>
      <w:tr>
        <w:trPr/>
        <w:tc>
          <w:tcPr>
            <w:tcW w:w="1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1775" w:type="dxa"/>
            <w:tcBorders/>
            <w:vAlign w:val="center"/>
          </w:tcPr>
          <w:p>
            <w:pPr>
              <w:pStyle w:val="PrformataoHTML"/>
              <w:rPr/>
            </w:pPr>
            <w:r>
              <w:rPr/>
              <w:t>01-E</w:t>
              <w:tab/>
              <w:t>02-A</w:t>
              <w:tab/>
              <w:t>03-E</w:t>
              <w:tab/>
              <w:t>04-A</w:t>
              <w:tab/>
              <w:t>05-B</w:t>
              <w:tab/>
              <w:t>06-B</w:t>
              <w:tab/>
              <w:t>07-C</w:t>
              <w:tab/>
              <w:t>08-E</w:t>
              <w:tab/>
              <w:t>09-D</w:t>
              <w:tab/>
              <w:t>10-B</w:t>
            </w:r>
          </w:p>
          <w:p>
            <w:pPr>
              <w:pStyle w:val="PrformataoHTML"/>
              <w:rPr/>
            </w:pPr>
            <w:r>
              <w:rPr/>
              <w:t>11-E</w:t>
              <w:tab/>
              <w:t>12-C</w:t>
              <w:tab/>
              <w:t>13-A</w:t>
              <w:tab/>
              <w:t>14-B</w:t>
              <w:tab/>
              <w:t>15-A</w:t>
              <w:tab/>
              <w:t>16-A</w:t>
              <w:tab/>
              <w:t>17-D</w:t>
              <w:tab/>
              <w:t>18-A</w:t>
              <w:tab/>
              <w:t>19-C</w:t>
              <w:tab/>
              <w:t>20-C</w:t>
            </w:r>
          </w:p>
          <w:p>
            <w:pPr>
              <w:pStyle w:val="PrformataoHTML"/>
              <w:rPr/>
            </w:pPr>
            <w:r>
              <w:rPr/>
              <w:t>21-C</w:t>
              <w:tab/>
              <w:t>22-D</w:t>
              <w:tab/>
              <w:t>23-D</w:t>
              <w:tab/>
              <w:t>24-C</w:t>
              <w:tab/>
              <w:t>25-B</w:t>
              <w:tab/>
              <w:t>26-C</w:t>
              <w:tab/>
              <w:t>27-D</w:t>
              <w:tab/>
              <w:t>28-E</w:t>
              <w:tab/>
              <w:t>29-E</w:t>
              <w:tab/>
              <w:t>30-C</w:t>
            </w:r>
          </w:p>
          <w:p>
            <w:pPr>
              <w:pStyle w:val="PrformataoHTML"/>
              <w:rPr/>
            </w:pPr>
            <w:r>
              <w:rPr/>
              <w:t>31-A</w:t>
              <w:tab/>
              <w:t>32-B</w:t>
              <w:tab/>
              <w:t>33-B</w:t>
              <w:tab/>
              <w:t>34-D</w:t>
              <w:tab/>
              <w:t>35-C</w:t>
              <w:tab/>
              <w:t>36-D</w:t>
              <w:tab/>
              <w:t>37-A</w:t>
              <w:tab/>
              <w:t>38-B</w:t>
              <w:tab/>
              <w:t>39-B</w:t>
              <w:tab/>
              <w:t>40-B</w:t>
            </w:r>
          </w:p>
          <w:p>
            <w:pPr>
              <w:pStyle w:val="PrformataoHTML"/>
              <w:rPr/>
            </w:pPr>
            <w:r>
              <w:rPr/>
              <w:t>41-C</w:t>
              <w:tab/>
              <w:t>42-A</w:t>
              <w:tab/>
              <w:t>43-B</w:t>
              <w:tab/>
              <w:t>44-A</w:t>
              <w:tab/>
              <w:t>45-B</w:t>
              <w:tab/>
              <w:t>46-E</w:t>
              <w:tab/>
              <w:t>47-C</w:t>
              <w:tab/>
              <w:t>48-A</w:t>
              <w:tab/>
              <w:t>49-D</w:t>
              <w:tab/>
              <w:t>50-C</w:t>
            </w:r>
          </w:p>
          <w:p>
            <w:pPr>
              <w:pStyle w:val="PrformataoHTML"/>
              <w:rPr/>
            </w:pPr>
            <w:r>
              <w:rPr/>
              <w:t>51-A</w:t>
              <w:tab/>
              <w:t>52-E</w:t>
              <w:tab/>
              <w:t>53-A</w:t>
              <w:tab/>
              <w:t>54-A</w:t>
              <w:tab/>
              <w:t>55-A</w:t>
              <w:tab/>
              <w:t>56-A</w:t>
              <w:tab/>
              <w:t>57-C</w:t>
              <w:tab/>
              <w:t>58-E</w:t>
              <w:tab/>
              <w:t>59-A</w:t>
              <w:tab/>
              <w:t>60-C</w:t>
            </w:r>
          </w:p>
          <w:p>
            <w:pPr>
              <w:pStyle w:val="PrformataoHTML"/>
              <w:rPr/>
            </w:pPr>
            <w:r>
              <w:rPr/>
              <w:t>61-B</w:t>
              <w:tab/>
              <w:t>62-D</w:t>
              <w:tab/>
              <w:t>63-E</w:t>
              <w:tab/>
              <w:t>64-A</w:t>
              <w:tab/>
              <w:t>65-C</w:t>
              <w:tab/>
              <w:t>66-A</w:t>
              <w:tab/>
              <w:t>67-B</w:t>
              <w:tab/>
              <w:t>68-E</w:t>
              <w:tab/>
              <w:t>69-E</w:t>
              <w:tab/>
              <w:t>70-C</w:t>
            </w:r>
          </w:p>
          <w:p>
            <w:pPr>
              <w:pStyle w:val="PrformataoHTML"/>
              <w:rPr/>
            </w:pPr>
            <w:r>
              <w:rPr/>
              <w:t>71-A</w:t>
              <w:tab/>
              <w:t>72-C</w:t>
              <w:tab/>
              <w:t>73-D</w:t>
              <w:tab/>
              <w:t>74-E</w:t>
              <w:tab/>
              <w:t>75-D</w:t>
              <w:tab/>
              <w:t>76-A</w:t>
              <w:tab/>
              <w:t>77-C</w:t>
              <w:tab/>
              <w:t>78-A</w:t>
              <w:tab/>
              <w:t>79-D</w:t>
              <w:tab/>
              <w:t>80-A</w:t>
            </w:r>
          </w:p>
          <w:p>
            <w:pPr>
              <w:pStyle w:val="PrformataoHTML"/>
              <w:rPr/>
            </w:pPr>
            <w:r>
              <w:rPr/>
              <w:t>81-C</w:t>
              <w:tab/>
              <w:t>82-E</w:t>
              <w:tab/>
              <w:t>83-B</w:t>
              <w:tab/>
              <w:t>84-A</w:t>
              <w:tab/>
              <w:t>85-E</w:t>
              <w:tab/>
              <w:t>86-D</w:t>
              <w:tab/>
              <w:t>87-C</w:t>
              <w:tab/>
              <w:t>88-B</w:t>
              <w:tab/>
              <w:t>89-E</w:t>
              <w:tab/>
              <w:t>90-C</w:t>
            </w:r>
          </w:p>
          <w:p>
            <w:pPr>
              <w:pStyle w:val="PrformataoHTML"/>
              <w:rPr/>
            </w:pPr>
            <w:r>
              <w:rPr/>
              <w:t>91-D</w:t>
              <w:tab/>
              <w:t>92-B</w:t>
              <w:tab/>
              <w:t>93-C</w:t>
              <w:tab/>
              <w:t>94-B</w:t>
              <w:tab/>
              <w:t>95-C</w:t>
              <w:tab/>
              <w:t>96-E</w:t>
              <w:tab/>
              <w:t>97-D</w:t>
              <w:tab/>
              <w:t>98-B</w:t>
              <w:tab/>
              <w:t>99-C</w:t>
              <w:tab/>
              <w:t>100-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9D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4:27:00Z</dcterms:created>
  <dc:creator>Microfsoft</dc:creator>
  <dc:description/>
  <dc:language>en-US</dc:language>
  <cp:lastModifiedBy>Microfsoft</cp:lastModifiedBy>
  <dcterms:modified xsi:type="dcterms:W3CDTF">2001-10-13T14:29:00Z</dcterms:modified>
  <cp:revision>3</cp:revision>
  <dc:subject/>
  <dc:title>Polícia Civil do Estado do Rio de Janeiro </dc:title>
</cp:coreProperties>
</file>