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oncurso Público de Provas e Títulos para Ingresso na Carreira de Perito Criminal(PC-1/2002)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</w:rPr>
        <w:t xml:space="preserve">QUESTÕES E GABARITO DA PROVA PREAMBULAR DO CONCURSO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ÓDULO I - PORTUGUÊS E INFORMÁT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01.- Assinale a opção em que há erro no emprego de onde.</w:t>
        <w:br/>
        <w:t>a. Depois das aulas, a coordenadora levava os alunos até o portão onde aguardavam os responsáveis.</w:t>
        <w:br/>
        <w:t>b. Será um jogo bem difícil onde teremos de conseguir ótimo resultado.</w:t>
        <w:br/>
        <w:t>c. A sala onde trabalhávamos era escura e sem conforto.</w:t>
        <w:br/>
        <w:t>d. As cidades por onde passamos deixaram-nos boa impressã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02 - Marque a opção em que os termos destacados têm função sintática idêntica a "que se calasse" em "Fiz-lhe sinal que se calasse". (Machado de Assis)</w:t>
        <w:br/>
        <w:t>a. "Não tenhas receio porque estou ao teu lado".</w:t>
        <w:br/>
        <w:t>b. Gritei porque tive medo.</w:t>
        <w:br/>
        <w:t>c. "Orai, porque não entreis em tentação".</w:t>
        <w:br/>
        <w:t>d. Ela não veio à reunião porque estava doen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03 - Assinale a alternativa em que a concordância nominal não está de acordo com a língua culta.</w:t>
        <w:br/>
        <w:t>a. É necessário paciência.</w:t>
        <w:br/>
        <w:t>b. Comprava roupas as mais baratas possível.</w:t>
        <w:br/>
        <w:t>c. Ela mesma disse:obrigada.</w:t>
        <w:br/>
        <w:t>d. Os candidatos estão quites com o serviço milit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04 - Marque a alternativa em que os enunciados das orações estabelecem entre si relação de conseqüência e causa, respectivamente.</w:t>
        <w:br/>
        <w:t>a. Desde que você afirme, não haverá problemas.</w:t>
        <w:br/>
        <w:t>b. Desde que você chega, tudo se resolve bem.</w:t>
        <w:br/>
        <w:t>c. O lugarejo ficou inundado porque choveu bastante.</w:t>
        <w:br/>
        <w:t>d. Irei logo que você me telefo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05 - Assinale o item em que o texto está acentuado corretamente.</w:t>
        <w:br/>
        <w:t>a. "O que? Perguntou ela inclinando o corpo, para ouvir melhor. Fui sentar-me na cadeira que ficava a lado do canapé e repeti-lhe a palavra. Riu-se da coincidência: também(...); éramos tres sonos leves."</w:t>
        <w:br/>
        <w:t>b. "Não pôde ir além de cinco ou seis palavras; as lágrimas tornaram, tão abundantes e impetuosa, que D.Paula achou de bom aviso deixa-las correr primeiro."</w:t>
        <w:br/>
        <w:t>c. "A mesma porta aberta a lealdade serviu a astúcia de um certo Nabiga,(...)"</w:t>
        <w:br/>
        <w:t xml:space="preserve">d. "A causa eram ciúmes. Desde muito que o marido embirrava com um sujeito; mas na véspera à noite, em casa do C..., vendo-a dançar com ele duas vezes e conversar alguns minutos, concluiu que eram namorados"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06 - Em que frase há incorreção quanto à regência verbal.</w:t>
        <w:br/>
        <w:t>a. Maria namora o vizinho.</w:t>
        <w:br/>
        <w:t>b. O filme a que assisti é de ação.</w:t>
        <w:br/>
        <w:t>c. Os jovens não obedecem aos mais velhos.</w:t>
        <w:br/>
        <w:t>d. Prefiro mais ir à praia do que subir a ser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07.- Assinale a frase em que "meio" funciona como advérbio:</w:t>
        <w:br/>
        <w:t xml:space="preserve">a) Achei-o meio triste. </w:t>
        <w:br/>
        <w:t>b) Só quero meio quilo.</w:t>
        <w:br/>
        <w:t>c) Descobri o meio de acertar.</w:t>
        <w:br/>
        <w:t>d) Comprou um metro e mei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08.- O URL (Uniforme Resource Locater) é dividido em três partes, que são:</w:t>
        <w:br/>
        <w:t>a) o protocolo, o domínio, o nome do arquivo e caminho.</w:t>
        <w:br/>
        <w:t>b) a configuração, a barra de endereços, a barra de status.</w:t>
        <w:br/>
        <w:t>c) O HTTP, o HTML, o FTP.</w:t>
        <w:br/>
        <w:t>d) O navegador, a barra de endereço, o domíni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09.- O que é desfragmentador de disco?</w:t>
        <w:br/>
        <w:t>a) é um software que organiza dados da CPU, de modo que cada um seja armazenado em seu disco rígido para não serem dispersos em diferentes áreas do disco.</w:t>
        <w:br/>
        <w:t>b) É um utilitário que reorganiza os dados em seu disco rígido, de modo que cada arquivo seja armazenado em blocos contíguos, ao invés de serem dispersos em diferentes áreas do disco.</w:t>
        <w:br/>
        <w:t>c) É um aplicativo de dados que organiza a CPU, de modo que cada arquivo seja armazenado em seu CD ROM em blocos, para não serem dispersos em diferentes áreas do disco.</w:t>
        <w:br/>
        <w:t>d) É um gerenciador de programas do Windows 98, que permite renomear os dados para armazenamentos de arquivo em disco rígi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.- Uma impressora conectada diretamente a um computador é considerada, em relação a esse computador, uma impressora</w:t>
        <w:br/>
        <w:t>a) matricial.</w:t>
        <w:br/>
        <w:t>b) padrão.</w:t>
        <w:br/>
        <w:t>c) local.</w:t>
        <w:br/>
        <w:t>d) de re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ÓDULO II - FÍS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1.- Um automóvel a 108 Km/h aciona os freios e para após percorrer 60 m. Considerando a aceleração escalar constante, determine o seu valor em m/s². </w:t>
        <w:br/>
        <w:t>a) -7,5</w:t>
        <w:br/>
        <w:t xml:space="preserve">b) 7,5 </w:t>
        <w:br/>
        <w:t xml:space="preserve">c) 4,0 </w:t>
        <w:br/>
        <w:t>d) -4,0</w:t>
        <w:br/>
        <w:br/>
        <w:t xml:space="preserve">12.- De um aeromodelo voando horizontalmente a 30 m/s e a 45 m de altura em relação a um terreno plano e horizontal, escapa um parafuso. Qual o tempo de queda do parafuso, considerando g = 10 m/s² ? </w:t>
        <w:br/>
        <w:t xml:space="preserve">a) 4,5 s </w:t>
        <w:br/>
        <w:t xml:space="preserve">b) 3,5 s </w:t>
        <w:br/>
        <w:t xml:space="preserve">c) 5,0 s </w:t>
        <w:br/>
        <w:t>d) 3,0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3.- Uma menina observa a imagem de seu rosto em um espelho esférico convexo. À medida que ela aproxima o rosto do espelho, a imagem que ela vê: </w:t>
        <w:br/>
        <w:t>a) aumenta de tamanho mantendo-se sempre direita.</w:t>
        <w:br/>
        <w:t>b) aumenta de tamanho, mas se inverte a partir de determinada distância do espelho.</w:t>
        <w:br/>
        <w:t>c) diminui de tamanho, mantendo-se sempre direita.</w:t>
        <w:br/>
        <w:t>d) diminui de tamanho, mantendo-se sempre inverti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.- Um barco a motor atravessa um rio com velocidade de 2 m/s em relação à água. A água tem velocidade de 4 m/s em relação à margem. A direção do barco é mantida perpendicular à correnteza. Qual a velocidade do barco em relação à margem ?</w:t>
        <w:br/>
        <w:t>a) 4,5 m/s</w:t>
        <w:br/>
        <w:t>b) 6,0 m/s</w:t>
        <w:br/>
        <w:t>c) 7,5 m/s</w:t>
        <w:br/>
        <w:t>d) 9,0 m/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.- Dois corpos a temperaturas diferentes são postos em contato. O equilíbrio térmico se estabelece sem haver mudança de estado. O corpo que sofre menor variação de temperatura é o de:</w:t>
        <w:br/>
        <w:t>a) maior massa.</w:t>
        <w:br/>
        <w:t xml:space="preserve">b) maior calor específico. </w:t>
        <w:br/>
        <w:t>c) maior capacidade térmica.</w:t>
        <w:br/>
        <w:t xml:space="preserve">d) menor capacidade térmica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6.- Qual é a ordem de grandeza da variação da energia potencial gravitacional do corpo de um homem que desce 10 m de uma escada que se encontra na posição vertical?</w:t>
        <w:br/>
        <w:t>a) 10¹ J</w:t>
        <w:br/>
        <w:t>b) 10² J</w:t>
        <w:br/>
        <w:t>c) 10³ J</w:t>
        <w:br/>
        <w:t>d) 104 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7.- A condição necessária e suficiente para que um corpo tenha quantidade de movimento constantemente nula é que:</w:t>
        <w:br/>
        <w:t>a) a soma de todas as forças que atuam sobre o corpo seja nula.</w:t>
        <w:br/>
        <w:t>b) a trajetória do corpo seja retilínea.</w:t>
        <w:br/>
        <w:t>c) a velocidade do corpo seja constante e diferente de zero.</w:t>
        <w:br/>
        <w:t>d) o corpo esteja em repous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8.- Um fio muito longo é percorrido por uma corrente elétrica constante I e o vetor indução magnética, num ponto P perto do fio, tem módulo B. Se o mesmo fio for percorrido por uma corrente elétrica constante 2I, o valor do módulo do vetor indução magnética no mesmo ponto P é: </w:t>
        <w:br/>
        <w:t>a) 2B</w:t>
        <w:br/>
        <w:t>b) B/4</w:t>
        <w:br/>
        <w:t>c) B/2</w:t>
        <w:br/>
        <w:t>d) 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9.- A lei fundamental da dinâmica afirma que a aceleração de um corpo é diretamente proporcional à força resultante que age sobre ele. De acordo com este enunciado: </w:t>
        <w:br/>
        <w:t>a) mesmo sem apresentar movimento, um corpo pode estar sob ação de forças.</w:t>
        <w:br/>
        <w:t>b) a aceleração de uma partícula eletrizada, sob ação de um campo elétrico, não depende da massa da partícula.</w:t>
        <w:br/>
        <w:t>c) se a velocidade de um móvel é muito grande, a força nele exercida também deve ser grande.</w:t>
        <w:br/>
        <w:t>d) o Sol não exerce força sobre a Terra porque esta não cai sobre aque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.- São unidades do Sistema Internacional (SI):</w:t>
        <w:br/>
        <w:t>a) metro, segundo, grama</w:t>
        <w:br/>
        <w:t>b) quilograma, metro, segundo</w:t>
        <w:br/>
        <w:t>c) minuto, quilograma, metro</w:t>
        <w:br/>
        <w:t>d) centímetro, segundo, quilogr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ÓDULO III - MATEMÁT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1.- Se sen x = 0,6, então sec x é igual a </w:t>
        <w:br/>
        <w:t xml:space="preserve">a) 0,66 </w:t>
        <w:br/>
        <w:t xml:space="preserve">b) 1,25 </w:t>
        <w:br/>
        <w:t xml:space="preserve">c) 1,33 </w:t>
        <w:br/>
        <w:t>d) 1,6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2.- A equação da reta que passa pelo ponto P(2,5) e tem inclinação 135º é dada por:</w:t>
        <w:br/>
        <w:t xml:space="preserve">a) 7x + 3y + 5 = 0 </w:t>
        <w:br/>
        <w:t>b) x - 3y - + 5 + 0</w:t>
        <w:br/>
        <w:t xml:space="preserve">c) x + y - 7 = 0 </w:t>
        <w:br/>
        <w:t>d) x - 2y + 5 = 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3.- Para que a função do 1º. grau dada por f(x) = (2 - 3k)x + 2 seja crescente, devemos ter:</w:t>
        <w:br/>
        <w:t xml:space="preserve">a) k = 2/3 </w:t>
        <w:br/>
        <w:t>b) k &lt; 2/3</w:t>
        <w:br/>
        <w:t xml:space="preserve">c) k &gt; 2/3 </w:t>
        <w:br/>
        <w:t>d) k &gt; - 2/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4.- Suponha que uma senha (password) utilizada numa rede de computadores seja constituída de 5 letras, escolhidas entre as 26 do alfabeto latino, sendo permitida a repetição de letras. Qual das alternativas abaixo indica a quantidade de senhas diferentes que podem ser construídas?</w:t>
        <w:br/>
        <w:t>a) 26 x 255</w:t>
        <w:br/>
        <w:t>b) 265</w:t>
        <w:br/>
        <w:t>c) 26 x 25 x 245</w:t>
        <w:br/>
        <w:t>d) 26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5.- Dado um triângulo cujos vértices são os pontos A(1,1), B(1,4) e C(3,1) sua área é: </w:t>
        <w:br/>
        <w:t>a) 12 u.a.</w:t>
        <w:br/>
        <w:t>b) 6 u.a.</w:t>
        <w:br/>
        <w:t>c) 3 u.a.</w:t>
        <w:br/>
        <w:t>d) 4 u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6.- O valor numérico do polinômio derivado de P(x) = 3x4 + 12x - 7 para x=1 é:</w:t>
        <w:br/>
        <w:t>a) -16</w:t>
        <w:br/>
        <w:t>b) -7</w:t>
        <w:br/>
        <w:t>c) 0</w:t>
        <w:br/>
        <w:t>d) 2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7.- O valor de cos 240º é igual a:</w:t>
        <w:br/>
        <w:t>a) - 1 2</w:t>
        <w:br/>
        <w:t>b) 1 2</w:t>
        <w:br/>
        <w:t xml:space="preserve">c) - v3 2 </w:t>
        <w:br/>
        <w:t>d) v3 2</w:t>
        <w:br/>
        <w:br/>
        <w:t xml:space="preserve">28.- Uma caixa contém 11 bolas numeradas de 1 a 11. Retirando-se uma delas ao acaso, observa-se que a mesma traz um número ímpar. Determine a probabilidade de esse número ser menor que 5. </w:t>
        <w:br/>
        <w:t>a) 6/11</w:t>
        <w:br/>
        <w:t>b) 2/5</w:t>
        <w:br/>
        <w:t>c) 1/2</w:t>
        <w:br/>
        <w:t>d) 1/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9.- Dados os conjuntos A= {a,b,c}, B= {b,c,d} e C= {a,c,d,e}, o conjunto (A-C) U (C-B) U (AnBnC) é:</w:t>
        <w:br/>
        <w:t>a) {a,b,c,e}</w:t>
        <w:br/>
        <w:t>b) {a,c,e}</w:t>
        <w:br/>
        <w:t>c) {b,d,e}</w:t>
        <w:br/>
        <w:t>d) {b,c,d,e}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0.- Seja f uma função tal que f(x+3)= x²+1, para todo x real. O valor de f(1) é:</w:t>
        <w:br/>
        <w:t>a) 7</w:t>
        <w:br/>
        <w:t>b) 1</w:t>
        <w:br/>
        <w:t>c) 2</w:t>
        <w:br/>
        <w:t>d) 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ÓDULO IV - BIOLOG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1.- Uma célula somática que tem quatro cromossomos, ao se dividir, apresenta, na metáfase,</w:t>
        <w:br/>
        <w:t>a) quatro cromossomos distintos, cada um com duas cromátides.</w:t>
        <w:br/>
        <w:t>b) quatro cromossomos distintos, cada um com uma cromátide.</w:t>
        <w:br/>
        <w:t>c) quatro cromossomos pareados dois a dois, cada um com duas cromátides.</w:t>
        <w:br/>
        <w:t>d) quatro cromossomos distintos, pareados dois a dois, cada um com uma cromáti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2.- São responsáveis pela produção de energia (ATP) e síntese de proteínas, os respectivos organóides celulares:</w:t>
        <w:br/>
        <w:t>a) lisossomos e complexo de Golgi.</w:t>
        <w:br/>
        <w:t>b) mitocôndrias e ergastoplama.</w:t>
        <w:br/>
        <w:t>c) ribossomos e lisossomos.</w:t>
        <w:br/>
        <w:t>d) retículo endoplasmático e condrio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3.- Em uma variedade de cão, a cor preta resulta de um gene dominante (B) e a cor castanha de seu alelo recessivo (b). A presença de manchas brancas resulta da presença de um gene recessivo (s) e a ausência de manchas do alelo dominante (S). Um macho castanho foi cruzado com uma fêmea preta manchada de branco, dando cinco descendentes: um preto, um castanho, um preto manchado e dois castanhos manchados. Quais os genótipos dos pais?</w:t>
        <w:br/>
        <w:t>a) BbSs x BbSs</w:t>
        <w:br/>
        <w:t>b) bbss x BbSs</w:t>
        <w:br/>
        <w:t>c) bbSs x Bbss</w:t>
        <w:br/>
        <w:t>d) bbss x BBS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4.- A etapa da fotossíntese que exige luz para ocorrer é:</w:t>
        <w:br/>
        <w:t>a) libertação de oxigênio.</w:t>
        <w:br/>
        <w:t>b) produção de amido.</w:t>
        <w:br/>
        <w:t>c) formação de água.</w:t>
        <w:br/>
        <w:t>d) produção de glico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5.- Feito o cariótipo de uma criança chegou-se à conclusão que havia um cromossomo, no par 21, a mais. Isto caracteriza uma aberração cromossômica conhecida por mongolismo ou síndrome de Down. Podemos classificar esta mutação como sendo:</w:t>
        <w:br/>
        <w:t>a) uma euploidia, pois ocorre acréscimo de um genoma.</w:t>
        <w:br/>
        <w:t>b) uma monossomia, pois ocorre acréscimo de um cromossomo.</w:t>
        <w:br/>
        <w:t>c) uma aneuploidia, pois ocorre acréscimo de um cromossomo.</w:t>
        <w:br/>
        <w:t>d) uma aneuploidia, pois ocorre acréscimo de um par de cromossom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6.- O evento de grande importância que ocorre na prófase da primeira divisão meiótica resultando na recombinação gênica do organismo é:</w:t>
        <w:br/>
        <w:t>a) o pareamento entre cromossomos homólogos.</w:t>
        <w:br/>
        <w:t xml:space="preserve">b) o "crossing-over" ou permutação. </w:t>
        <w:br/>
        <w:t>c) a duplicação dos cromossomos.</w:t>
        <w:br/>
        <w:t>d) a não duplicação dos centrômer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7.- Define-se uma cadeia alimentar como uma sucessão de elos, representando cada um deles um tipo de ser vivo; os seres de um elo comem o anterior e são comidos pelos do seguinte. Assim, indique qual a cadeia correta:</w:t>
        <w:br/>
        <w:t>a) produtor primário ? carnívoro pequeno ? carnívoro grande ? saprófita ? herbívoro</w:t>
        <w:br/>
        <w:t>b) produtor primário ? herbívoro ? carnívoro pequeno ? carnívoro grande ? saprófita</w:t>
        <w:br/>
        <w:t>c) herbívoro ? produtor primário ? carnívoro pequeno ? carnívoro grande ? saprófita</w:t>
        <w:br/>
        <w:t xml:space="preserve">d) produtor primário ? carnívoro pequeno ? carnívoro grande ? saprófita ? herbívor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8.- O teor de gás carbônico (CO2) atmosférico vem aumentando: em 1850 era de 275 ppm (partes por milhão), 1958 era de 315 ppm e em 1982 era de 340 ppm. Estima-se que, em 2050, sejam atingidos teores entre 550 e 650 ppm. Qual alternativa aponta, respectivamente, a principal causa de aumento do CO2 atmosférico e uma possível conseqüência deste fenômeno?</w:t>
        <w:br/>
        <w:t>a) Destruição da camada de ozônio; aumento da taxa de mutação genética.</w:t>
        <w:br/>
        <w:t>b) Queima de combustíveis fósseis; aumento da temperatura global.</w:t>
        <w:br/>
        <w:t>c) Queimadas na Amazônia; lixiviação e empobrecimento do solo.</w:t>
        <w:br/>
        <w:t>d) Desflorestamento; diminuição da fertilidade do</w:t>
        <w:br/>
        <w:t>so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9.- Um paciente adulto procurou um endocrinologista porque estava com baixo peso, metabolismo basal muito alto, nervosismo e globo ocular saliente (exoftalmia). A disfunção hormonal que poderia ser responsável pelo quadro apresentado pelo paciente envolve</w:t>
        <w:br/>
        <w:t>a) o pâncreas.</w:t>
        <w:br/>
        <w:t>b) a tireóide.</w:t>
        <w:br/>
        <w:t>c) a supra-renal.</w:t>
        <w:br/>
        <w:t>d) a paratireói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0.- Um determinado banco de sangue possui 4 litros de sangue do tipo AB, 7 litros de sangue do tipo A, 1 litro de sangue tipo B e 9 litros de sangue tipo O, todos Rh+. Se houver necessidade de transfusões sangüíneas para um indivíduo com sangue tipo AB, Rh+, estarão disponíveis para ele, do total acima mencionado,</w:t>
        <w:br/>
        <w:t>a) 4 litros.</w:t>
        <w:br/>
        <w:t>b) 8 litros.</w:t>
        <w:br/>
        <w:t>c) 12 litros.</w:t>
        <w:br/>
        <w:t>d) 21 litr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ÓDULO V - QUÍM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41.- Em geral, o aumento de temperatura aumenta a velocidade </w:t>
        <w:br/>
        <w:t>a) das reações exotérmicas e das endotérmicas.</w:t>
        <w:br/>
        <w:t>b) das reações exotérmicas.</w:t>
        <w:br/>
        <w:t>c) das reações endotérmicas.</w:t>
        <w:br/>
        <w:t>d) das reações atérmic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3.- A pressão total do ar, no interior de um pneu, era 2,30 atm, quando a temperatura do pneu era de 27ºC. Depois de ter rodado um certo tempo com este pneu, mediu-se novamente sua pressão e verificou-se que esta era agora de 2,53 atm. Supondo variação de volume do pneu desprezível, a nova temperatura será:</w:t>
        <w:br/>
        <w:t>a) 57,0ºC</w:t>
        <w:br/>
        <w:t>b) 29,7ºC</w:t>
        <w:br/>
        <w:t>c) 33,0ºC</w:t>
        <w:br/>
        <w:t>d) 330º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4.- O estudo cinético, em fase gasosa, da reação representada por:</w:t>
        <w:br/>
        <w:t>NO2 + CO ? CO2 + NO</w:t>
        <w:br/>
        <w:t>Mostrou que a velocidade de reação não depende da concentração de CO, mas depende da concentração de NO2 elevada ao quadrado. Esse resultado permite afirmar que:</w:t>
        <w:br/>
        <w:t>a) o CO atua como catalisador.</w:t>
        <w:br/>
        <w:t>b) o CO é desnecessário para a conversão de NO2 e NO.</w:t>
        <w:br/>
        <w:t>c) o NO2 atua como catalisador.</w:t>
        <w:br/>
        <w:t>d) a reação deve ocorrer em mais de uma etap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5.- A equação química: 2H2 + C0 ? H3C-OH</w:t>
        <w:br/>
        <w:t>representando uma reação realizada na presença de catalisador e com aquecimento, é a equação da síntese do:</w:t>
        <w:br/>
        <w:t>a) etanol.</w:t>
        <w:br/>
        <w:t>b) ácido acético.</w:t>
        <w:br/>
        <w:t>c) metanol.</w:t>
        <w:br/>
        <w:t>d) álcool isopropílic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6.- Sabendo-se que o volume molar de um gás nas condições normais de temperatura e pressão (CNTP) é igual a 22,4L e que R = 0,082 atm.L.K-1.mol-1 , o maior numero de moléculas está contido em 1,0L de:</w:t>
        <w:br/>
        <w:t>a) H2, nas CNTP.</w:t>
        <w:br/>
        <w:t>b) N2, nas CNTP.</w:t>
        <w:br/>
        <w:t>c) H2, a -73ºC e 2 atm.</w:t>
        <w:br/>
        <w:t>d) H2, a 27ºC e 1 at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7.- Sabões são usualmente obtidos pela reação de ésteres de ácidos graxos com soda cáustica. As matérias-primas destas substâncias são respectivamente:</w:t>
        <w:br/>
        <w:t>a) petróleo e sal-gema.</w:t>
        <w:br/>
        <w:t>b) melaço de cana e cal.</w:t>
        <w:br/>
        <w:t>c) gordura animal e água mineral.</w:t>
        <w:br/>
        <w:t>d) óleo vegetal e salmou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8.- Ponto de fusão, densidade e solubilidade são algumas constantes físicas que caracterizam</w:t>
        <w:br/>
        <w:t>a) mistura homogênea.</w:t>
        <w:br/>
        <w:t>b) mistura heterogênea.</w:t>
        <w:br/>
        <w:t>c) apenas substância composta.</w:t>
        <w:br/>
        <w:t>d) substância simpl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9.- Ferro, óxido de ferro e polietileno apresentam ligações, respectivamente,</w:t>
        <w:br/>
        <w:t>a) metálica, covalente e iônica.</w:t>
        <w:br/>
        <w:t>b) metálica, iônica e covalente.</w:t>
        <w:br/>
        <w:t>c) iônica, covalente e metálica.</w:t>
        <w:br/>
        <w:t>d) covalente, metálica e iôni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0.- Ao se dissolver uma determinada quantidade de cloreto de amônio em água a 25°C, obteve-se uma solução cuja temperatura foi de 15°C. A transformação descrita caracteriza um processo do tipo</w:t>
        <w:br/>
        <w:t>a) adiabático.</w:t>
        <w:br/>
        <w:t>b) isotérmico.</w:t>
        <w:br/>
        <w:t>c) exotérmico.</w:t>
        <w:br/>
        <w:t>d) endotérmic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abarit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3"/>
        <w:gridCol w:w="855"/>
        <w:gridCol w:w="855"/>
        <w:gridCol w:w="855"/>
        <w:gridCol w:w="855"/>
        <w:gridCol w:w="855"/>
        <w:gridCol w:w="855"/>
        <w:gridCol w:w="855"/>
        <w:gridCol w:w="855"/>
        <w:gridCol w:w="871"/>
      </w:tblGrid>
      <w:tr>
        <w:trPr/>
        <w:tc>
          <w:tcPr>
            <w:tcW w:w="71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- b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 - d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 - a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 - c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 - b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 - d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 - a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 - b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 - a</w:t>
            </w:r>
          </w:p>
        </w:tc>
        <w:tc>
          <w:tcPr>
            <w:tcW w:w="87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 - c</w:t>
            </w:r>
          </w:p>
        </w:tc>
      </w:tr>
      <w:tr>
        <w:trPr/>
        <w:tc>
          <w:tcPr>
            <w:tcW w:w="71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- c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 - a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 - d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 - d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 - c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 - a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 - b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 - b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 - d</w:t>
            </w:r>
          </w:p>
        </w:tc>
        <w:tc>
          <w:tcPr>
            <w:tcW w:w="87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 - d</w:t>
            </w:r>
          </w:p>
        </w:tc>
      </w:tr>
      <w:tr>
        <w:trPr/>
        <w:tc>
          <w:tcPr>
            <w:tcW w:w="71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- b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 - a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 - a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 - a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 - b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 - d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 - c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 - b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 - a</w:t>
            </w:r>
          </w:p>
        </w:tc>
        <w:tc>
          <w:tcPr>
            <w:tcW w:w="87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 - d</w:t>
            </w:r>
          </w:p>
        </w:tc>
      </w:tr>
      <w:tr>
        <w:trPr/>
        <w:tc>
          <w:tcPr>
            <w:tcW w:w="71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- c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 - b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 - a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 - a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 - b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 - a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 - a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 - b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 - d</w:t>
            </w:r>
          </w:p>
        </w:tc>
        <w:tc>
          <w:tcPr>
            <w:tcW w:w="87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 - b</w:t>
            </w:r>
          </w:p>
        </w:tc>
      </w:tr>
      <w:tr>
        <w:trPr/>
        <w:tc>
          <w:tcPr>
            <w:tcW w:w="71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- d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- c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 - c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 - b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 - c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 - d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 - c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 - d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 - c</w:t>
            </w:r>
          </w:p>
        </w:tc>
        <w:tc>
          <w:tcPr>
            <w:tcW w:w="87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- 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6:25:00Z</dcterms:created>
  <dc:creator>MICROSOFT</dc:creator>
  <dc:description/>
  <dc:language>en-US</dc:language>
  <cp:lastModifiedBy>JE</cp:lastModifiedBy>
  <dcterms:modified xsi:type="dcterms:W3CDTF">2002-02-16T15:53:00Z</dcterms:modified>
  <cp:revision>4</cp:revision>
  <dc:subject/>
  <dc:title>Concurso Público de Provas e Títulos para Ingresso na Carreira de Perito Criminal(PC-1/2001)</dc:title>
</cp:coreProperties>
</file>