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jc w:val="center"/>
        <w:rPr>
          <w:rFonts w:ascii="Arial" w:hAnsi="Arial" w:cs="Arial"/>
          <w:color w:val="000000"/>
          <w:sz w:val="32"/>
        </w:rPr>
      </w:pPr>
      <w:r>
        <w:rPr>
          <w:rFonts w:cs="Arial"/>
          <w:color w:val="000000"/>
          <w:sz w:val="32"/>
        </w:rPr>
        <w:t xml:space="preserve">Agente Técnico Administração II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gente Técnico Administração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serão permitidas consultas, empréstimos e comunicação entre candidatos, bem como o uso de livros, apontamentos e equipamentos, eletrônicos ou não, inclusive relógio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Financei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 xml:space="preserve">Indique a alternativa que </w:t>
      </w:r>
      <w:r>
        <w:rPr>
          <w:sz w:val="18"/>
          <w:u w:val="none"/>
        </w:rPr>
        <w:t>NÃO</w:t>
      </w:r>
      <w:r>
        <w:rPr>
          <w:sz w:val="18"/>
        </w:rPr>
        <w:t xml:space="preserve">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 FINANCEI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21 -</w:t>
        <w:tab/>
        <w:t>Antônio tinha R$ 2.400,00 e Maria R$ 1.800,00. Resolveram aplicar em uma única conta de investimentos, porque a remuneração era melhor para depósitos maiores que R$ 4.000,00. Depois de certo tempo, decidiram resgatar o montante e dividi-lo proporcionalmente aos valores investidos. Quanto coube a cada  um, sabendo que o montante era de R$ 5.740,00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3.230,00 e R$ 2.51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3.240,00 e R$ 2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260,00 e R$ 2.480,00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R$ 3.280,00 e R$ 2.46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.300,00 e R$ 2.44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2 -</w:t>
        <w:tab/>
        <w:t>Em quantos anos um capital aplicado à taxa de 5 % ao ano, no regime de juros simples, produz juros iguais à metade do capital inicial?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1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2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9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>Um cidadão tomou um empréstimo bancário de R$ 36.000,00 pelo prazo de 5 anos e ao final desse tempo deverá restituir ao banco a importância de R$ 38.700,00.</w:t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Qual é a taxa anual de juros simples nesse empréstim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,2 %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,5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,8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2,5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4 -</w:t>
        <w:tab/>
        <w:t>Quanto se deve aplicar hoje, em reais, à taxa de 2 % ao mês no regime de juros compostos para se ter R$ 12.188,16 daqui a 10 meses? Para efeito dos cálculos, usar 1,104 como valor (aproximado) de (1,02)</w:t>
      </w:r>
      <w:r>
        <w:rPr>
          <w:sz w:val="18"/>
          <w:vertAlign w:val="superscript"/>
        </w:rPr>
        <w:t>5</w:t>
      </w:r>
      <w:r>
        <w:rPr>
          <w:sz w:val="18"/>
        </w:rPr>
        <w:t>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9.8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9.900,2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9,9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9.99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10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5 -</w:t>
        <w:tab/>
        <w:t>Seja M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o montante produzido pela aplicação de R$ 10.000,00, por 3 meses, à taxa de 3 % no regime de juros compostos e seja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o montante produzido pelo mesmo valor, no mesmo prazo, à taxa de 3,0909 % ao mês no regime de juros simples. </w:t>
      </w:r>
    </w:p>
    <w:p>
      <w:pPr>
        <w:pStyle w:val="Enunciado"/>
        <w:rPr/>
      </w:pPr>
      <w:r>
        <w:rPr>
          <w:sz w:val="18"/>
        </w:rPr>
        <w:tab/>
        <w:t>Então M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M</w:t>
      </w:r>
      <w:r>
        <w:rPr>
          <w:sz w:val="18"/>
          <w:vertAlign w:val="subscript"/>
        </w:rPr>
        <w:t>2</w:t>
      </w:r>
      <w:r>
        <w:rPr>
          <w:sz w:val="18"/>
        </w:rPr>
        <w:t>, em reais, são, respectivamente, iguais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0.500,00 e R$ 10.600,66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0.500,60 3 R$ 10.927,27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10.927,27 e R$ 10.927,27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0.927,27 e R$ 10.600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10.920,27 e R$ 10.5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Calcular quantos reais devem ser aplicados em uma instituição financeira que paga a taxa de juros simples de 0,8% ao mês, para que se obtenha o montante de R$ 2.064,00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98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99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2.02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2.01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2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7 -</w:t>
        <w:tab/>
        <w:t>Determinar a taxa mensal de juros simples que faz com que um capital aumente 40%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 %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0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1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>28 -</w:t>
        <w:tab/>
        <w:t>Na escrituração de uma empresa industrial, relativa a um determinado período de produção, apresentava-se a seguinte situação:</w:t>
      </w:r>
    </w:p>
    <w:p>
      <w:pPr>
        <w:pStyle w:val="Enunciado"/>
        <w:tabs>
          <w:tab w:val="clear" w:pos="708"/>
          <w:tab w:val="decimal" w:pos="-56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decimal" w:pos="-567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ateriais requisitados do almoxarifado:</w:t>
      </w:r>
    </w:p>
    <w:p>
      <w:pPr>
        <w:pStyle w:val="Enunciado"/>
        <w:tabs>
          <w:tab w:val="clear" w:pos="708"/>
          <w:tab w:val="right" w:pos="-426" w:leader="none"/>
          <w:tab w:val="right" w:pos="-284" w:leader="none"/>
          <w:tab w:val="decimal" w:pos="0" w:leader="none"/>
          <w:tab w:val="left" w:pos="567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os</w:t>
        <w:tab/>
        <w:tab/>
        <w:t>R$ 600,00</w:t>
      </w:r>
    </w:p>
    <w:p>
      <w:pPr>
        <w:pStyle w:val="Enunciado"/>
        <w:tabs>
          <w:tab w:val="clear" w:pos="708"/>
          <w:tab w:val="right" w:pos="-142" w:leader="none"/>
          <w:tab w:val="left" w:pos="0" w:leader="dot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os</w:t>
        <w:tab/>
        <w:tab/>
        <w:t>R$ 1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ão-de-obra apontada:</w:t>
      </w:r>
    </w:p>
    <w:p>
      <w:pPr>
        <w:pStyle w:val="Enunciado"/>
        <w:tabs>
          <w:tab w:val="clear" w:pos="708"/>
          <w:tab w:val="left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a</w:t>
        <w:tab/>
        <w:tab/>
        <w:t>R$ 4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a</w:t>
        <w:tab/>
        <w:tab/>
        <w:t>R$   6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Aluguel de fábrica</w:t>
        <w:tab/>
        <w:tab/>
        <w:t>R$   8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Seguro de fábrica</w:t>
        <w:tab/>
        <w:tab/>
        <w:t>R$   4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Depreciação das máquinas </w:t>
        <w:tab/>
        <w:tab/>
        <w:t>R$ 120,00</w:t>
      </w:r>
    </w:p>
    <w:p>
      <w:pPr>
        <w:pStyle w:val="Enunciado"/>
        <w:tabs>
          <w:tab w:val="clear" w:pos="708"/>
          <w:tab w:val="left" w:pos="3119" w:leader="none"/>
        </w:tabs>
        <w:ind w:left="397" w:hanging="0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26" w:leader="none"/>
          <w:tab w:val="left" w:pos="3119" w:leader="none"/>
        </w:tabs>
        <w:ind w:left="0" w:hanging="0"/>
        <w:rPr>
          <w:sz w:val="18"/>
        </w:rPr>
      </w:pPr>
      <w:r>
        <w:rPr>
          <w:sz w:val="18"/>
        </w:rPr>
        <w:tab/>
        <w:t>O custo de fabricação e o custo primário têm, respectivamente, os valores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$ 1.400,00 e 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400,00 e R$    9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.400,00 e R$    8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.050,00 e R$ 1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980,00 e R$ 1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a empresa, para fabricar 2.000 unidades mensais de um determinado produto, realiza os seguintes gastos:</w:t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8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direta</w:t>
        <w:tab/>
        <w:tab/>
        <w:t>R$ 6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indireta</w:t>
        <w:tab/>
        <w:tab/>
        <w:t>R$ 200.000,00</w:t>
      </w:r>
    </w:p>
    <w:p>
      <w:pPr>
        <w:pStyle w:val="Enunciado"/>
        <w:tabs>
          <w:tab w:val="clear" w:pos="708"/>
          <w:tab w:val="left" w:pos="426" w:leader="none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Custos fixos</w:t>
        <w:tab/>
        <w:tab/>
        <w:t>R$ 4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Se a empresa produzir 3.000 unidades desse produto, por mês, com as mesmas instalações e com a mesma mão-de-obra, o custo por unidade produzida corresponderá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   966,66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   8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   866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666,66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Os dados abaixo representam os custos de uma empresa industrial (fábrica de tênis) ao longo de 30 dias.</w:t>
      </w:r>
    </w:p>
    <w:p>
      <w:pPr>
        <w:pStyle w:val="Enunciado"/>
        <w:tabs>
          <w:tab w:val="clear" w:pos="708"/>
          <w:tab w:val="left" w:pos="2977" w:leader="none"/>
        </w:tabs>
        <w:rPr>
          <w:sz w:val="12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Depreciação no período</w:t>
        <w:tab/>
        <w:tab/>
        <w:t>R$   3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aterial de embalagem</w:t>
        <w:tab/>
        <w:tab/>
        <w:t>R$   7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Aluguel de fábrica</w:t>
        <w:tab/>
        <w:tab/>
        <w:t>R$ 1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Administração 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ão-de-obr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Energia elétrica (fábrica)</w:t>
        <w:tab/>
        <w:tab/>
        <w:t>R$ 1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Os custos fixos dessa empresa, no período considerado, atingiram o valor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600.000,00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R$ 330.000,00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630.0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400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00.000,00</w:t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 E NOÇÕES DE INFOR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31 -</w:t>
        <w:tab/>
        <w:t>A questão da qualidade do produto e do atendimento ao consumidor é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da política financeir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 política fiscal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ética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omente econôm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 localização industri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32 -</w:t>
        <w:tab/>
        <w:t>Em termos de economia, o conceito de inflação significa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umento dos impost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dução dos salário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umento dos preç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perda do valor de troca da moed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perda do poder aquisitivo da moed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3 -</w:t>
        <w:tab/>
        <w:t>As questões de moral e ética, na sociedade brasileira, segundo alguns autores, não são levadas muito a sério. Isto pode ser uma conseqüência da dificuldade que muitas pessoas têm para diferenciar moral e ética. Assinale a alternativa que apresenta uma diferenciação corret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ética profissional refere-se ao juízo de responsabilidades e a moral aos valores socioculturais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e moral são definidas em lei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é defesa em lei e moral não é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Ética é competição e moral é coopera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Ética é a busca do bem coletivo e moral, do individ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4 -</w:t>
        <w:tab/>
        <w:t>Você é um dos empregados da companhia responsável pelo atendimento aos clientes. Qual das alternativas seguintes é sua principal responsabilidade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tender primeiro os clientes mais conhecid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ncaminhar os clientes ao seu chef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valiar se o problema é ou não de sua responsabilidade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judar o cliente a resolver seus problema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Solicitar ao cliente voltar em outra oport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5 -</w:t>
        <w:tab/>
        <w:t>“Lay out” é um termo muito usado em administração, engenharia, arquitetura e outras atividades. Este termo signific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rquivo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arranjo físico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irculação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roveitamento de espaç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istribuição dos equipamen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6 -</w:t>
        <w:tab/>
      </w:r>
      <w:r>
        <w:rPr>
          <w:b w:val="false"/>
          <w:sz w:val="18"/>
        </w:rPr>
        <w:t>“Antigamente, os produtos “made in Japan” representavam mercadorias baratas e de má qualidade. Hoje, mais de 50 anos após o final da Segunda Guerra Mundial, os produtos japoneses são reconhecidos pela sua elevada qualidade”.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Enunciado"/>
        <w:rPr/>
      </w:pPr>
      <w:r>
        <w:rPr>
          <w:sz w:val="18"/>
        </w:rPr>
        <w:tab/>
        <w:t xml:space="preserve">Considerando o texto e as relações entre empresa, produto e consumidor, indique a alternativa correta: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Atualmente o sucesso das empresas japonesas em função da melhoria da qualidade dos produtos é devido à política de localização industrial das mesm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tualmente, as empresas fabricam produtos de melhor qualidade porque, durante a Segunda Guerra Mundial, foram extintas as mercadorias baratas e de má qualidade.</w:t>
      </w:r>
    </w:p>
    <w:p>
      <w:pPr>
        <w:pStyle w:val="Proposio"/>
        <w:rPr/>
      </w:pPr>
      <w:r>
        <w:rPr>
          <w:sz w:val="18"/>
        </w:rPr>
        <w:t>*c)</w:t>
        <w:tab/>
        <w:t>Atualmente, entre outros fatores, o sucesso das empresas, em geral, depende da qualidade dos seus produtos e do atendimento ao consumido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Durante a Segunda Guerra Mundial os produtos apresentavam melhor qualidade do que atualmente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tualmente, o consumo de um produto não depende da sua qualidade mas sim de um programa adequado para o atendimento ao consumid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Este concurso da SANEPAR está sendo realizado pela área de Recursos Humanos e é uma atividade chamada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reinament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rutamento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seleção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egistr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senvolvimento</w:t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8 -</w:t>
        <w:tab/>
        <w:t>Os ícones assinalados abaixo, extraídos da barra de ferramentas do Microsoft Word, possuem, respectivamente, (considerados da esquerda para a direita) quais funções?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90805</wp:posOffset>
                </wp:positionV>
                <wp:extent cx="6121400" cy="66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573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9" r="-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2.35pt;mso-wrap-distance-left:9.05pt;mso-wrap-distance-right:9.05pt;mso-wrap-distance-top:0pt;mso-wrap-distance-bottom:0pt;margin-top:7.1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573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69" r="-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ler documento do disquete; criar novo documento; formatar letra; ir para página anterio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gravar documento; visualizar impressão; verificar ortografia; desfazer última 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ler documento do disquete; ampliar documento, editar fonte; refazer última ação.</w:t>
      </w:r>
    </w:p>
    <w:p>
      <w:pPr>
        <w:pStyle w:val="Proposio"/>
        <w:rPr/>
      </w:pPr>
      <w:r>
        <w:rPr>
          <w:sz w:val="18"/>
        </w:rPr>
        <w:t>d)</w:t>
        <w:tab/>
        <w:t xml:space="preserve">criar disquete de </w:t>
      </w:r>
      <w:r>
        <w:rPr>
          <w:i/>
          <w:sz w:val="18"/>
        </w:rPr>
        <w:t>boot</w:t>
      </w:r>
      <w:r>
        <w:rPr>
          <w:sz w:val="18"/>
        </w:rPr>
        <w:t>; verificar formatação de página; centralizar o texto; retroceder uma linh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verificar o documento do disquete; verificar erros no documento; trocar o tipo de letra; apagar caractere anteri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Quanto à impressão de arquivo(s) no Microsoft  Word 97, considere as informações a segui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Em opções de impressão, selecionando a caixa Ordem inversa, a impressão inicia com a última página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páginas não contíguas, digitam-se os números das páginas com hífen entre el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uma cópia completa do documento antes da primeira página da próxima cópia a ser impressa, deve-se selecionar Agrupar na janela de impressão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Na janela de impressão, caixa imprimir, pode-se optar por páginas ímpares ou páginas par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A combinação de teclas CTRL + I abre a janela de impressão.</w:t>
      </w:r>
    </w:p>
    <w:p>
      <w:pPr>
        <w:pStyle w:val="Enunciado"/>
        <w:ind w:left="0" w:hanging="0"/>
        <w:rPr>
          <w:sz w:val="12"/>
        </w:rPr>
      </w:pPr>
      <w:r>
        <w:rPr>
          <w:sz w:val="12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São verdadeiras somente as afirm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I, II e V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I, III e V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II e V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II, III e IV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I, III e IV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40 -</w:t>
        <w:tab/>
        <w:t>Para realizar a soma do intervalo de células de A1 até A7 no Microsoft Excel 97 a fórmula correta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=Soma(A1:A7)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#Soma(A1:A7)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=Soma(A1;A7)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=Soma(A1+A7)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#Soma(A1..A7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426" w:hanging="426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6:24:00Z</dcterms:created>
  <dc:creator/>
  <dc:description/>
  <dc:language>en-US</dc:language>
  <cp:lastModifiedBy>cccv</cp:lastModifiedBy>
  <cp:lastPrinted>2001-10-31T13:38:00Z</cp:lastPrinted>
  <dcterms:modified xsi:type="dcterms:W3CDTF">2001-11-05T13:46:00Z</dcterms:modified>
  <cp:revision>9</cp:revision>
  <dc:subject/>
  <dc:title/>
</cp:coreProperties>
</file>