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Concurso Público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entury Gothic;Trebuchet MS" w:ascii="Century Gothic;Trebuchet MS" w:hAnsi="Century Gothic;Trebuchet MS"/>
                <w:color w:val="000000"/>
              </w:rPr>
              <w:drawing>
                <wp:inline distT="0" distB="0" distL="0" distR="0">
                  <wp:extent cx="3750310" cy="815340"/>
                  <wp:effectExtent l="0" t="0" r="0" b="0"/>
                  <wp:docPr id="1" name="Sane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ane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031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entury Gothic;Trebuchet MS" w:hAnsi="Century Gothic;Trebuchet MS" w:cs="Century Gothic;Trebuchet MS"/>
          <w:color w:val="000000"/>
          <w:sz w:val="18"/>
        </w:rPr>
      </w:pPr>
      <w:r>
        <w:rPr>
          <w:rFonts w:cs="Century Gothic;Trebuchet MS" w:ascii="Century Gothic;Trebuchet MS" w:hAnsi="Century Gothic;Trebuchet MS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gente Técnico Produção IV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Operador de Campo (Água + Esgoto)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84"/>
        <w:gridCol w:w="1701"/>
        <w:gridCol w:w="285"/>
        <w:gridCol w:w="3173"/>
        <w:gridCol w:w="340"/>
        <w:gridCol w:w="2665"/>
        <w:gridCol w:w="2"/>
      </w:tblGrid>
      <w:tr>
        <w:trPr/>
        <w:tc>
          <w:tcPr>
            <w:tcW w:w="10206" w:type="dxa"/>
            <w:gridSpan w:val="7"/>
            <w:tcBorders/>
            <w:shd w:fill="D8D8D8" w:val="clear"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>
          <w:trHeight w:val="2400" w:hRule="atLeast"/>
        </w:trPr>
        <w:tc>
          <w:tcPr>
            <w:tcW w:w="72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RUÇÕ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uarde autorização para abrir o caderno de prova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ira, abaixo, seu número de inscrição, turma e nome. Assine no local indicad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interpretação das questões é parte do processo de avaliação, não sendo permitidas perguntas aos Aplicadores de Prov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Nesta prova, as questões</w:t>
            </w:r>
            <w:r>
              <w:rPr>
                <w:rFonts w:cs="Arial" w:ascii="Arial" w:hAnsi="Arial"/>
                <w:i/>
                <w:color w:val="000000"/>
              </w:rPr>
              <w:t xml:space="preserve"> são </w:t>
            </w:r>
            <w:r>
              <w:rPr>
                <w:rFonts w:cs="Arial" w:ascii="Arial" w:hAnsi="Arial"/>
                <w:color w:val="000000"/>
              </w:rPr>
              <w:t>de</w:t>
            </w:r>
            <w:r>
              <w:rPr>
                <w:rFonts w:cs="Arial" w:ascii="Arial" w:hAnsi="Arial"/>
                <w:i/>
                <w:color w:val="000000"/>
              </w:rPr>
              <w:t xml:space="preserve"> Múltipla Escolha</w:t>
            </w:r>
            <w:r>
              <w:rPr>
                <w:rFonts w:cs="Arial" w:ascii="Arial" w:hAnsi="Arial"/>
                <w:color w:val="000000"/>
              </w:rPr>
              <w:t xml:space="preserve"> com cinco alternativas cada uma, das quais somente uma é corret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o receber o cartão-resposta, examine-o e verifique se o nome nele impresso corresponde ao seu. Caso haja irregularidade, comunique-a imediatamente ao Aplicador de Prov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creva para o cartão-resposta o resultado que julgar correto em cada questão, preenchendo o círculo correspondente, à caneta com tinta azul-escura ou pret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 cartão-resposta, marcação de mais de uma alternativa em uma mesma questão, rasuras e preenchimento além dos limites do círculo destinado para cada marcação poderão anular a questão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ão haverá substituição do cartão-resposta por erro de preenchimento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 serão permitidas consultas, empréstimos e comunicação entre candidatos, bem como o uso de livros, apontamentos e equipamentos, eletrônicos ou não, inclusive relógio. O não-cumprimento dessas exigências implicará a exclusão do candidato desse concurs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o concluir as provas, permaneça em seu lugar e comunique ao Aplicador de Prova. Aguarde autorização para devolver, em separado, o caderno de provas e o cartão-resposta, devidamente assinado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tempo para o preenchimento do cartão-resposta está contido na duração desta prov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2" w:hanging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RAÇÃO DESTA PROVA: 3 HORAS E MEIA</w:t>
            </w:r>
          </w:p>
          <w:p>
            <w:pPr>
              <w:pStyle w:val="Normal"/>
              <w:numPr>
                <w:ilvl w:val="0"/>
                <w:numId w:val="0"/>
              </w:numPr>
              <w:ind w:left="312" w:hanging="312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2" w:hanging="312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266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ortuguê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Conhecimentos</w:t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Gera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uto" w:line="24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Matemática </w:t>
            </w:r>
          </w:p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uto" w:line="24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Específic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1758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NÚMERO DE INSCRIÇÃ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701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TURM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180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NOME DO CANDIDATO</w:t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SSINATURA DO CANDIDATO</w:t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PORTUGUÊ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As questões 01 a 03 referem-se ao texto abaix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ind w:left="397" w:firstLine="737"/>
        <w:rPr>
          <w:b w:val="false"/>
          <w:b w:val="false"/>
          <w:sz w:val="18"/>
        </w:rPr>
      </w:pPr>
      <w:r>
        <w:rPr>
          <w:b w:val="false"/>
          <w:sz w:val="18"/>
        </w:rPr>
        <w:t>A mitologia da Terceira Guerra Mundial, tida como tão inevitável como a morte, e tão temida como o fim do mundo, nos acompanha desde o fim da Segunda. Curioso que, quando da Primeira Guerra Mundial, ninguém ficou esperando a Segunda. A seu tempo, a Primeira Guerra se chamou “A Grande Guerra”. Era a maior de todas, a guerra total, envolvendo todas as nações, e por isso mesmo, na visão otimista que se disseminou por um planeta que ainda não havia perdido a inocência, era a “guerra que haveria de terminar com todas as guerras”. Não terminou, como se sabe, e por isso mesmo, ao término da guerra seguinte, ninguém ficou imaginando que aquela, sim, tinha sido a última. Pelo contrário, o mundo, escolado, ficou esperando pela Terceira. Esta seria, agora sem sombra de dúvida, a definitiva – mas não a definitiva no sentido que se imaginou a Primeira, porque o mundo finalmente tomara jeito e não guerrearia mais, e sim porque depois dela não sobraria nada.</w:t>
      </w:r>
    </w:p>
    <w:p>
      <w:pPr>
        <w:pStyle w:val="Enunciado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Enunciado"/>
        <w:jc w:val="right"/>
        <w:rPr>
          <w:sz w:val="18"/>
        </w:rPr>
      </w:pPr>
      <w:r>
        <w:rPr>
          <w:rFonts w:eastAsia="Arial"/>
          <w:b w:val="false"/>
          <w:sz w:val="18"/>
        </w:rPr>
        <w:t xml:space="preserve"> </w:t>
      </w:r>
      <w:r>
        <w:rPr>
          <w:b w:val="false"/>
          <w:sz w:val="18"/>
        </w:rPr>
        <w:t xml:space="preserve">(TOLEDO, Roberto Pompeu de. </w:t>
      </w:r>
      <w:r>
        <w:rPr>
          <w:b w:val="false"/>
          <w:i/>
          <w:sz w:val="18"/>
        </w:rPr>
        <w:t>Veja</w:t>
      </w:r>
      <w:r>
        <w:rPr>
          <w:b w:val="false"/>
          <w:sz w:val="18"/>
        </w:rPr>
        <w:t>. 19/09/01)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01 -</w:t>
        <w:tab/>
        <w:t>É correto afirmar que a denominação “Primeira Guerra Mundial”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começou a ser usada após o término da Primeira Grande Guerra, quando já se anunciava uma nova guerra envolvendo todas as nações.</w:t>
      </w:r>
    </w:p>
    <w:p>
      <w:pPr>
        <w:pStyle w:val="Proposio"/>
        <w:rPr/>
      </w:pPr>
      <w:r>
        <w:rPr>
          <w:sz w:val="18"/>
        </w:rPr>
        <w:t>b)</w:t>
        <w:tab/>
        <w:t>já era empregada antes do início da Primeira Grande Guerra, pois sua ocorrência era prevista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consolidou-se nos anos 60, no período conhecido como Guerra Fria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não foi usada no início da “Grande Guerra”, pois não se tinha noção de que ela fosse a primeira de uma seqüência de conflitos de grandes proporções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foi usada desde o início da “Grande Guerra”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sz w:val="18"/>
        </w:rPr>
        <w:t>02 -</w:t>
        <w:tab/>
        <w:t>No contexto, a expressão “a guerra que haveria de terminar com todas as guerras” foi usada para designar:</w:t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Qualquer guerra de grandes proporções.</w:t>
      </w:r>
    </w:p>
    <w:p>
      <w:pPr>
        <w:pStyle w:val="Proposio"/>
        <w:rPr/>
      </w:pPr>
      <w:r>
        <w:rPr>
          <w:sz w:val="18"/>
        </w:rPr>
        <w:t>*b)</w:t>
        <w:tab/>
        <w:t>A Primeira Guerra Mundial.</w:t>
      </w:r>
    </w:p>
    <w:p>
      <w:pPr>
        <w:pStyle w:val="Proposio"/>
        <w:rPr/>
      </w:pPr>
      <w:r>
        <w:rPr>
          <w:sz w:val="18"/>
        </w:rPr>
        <w:t>c)</w:t>
        <w:tab/>
        <w:t>A Segunda Guerra Mundial.</w:t>
      </w:r>
    </w:p>
    <w:p>
      <w:pPr>
        <w:pStyle w:val="Proposio"/>
        <w:rPr/>
      </w:pPr>
      <w:r>
        <w:rPr>
          <w:sz w:val="18"/>
        </w:rPr>
        <w:t>d)</w:t>
        <w:tab/>
        <w:t>A esperada e temida Terceira Guerra Mundial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A Primeira, a Segunda e a Terceira guerras mundiai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3 -</w:t>
        <w:tab/>
        <w:t>Ao referir-se a “um planeta que ainda não havia perdido a inocência”, o autor quer dizer qu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No início do século XX, as pessoas eram muito ingênuas e recusavam-se a participar da guerra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Havia a crença de que, após a experiência de uma guerra mundial, esse tipo de conflito não se repetiria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Na Primeira Guerra Mundial, o conflito se restringiu aos militares e a população civil foi preservad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s armas empregadas na Primeira Guerra Mundial tinham pouco poder de destruiçã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Após a Primeira Guerra Mundial, perderam-se os verdadeiros valores morai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04 -</w:t>
        <w:tab/>
        <w:t xml:space="preserve">Indique a alternativa que </w:t>
      </w:r>
      <w:r>
        <w:rPr>
          <w:sz w:val="18"/>
          <w:u w:val="none"/>
        </w:rPr>
        <w:t>NÃO</w:t>
      </w:r>
      <w:r>
        <w:rPr>
          <w:sz w:val="18"/>
        </w:rPr>
        <w:t xml:space="preserve"> apresenta problemas gramaticais ou de escolha vocabular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O filme está em cartaz a mais de três semana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Estamos programando uma viagem para à primeira semana de janeiro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 xml:space="preserve">Não há dúvida quanto ao aumento da taxa de desemprego no último mês. 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Encontramos o Freitas a apenas dois dias, e ele nos confirmou que só voltará ao trabalho daqui há um mês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Tendo em vista os problemas encontrados, à Direção recomendou mudanças radicai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5 -</w:t>
        <w:tab/>
        <w:t>Está de acordo com as normas do português padrão a alternativ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Ela fez o regime que o médico recomendou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Levei o carro ao único mecânico que eu confi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Esperávamos uma resposta da funcionária que falamos ontem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Ouvi atentamente a opinião do deputado, onde não concordei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Não me recordo o nome do autor que acabei de ler o livr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6 -</w:t>
        <w:tab/>
      </w:r>
      <w:r>
        <w:rPr>
          <w:b w:val="false"/>
          <w:sz w:val="18"/>
        </w:rPr>
        <w:t>“Apesar dos pesados investimentos feitos no setor de produção, a empresa continua tendo prejuízos consideráveis.”</w:t>
      </w:r>
    </w:p>
    <w:p>
      <w:pPr>
        <w:pStyle w:val="Enunciado"/>
        <w:rPr>
          <w:sz w:val="12"/>
        </w:rPr>
      </w:pPr>
      <w:r>
        <w:rPr>
          <w:sz w:val="18"/>
        </w:rPr>
        <w:tab/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Indique a alternativa que mantém as relações de sentido da frase acima e está redigida de acordo com as normas do português padrão escrito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Embora a empresa tem feito pesados investimentos no setor de produção, continua tendo prejuízos considerávei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A empresa continua tendo prejuízos consideráveis, portanto fez pesados investimentos no setor de produçã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Mesmo que a empresa tem feito pesados investimentos no setor de produção, continua tendo prejuízos consideráveis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A empresa fez pesados investimentos no setor de produção, entretanto continua tendo prejuízos consideráveis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Em decorrência dos pesados investimentos no setor de produção, a empresa continua tendo prejuízos consideráveis.</w:t>
      </w:r>
    </w:p>
    <w:p>
      <w:pPr>
        <w:pStyle w:val="Enunciad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Enunciado"/>
        <w:rPr>
          <w:sz w:val="18"/>
        </w:rPr>
      </w:pPr>
      <w:r>
        <w:rPr>
          <w:sz w:val="18"/>
        </w:rPr>
        <w:t>07 -</w:t>
        <w:tab/>
        <w:t>Está gramaticalmente correta a alternativ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Houveram muitos protestos nos países islâmicos após os bombardeios americano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Foi encontrado, entre os livros doados à biblioteca, alguns exemplares raros de livros publicados no início do século XX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Fazem apenas três meses que a agência bancária foi inaugurad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Está confirmado, até o momento, a realização de concursos para três cargos.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>Um grupo de presidiários fugiu, no último fim de semana, por um túnel de 200 metros.</w:t>
      </w:r>
    </w:p>
    <w:p>
      <w:pPr>
        <w:pStyle w:val="Proposi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8 -</w:t>
        <w:tab/>
        <w:t>Apresenta uma pontuação adequada a alternativ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 discriminação racial no Brasil, tem sido historicamente negada por uma conjunção que por vias transversas, une a direita e a esquerda. A direita que por princípio não quer mudar nada, acredita na democracia racial. A esquerda aposta na luta de classe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A discriminação racial no Brasil tem sido historicamente negada, por uma conjunção, que por vias transversas une a direita e a esquerda; a direita; que por princípio não quer mudar nada; acredita na democracia racial. A esquerda aposta, na luta de classes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A discriminação racial, no Brasil, tem sido historicamente negada por uma conjunção que, por vias transversas, une a direita e a esquerda: a direita, que por princípio não quer mudar nada, acredita na democracia racial; a esquerda aposta na luta de classes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discriminação racial no Brasil tem sido historicamente, negada por uma conjunção que, por vias transversas une a direita e a esquerda. A direita – que por princípio não quer mudar nada – acredita na democracia racial: a esquerda aposta na luta de classes.</w:t>
      </w:r>
    </w:p>
    <w:p>
      <w:pPr>
        <w:pStyle w:val="Proposio"/>
        <w:numPr>
          <w:ilvl w:val="0"/>
          <w:numId w:val="5"/>
        </w:numPr>
        <w:rPr>
          <w:sz w:val="18"/>
        </w:rPr>
      </w:pPr>
      <w:r>
        <w:rPr>
          <w:sz w:val="18"/>
        </w:rPr>
        <w:t>A discriminação racial, no Brasil, tem sido, historicamente, negada por uma conjunção que por vias transversas une a direita e a esquerda, a direita, que por princípio não quer mudar nada acredita, na democracia racial a esquerda, aposta na luta de classes.</w:t>
      </w:r>
    </w:p>
    <w:p>
      <w:pPr>
        <w:pStyle w:val="Proposio"/>
        <w:ind w:left="0" w:hanging="0"/>
        <w:rPr>
          <w:sz w:val="18"/>
        </w:rPr>
      </w:pPr>
      <w:r>
        <w:rPr>
          <w:sz w:val="18"/>
        </w:rPr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As questões 09 e 10 referem-se ao texto abaix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ind w:left="397" w:firstLine="737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Durante toda a história da humanidade, a passagem do tempo sempre foi vista com um misto de fascínio e terror. Como todos os seres vivos, nós nascemos, atingimos a maturidade, procriamos e morremos. Mas, aparentemente, apenas nós temos consciência de nossa mortalidade. Essa consciência é uma bênção e uma maldição. Na tentativa de produzir um legado que, esperamos sobreviva à nossa curta vida, nós criamos obras de arte e teorias, temos filhos e ajudamos aqueles que sofrem necessidades. No entanto, indiferente às nossas criações e paixões, a morte continua a causar desespero, lágrimas e gritos contra a injustiça, comprovando nossa derrota final diante da onipotência da Natureza em criar e destruir. </w:t>
      </w:r>
    </w:p>
    <w:p>
      <w:pPr>
        <w:pStyle w:val="Enunciado"/>
        <w:ind w:left="397" w:firstLine="737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Enunciado"/>
        <w:jc w:val="right"/>
        <w:rPr>
          <w:sz w:val="18"/>
        </w:rPr>
      </w:pPr>
      <w:r>
        <w:rPr>
          <w:b w:val="false"/>
          <w:sz w:val="18"/>
        </w:rPr>
        <w:t xml:space="preserve">GLEISER, Marcelo. </w:t>
      </w:r>
      <w:r>
        <w:rPr>
          <w:b w:val="false"/>
          <w:i/>
          <w:sz w:val="18"/>
        </w:rPr>
        <w:t>O fim da terra e do céu</w:t>
      </w:r>
      <w:r>
        <w:rPr>
          <w:b w:val="false"/>
          <w:sz w:val="18"/>
        </w:rPr>
        <w:t>. São Paulo: Companhia das Letras, 2001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9 -</w:t>
        <w:tab/>
        <w:t>Segundo o texto, é correto afirmar qu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 xml:space="preserve">o desespero que a idéia de morte causa constitui a maldição da consciência de mortalidade. 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de nada adianta produzir obras de arte ou teorias, pois no final o homem é derrotado pelas leis da natureza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por saberem que vão morrer, algumas pessoas não constroem obras de arte e teorias que revelem a sua fragilidade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consciência da mortalidade não produz efeitos na vida das pessoas, que seguem produzindo coisas boas e ruins.</w:t>
      </w:r>
    </w:p>
    <w:p>
      <w:pPr>
        <w:pStyle w:val="Proposio"/>
        <w:rPr/>
      </w:pPr>
      <w:r>
        <w:rPr>
          <w:sz w:val="18"/>
        </w:rPr>
        <w:t>e)</w:t>
        <w:tab/>
        <w:t>a Natureza é parcial. Não hesita em destruir tudo o que ela própria cria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0 -</w:t>
        <w:tab/>
      </w:r>
      <w:r>
        <w:rPr>
          <w:b w:val="false"/>
          <w:sz w:val="18"/>
        </w:rPr>
        <w:t>“Como todos os seres vivos, nós nascemos, atingimos a maturidade, procriamos e morremos.”</w:t>
      </w:r>
    </w:p>
    <w:p>
      <w:pPr>
        <w:pStyle w:val="Enunciado"/>
        <w:rPr>
          <w:sz w:val="12"/>
        </w:rPr>
      </w:pPr>
      <w:r>
        <w:rPr>
          <w:sz w:val="18"/>
        </w:rPr>
        <w:tab/>
      </w:r>
    </w:p>
    <w:p>
      <w:pPr>
        <w:pStyle w:val="Enunciado"/>
        <w:rPr/>
      </w:pPr>
      <w:r>
        <w:rPr>
          <w:sz w:val="18"/>
        </w:rPr>
        <w:tab/>
      </w:r>
      <w:r>
        <w:rPr>
          <w:b w:val="false"/>
          <w:sz w:val="18"/>
        </w:rPr>
        <w:t>Na frase acima, a conjunção</w:t>
      </w:r>
      <w:r>
        <w:rPr>
          <w:sz w:val="18"/>
        </w:rPr>
        <w:t xml:space="preserve"> como </w:t>
      </w:r>
      <w:r>
        <w:rPr>
          <w:b w:val="false"/>
          <w:sz w:val="18"/>
        </w:rPr>
        <w:t>estabelece uma idéia de</w:t>
      </w:r>
    </w:p>
    <w:p>
      <w:pPr>
        <w:pStyle w:val="Enunciado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conformidade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 xml:space="preserve">comparação. 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caus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conseqüênci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conclusão.</w:t>
      </w:r>
    </w:p>
    <w:p>
      <w:pPr>
        <w:pStyle w:val="Enunciado"/>
        <w:rPr/>
      </w:pPr>
      <w:r>
        <w:rPr/>
      </w:r>
    </w:p>
    <w:p>
      <w:pPr>
        <w:pStyle w:val="Proposio"/>
        <w:spacing w:lineRule="auto" w:line="232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CONHECIMENTOS GERA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Assinale a alternativa correta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1 -</w:t>
        <w:tab/>
        <w:t>A noção completa de saneamento básico é fundamental para preservar o ambiente através do tratamento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/>
      </w:pPr>
      <w:r>
        <w:rPr>
          <w:sz w:val="18"/>
        </w:rPr>
        <w:t>a)</w:t>
        <w:tab/>
        <w:t>da água e do solo.</w:t>
      </w:r>
    </w:p>
    <w:p>
      <w:pPr>
        <w:pStyle w:val="Proposio"/>
        <w:rPr/>
      </w:pPr>
      <w:r>
        <w:rPr>
          <w:sz w:val="18"/>
        </w:rPr>
        <w:t>b)</w:t>
        <w:tab/>
        <w:t>do lixo e do solo.</w:t>
      </w:r>
    </w:p>
    <w:p>
      <w:pPr>
        <w:pStyle w:val="Proposio"/>
        <w:rPr/>
      </w:pPr>
      <w:r>
        <w:rPr>
          <w:sz w:val="18"/>
        </w:rPr>
        <w:t>c)</w:t>
        <w:tab/>
        <w:t>principalmente do solo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da água, do lixo e do sol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da água e do lix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sz w:val="18"/>
        </w:rPr>
        <w:t>12 -</w:t>
        <w:tab/>
        <w:t>A contaminação da água por dejetos ocorre se:</w:t>
      </w:r>
    </w:p>
    <w:p>
      <w:pPr>
        <w:pStyle w:val="Enunciado"/>
        <w:rPr>
          <w:b w:val="false"/>
          <w:b w:val="false"/>
          <w:i/>
          <w:i/>
          <w:sz w:val="12"/>
        </w:rPr>
      </w:pPr>
      <w:r>
        <w:rPr>
          <w:b w:val="false"/>
          <w:i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a construção de fossas for inadequada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o esgoto for tratad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houver rede de esgotos pública e eficiente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houver saneament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houver fossas sépticas eficiente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3 -</w:t>
        <w:tab/>
        <w:t>O atentado terrorista ao World Trade Center, aos 11/09/2001, além de suas conseqüências emocionais profundas, abalou as economias de todo o nosso planeta. Isto se verificou, principalmente,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nas agências de segurança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nos processos de privatizaçã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em liminares na justiç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na convenção de Marrakesh.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 xml:space="preserve">nas Bolsas de Valores. 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4 -</w:t>
        <w:tab/>
        <w:t>A evaporação que ocorre quando, por exemplo, as roupas secam num varal, contribui para provocar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 poluição do ar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a formação de chuvas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 formação de detritos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poluição do sol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a poluição visual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5 -</w:t>
        <w:tab/>
        <w:t>A Constituição de 1988 previu a implantação do SUS (Sistema Único de Saúde) que é baseado nos princípios da universalidade, eqüidade e integralidade. Isto significa que todo/toda e qualquer cidadão/cidadã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tem garantia de atenção à saúde mediante pagamento de consulta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tem garantia de atenção à saúde e direito ao atendimento individual e/ou coletivo compatível com seu plano de saúde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é um todo indivisível inserido numa comunidade, tem garantia de atenção à saúde e direito ao atendimento individual e/ou coletivo adequado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 xml:space="preserve">tem direito ao atendimento individual em clínicas particulares. 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não é um todo indivisível inserido numa comunidade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16 -</w:t>
        <w:tab/>
        <w:t xml:space="preserve">Todo cidadão e toda cidadã têm direito à saúde, e esta, para ser </w:t>
      </w:r>
      <w:r>
        <w:rPr>
          <w:sz w:val="18"/>
          <w:u w:val="single"/>
        </w:rPr>
        <w:t>plena</w:t>
      </w:r>
      <w:r>
        <w:rPr>
          <w:sz w:val="18"/>
        </w:rPr>
        <w:t>, resulta das relações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com o meio sociocultural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com o meio econômic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com o meio físico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 xml:space="preserve">com os meios sociocultural, econômico e físico. 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hospitalare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7 -</w:t>
        <w:tab/>
        <w:t>Para haver "qualidade de vida," em termos de saúde, é pré-requisito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o poder aquisitivo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a espiritualidade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 escolaridade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democracia.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 xml:space="preserve">um meio ambiente saudável. 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8 -</w:t>
        <w:tab/>
        <w:t>A valorização e a preservação do meio ambiente são deveres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penas do Estado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somente de cada cidadão e cidadã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do Estado e da cidadani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penas das Secretarias de Saúde Públic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exclusivamente das Prefeitura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9 -</w:t>
        <w:tab/>
        <w:t>Em alguns lugares do Brasil, os jornais noticiaram que a triagem de cartas internacionais está, atualmente, sendo feita com luvas e máscaras. Este procedimento está relacionado com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 poluição ambiental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a ameaça de terrorismo biológic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 substância AAS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tradição da Saúde Públic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nenhuma das alternativas está correta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0 -</w:t>
        <w:tab/>
        <w:t>As reportagens sobre a condição da mulher no Afeganistão que têm sido veiculadas desde o ataque terrorista aos EUA revelam que a cultura patriarcal dos Taleban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 xml:space="preserve">viola os princípios fundamentais de dignidade expressos na Declaração Universal dos Direitos Humanos. 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econhece a mulher como cidadã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estimula a liberdade sociopolítica da mulher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estimula a liberdade de expressã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garante o desenvolvimento intelectual e profissional da mulher.</w:t>
      </w:r>
    </w:p>
    <w:p>
      <w:pPr>
        <w:pStyle w:val="Enunciado"/>
        <w:rPr/>
      </w:pPr>
      <w:r>
        <w:rPr/>
      </w:r>
    </w:p>
    <w:p>
      <w:pPr>
        <w:pStyle w:val="Proposi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roposi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MATEMÁTIC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Enunciado"/>
        <w:rPr>
          <w:rFonts w:ascii="Arial" w:hAnsi="Arial" w:cs="Arial"/>
        </w:rPr>
      </w:pPr>
      <w:r>
        <w:rPr>
          <w:rFonts w:cs="Arial"/>
        </w:rPr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sz w:val="18"/>
        </w:rPr>
        <w:t>21 -</w:t>
        <w:tab/>
        <w:t>Recentemente, foram colocadas em circulação, no Brasil, cédulas de R$ 10,00 feitas de material plástico. Apesar do maior custo para fabricação, esse tipo de material teria a vantagem de maior durabilidade em relação ao papel, anteriormente usado. Suponha que cada cédula de papel custe R$ 0,06 para ser fabricada, a de plástico custe R$ 0,10 e que a duração da cédula de papel seja de 15 meses. Para que a vantagem se concretize, é necessário que a duração média da cédula de plástico seja maior que:</w:t>
      </w:r>
    </w:p>
    <w:p>
      <w:pPr>
        <w:pStyle w:val="Enunciado"/>
        <w:rPr>
          <w:b w:val="false"/>
          <w:b w:val="false"/>
          <w:i/>
          <w:i/>
          <w:sz w:val="12"/>
        </w:rPr>
      </w:pPr>
      <w:r>
        <w:rPr>
          <w:b w:val="false"/>
          <w:i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30 meses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25 meses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23 meses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20 meses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18 meses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2 -</w:t>
        <w:tab/>
        <w:t>Um reservatório para 3.000 litros pode ser abastecido por 3 torneiras iguais. A quantidade de água que verte por qualquer das torneiras é tal que, quando o reservatório está vazio e se despeja água somente por uma das torneiras, enche-se o reservatório em 2 horas. Então, se o reservatório estiver vazio e se despejar água pelas 3 torneiras simultaneamente, o tempo necessário para enchê-lo será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uma hora e meia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uma hora e vinte minutos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uma hora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50 minutos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>40 minutos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3 -</w:t>
        <w:tab/>
        <w:t xml:space="preserve">Em uma pesquisa sobre pratos mais procurados em restaurantes, na qual 300 pessoas foram consultadas, apurou-se que 24 % dessas pessoas preferem aves; 12 %, massas; 28 %, peixes; 36 %, carnes. </w:t>
      </w:r>
    </w:p>
    <w:p>
      <w:pPr>
        <w:pStyle w:val="Enunciado"/>
        <w:rPr>
          <w:sz w:val="18"/>
        </w:rPr>
      </w:pPr>
      <w:r>
        <w:rPr>
          <w:sz w:val="18"/>
        </w:rPr>
        <w:tab/>
        <w:t xml:space="preserve">Então, dentre essas pessoas, 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72 preferem aves e 40 preferem massa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70 preferem aves e 74 preferem peixes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70 preferem aves e 30 preferem massas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72 preferem aves e 108 preferem carnes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74 preferem peixes e 106 preferem carne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4 -</w:t>
        <w:tab/>
        <w:t>Um salário de R$ 300,00 teve um aumento de 8% e, em seguida, novo aumento, desta vez de 5 %. O aumento total, relativo a R$ 300,00, foi d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13,4 %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13 %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9,5 %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14 %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14,2 %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5 -</w:t>
        <w:tab/>
        <w:t>Na embalagem de uma lâmpada, está escrito que a durabilidade média da mesma é de 2000 horas. Se essa lâmpada ficar acesa ininterruptamente e durar exatamente 2000 horas, terá ficado acesa por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82 dias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82 dias e 20 horas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83 dias e 8 horas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83 dias e 10 horas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84 dias</w:t>
      </w:r>
    </w:p>
    <w:p>
      <w:pPr>
        <w:pStyle w:val="Enunciado"/>
        <w:ind w:left="0" w:hanging="0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6 -</w:t>
        <w:tab/>
        <w:t>Na figura abaixo, ABCD é um retângulo e DE = EC/3. Então, a área do quadrilátero ABED é:</w:t>
      </w:r>
    </w:p>
    <w:p>
      <w:pPr>
        <w:pStyle w:val="Enunciado"/>
        <w:rPr>
          <w:sz w:val="18"/>
          <w:lang w:val="en-US"/>
        </w:rPr>
      </w:pPr>
      <w:r>
        <w:rPr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7555</wp:posOffset>
                </wp:positionH>
                <wp:positionV relativeFrom="paragraph">
                  <wp:posOffset>3175</wp:posOffset>
                </wp:positionV>
                <wp:extent cx="2468245" cy="1209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5365" cy="11182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5365" cy="1118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95.25pt;mso-wrap-distance-left:9.05pt;mso-wrap-distance-right:9.05pt;mso-wrap-distance-top:0pt;mso-wrap-distance-bottom:0pt;margin-top:0.25pt;mso-position-vertical-relative:text;margin-left:2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5365" cy="11182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5365" cy="1118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1/4 da área do retângulo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4/3 da área do triângulo ECB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o dobro da área do triângulo ECB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3/4 da área do retângulo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 xml:space="preserve">5/8 da área do retângulo 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Enunciado"/>
        <w:rPr/>
      </w:pPr>
      <w:r>
        <w:rPr>
          <w:sz w:val="18"/>
        </w:rPr>
        <w:t>27 -</w:t>
        <w:tab/>
        <w:t xml:space="preserve">Na figura abaixo, o ângulo com vértice B é reto e o segmento </w:t>
      </w:r>
      <w:r>
        <w:rPr>
          <w:sz w:val="1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>
          <w:sz w:val="18"/>
        </w:rPr>
        <w:t xml:space="preserve"> é paralelo a </w:t>
      </w:r>
      <w:r>
        <w:rPr>
          <w:sz w:val="1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18"/>
        </w:rPr>
        <w:t xml:space="preserve">. Sabendo que a medida do ângulo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M</m:t>
        </m:r>
      </m:oMath>
      <w:r>
        <w:rPr>
          <w:sz w:val="18"/>
        </w:rPr>
        <w:t xml:space="preserve"> é 25°, calcule a medida do ângulo A</w:t>
      </w:r>
      <w:r>
        <w:rPr>
          <w:sz w:val="1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18"/>
        </w:rPr>
        <w:t>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8995</wp:posOffset>
                </wp:positionH>
                <wp:positionV relativeFrom="paragraph">
                  <wp:posOffset>323850</wp:posOffset>
                </wp:positionV>
                <wp:extent cx="2283460" cy="12204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object w:dxaOrig="4937" w:dyaOrig="265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65.4pt;height:88.9pt" filled="f" o:ole="">
                                  <v:imagedata r:id="rId6" o:title=""/>
                                </v:shape>
                                <o:OLEObject Type="Embed" ProgID="" ShapeID="ole_rId5" DrawAspect="Content" ObjectID="_1600582231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pt;height:96.1pt;mso-wrap-distance-left:9.05pt;mso-wrap-distance-right:9.05pt;mso-wrap-distance-top:0pt;mso-wrap-distance-bottom:0pt;margin-top:25.5pt;mso-position-vertical-relative:text;margin-left:2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object w:dxaOrig="4937" w:dyaOrig="2655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65.4pt;height:88.9pt" filled="f" o:ole="">
                            <v:imagedata r:id="rId8" o:title=""/>
                          </v:shape>
                          <o:OLEObject Type="Embed" ProgID="" ShapeID="ole_rId7" DrawAspect="Content" ObjectID="_1718846317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145°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115°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105°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85°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65°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8 -</w:t>
        <w:tab/>
        <w:t>Dois postes, instalados verticalmente em um terreno plano estão distantes 12 m entre si e têm alturas respectivas de 8 m e 17 m. A distância entre os topos dos postes é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/>
      </w:pPr>
      <w:r>
        <w:rPr>
          <w:sz w:val="18"/>
        </w:rPr>
        <w:t>a)</w:t>
        <w:tab/>
        <w:t>21 m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20 m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18 m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15 m</w:t>
      </w:r>
    </w:p>
    <w:p>
      <w:pPr>
        <w:pStyle w:val="Proposio"/>
        <w:numPr>
          <w:ilvl w:val="0"/>
          <w:numId w:val="6"/>
        </w:numPr>
        <w:rPr>
          <w:sz w:val="18"/>
        </w:rPr>
      </w:pPr>
      <w:r>
        <w:rPr>
          <w:sz w:val="18"/>
        </w:rPr>
        <w:t>14 m</w:t>
      </w:r>
    </w:p>
    <w:p>
      <w:pPr>
        <w:pStyle w:val="Proposio"/>
        <w:ind w:left="0" w:hanging="0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9 -</w:t>
        <w:tab/>
        <w:t>Um terreno tem a forma de trapézio retângulo, representado na figura abaixo. São conhecidas as distâncias, em metros: AB = 30;  DC = 120; BC = 120. Indicando por DAB o percurso de D até B passando por A, e por DCB o percurso de D até B passando por C, é correto afirma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6115</wp:posOffset>
                </wp:positionH>
                <wp:positionV relativeFrom="paragraph">
                  <wp:posOffset>259080</wp:posOffset>
                </wp:positionV>
                <wp:extent cx="1920240" cy="1295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6725" cy="12033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6725" cy="1203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02pt;mso-wrap-distance-left:9.05pt;mso-wrap-distance-right:9.05pt;mso-wrap-distance-top:0pt;mso-wrap-distance-bottom:0pt;margin-top:20.4pt;mso-position-vertical-relative:text;margin-left:2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6725" cy="12033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6725" cy="1203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DAB é 75% de DCB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DAB é 85% de DCB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DCB é 87,5% da DAB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DCB é 90% de DAB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DCB é 95% de DAB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0 -</w:t>
        <w:tab/>
        <w:t>Pretende-se  revestir,  com papel, uma  lata  que tem o formato externo  de cilindro circular reto cujas medidas são: 80 cm de altura e 60 cm de diâmetro da base. Então, para revestir a lateral da lata, será necessário um retângulo de papel cujas medidas são, em centímetros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80 por 30</w:t>
      </w:r>
      <w:r>
        <w:rPr>
          <w:rFonts w:ascii="Symbol" w:hAnsi="Symbol"/>
          <w:sz w:val="18"/>
        </w:rPr>
        <w:t>p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80 por 120</w:t>
      </w:r>
      <w:r>
        <w:rPr>
          <w:rFonts w:ascii="Symbol" w:hAnsi="Symbol"/>
          <w:sz w:val="18"/>
        </w:rPr>
        <w:t>p</w:t>
      </w:r>
    </w:p>
    <w:p>
      <w:pPr>
        <w:pStyle w:val="Proposio"/>
        <w:rPr/>
      </w:pPr>
      <w:r>
        <w:rPr>
          <w:sz w:val="18"/>
        </w:rPr>
        <w:t>*c)</w:t>
        <w:tab/>
        <w:t>80 por 60</w:t>
      </w:r>
      <w:r>
        <w:rPr>
          <w:rFonts w:ascii="Symbol" w:hAnsi="Symbol"/>
          <w:sz w:val="18"/>
        </w:rPr>
        <w:t>p</w:t>
      </w:r>
      <w:r>
        <w:rPr>
          <w:sz w:val="18"/>
        </w:rPr>
        <w:t xml:space="preserve"> 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60 por 80</w:t>
      </w:r>
      <w:r>
        <w:rPr>
          <w:rFonts w:ascii="Symbol" w:hAnsi="Symbol"/>
          <w:sz w:val="18"/>
        </w:rPr>
        <w:t>p</w:t>
      </w:r>
    </w:p>
    <w:p>
      <w:pPr>
        <w:pStyle w:val="Proposio"/>
        <w:numPr>
          <w:ilvl w:val="0"/>
          <w:numId w:val="3"/>
        </w:numPr>
        <w:rPr/>
      </w:pPr>
      <w:r>
        <w:rPr>
          <w:sz w:val="18"/>
        </w:rPr>
        <w:t>60 por 160</w:t>
      </w:r>
      <w:r>
        <w:rPr>
          <w:rFonts w:ascii="Symbol" w:hAnsi="Symbol"/>
          <w:sz w:val="18"/>
        </w:rPr>
        <w:t>p</w:t>
      </w:r>
    </w:p>
    <w:p>
      <w:pPr>
        <w:pStyle w:val="Proposio"/>
        <w:ind w:left="0" w:hanging="0"/>
        <w:rPr/>
      </w:pPr>
      <w:r>
        <w:rPr/>
      </w:r>
    </w:p>
    <w:p>
      <w:pPr>
        <w:pStyle w:val="Enunciad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ESPECÍFIC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Enunciado"/>
        <w:rPr>
          <w:rFonts w:ascii="Arial" w:hAnsi="Arial" w:cs="Arial"/>
        </w:rPr>
      </w:pPr>
      <w:r>
        <w:rPr>
          <w:rFonts w:cs="Arial"/>
        </w:rPr>
      </w:r>
    </w:p>
    <w:p>
      <w:pPr>
        <w:pStyle w:val="Enunciado"/>
        <w:numPr>
          <w:ilvl w:val="0"/>
          <w:numId w:val="0"/>
        </w:numPr>
        <w:ind w:left="397" w:hanging="397"/>
        <w:outlineLvl w:val="0"/>
        <w:rPr>
          <w:sz w:val="18"/>
        </w:rPr>
      </w:pPr>
      <w:r>
        <w:rPr>
          <w:sz w:val="18"/>
        </w:rPr>
        <w:t>31 -</w:t>
        <w:tab/>
        <w:t xml:space="preserve"> Assinale a alternativa INCORRETA quanto aos principais processos de desinfecção das águas de abastecimento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ultravioletização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cloração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ozonização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fluoretação</w:t>
      </w:r>
    </w:p>
    <w:p>
      <w:pPr>
        <w:pStyle w:val="Proposio"/>
        <w:numPr>
          <w:ilvl w:val="0"/>
          <w:numId w:val="2"/>
        </w:numPr>
        <w:rPr>
          <w:sz w:val="18"/>
        </w:rPr>
      </w:pPr>
      <w:r>
        <w:rPr>
          <w:sz w:val="18"/>
        </w:rPr>
        <w:t>ultrasonização</w:t>
      </w:r>
    </w:p>
    <w:p>
      <w:pPr>
        <w:pStyle w:val="Proposio"/>
        <w:ind w:left="0" w:hanging="0"/>
        <w:rPr>
          <w:sz w:val="18"/>
        </w:rPr>
      </w:pPr>
      <w:r>
        <w:rPr>
          <w:sz w:val="18"/>
        </w:rPr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sz w:val="18"/>
        </w:rPr>
        <w:t>32 -</w:t>
        <w:tab/>
        <w:t>Considerando os produtos químicos empregados para o controle de qualidade das águas de abastecimento público e suas respectivas funções, assinale a alternativa INCORRETA.</w:t>
      </w:r>
    </w:p>
    <w:p>
      <w:pPr>
        <w:pStyle w:val="Enunciado"/>
        <w:rPr>
          <w:b w:val="false"/>
          <w:b w:val="false"/>
          <w:i/>
          <w:i/>
          <w:sz w:val="12"/>
        </w:rPr>
      </w:pPr>
      <w:r>
        <w:rPr>
          <w:b w:val="false"/>
          <w:i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 xml:space="preserve">hipoclorito de cálcio: </w:t>
      </w:r>
      <w:r>
        <w:rPr>
          <w:i/>
          <w:sz w:val="18"/>
        </w:rPr>
        <w:t>remoção do gás carbônico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 xml:space="preserve">carvão ativado: </w:t>
      </w:r>
      <w:r>
        <w:rPr>
          <w:i/>
          <w:sz w:val="18"/>
        </w:rPr>
        <w:t>remoção do odor e sabor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 xml:space="preserve">carbonato de sódio: </w:t>
      </w:r>
      <w:r>
        <w:rPr>
          <w:i/>
          <w:sz w:val="18"/>
        </w:rPr>
        <w:t>controle da corrosão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 xml:space="preserve">cal hidratada: </w:t>
      </w:r>
      <w:r>
        <w:rPr>
          <w:i/>
          <w:sz w:val="18"/>
        </w:rPr>
        <w:t>correção do pH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 xml:space="preserve">carbonato de sódio: </w:t>
      </w:r>
      <w:r>
        <w:rPr>
          <w:i/>
          <w:sz w:val="18"/>
        </w:rPr>
        <w:t>redução da dureza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33 -</w:t>
        <w:tab/>
        <w:t>A DQO (Demanda Bioquímica de Oxigênio) de um esgoto doméstico represent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 quantidade de oxigênio que estequeometricamente seria necessária para oxidar completamente um composto orgânico.</w:t>
      </w:r>
    </w:p>
    <w:p>
      <w:pPr>
        <w:pStyle w:val="Proposio"/>
        <w:rPr/>
      </w:pPr>
      <w:r>
        <w:rPr>
          <w:sz w:val="18"/>
        </w:rPr>
        <w:t>b)</w:t>
        <w:tab/>
        <w:t>a quantidade de oxigênio necessária para oxidar bioquimicamente a matéria orgânica presente em uma amostra, em um intervalo de tempo dado e a uma temperatura constante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a quantidade de oxigênio necessária para oxidar a matéria orgânica presente em uma amostra, através do permanganato ou dicromato de potássio, em solução ácid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quantidade de oxigênio dissolvido remanescente na amostra, ao final de 5 dias em uma temperatura de 20°C.</w:t>
      </w:r>
    </w:p>
    <w:p>
      <w:pPr>
        <w:pStyle w:val="Proposio"/>
        <w:rPr/>
      </w:pPr>
      <w:r>
        <w:rPr>
          <w:sz w:val="18"/>
        </w:rPr>
        <w:t>e)</w:t>
        <w:tab/>
        <w:t>a quantidade de oxigênio necessária para estabilizar a matéria nitrogenada presente, em um período de 20 dias, à temperatura ambiente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34 -</w:t>
        <w:tab/>
        <w:t xml:space="preserve">No processo de tratamento convencional da água para fins de potabilização, o ajuste do pH usualmente deverá ser feito: 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pós a mistura rápida e antes da desinfecção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após a mistura rápida e após a floculaçã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somente antes da decantação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somente antes da filtração.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 xml:space="preserve">no início do processo e no final, após a fluoretação. </w:t>
        <w:tab/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35 -</w:t>
        <w:tab/>
        <w:t>Em tubulações para água, com relação ao material, classe e pressão máxima de serviço, nesta ordem, são empregados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Ferro Fundido – Classe K-7 – 150 mca</w:t>
      </w:r>
    </w:p>
    <w:p>
      <w:pPr>
        <w:pStyle w:val="Proposio"/>
        <w:rPr/>
      </w:pPr>
      <w:r>
        <w:rPr>
          <w:sz w:val="18"/>
        </w:rPr>
        <w:t>b)</w:t>
        <w:tab/>
        <w:t>PVC – Classe 15 – 150 mca</w:t>
      </w:r>
    </w:p>
    <w:p>
      <w:pPr>
        <w:pStyle w:val="Proposio"/>
        <w:rPr/>
      </w:pPr>
      <w:r>
        <w:rPr>
          <w:sz w:val="18"/>
        </w:rPr>
        <w:t>*c)</w:t>
        <w:tab/>
        <w:t>PVC – Classe 12 – 60 mca</w:t>
      </w:r>
    </w:p>
    <w:p>
      <w:pPr>
        <w:pStyle w:val="Proposio"/>
        <w:rPr/>
      </w:pPr>
      <w:r>
        <w:rPr>
          <w:sz w:val="18"/>
        </w:rPr>
        <w:t>d)</w:t>
        <w:tab/>
        <w:t>PVC – Classe 20 – 20 mca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PVC – DEFoFo – 75 mca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sz w:val="18"/>
        </w:rPr>
        <w:t>36 -</w:t>
        <w:tab/>
        <w:t>Nas tubulações de PVC rígido utilizadas em redes de esgoto são utilizados os seguintes tipos de juntas:</w:t>
      </w:r>
    </w:p>
    <w:p>
      <w:pPr>
        <w:pStyle w:val="Enunciado"/>
        <w:rPr>
          <w:b w:val="false"/>
          <w:b w:val="false"/>
          <w:i/>
          <w:i/>
          <w:sz w:val="12"/>
        </w:rPr>
      </w:pPr>
      <w:r>
        <w:rPr>
          <w:b w:val="false"/>
          <w:i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rígida e elástica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soldada e flangeada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flangeada e elástica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gibault e rígida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travada e soldada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7 -</w:t>
        <w:tab/>
        <w:t>Nos trechos iniciais de uma rede coletora de esgoto, é necessária a instalação d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caixas de inspeção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poços de visita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caixas de passagem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terminais de limpez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registros de gaveta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38 -</w:t>
        <w:tab/>
        <w:t>Há várias seqüências lógicas nas configurações de um sistema público de água ou esgoto. Diante disso, assinale a alternativa INCORRETA, ou seja, a que NÃO apresenta uma seqüência lógica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/>
      </w:pPr>
      <w:r>
        <w:rPr>
          <w:sz w:val="18"/>
        </w:rPr>
        <w:t>a)</w:t>
        <w:tab/>
        <w:t>rede coletora – emissário – tratamento – disposição final</w:t>
      </w:r>
    </w:p>
    <w:p>
      <w:pPr>
        <w:pStyle w:val="Proposio"/>
        <w:rPr/>
      </w:pPr>
      <w:r>
        <w:rPr>
          <w:sz w:val="18"/>
        </w:rPr>
        <w:t>*b)</w:t>
        <w:tab/>
        <w:t>captação – estação elevatória – adutora – reservatório – tratamento – rede de distribuição</w:t>
      </w:r>
    </w:p>
    <w:p>
      <w:pPr>
        <w:pStyle w:val="Proposio"/>
        <w:rPr/>
      </w:pPr>
      <w:r>
        <w:rPr>
          <w:sz w:val="18"/>
        </w:rPr>
        <w:t>c)</w:t>
        <w:tab/>
        <w:t>captação – estação elevatória – adutora – tratamento – reservatório – rede de distribuição</w:t>
      </w:r>
    </w:p>
    <w:p>
      <w:pPr>
        <w:pStyle w:val="Proposio"/>
        <w:rPr/>
      </w:pPr>
      <w:r>
        <w:rPr>
          <w:sz w:val="18"/>
        </w:rPr>
        <w:t>d)</w:t>
        <w:tab/>
        <w:t>captação – tratamento – estação elevatória – adutora – reservatório – rede de distribuição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rede coletora – emissário – estação elevatória – tratamento – disposição final</w:t>
      </w:r>
    </w:p>
    <w:p>
      <w:pPr>
        <w:pStyle w:val="Enunciad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Enunciado"/>
        <w:rPr>
          <w:sz w:val="18"/>
        </w:rPr>
      </w:pPr>
      <w:r>
        <w:rPr>
          <w:sz w:val="18"/>
        </w:rPr>
        <w:t>39 -</w:t>
        <w:tab/>
        <w:t xml:space="preserve">Quanto aos tipos de juntas utilizados em tubulações de redes públicas de água e esgoto, assinale a alternativa em que está INCORRETA a associação dos elementos: 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 xml:space="preserve">rígida:  manilha cerâmica – </w:t>
      </w:r>
      <w:r>
        <w:rPr>
          <w:i/>
          <w:sz w:val="18"/>
        </w:rPr>
        <w:t>esgoto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 xml:space="preserve">soldada:  PVC – </w:t>
      </w:r>
      <w:r>
        <w:rPr>
          <w:i/>
          <w:sz w:val="18"/>
        </w:rPr>
        <w:t>água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</w:r>
      <w:r>
        <w:rPr>
          <w:sz w:val="18"/>
          <w:lang w:val="es-ES_tradnl"/>
        </w:rPr>
        <w:t xml:space="preserve">elástica:  PVC – </w:t>
      </w:r>
      <w:r>
        <w:rPr>
          <w:i/>
          <w:sz w:val="18"/>
          <w:lang w:val="es-ES_tradnl"/>
        </w:rPr>
        <w:t>esgoto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 xml:space="preserve">elástica:  PVC – </w:t>
      </w:r>
      <w:r>
        <w:rPr>
          <w:i/>
          <w:sz w:val="18"/>
        </w:rPr>
        <w:t>água.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 xml:space="preserve">soldada:  PVC – </w:t>
      </w:r>
      <w:r>
        <w:rPr>
          <w:i/>
          <w:sz w:val="18"/>
        </w:rPr>
        <w:t>esgot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40 -</w:t>
        <w:tab/>
        <w:t xml:space="preserve">Assinale a alternativa INCORRETA. </w:t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A água de um sistema público de abastecimento deve apresentar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usência de coliformes totais em 100 ml, quando a amostra é coletada na entrada da rede de distribuição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tolerância de até 5 coliformes fecais, em 100 ml de amostra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como recomendação, a concentração mínima de 0,2 mg/l de cloro residual livre, em qualquer ponto da rede de distribuição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sabor: não objetável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pH entre 6,5 e 8,5 (recomendável).</w:t>
      </w:r>
    </w:p>
    <w:p>
      <w:pPr>
        <w:pStyle w:val="Enunciado"/>
        <w:rPr/>
      </w:pPr>
      <w:r>
        <w:rPr/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Enunciado"/>
        <w:ind w:left="426" w:hanging="426"/>
        <w:jc w:val="center"/>
        <w:rPr>
          <w:sz w:val="18"/>
        </w:rPr>
      </w:pPr>
      <w:r>
        <w:rPr>
          <w:sz w:val="18"/>
        </w:rPr>
      </w:r>
    </w:p>
    <w:sectPr>
      <w:headerReference w:type="default" r:id="rId11"/>
      <w:headerReference w:type="first" r:id="rId12"/>
      <w:type w:val="nextPage"/>
      <w:pgSz w:w="11906" w:h="16838"/>
      <w:pgMar w:left="567" w:right="567" w:gutter="284" w:header="720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WINPS">
    <w:charset w:val="00"/>
    <w:family w:val="swiss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5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  <w:tab w:val="left" w:pos="2835" w:leader="none"/>
      </w:tabs>
      <w:spacing w:lineRule="auto" w:line="220"/>
      <w:jc w:val="center"/>
      <w:outlineLvl w:val="0"/>
    </w:pPr>
    <w:rPr>
      <w:rFonts w:ascii="HelvWINPS" w:hAnsi="HelvWINPS" w:cs="HelvWINP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center"/>
      <w:outlineLvl w:val="1"/>
    </w:pPr>
    <w:rPr>
      <w:rFonts w:ascii="Arial" w:hAnsi="Arial" w:cs="Arial"/>
      <w:b/>
      <w:color w:val="00000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  <w:tab w:val="left" w:pos="2835" w:leader="none"/>
      </w:tabs>
      <w:jc w:val="center"/>
      <w:outlineLvl w:val="2"/>
    </w:pPr>
    <w:rPr>
      <w:rFonts w:ascii="Arial" w:hAnsi="Arial" w:cs="Arial"/>
      <w:b/>
      <w:sz w:val="28"/>
      <w:lang w:eastAsia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04"/>
      <w:jc w:val="center"/>
      <w:outlineLvl w:val="4"/>
    </w:pPr>
    <w:rPr>
      <w:rFonts w:ascii="Arial" w:hAnsi="Arial" w:cs="Arial"/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;Trebuchet MS" w:hAnsi="Century Gothic;Trebuchet MS" w:cs="Century Gothic;Trebuchet MS"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entury Gothic;Trebuchet MS" w:hAnsi="Century Gothic;Trebuchet MS" w:cs="Century Gothic;Trebuchet MS"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jc w:val="center"/>
      <w:outlineLvl w:val="7"/>
    </w:pPr>
    <w:rPr>
      <w:rFonts w:ascii="HelvWINPS" w:hAnsi="HelvWINPS" w:cs="HelvWINPS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color w:val="00000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b/>
      <w:i w:val="false"/>
    </w:rPr>
  </w:style>
  <w:style w:type="character" w:styleId="WW8NumSt17z0">
    <w:name w:val="WW8NumSt17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41z0">
    <w:name w:val="WW8NumSt41z0"/>
    <w:qFormat/>
    <w:rPr>
      <w:b/>
      <w:i w:val="false"/>
    </w:rPr>
  </w:style>
  <w:style w:type="character" w:styleId="WW8NumSt42z0">
    <w:name w:val="WW8NumSt42z0"/>
    <w:qFormat/>
    <w:rPr>
      <w:b/>
      <w:i w:val="false"/>
    </w:rPr>
  </w:style>
  <w:style w:type="character" w:styleId="WW8NumSt43z0">
    <w:name w:val="WW8NumSt43z0"/>
    <w:qFormat/>
    <w:rPr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8z0">
    <w:name w:val="WW8NumSt58z0"/>
    <w:qFormat/>
    <w:rPr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1z0">
    <w:name w:val="WW8NumSt61z0"/>
    <w:qFormat/>
    <w:rPr>
      <w:b/>
      <w:i w:val="false"/>
    </w:rPr>
  </w:style>
  <w:style w:type="character" w:styleId="WW8NumSt62z0">
    <w:name w:val="WW8NumSt62z0"/>
    <w:qFormat/>
    <w:rPr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4z0">
    <w:name w:val="WW8NumSt64z0"/>
    <w:qFormat/>
    <w:rPr>
      <w:b/>
      <w:i w:val="false"/>
    </w:rPr>
  </w:style>
  <w:style w:type="character" w:styleId="WW8NumSt65z0">
    <w:name w:val="WW8NumSt65z0"/>
    <w:qFormat/>
    <w:rPr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70z0">
    <w:name w:val="WW8NumSt70z0"/>
    <w:qFormat/>
    <w:rPr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6z0">
    <w:name w:val="WW8NumSt76z0"/>
    <w:qFormat/>
    <w:rPr>
      <w:b/>
      <w:i w:val="false"/>
    </w:rPr>
  </w:style>
  <w:style w:type="character" w:styleId="WW8NumSt77z0">
    <w:name w:val="WW8NumSt77z0"/>
    <w:qFormat/>
    <w:rPr>
      <w:b/>
      <w:i w:val="false"/>
    </w:rPr>
  </w:style>
  <w:style w:type="character" w:styleId="WW8NumSt78z0">
    <w:name w:val="WW8NumSt78z0"/>
    <w:qFormat/>
    <w:rPr>
      <w:b/>
      <w:i w:val="false"/>
    </w:rPr>
  </w:style>
  <w:style w:type="character" w:styleId="WW8NumSt79z0">
    <w:name w:val="WW8NumSt79z0"/>
    <w:qFormat/>
    <w:rPr>
      <w:b/>
      <w:i w:val="false"/>
    </w:rPr>
  </w:style>
  <w:style w:type="character" w:styleId="WW8NumSt80z0">
    <w:name w:val="WW8NumSt80z0"/>
    <w:qFormat/>
    <w:rPr>
      <w:b/>
      <w:i w:val="false"/>
    </w:rPr>
  </w:style>
  <w:style w:type="character" w:styleId="WW8NumSt81z0">
    <w:name w:val="WW8NumSt81z0"/>
    <w:qFormat/>
    <w:rPr>
      <w:b/>
      <w:i w:val="false"/>
    </w:rPr>
  </w:style>
  <w:style w:type="character" w:styleId="WW8NumSt82z0">
    <w:name w:val="WW8NumSt82z0"/>
    <w:qFormat/>
    <w:rPr>
      <w:b/>
      <w:i w:val="false"/>
    </w:rPr>
  </w:style>
  <w:style w:type="character" w:styleId="WW8NumSt83z0">
    <w:name w:val="WW8NumSt83z0"/>
    <w:qFormat/>
    <w:rPr>
      <w:b/>
      <w:i w:val="false"/>
    </w:rPr>
  </w:style>
  <w:style w:type="character" w:styleId="WW8NumSt84z0">
    <w:name w:val="WW8NumSt84z0"/>
    <w:qFormat/>
    <w:rPr>
      <w:b/>
      <w:i w:val="false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b/>
      <w:i w:val="false"/>
    </w:rPr>
  </w:style>
  <w:style w:type="character" w:styleId="WW8NumSt87z0">
    <w:name w:val="WW8NumSt87z0"/>
    <w:qFormat/>
    <w:rPr>
      <w:b/>
      <w:i w:val="false"/>
    </w:rPr>
  </w:style>
  <w:style w:type="character" w:styleId="WW8NumSt88z0">
    <w:name w:val="WW8NumSt88z0"/>
    <w:qFormat/>
    <w:rPr>
      <w:b/>
      <w:i w:val="false"/>
    </w:rPr>
  </w:style>
  <w:style w:type="character" w:styleId="WW8NumSt89z0">
    <w:name w:val="WW8NumSt89z0"/>
    <w:qFormat/>
    <w:rPr>
      <w:b/>
      <w:i w:val="false"/>
    </w:rPr>
  </w:style>
  <w:style w:type="character" w:styleId="WW8NumSt90z0">
    <w:name w:val="WW8NumSt90z0"/>
    <w:qFormat/>
    <w:rPr>
      <w:b/>
      <w:i w:val="false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4z0">
    <w:name w:val="WW8NumSt94z0"/>
    <w:qFormat/>
    <w:rPr>
      <w:b/>
      <w:i w:val="false"/>
    </w:rPr>
  </w:style>
  <w:style w:type="character" w:styleId="WW8NumSt95z0">
    <w:name w:val="WW8NumSt95z0"/>
    <w:qFormat/>
    <w:rPr>
      <w:b/>
      <w:i w:val="false"/>
    </w:rPr>
  </w:style>
  <w:style w:type="character" w:styleId="WW8NumSt96z0">
    <w:name w:val="WW8NumSt96z0"/>
    <w:qFormat/>
    <w:rPr>
      <w:b/>
      <w:i w:val="false"/>
    </w:rPr>
  </w:style>
  <w:style w:type="character" w:styleId="WW8NumSt97z0">
    <w:name w:val="WW8NumSt97z0"/>
    <w:qFormat/>
    <w:rPr>
      <w:b/>
      <w:i w:val="false"/>
    </w:rPr>
  </w:style>
  <w:style w:type="character" w:styleId="WW8NumSt98z0">
    <w:name w:val="WW8NumSt98z0"/>
    <w:qFormat/>
    <w:rPr>
      <w:b/>
      <w:i w:val="false"/>
    </w:rPr>
  </w:style>
  <w:style w:type="character" w:styleId="WW8NumSt99z0">
    <w:name w:val="WW8NumSt99z0"/>
    <w:qFormat/>
    <w:rPr>
      <w:b/>
      <w:i w:val="false"/>
    </w:rPr>
  </w:style>
  <w:style w:type="character" w:styleId="WW8NumSt100z0">
    <w:name w:val="WW8NumSt100z0"/>
    <w:qFormat/>
    <w:rPr>
      <w:b/>
      <w:i w:val="false"/>
    </w:rPr>
  </w:style>
  <w:style w:type="character" w:styleId="WW8NumSt101z0">
    <w:name w:val="WW8NumSt101z0"/>
    <w:qFormat/>
    <w:rPr>
      <w:b/>
      <w:i w:val="false"/>
    </w:rPr>
  </w:style>
  <w:style w:type="character" w:styleId="WW8NumSt102z0">
    <w:name w:val="WW8NumSt102z0"/>
    <w:qFormat/>
    <w:rPr>
      <w:b/>
      <w:i w:val="false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4z0">
    <w:name w:val="WW8NumSt104z0"/>
    <w:qFormat/>
    <w:rPr>
      <w:b/>
      <w:i w:val="false"/>
    </w:rPr>
  </w:style>
  <w:style w:type="character" w:styleId="WW8NumSt105z0">
    <w:name w:val="WW8NumSt105z0"/>
    <w:qFormat/>
    <w:rPr>
      <w:b/>
      <w:i w:val="false"/>
    </w:rPr>
  </w:style>
  <w:style w:type="character" w:styleId="WW8NumSt106z0">
    <w:name w:val="WW8NumSt106z0"/>
    <w:qFormat/>
    <w:rPr>
      <w:b/>
      <w:i w:val="false"/>
    </w:rPr>
  </w:style>
  <w:style w:type="character" w:styleId="WW8NumSt107z0">
    <w:name w:val="WW8NumSt107z0"/>
    <w:qFormat/>
    <w:rPr>
      <w:b/>
      <w:i w:val="false"/>
    </w:rPr>
  </w:style>
  <w:style w:type="character" w:styleId="WW8NumSt108z0">
    <w:name w:val="WW8NumSt108z0"/>
    <w:qFormat/>
    <w:rPr>
      <w:b/>
      <w:i w:val="false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;Trebuchet MS" w:hAnsi="Century Gothic;Trebuchet MS" w:cs="Century Gothic;Trebuchet MS"/>
      <w:sz w:val="40"/>
      <w:lang w:eastAsia="pt-B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ciado">
    <w:name w:val="Enunciado"/>
    <w:basedOn w:val="Normal"/>
    <w:qFormat/>
    <w:pPr>
      <w:widowControl w:val="false"/>
      <w:ind w:left="397" w:hanging="397"/>
      <w:jc w:val="both"/>
    </w:pPr>
    <w:rPr>
      <w:rFonts w:ascii="Arial" w:hAnsi="Arial" w:cs="Arial"/>
      <w:b/>
    </w:rPr>
  </w:style>
  <w:style w:type="paragraph" w:styleId="Proposio">
    <w:name w:val="Proposição"/>
    <w:basedOn w:val="Enunciado"/>
    <w:qFormat/>
    <w:pPr>
      <w:ind w:left="737" w:hanging="340"/>
    </w:pPr>
    <w:rPr>
      <w:b w:val="false"/>
    </w:rPr>
  </w:style>
  <w:style w:type="paragraph" w:styleId="Esti2">
    <w:name w:val="esti2"/>
    <w:basedOn w:val="Normal"/>
    <w:qFormat/>
    <w:pPr>
      <w:widowControl w:val="false"/>
      <w:tabs>
        <w:tab w:val="clear" w:pos="708"/>
        <w:tab w:val="left" w:pos="284" w:leader="none"/>
        <w:tab w:val="left" w:pos="340" w:leader="none"/>
      </w:tabs>
      <w:spacing w:lineRule="auto" w:line="360"/>
      <w:ind w:left="284" w:hanging="284"/>
      <w:jc w:val="both"/>
    </w:pPr>
    <w:rPr>
      <w:rFonts w:ascii="Arial" w:hAnsi="Arial" w:cs="Arial"/>
      <w:lang w:val="pt-PT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ind w:left="737" w:hanging="340"/>
    </w:pPr>
    <w:rPr>
      <w:rFonts w:ascii="Arial" w:hAnsi="Arial" w:cs="Arial"/>
      <w:b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Enunciado1">
    <w:name w:val="enunciado"/>
    <w:basedOn w:val="Normal"/>
    <w:qFormat/>
    <w:pPr/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20:16:00Z</dcterms:created>
  <dc:creator>cccv</dc:creator>
  <dc:description/>
  <dc:language>en-US</dc:language>
  <cp:lastModifiedBy>cccv</cp:lastModifiedBy>
  <cp:lastPrinted>2001-10-31T13:38:00Z</cp:lastPrinted>
  <dcterms:modified xsi:type="dcterms:W3CDTF">2001-11-05T13:49:00Z</dcterms:modified>
  <cp:revision>10</cp:revision>
  <dc:subject/>
  <dc:title>DIREITO CONSTITUCIONAL, ADMINISTRATIVO, TRIBUTÁRIO E COMERCIAL </dc:title>
</cp:coreProperties>
</file>