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jc w:val="center"/>
        <w:rPr/>
      </w:pPr>
      <w:r>
        <w:rPr>
          <w:rFonts w:eastAsia="Arial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50215</wp:posOffset>
                </wp:positionH>
                <wp:positionV relativeFrom="page">
                  <wp:posOffset>1620520</wp:posOffset>
                </wp:positionV>
                <wp:extent cx="6750050" cy="10801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45pt;margin-top:127.6pt;width:531.45pt;height: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50215</wp:posOffset>
                </wp:positionH>
                <wp:positionV relativeFrom="page">
                  <wp:posOffset>1620520</wp:posOffset>
                </wp:positionV>
                <wp:extent cx="6750050" cy="10801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45pt;margin-top:127.6pt;width:531.45pt;height: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TRIBUNAL</w:t>
      </w:r>
      <w:r>
        <w:rPr>
          <w:b/>
          <w:sz w:val="24"/>
        </w:rPr>
        <w:t xml:space="preserve"> </w:t>
      </w:r>
      <w:r>
        <w:rPr>
          <w:b/>
          <w:sz w:val="32"/>
        </w:rPr>
        <w:t>REGIONAL</w:t>
      </w:r>
      <w:r>
        <w:rPr>
          <w:b/>
          <w:sz w:val="24"/>
        </w:rPr>
        <w:t xml:space="preserve"> </w:t>
      </w:r>
      <w:r>
        <w:rPr>
          <w:b/>
          <w:sz w:val="32"/>
        </w:rPr>
        <w:t>FEDERAL</w:t>
      </w:r>
      <w:r>
        <w:rPr>
          <w:b/>
          <w:sz w:val="24"/>
        </w:rPr>
        <w:t xml:space="preserve"> </w:t>
      </w:r>
      <w:r>
        <w:rPr>
          <w:b/>
          <w:sz w:val="32"/>
        </w:rPr>
        <w:t>DA</w:t>
      </w:r>
      <w:r>
        <w:rPr>
          <w:b/>
          <w:sz w:val="24"/>
        </w:rPr>
        <w:t xml:space="preserve"> </w:t>
      </w:r>
      <w:r>
        <w:rPr>
          <w:b/>
          <w:sz w:val="32"/>
        </w:rPr>
        <w:t>4</w:t>
      </w:r>
      <w:r>
        <w:rPr>
          <w:b/>
          <w:sz w:val="32"/>
          <w:u w:val="single"/>
          <w:vertAlign w:val="superscript"/>
        </w:rPr>
        <w:t>a</w:t>
      </w:r>
      <w:r>
        <w:rPr>
          <w:b/>
          <w:sz w:val="24"/>
        </w:rPr>
        <w:t xml:space="preserve"> </w:t>
      </w:r>
      <w:r>
        <w:rPr>
          <w:b/>
          <w:sz w:val="32"/>
        </w:rPr>
        <w:t>REGIÃO</w:t>
      </w:r>
    </w:p>
    <w:p>
      <w:pPr>
        <w:pStyle w:val="Raiz01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Concurso Público para Provimento de Cargos de</w:t>
      </w:r>
    </w:p>
    <w:p>
      <w:pPr>
        <w:pStyle w:val="Raiz01"/>
        <w:spacing w:lineRule="auto" w:line="7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Analista Judiciário/Área Judiciária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45" w:type="dxa"/>
        <w:jc w:val="left"/>
        <w:tblInd w:w="2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aiz01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P  R  O  V  A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Raiz01"/>
              <w:jc w:val="center"/>
              <w:rPr>
                <w:sz w:val="32"/>
              </w:rPr>
            </w:pPr>
            <w:r>
              <w:rPr>
                <w:sz w:val="32"/>
              </w:rPr>
              <w:t>Conhecimentos Gerais</w:t>
            </w:r>
          </w:p>
          <w:p>
            <w:pPr>
              <w:pStyle w:val="Raiz01"/>
              <w:jc w:val="center"/>
              <w:rPr>
                <w:sz w:val="32"/>
              </w:rPr>
            </w:pPr>
            <w:r>
              <w:rPr>
                <w:sz w:val="32"/>
              </w:rPr>
              <w:t>Conhecimentos Específicos</w:t>
            </w:r>
          </w:p>
          <w:p>
            <w:pPr>
              <w:pStyle w:val="Raiz01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Redação Oficial</w:t>
            </w:r>
          </w:p>
        </w:tc>
      </w:tr>
    </w:tbl>
    <w:p>
      <w:pPr>
        <w:pStyle w:val="Raiz01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sz w:val="28"/>
        </w:rPr>
      </w:pPr>
      <w:r>
        <w:rPr>
          <w:sz w:val="28"/>
        </w:rPr>
        <w:t>I N S T R U Ç Õ E S</w:t>
      </w:r>
    </w:p>
    <w:p>
      <w:pPr>
        <w:pStyle w:val="Raiz01"/>
        <w:ind w:left="426" w:hanging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que se este caderno: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rresponde a sua opção de cargo.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ntém 70 questões, numeradas de 1 a 70 e Prova de Redação Oficial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aso contrário, reclame ao fiscal da sala um outro cadern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ão serão aceitas reclamações posteriore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cada questão existe apenas UM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deve ler cuidadosamente cada uma das questões e escolher 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Essa resposta deve ser marcada na FOLHA DE RESPOSTAS que você receb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CÊ DEVE: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curar, na FOLHA DE RESPOSTAS, o número da questão que você está responden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car no caderno de prova qual a letra (A, B, C, D, E) da resposta que você escolh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car essa letra na FOLHA DE RESPOSTAS, fazendo um traço bem forte no quadrinho que aparece abaix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essa let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ENÇÃ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que as respostas primeiro a lápis e depois cubra com caneta esferográfica de tinta pre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Marque apenas uma letra para cada questão, mais de uma letra assinalada implicará  anulação  dessa questã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Responda a todas as questõe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Não será permitida qualquer espécie de consulta, nem o uso de máquina calculado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ocê terá 4 horas para responder a todas as questões da Prova Objetiva, preencher a Folha de Respostas e redigir a Prova de Redação Oficial (rascunho e transcrição)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rascunho, se necessário, utilize o espaço a ele reserva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ocê deverá transcrever a sua Prova de Redação Oficial no caderno apropriado, o rascunho não será considerado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Devolva este caderno de prova ao aplicador, juntamente com sua Folha de Respostas e seu caderno de Prova de Redação Oficial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ibida a divulgação ou impressão parcial ou total da presente prova. Direitos Reservado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425" w:right="425" w:gutter="284" w:header="397" w:top="652" w:footer="482" w:bottom="822"/>
          <w:pgNumType w:start="2" w:fmt="decimal"/>
          <w:formProt w:val="false"/>
          <w:textDirection w:val="lrTb"/>
          <w:docGrid w:type="default" w:linePitch="360" w:charSpace="0"/>
        </w:sectPr>
        <w:pStyle w:val="Raiz01"/>
        <w:numPr>
          <w:ilvl w:val="0"/>
          <w:numId w:val="0"/>
        </w:numPr>
        <w:ind w:left="454" w:hanging="45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50215</wp:posOffset>
                </wp:positionH>
                <wp:positionV relativeFrom="page">
                  <wp:posOffset>9361170</wp:posOffset>
                </wp:positionV>
                <wp:extent cx="6750050" cy="5397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NDAÇÃO CARLOS CHAGAS</w:t>
                            </w:r>
                          </w:p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neiro/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42.5pt;mso-wrap-distance-left:9.05pt;mso-wrap-distance-right:9.05pt;mso-wrap-distance-top:0pt;mso-wrap-distance-bottom:0pt;margin-top:737.1pt;mso-position-vertical-relative:page;margin-left:3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UNDAÇÃO CARLOS CHAGAS</w:t>
                      </w:r>
                    </w:p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aneiro/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GERAIS</w:t>
      </w:r>
    </w:p>
    <w:p>
      <w:pPr>
        <w:pStyle w:val="Raiz01"/>
        <w:spacing w:lineRule="auto" w:line="120"/>
        <w:rPr>
          <w:b/>
          <w:b/>
        </w:rPr>
      </w:pPr>
      <w:r>
        <w:rPr>
          <w:b/>
        </w:rPr>
      </w:r>
    </w:p>
    <w:p>
      <w:pPr>
        <w:pStyle w:val="Romanos01"/>
        <w:rPr/>
      </w:pPr>
      <w:r>
        <w:rPr>
          <w:u w:val="single"/>
        </w:rPr>
        <w:t>Atenção</w:t>
      </w:r>
      <w:r>
        <w:rPr/>
        <w:t>:</w:t>
        <w:tab/>
        <w:tab/>
        <w:t>As questões de números 1 a 4 referem-se ao texto que segue.</w:t>
      </w:r>
    </w:p>
    <w:p>
      <w:pPr>
        <w:pStyle w:val="Raiz01"/>
        <w:rPr/>
      </w:pPr>
      <w:r>
        <w:rPr/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</w:r>
      <w:r>
        <w:rPr>
          <w:i/>
        </w:rPr>
        <w:t>As condições em que vivem os presos, em nossos cárceres superlotados, deveriam assustar todos os que planejam se tornar delinqüentes. Mas a criminalidade só vem aumentando, causando medo e perplexidade na populaçã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Muitas vozes têm se levantado em favor do endurecimento das penas, da manutenção ou ampliação da Lei dos Crimes Hediondos, da defesa da sociedade contra o crime, enfim, do que se convencionou chamar "doutrina da lei e da ordem", apostando em tais caminhos como forma de dissuadir novas práticas criminosas. Geralmente valem-se de argumentos retóricos e emocionais, raramente escorados em dados de realidade ou em estudos que apontem ser esse o melhor caminho a seguir. Embora sedutora e aparentemente sintonizada com o sentimento geral de indignação, tal corrente aponta para o caminho errado, para o retorno ao direito penal vingativo e irracional, tão combatido pelo iluminismo jurídic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O coro dessas vozes aumenta exatamente quando o governo acaba de encaminhar ao Congresso o anteprojeto do Código Penal, elaborado por renomados juristas, com participação da sociedade organizada, com o objetivo de racionalizar as penas, reservando a privação da liberdade somente aos que cometerem crimes mais graves e, mesmo para esses, tendo sempre em vista mecanismos de reintegração social. Destaca-se o emprego das penas alternativas, como a prestação de serviços à comunidade, a compensação por danos causados, a restrição de direitos etc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Contra a idéia de que o bandido é um facínora que optou por atacar a sociedade, prevalece a noção de que são as vergonhosas condições sociais e econômicas do Brasil que geram a criminalidade; enquanto essas não mudarem, não há mágica: os crimes vão continuar aumentando, a despeito do maior rigor nas penas ou da multiplicação de presídios.</w:t>
      </w:r>
    </w:p>
    <w:p>
      <w:pPr>
        <w:pStyle w:val="Intrues01"/>
        <w:tabs>
          <w:tab w:val="clear" w:pos="993"/>
        </w:tabs>
        <w:ind w:firstLine="851"/>
        <w:rPr>
          <w:sz w:val="16"/>
        </w:rPr>
      </w:pPr>
      <w:r>
        <w:rPr>
          <w:sz w:val="16"/>
        </w:rPr>
        <w:t xml:space="preserve">(Adaptado de Carlos Weis. "Dos delitos e das penas". </w:t>
      </w:r>
      <w:r>
        <w:rPr>
          <w:b/>
          <w:sz w:val="16"/>
        </w:rPr>
        <w:t>Folha</w:t>
      </w:r>
    </w:p>
    <w:p>
      <w:pPr>
        <w:pStyle w:val="Intrues01"/>
        <w:tabs>
          <w:tab w:val="clear" w:pos="993"/>
        </w:tabs>
        <w:ind w:firstLine="851"/>
        <w:rPr/>
      </w:pPr>
      <w:r>
        <w:rPr>
          <w:b/>
          <w:sz w:val="16"/>
        </w:rPr>
        <w:t>de São Paulo</w:t>
      </w:r>
      <w:r>
        <w:rPr>
          <w:sz w:val="16"/>
        </w:rPr>
        <w:t>, Tendências e debates, 11/11/2000)</w:t>
      </w:r>
    </w:p>
    <w:p>
      <w:pPr>
        <w:pStyle w:val="Raiz01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.</w:t>
        <w:tab/>
        <w:t>O autor do texto mostr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dentificado com o coro das vozes que se levantam em favor da aplicação de penas mais rigor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dentificado com doutrina que se convencionou chamar "da lei e da ordem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trário àqueles que encontram nas causas sociais e econômicas a razão maior das práticas crimin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rário à corrente dos que defendem, entre outras medidas, a ampliação da Lei dos Crimes Hedion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trário àqueles que defendem o emprego das penas alternativas em substituição à privação da liberdade.</w:t>
      </w:r>
    </w:p>
    <w:p>
      <w:pPr>
        <w:pStyle w:val="Raiz01"/>
        <w:rPr/>
      </w:pPr>
      <w:r>
        <w:br w:type="column"/>
      </w:r>
      <w:r>
        <w:rPr/>
        <w:t>2.</w:t>
        <w:tab/>
        <w:t>Considere as seguintes afirmações:</w:t>
      </w:r>
    </w:p>
    <w:p>
      <w:pPr>
        <w:pStyle w:val="Raiz01"/>
        <w:spacing w:lineRule="auto" w:line="168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Não é mais do que uma simples coincidência o fato de que a intensificação das vozes favoráveis ao endurecimento das penas ocorre simultaneamente ao envio ao Congresso do anteprojeto do Código Penal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afirmação de que há vozes em favor da manutenção da Lei dos Crimes Hediondos deixa implícito que a vigência futura dessa lei está ameaçada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Estabelece-se uma franca oposição entre os que defendem a "doutrina da lei e da ordem" e os que julgam ser o bandido um facínora que age por opção.</w:t>
      </w:r>
    </w:p>
    <w:p>
      <w:pPr>
        <w:pStyle w:val="Raiz01"/>
        <w:spacing w:lineRule="auto" w:line="168"/>
        <w:rPr/>
      </w:pPr>
      <w:r>
        <w:rPr/>
      </w:r>
    </w:p>
    <w:p>
      <w:pPr>
        <w:pStyle w:val="Raiz01"/>
        <w:rPr/>
      </w:pPr>
      <w:r>
        <w:rPr/>
        <w:tab/>
        <w:t>Em relação ao texto, está correto SOMENTE o que se afirma em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Está corretamente traduzido o sentido de uma expressão do texto, considerando-se o contexto,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Embora sedutora e aparentemente sintonizada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algrado atrativa e parcialmente sincronizada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orma de dissuadir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odo de ratificar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tão combatido pelo iluminismo jurídico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de tal modo restringido pelo irracionalismo jurídico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despeito do maior rigor nas penas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em conformidade com o agravamento das punições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mecanismos de reintegração social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eios para reinserção na sociedade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.</w:t>
        <w:tab/>
        <w:t>Por "iluminismo jurídico" deve-se entender a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doutrina jurídica que defende o caráter vindicativo da legislaç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corrente dos juristas que representam a "doutrina da lei e da ordem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tradição jurídica assentada em fundamentos criteriosos e racionalista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utrina jurídica que se vale de uma argumentação retór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corrente dos juristas que se identificam com o sentimento geral de indig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  <w:t>Está correta a grafia de todas as palavras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A reivindicada exumação da vítima sequer foi analisada pelo magistr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m maiores preambulos, pôs-se a vosciferar injúrias contra o indefeso escriv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bsecado pelo cumprimento das leis, é incapaz de considerar a falibilidade da justiç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neglijência na aplicação da lei ocorre em relação aos previlegiados de sempr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impunidade dos ricos é insultosa diante da rigidez consernente aos pobres.</w:t>
      </w:r>
    </w:p>
    <w:p>
      <w:pPr>
        <w:pStyle w:val="Raiz01"/>
        <w:rPr/>
      </w:pPr>
      <w:r>
        <w:br w:type="column"/>
      </w:r>
      <w:r>
        <w:rPr/>
        <w:t>6.</w:t>
        <w:tab/>
        <w:t>Quanto ao emprego de abreviaturas e de maiúsculas, está inteiramente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se entende que a Comp. que fornece eletricidade aumente sem aviso as txs. de seus serviç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ao estado agir como uma s/a, mas como a principal Instância de representação dos interesse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briram-se vagas no Minis. público, em obediência à determinação da Procur. Estad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dicina e a Matemática desenvolveram-se bastante na antiga U.R.S.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intr. de seu livro, o eminente Autor valeu-se de uma citação Horacian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.</w:t>
        <w:tab/>
        <w:t>A partição silábica ocorre de modo correto em todas as seguintes palavras:</w:t>
      </w:r>
    </w:p>
    <w:p>
      <w:pPr>
        <w:pStyle w:val="Raiz01"/>
        <w:rPr>
          <w:sz w:val="14"/>
        </w:rPr>
      </w:pPr>
      <w:r>
        <w:rPr>
          <w:sz w:val="14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/>
        <w:t>(A)</w:t>
        <w:tab/>
      </w:r>
      <w:r>
        <w:rPr>
          <w:spacing w:val="-2"/>
          <w:sz w:val="16"/>
        </w:rPr>
        <w:t>ADJUN-ÇÃO;   MIS-CE-LÂ-NE-A;   OBS-TRU-CI-O-NI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B)</w:t>
        <w:tab/>
      </w:r>
      <w:r>
        <w:rPr>
          <w:sz w:val="16"/>
        </w:rPr>
        <w:t>SOR-RI-A;   CO-O-PE-RAR;   HE-RO-Í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C)</w:t>
        <w:tab/>
      </w:r>
      <w:r>
        <w:rPr>
          <w:sz w:val="16"/>
        </w:rPr>
        <w:t>PERS-PI-CÁ-CI-A;   DI-SSÍ-DIO;   RÍ-TMI-C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>
          <w:lang w:val="es-ES_tradnl"/>
        </w:rPr>
        <w:t>(D)</w:t>
        <w:tab/>
      </w:r>
      <w:r>
        <w:rPr>
          <w:sz w:val="16"/>
          <w:lang w:val="es-ES_tradnl"/>
        </w:rPr>
        <w:t>DIS-PERS-ÃO;   IG-NÓ-BIL;   VA-LEN-TIA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E)</w:t>
        <w:tab/>
      </w:r>
      <w:r>
        <w:rPr>
          <w:sz w:val="16"/>
        </w:rPr>
        <w:t>RE-PU-GNÂN-CI-A;   FLU-Í-DO;   CIR-CUI-TO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Está correto e coerente o emprego do termo sublinhado no contexto d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o piloto não </w:t>
      </w:r>
      <w:r>
        <w:rPr>
          <w:u w:val="single"/>
        </w:rPr>
        <w:t>ratificar</w:t>
      </w:r>
      <w:r>
        <w:rPr/>
        <w:t xml:space="preserve"> a trajetória do vôo, haverá uma col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Diz-se que é </w:t>
      </w:r>
      <w:r>
        <w:rPr>
          <w:u w:val="single"/>
        </w:rPr>
        <w:t>inamovível</w:t>
      </w:r>
      <w:r>
        <w:rPr/>
        <w:t xml:space="preserve"> a pessoa que pouco ou nunca se emocio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iz-se que é um criminoso </w:t>
      </w:r>
      <w:r>
        <w:rPr>
          <w:u w:val="single"/>
        </w:rPr>
        <w:t>contumaz</w:t>
      </w:r>
      <w:r>
        <w:rPr/>
        <w:t xml:space="preserve"> quando ele modifica seus costum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é indolente, não hesita em </w:t>
      </w:r>
      <w:r>
        <w:rPr>
          <w:u w:val="single"/>
        </w:rPr>
        <w:t>despender</w:t>
      </w:r>
      <w:r>
        <w:rPr/>
        <w:t xml:space="preserve"> esforços na realização de suas taref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m vez de </w:t>
      </w:r>
      <w:r>
        <w:rPr>
          <w:u w:val="single"/>
        </w:rPr>
        <w:t>reiterar</w:t>
      </w:r>
      <w:r>
        <w:rPr/>
        <w:t xml:space="preserve"> seu julgamento, preferiu retificá-l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Quanto ao emprego dos numerais, a frase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Independência do Brasil ocorreu na terceira década do século </w:t>
      </w:r>
      <w:r>
        <w:rPr>
          <w:rFonts w:cs="Courier New" w:ascii="Courier New" w:hAnsi="Courier New"/>
          <w:sz w:val="20"/>
        </w:rPr>
        <w:t>XV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Vovó morreu logo depois de completar seu nongen-tésimo aniver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uco antes das doze, na undécima hora, ele desistiu da comp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o são seis os herdeiros, caberá a cada um o sêxtuplo das 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inverteu a ordem correta dos capítulos, colocando o </w:t>
      </w:r>
      <w:r>
        <w:rPr>
          <w:rFonts w:cs="Courier New" w:ascii="Courier New" w:hAnsi="Courier New"/>
          <w:sz w:val="20"/>
        </w:rPr>
        <w:t>LXIV</w:t>
      </w:r>
      <w:r>
        <w:rPr/>
        <w:t xml:space="preserve"> depois do </w:t>
      </w:r>
      <w:r>
        <w:rPr>
          <w:rFonts w:cs="Courier New" w:ascii="Courier New" w:hAnsi="Courier New"/>
          <w:sz w:val="20"/>
        </w:rPr>
        <w:t>LXII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10.</w:t>
        <w:tab/>
        <w:t>Quanto ao emprego da forma sublinhada, está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razão </w:t>
      </w:r>
      <w:r>
        <w:rPr>
          <w:u w:val="single"/>
        </w:rPr>
        <w:t>porque</w:t>
      </w:r>
      <w:r>
        <w:rPr/>
        <w:t xml:space="preserve"> ele se absteve compete a ele esclarec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Sem mais nem </w:t>
      </w:r>
      <w:r>
        <w:rPr>
          <w:u w:val="single"/>
        </w:rPr>
        <w:t>porque</w:t>
      </w:r>
      <w:r>
        <w:rPr/>
        <w:t>, ele resolveu nos deix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Recusou-se a nos esclarecer o </w:t>
      </w:r>
      <w:r>
        <w:rPr>
          <w:u w:val="single"/>
        </w:rPr>
        <w:t>por quê</w:t>
      </w:r>
      <w:r>
        <w:rPr/>
        <w:t xml:space="preserve"> da sua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Que ele renunciou, todo mundo sabe, mas ninguém sabe </w:t>
      </w:r>
      <w:r>
        <w:rPr>
          <w:u w:val="single"/>
        </w:rPr>
        <w:t>por quê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se limita a responder apenas: – </w:t>
      </w:r>
      <w:r>
        <w:rPr>
          <w:u w:val="single"/>
        </w:rPr>
        <w:t>Por que</w:t>
      </w:r>
      <w:r>
        <w:rPr/>
        <w:t xml:space="preserve"> sim..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1.</w:t>
        <w:tab/>
        <w:t>Está correto o emprego de ambos os pronomes sublinhado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Inimigos, não </w:t>
      </w:r>
      <w:r>
        <w:rPr>
          <w:u w:val="single"/>
        </w:rPr>
        <w:t>os</w:t>
      </w:r>
      <w:r>
        <w:rPr/>
        <w:t xml:space="preserve"> tenho; quanto aos amigos, sou-</w:t>
      </w:r>
      <w:r>
        <w:rPr>
          <w:u w:val="single"/>
        </w:rPr>
        <w:t>lhes</w:t>
      </w:r>
      <w:r>
        <w:rPr/>
        <w:t xml:space="preserve"> sempre re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Não </w:t>
      </w:r>
      <w:r>
        <w:rPr>
          <w:u w:val="single"/>
        </w:rPr>
        <w:t>lhe</w:t>
      </w:r>
      <w:r>
        <w:rPr/>
        <w:t xml:space="preserve"> desamparo por nada, meu amigo, pode confiar-</w:t>
      </w:r>
      <w:r>
        <w:rPr>
          <w:u w:val="single"/>
        </w:rPr>
        <w:t>me</w:t>
      </w:r>
      <w:r>
        <w:rPr/>
        <w:t xml:space="preserve"> sempr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nalisando o processo, surpreendi-</w:t>
      </w:r>
      <w:r>
        <w:rPr>
          <w:u w:val="single"/>
        </w:rPr>
        <w:t>lhe</w:t>
      </w:r>
      <w:r>
        <w:rPr/>
        <w:t xml:space="preserve"> falhas, e ninguém </w:t>
      </w:r>
      <w:r>
        <w:rPr>
          <w:u w:val="single"/>
        </w:rPr>
        <w:t>lhes</w:t>
      </w:r>
      <w:r>
        <w:rPr/>
        <w:t xml:space="preserve"> havia no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Tanto </w:t>
      </w:r>
      <w:r>
        <w:rPr>
          <w:u w:val="single"/>
        </w:rPr>
        <w:t>o</w:t>
      </w:r>
      <w:r>
        <w:rPr/>
        <w:t xml:space="preserve"> invejo a competência que me disponho a receber-</w:t>
      </w:r>
      <w:r>
        <w:rPr>
          <w:u w:val="single"/>
        </w:rPr>
        <w:t>lhe</w:t>
      </w:r>
      <w:r>
        <w:rPr/>
        <w:t xml:space="preserve"> todas as l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 despeito e a calúnia, nunca </w:t>
      </w:r>
      <w:r>
        <w:rPr>
          <w:u w:val="single"/>
        </w:rPr>
        <w:t>as</w:t>
      </w:r>
      <w:r>
        <w:rPr/>
        <w:t xml:space="preserve"> cultive; </w:t>
      </w:r>
      <w:r>
        <w:rPr>
          <w:u w:val="single"/>
        </w:rPr>
        <w:t>estas</w:t>
      </w:r>
      <w:r>
        <w:rPr/>
        <w:t xml:space="preserve"> são sempre desprezíve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Todas as formas verbais estão corret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las se absteram de votar nas últimas ele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vocês requiserem mais material, preencham corretamente o formul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virdes a mudar de opinião, comunicai-nos a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s que eles se imponhem na reunião, não serão ouvidos pelos coleg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tivéssemos podido responder, tê-lo-íamos feito de modo contund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A concordância verbal está plenamente respeit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fossem pelas razões alegadas, outras haveriam para puni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em foi mesmo que lhes garantiram estarmos inadimplentes?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pouca gente haveríamos de suspeitar com tantas razões quantas as que tínhamos para suspeitar d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r mais que envidemos esforços, não creio que a gente consigamos um bom resul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esar de não serem muitos os seus desafetos políticos, não lhe convêm que os subestime.</w:t>
      </w:r>
    </w:p>
    <w:p>
      <w:pPr>
        <w:pStyle w:val="Raiz01"/>
        <w:rPr/>
      </w:pPr>
      <w:r>
        <w:br w:type="column"/>
      </w:r>
      <w:r>
        <w:rPr/>
        <w:t>14.</w:t>
        <w:tab/>
        <w:t>Está correto o emprego da expressão sublinh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carro </w:t>
      </w:r>
      <w:r>
        <w:rPr>
          <w:u w:val="single"/>
        </w:rPr>
        <w:t>de cujo</w:t>
      </w:r>
      <w:r>
        <w:rPr/>
        <w:t xml:space="preserve"> dono você diz ser amigo está à v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É um carro </w:t>
      </w:r>
      <w:r>
        <w:rPr>
          <w:u w:val="single"/>
        </w:rPr>
        <w:t>cujas as</w:t>
      </w:r>
      <w:r>
        <w:rPr/>
        <w:t xml:space="preserve"> prestações estão sendo pagas com dificul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manifestação política </w:t>
      </w:r>
      <w:r>
        <w:rPr>
          <w:u w:val="single"/>
        </w:rPr>
        <w:t>à qual</w:t>
      </w:r>
      <w:r>
        <w:rPr/>
        <w:t xml:space="preserve"> ele recusou participar será amanhã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São graves os momentos </w:t>
      </w:r>
      <w:r>
        <w:rPr>
          <w:u w:val="single"/>
        </w:rPr>
        <w:t>em que</w:t>
      </w:r>
      <w:r>
        <w:rPr/>
        <w:t xml:space="preserve"> ela está atraves-sa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s despesas </w:t>
      </w:r>
      <w:r>
        <w:rPr>
          <w:u w:val="single"/>
        </w:rPr>
        <w:t>de cujas</w:t>
      </w:r>
      <w:r>
        <w:rPr/>
        <w:t xml:space="preserve"> você me preveniu foram, de fato, muito al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São complementos verbais ambos os termos sublinhados na fras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480"/>
        <w:rPr/>
      </w:pPr>
      <w:r>
        <w:rPr/>
        <w:t>(A)</w:t>
        <w:tab/>
        <w:t xml:space="preserve">Mostrou-se </w:t>
      </w:r>
      <w:r>
        <w:rPr>
          <w:u w:val="single"/>
        </w:rPr>
        <w:t>pouco</w:t>
      </w:r>
      <w:r>
        <w:rPr/>
        <w:t xml:space="preserve"> disposto a colaborar </w:t>
      </w:r>
      <w:r>
        <w:rPr>
          <w:u w:val="single"/>
        </w:rPr>
        <w:t>conosco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B)</w:t>
        <w:tab/>
        <w:t xml:space="preserve">É chegada </w:t>
      </w:r>
      <w:r>
        <w:rPr>
          <w:u w:val="single"/>
        </w:rPr>
        <w:t>a hora</w:t>
      </w:r>
      <w:r>
        <w:rPr/>
        <w:t xml:space="preserve"> de a onça beber </w:t>
      </w:r>
      <w:r>
        <w:rPr>
          <w:u w:val="single"/>
        </w:rPr>
        <w:t>água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C)</w:t>
        <w:tab/>
        <w:t xml:space="preserve">Não desejo </w:t>
      </w:r>
      <w:r>
        <w:rPr>
          <w:u w:val="single"/>
        </w:rPr>
        <w:t>nunca</w:t>
      </w:r>
      <w:r>
        <w:rPr/>
        <w:t xml:space="preserve"> desconfiar de sua </w:t>
      </w:r>
      <w:r>
        <w:rPr>
          <w:u w:val="single"/>
        </w:rPr>
        <w:t>amizade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D)</w:t>
        <w:tab/>
        <w:t xml:space="preserve">Deu-me </w:t>
      </w:r>
      <w:r>
        <w:rPr>
          <w:u w:val="single"/>
        </w:rPr>
        <w:t>razão</w:t>
      </w:r>
      <w:r>
        <w:rPr/>
        <w:t xml:space="preserve"> para acreditar </w:t>
      </w:r>
      <w:r>
        <w:rPr>
          <w:u w:val="single"/>
        </w:rPr>
        <w:t>nele</w:t>
      </w:r>
      <w:r>
        <w:rPr/>
        <w:t>.</w:t>
      </w:r>
    </w:p>
    <w:p>
      <w:pPr>
        <w:pStyle w:val="Alternativas01"/>
        <w:rPr/>
      </w:pPr>
      <w:r>
        <w:rPr/>
        <w:t>(E)</w:t>
        <w:tab/>
        <w:t xml:space="preserve">Se crescer </w:t>
      </w:r>
      <w:r>
        <w:rPr>
          <w:u w:val="single"/>
        </w:rPr>
        <w:t>a dívida</w:t>
      </w:r>
      <w:r>
        <w:rPr/>
        <w:t>, não terei como pagá-</w:t>
      </w:r>
      <w:r>
        <w:rPr>
          <w:u w:val="single"/>
        </w:rPr>
        <w:t>la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Quanto à ocorrência do sinal de crase, a frase inteiramen-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não puder ir amanhã à cidade, avise-me à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o barco ficou à deriva, coube à tripulação emitir um sinal de socor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sse a mim, e não à ela que você devesse dinheiro, estaríamos às bo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tendi, à todo custo, que ela aderisse à nossa cau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Àquela hora da noite, era impossível chegarmos à qualquer conclu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7.</w:t>
        <w:tab/>
        <w:t>O período cuja pontuação está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im, sem dúvida, foi ele mesmo a pessoa que a despeito de nosso aviso, tentou burlar a fiscalização do aeropor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nto àquele guichê está uma senhora, que você deve procurar, ela pode seguramente, lhe dar as informações que você me pe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esar de estar claro, neste processo, quem está mentindo e quem está dizendo a verdade, o juiz procederá a uma acare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 fosse o caso, de arrumar mais dinheiro, poderíamos fazer uma campanha, mas não me parece que no momento, isto seja o mais oportu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al nasceu o dia, e Rita se dispôs a sair mas, verificando o tempo pela janela temeu que chovesse, e assim resolveu ficar em casa.</w:t>
      </w:r>
    </w:p>
    <w:p>
      <w:pPr>
        <w:pStyle w:val="Raiz01"/>
        <w:rPr/>
      </w:pPr>
      <w:r>
        <w:br w:type="column"/>
      </w:r>
      <w:r>
        <w:rPr/>
        <w:t>18.</w:t>
        <w:tab/>
        <w:t>Pertencem a diferentes classes gramaticais as palavras sublinhad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</w:t>
      </w:r>
      <w:r>
        <w:rPr>
          <w:u w:val="single"/>
        </w:rPr>
        <w:t>alguma</w:t>
      </w:r>
      <w:r>
        <w:rPr/>
        <w:t xml:space="preserve"> coisa lhe falta, certamente não é </w:t>
      </w:r>
      <w:r>
        <w:rPr>
          <w:u w:val="single"/>
        </w:rPr>
        <w:t>dinheiro.</w:t>
      </w:r>
    </w:p>
    <w:p>
      <w:pPr>
        <w:pStyle w:val="Alternativas01"/>
        <w:rPr>
          <w:u w:val="single"/>
        </w:rPr>
      </w:pPr>
      <w:r>
        <w:rPr>
          <w:u w:val="single"/>
        </w:rPr>
      </w:r>
    </w:p>
    <w:p>
      <w:pPr>
        <w:pStyle w:val="Alternativas01"/>
        <w:rPr/>
      </w:pPr>
      <w:r>
        <w:rPr/>
        <w:t>(B)</w:t>
        <w:tab/>
        <w:t xml:space="preserve">Meu </w:t>
      </w:r>
      <w:r>
        <w:rPr>
          <w:u w:val="single"/>
        </w:rPr>
        <w:t>filho</w:t>
      </w:r>
      <w:r>
        <w:rPr/>
        <w:t xml:space="preserve"> anda apaixonado por </w:t>
      </w:r>
      <w:r>
        <w:rPr>
          <w:u w:val="single"/>
        </w:rPr>
        <w:t>bichinhos</w:t>
      </w:r>
      <w:r>
        <w:rPr/>
        <w:t xml:space="preserve"> vir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razões </w:t>
      </w:r>
      <w:r>
        <w:rPr>
          <w:u w:val="single"/>
        </w:rPr>
        <w:t>tolas</w:t>
      </w:r>
      <w:r>
        <w:rPr/>
        <w:t xml:space="preserve"> deixei de ir a uma festa muito </w:t>
      </w:r>
      <w:r>
        <w:rPr>
          <w:u w:val="single"/>
        </w:rPr>
        <w:t>animad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sempre quis ser a </w:t>
      </w:r>
      <w:r>
        <w:rPr>
          <w:u w:val="single"/>
        </w:rPr>
        <w:t>exceção</w:t>
      </w:r>
      <w:r>
        <w:rPr/>
        <w:t xml:space="preserve"> da </w:t>
      </w:r>
      <w:r>
        <w:rPr>
          <w:u w:val="single"/>
        </w:rPr>
        <w:t>regr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urante a parada </w:t>
      </w:r>
      <w:r>
        <w:rPr>
          <w:u w:val="single"/>
        </w:rPr>
        <w:t>militar</w:t>
      </w:r>
      <w:r>
        <w:rPr/>
        <w:t xml:space="preserve">, as crianças aplaudiam </w:t>
      </w:r>
      <w:r>
        <w:rPr>
          <w:u w:val="single"/>
        </w:rPr>
        <w:t>felizes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9.</w:t>
        <w:tab/>
      </w:r>
    </w:p>
    <w:p>
      <w:pPr>
        <w:pStyle w:val="Raiz01"/>
        <w:rPr/>
      </w:pPr>
      <w:r>
        <w:rPr/>
      </w:r>
    </w:p>
    <w:p>
      <w:pPr>
        <w:pStyle w:val="Raiz01"/>
        <w:spacing w:lineRule="auto" w:line="312"/>
        <w:jc w:val="center"/>
        <w:rPr>
          <w:i/>
          <w:i/>
        </w:rPr>
      </w:pPr>
      <w:r>
        <w:rPr>
          <w:i/>
        </w:rPr>
        <w:t>Curitiba, 12 de novembro de 2000.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  <w:tab/>
        <w:t>Senhor Deputado: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/>
      </w:pPr>
      <w:r>
        <w:rPr>
          <w:i/>
        </w:rPr>
        <w:tab/>
        <w:t>Vimos comunicar-lhe que é do inteiro interesse desta comunidade a aprovação do projeto que em tão boa hora V. Ex</w:t>
      </w:r>
      <w:r>
        <w:rPr>
          <w:i/>
          <w:vertAlign w:val="superscript"/>
        </w:rPr>
        <w:t>a</w:t>
      </w:r>
      <w:r>
        <w:rPr>
          <w:i/>
        </w:rPr>
        <w:t xml:space="preserve"> apresentaste à nossa Assembléia Legislativa. Seguem-se dez mil assinaturas em apoio ao referido projeto, com nossas esperanças de que ele obtenha imediata aprov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  <w:tab/>
        <w:t>Aceite os protestos de nossa elevada estima e consider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jc w:val="center"/>
        <w:rPr>
          <w:i/>
          <w:i/>
        </w:rPr>
      </w:pPr>
      <w:r>
        <w:rPr>
          <w:i/>
        </w:rPr>
        <w:t>Associações de Pais e Mestres de Curitiba</w:t>
      </w:r>
    </w:p>
    <w:p>
      <w:pPr>
        <w:pStyle w:val="Raiz01"/>
        <w:rPr>
          <w:i/>
          <w:i/>
        </w:rPr>
      </w:pPr>
      <w:r>
        <w:rPr>
          <w:i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É preciso corrigir a carta acima, substituindo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orma de tratamento: V. Ex</w:t>
      </w:r>
      <w:r>
        <w:rPr>
          <w:vertAlign w:val="superscript"/>
        </w:rPr>
        <w:t>a</w:t>
      </w:r>
      <w:r>
        <w:rPr/>
        <w:t xml:space="preserve"> não se aplica a um depu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forma verbal "apresentaste" por "apresentaste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forma verbal "vimos" por "viemo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"protestos" por "votos", já que se trata de uma manifestação de apo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orma verbal "apresentaste" por "apresentou"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expressão latina está corretamente empregada no contexto da seguinte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Caso ela se recuse a testemunhar, deverá compare-cer ao tribunal </w:t>
      </w:r>
      <w:r>
        <w:rPr>
          <w:i/>
        </w:rPr>
        <w:t>sub judice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Como o Dr. Rui não poderá secretariar esta reunião, o Sr. Gilberto será o secretário </w:t>
      </w:r>
      <w:r>
        <w:rPr>
          <w:i/>
        </w:rPr>
        <w:t>ad hoc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ser um caso </w:t>
      </w:r>
      <w:r>
        <w:rPr>
          <w:i/>
        </w:rPr>
        <w:t>sui generis</w:t>
      </w:r>
      <w:r>
        <w:rPr/>
        <w:t>, ele obedecerá a tramitação de ro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Fez questão de ser meticuloso: analisou </w:t>
      </w:r>
      <w:r>
        <w:rPr>
          <w:i/>
        </w:rPr>
        <w:t>grosso modo</w:t>
      </w:r>
      <w:r>
        <w:rPr/>
        <w:t xml:space="preserve"> o arrazoado da outr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Quando se quer indicar que um termo está sendo utilizado de modo genérico, emprega-se, em seguida, a expressão </w:t>
      </w:r>
      <w:r>
        <w:rPr>
          <w:i/>
        </w:rPr>
        <w:t>stricto sensu</w:t>
      </w:r>
      <w:r>
        <w:rPr/>
        <w:t>.</w:t>
      </w:r>
      <w:r>
        <w:br w:type="page"/>
      </w:r>
    </w:p>
    <w:p>
      <w:pPr>
        <w:pStyle w:val="Raiz01"/>
        <w:rPr/>
      </w:pPr>
      <w:r>
        <w:rPr/>
        <w:t>21.</w:t>
        <w:tab/>
        <w:t>No menu Exibir do Internet Explorer, pode-se encontrar a opçã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rreios e notícias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l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lecionar tudo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pções da Internet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Tela inteira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2.</w:t>
        <w:tab/>
        <w:t>Um clique com o botão direito na barra de tarefas do Windows 98 exibirá um menu com opções, dentre as quais pode-se encontrar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alv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ano de Fundo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roteção de Tel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xibi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Barra de Título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3.</w:t>
        <w:tab/>
        <w:t>A opção Marcadores e numeração do menu Formatar do Word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culta os marcadores da régua horizontal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culta os marcadores da régua vertical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diciona marcadores a parágrafos selecionados de um docu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nsere cabeçalho num docu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nsere números nas páginas de um document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4.</w:t>
        <w:tab/>
        <w:t>Arrastando-se a borda à direita do cabeçalho de uma coluna, de planilhas Excel, provocar-se-á uma alteraçã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a largura da colu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altura da colu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tanto da largura como da altu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nome da colu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o número da colun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5.</w:t>
        <w:tab/>
        <w:t>Uma regra de definição, para nomear arquivos, define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penas letras são permitidas no nom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tanto letras como números são permitidos na exten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nome inteiro do arquivo é constituído de quatro par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ponto divisor define o tipo de arqu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omente números são permitidos na extensão.</w:t>
      </w:r>
    </w:p>
    <w:p>
      <w:pPr>
        <w:pStyle w:val="Raiz01"/>
        <w:rPr/>
      </w:pPr>
      <w:r>
        <w:br w:type="column"/>
      </w:r>
      <w:r>
        <w:rPr/>
        <w:t>26.</w:t>
        <w:tab/>
        <w:t>O botão Atualizar da barra de ferramentas do Internet Explorer quando executado atualiz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versão full do Internet Explorer fazendo um download da Internet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enas alguns arquivos do Internet Explor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ágina atual que está sendo exib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menus da área de trabalho adicionando mais op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botões da área de trabalho adicionando outros botõe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7.</w:t>
        <w:tab/>
        <w:t>Nas propriedades da Barra de tarefas do Windows 98, acessadas a partir de Configurações do menu Iniciar, pode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colher o Papel de parede para 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terar a resoluçã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lterar o modo de exibição dos arquiv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certar a data e a hora do relógio no canto direit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Limpar o conteúdo da pasta Documentos do menu Iniciar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8.</w:t>
        <w:tab/>
        <w:t>NÃO é um dos botões disponíveis na janela Cabeçalho do Word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erir número de págin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nserir quebra de págin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ech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Mostrar anterio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ostrar próximo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9.</w:t>
        <w:tab/>
        <w:t>A exibição da janela Ir para, na área de trabalho do Excel, pode ser feita pressionando-se a tecla</w:t>
      </w:r>
    </w:p>
    <w:p>
      <w:pPr>
        <w:pStyle w:val="Raiz01"/>
        <w:rPr/>
      </w:pPr>
      <w:r>
        <w:rPr/>
      </w:r>
    </w:p>
    <w:p>
      <w:pPr>
        <w:pStyle w:val="Alternativas01"/>
        <w:rPr>
          <w:lang w:val="en-US"/>
        </w:rPr>
      </w:pPr>
      <w:r>
        <w:rPr>
          <w:lang w:val="en-US"/>
        </w:rPr>
        <w:t>(A)</w:t>
        <w:tab/>
        <w:t>F1</w:t>
      </w:r>
    </w:p>
    <w:p>
      <w:pPr>
        <w:pStyle w:val="Alternativas01"/>
        <w:rPr>
          <w:lang w:val="en-US"/>
        </w:rPr>
      </w:pPr>
      <w:r>
        <w:rPr>
          <w:lang w:val="en-US"/>
        </w:rPr>
      </w:r>
    </w:p>
    <w:p>
      <w:pPr>
        <w:pStyle w:val="Alternativas01"/>
        <w:rPr>
          <w:lang w:val="en-US"/>
        </w:rPr>
      </w:pPr>
      <w:r>
        <w:rPr>
          <w:lang w:val="en-US"/>
        </w:rPr>
        <w:t>(B)</w:t>
        <w:tab/>
        <w:t>F2</w:t>
      </w:r>
    </w:p>
    <w:p>
      <w:pPr>
        <w:pStyle w:val="Alternativas01"/>
        <w:rPr>
          <w:lang w:val="en-US"/>
        </w:rPr>
      </w:pPr>
      <w:r>
        <w:rPr>
          <w:lang w:val="en-US"/>
        </w:rPr>
      </w:r>
    </w:p>
    <w:p>
      <w:pPr>
        <w:pStyle w:val="Alternativas01"/>
        <w:rPr>
          <w:lang w:val="en-US"/>
        </w:rPr>
      </w:pPr>
      <w:r>
        <w:rPr>
          <w:lang w:val="en-US"/>
        </w:rPr>
        <w:t>(C)</w:t>
        <w:tab/>
        <w:t>F3</w:t>
      </w:r>
    </w:p>
    <w:p>
      <w:pPr>
        <w:pStyle w:val="Alternativas01"/>
        <w:rPr>
          <w:lang w:val="en-US"/>
        </w:rPr>
      </w:pPr>
      <w:r>
        <w:rPr>
          <w:lang w:val="en-US"/>
        </w:rPr>
      </w:r>
    </w:p>
    <w:p>
      <w:pPr>
        <w:pStyle w:val="Alternativas01"/>
        <w:rPr>
          <w:lang w:val="en-US"/>
        </w:rPr>
      </w:pPr>
      <w:r>
        <w:rPr>
          <w:lang w:val="en-US"/>
        </w:rPr>
        <w:t>(D)</w:t>
        <w:tab/>
        <w:t>F5</w:t>
      </w:r>
    </w:p>
    <w:p>
      <w:pPr>
        <w:pStyle w:val="Alternativas01"/>
        <w:rPr>
          <w:lang w:val="en-US"/>
        </w:rPr>
      </w:pPr>
      <w:r>
        <w:rPr>
          <w:lang w:val="en-US"/>
        </w:rPr>
      </w:r>
    </w:p>
    <w:p>
      <w:pPr>
        <w:pStyle w:val="Alternativas01"/>
        <w:rPr/>
      </w:pPr>
      <w:r>
        <w:rPr/>
        <w:t>(E)</w:t>
        <w:tab/>
        <w:t>F6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0.</w:t>
        <w:tab/>
        <w:t>Caracteres que são usados para ajudar na localização mais rápida de múltiplos arquivos, numa operação de busca, são chamados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uring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fanumér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Teclas fun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slocamento n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aracteres de comentário.</w:t>
      </w:r>
    </w:p>
    <w:p>
      <w:pPr>
        <w:pStyle w:val="Alternativas01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ESPECÍFICOS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31.</w:t>
        <w:tab/>
        <w:t>É certa a afirmação de que o Esta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tem personalidade jurídica especial, mas não é pessoa juríd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tem dupla personalidade por atuar na área de direito público e priv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é pessoa jurídica de direito privado inter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é pessoa jurídica de direito público inter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ão é pessoa jurídica pública ou privada, por ser entidade polític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>Os Tribunais Regionais Federais, a Advocacia-Geral da União e as Coordenadorias, quanto à posição estatal são considerados, respectivamente, órgão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uperiores, autônomos e independe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ndependentes, autônomos e superio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utônomos, independentes e superio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uperiores, independentes e autônom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ndependentes, superiores e autônom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3.</w:t>
        <w:tab/>
        <w:t>Os membros do Poder Judiciário, os jurados e os leiloeiros pertencem, respectivamente, à espécie ou categoria dos agente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legados, políticos e administrativ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dministrativos, credenciados e honoríf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líticos, honoríficos e deleg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redenciados, administrativos e deleg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olíticos, delegados e credenciad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4.</w:t>
        <w:tab/>
        <w:t>Em matéria de controle administrativo, a denúncia formal e assinada de irregularidades internas ou de abuso de poder na prática de atos da Administração, feitas por quem quer que seja à autoridade competente para conhecer e coibir a ilegalidade apontada, é denominada, tecnicamente, com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ireito de reconsider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eclamação administr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queixa administrativa crimi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recurso hierárqu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representação.</w:t>
      </w:r>
    </w:p>
    <w:p>
      <w:pPr>
        <w:pStyle w:val="Raiz01"/>
        <w:rPr/>
      </w:pPr>
      <w:r>
        <w:br w:type="column"/>
      </w:r>
      <w:r>
        <w:rPr/>
        <w:t>35.</w:t>
        <w:tab/>
        <w:t xml:space="preserve">É sempre vedado ao servidor público, entre outros casos,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recusar fé a documento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meter a outro servidor atribuições estranhas ao cargo que ocup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meter a pessoa estranha à repartição o desem-penho de suas atribuições funcio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tuar como procurador junto às repartições públic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por resistência ao andamento de documento ou process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6.</w:t>
        <w:tab/>
        <w:t>No caso em que houver conveniência para o serviço, a penalidade de suspensã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verá ser convertida em repreensão  por escrito, sem prejuízo de permanecer no serviç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derá ser convertida em advertência por escrito, devendo o servidor continuar no exercício de suas fun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rá ser convertida em multa, na base de 20% ao dia da remuneração bruta, devendo o servidor continuar no exercício de suas atribu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derá ser convertida em multa, na base de 50% por dia de vencimento ou remuneração, ficando o servidor obrigado a permanecer no serviç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verá ser convertida em multa, na base de 30% ao dia de vencimento, ficando o servidor desobrigado de permanecer no serviç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7.</w:t>
        <w:tab/>
        <w:t>Um mandado de segurança coletivo pode ser impetrado po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artido político, exclusivamente em defesa de interesse de seus fili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artido político, desde que tenha representação n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ntidade sindical, somente quando constituída há mais de dois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sociação educacional, em favor de seus membros, qualquer que seja o tempo de funcion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operativa, em favor de seus cooperados, somente quando constituída há mais de dois ano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8.</w:t>
        <w:tab/>
        <w:t>Dentre os símbolos nacionais reconhecidos pela Constituição Federal temo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Cruzeiro do Su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Café e o mapa do Brasi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s Arm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 cores verde e amare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loresta Amazônica.</w:t>
      </w:r>
    </w:p>
    <w:p>
      <w:pPr>
        <w:pStyle w:val="Raiz01"/>
        <w:rPr/>
      </w:pPr>
      <w:r>
        <w:br w:type="column"/>
      </w:r>
      <w:r>
        <w:rPr/>
        <w:t>39.</w:t>
        <w:tab/>
        <w:t>Bernardo recebe proventos de inatividade decorrentes da acumulação legítima de cargos públicos. Nesse caso similar, o limite relativo ao subsídio dos Ministros do Supremo Tribunal Federal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deve ser levado em conta, visto que é aplicável somente aos funcionários em ativ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ve ser aplicado aos proventos referentes à inatividade de cada carg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lica-se aos proventos de cada cargo, ficando excluídas as vantagens pesso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plica-se à soma total de seus proventos de inatividade, ficando excluídas as vantagens pesso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é também limite para a soma total de seus proventos de inatividad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  <w:t>Uma unidade administrativa do Poder Judiciário Federal está sofrendo auditoria orçamentária por parte do Tribunal de Contas da União. Essa auditori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pode estar sendo realizada por iniciativa própria desse Tribunal de Cont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ve ter sido autorizada pelo Poder Judiciário, sem o que não poderia estar sendo fei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omente pode ter sido determinada pel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é privativa do Tribunal de Contas, mas só pode ser realizada a pedido do Senado Federal ou da Câmara dos Depu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pende de requisição do Poder Judiciário ao Tribunal de Con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1.</w:t>
        <w:tab/>
        <w:t>Aos juízes é vedado exercer, ainda que em disponibilidade, outro cargo ou função, salvo uma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aráter político-partid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aráter técn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méd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magisté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aráter científic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2.</w:t>
        <w:tab/>
        <w:t>Além de outros requisitos, o membro do Ministério Público Federal indicado para compor o Tribunal Regional Federal deve contar com tempo de carreira superior 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15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10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  7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  5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  2 anos.</w:t>
      </w:r>
    </w:p>
    <w:p>
      <w:pPr>
        <w:pStyle w:val="Raiz01"/>
        <w:rPr/>
      </w:pPr>
      <w:r>
        <w:br w:type="column"/>
      </w:r>
      <w:r>
        <w:rPr/>
        <w:t>43.</w:t>
        <w:tab/>
        <w:t>Na classificação de bens considerados em si mesmos, a herança é cois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univers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mó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ungí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ingul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sumíve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4.</w:t>
        <w:tab/>
        <w:t>A ação de investigação de paternida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 a de petição de herança prescrevem no mesmo pra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e a de petição de herança são imprescritíve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 a de petição de herança são prescritíveis, mas seus prazos são divers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é prescritível, mas a de petição de herança é imprescrití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é imprescritível, mas a de petição de herança é prescritíve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5.</w:t>
        <w:tab/>
        <w:t>Quando o possuidor ignora o vício, ou o obstáculo que lhe impede a aquisição da coisa, ou do direito possuído, a posse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recár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 má-fé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boa-fé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landes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just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6.</w:t>
        <w:tab/>
        <w:t xml:space="preserve">Obriguei-me a pintar em trinta dias um mural artístico mas, como estou com muito serviço, mandei um aprendiz </w:t>
        <w:br/>
        <w:t>fazê-lo. Nesse caso, 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prendiz está sob minha supervisão e o credor responderá por perdas e danos se não aceitar o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redor não está obrigado a aceitar o trabalho de meu aprendiz, pois foi convencionado que eu pintaria o mu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scumprimento da obrigação não ocorreu por minha culpa, pois coloquei o trabalho artístico à disposição do cred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nadimplemento da obrigação por mim não gera o direito de o credor pedir indenização por perdas e d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redor pode aceitar a pintura do aprendiz e, posteriormente, acionar-me buscando obter indenização por perdas e danos, inclusive morais.</w:t>
      </w:r>
    </w:p>
    <w:p>
      <w:pPr>
        <w:pStyle w:val="Raiz01"/>
        <w:rPr/>
      </w:pPr>
      <w:r>
        <w:br w:type="column"/>
      </w:r>
      <w:r>
        <w:rPr/>
        <w:t>47.</w:t>
        <w:tab/>
        <w:t>Hoje fui pagar certa importância que devia, mas o credor recusou-se a me dar quitação. Nesse caso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ausência de quitação importa o não pagamento, razão pela qual devo pagar sem comprovante ou não pagar e incorrer em mo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sso reter o pagamento, enquanto a quitação não me for dada, mas devo arcar com os ônus da mo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quitação é mera formalidade, razão pela qual sou obrigado a pagar o que devo no vencimento, sob pena de incorrer em mo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sso reter o pagamento, enquanto a quitação não me for dada, e não incorro em mo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resume-se que o credor está renunciando ao seu crédito, visto que o fornecimento de quitação é obrigatóri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8.</w:t>
        <w:tab/>
        <w:t>São características da fiança: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Deve ser dada por escrit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Não admite interpretação extensiva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Não pode ser limitada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Somente abrange dívidas passad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Raiz01"/>
        <w:rPr/>
      </w:pPr>
      <w:r>
        <w:rPr/>
        <w:tab/>
        <w:t>São corretas APENAS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9.</w:t>
        <w:tab/>
        <w:t>No que tange aos prazos processuais, podem as partes, de comum acordo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eduzir e prorrogar apenas os prazos peremptórios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B)</w:t>
        <w:tab/>
        <w:t>reduzir ou prorrogar prazo, qualquer que seja a sua natureza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C)</w:t>
        <w:tab/>
        <w:t>apenas reduzir, mas não prorrogar os prazos processuais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D)</w:t>
        <w:tab/>
        <w:t>apenas prorrogar, mas não reduzir os prazos processuais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E)</w:t>
        <w:tab/>
        <w:t>reduzir ou prorrogar o prazo dilatório.</w:t>
      </w:r>
    </w:p>
    <w:p>
      <w:pPr>
        <w:pStyle w:val="Raiz01"/>
        <w:rPr/>
      </w:pPr>
      <w:r>
        <w:br w:type="column"/>
      </w:r>
      <w:r>
        <w:rPr/>
        <w:t>50.</w:t>
        <w:tab/>
        <w:t>O Código de Processo Civil dispõe que o ônus da prova incumb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quem, por convenção, for atribuído esse encargo, qualquer que seja a natureza dos direitos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B)</w:t>
        <w:tab/>
        <w:t>ao réu, apenas quanto ao fato constitutivo do seu direito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C)</w:t>
        <w:tab/>
        <w:t>ao autor, quanto à existência de fato impeditivo ou extintivo do direito do réu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D)</w:t>
        <w:tab/>
        <w:t>ao réu, quanto à existência de fato impeditivo ou extintivo do direito do autor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E)</w:t>
        <w:tab/>
        <w:t>a qualquer das partes, quando se tratar de direitos indisponíveis ou de fatos notório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1.</w:t>
        <w:tab/>
        <w:t>Na audiência de instrução e julgamento, finda a produção de provas, o juiz dará a palavra, sucessivamente, ao advogado 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éu e ao do autor, bem como ao representante do Ministério Público, pelo prazo de 10 minutos para cada um, prorrogável por 10, a critério do juiz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éu e ao do autor, bem como ao representante do Ministério Público, pelo prazo de 30 minutos para cada um, prorrogável por 10, se o requerer o interess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utor e ao do réu, bem como ao representante do Ministério Público, pelo prazo de 10 minutos para cada um, prorrogável por 5, se o requerer o interess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utor e ao do réu, bem como ao representante do Ministério Público, pelo prazo de 15 minutos para cada um, prorrogável por 10, a critério do juiz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utor e ao do réu, bem como ao representante do Ministério Público, que falará por primeiro quando for autor, pelo prazo de 20 minutos para cada um, prorrogável por 10, a critério do juiz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2.</w:t>
        <w:tab/>
        <w:t>A respeito da sentença, no processo civil, é de se observar que ao juiz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m nenhuma hipótese, pode condenar o réu em quantidade superior ou em objeto diverso do que lhe foi demand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é permitido, se as provas autorizarem e o réu tiver tido oportunidade de defesa, proferir sentença, a favor do autor, de natureza diversa da ped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é defeso proferir sentença, a favor do autor, de natureza diversa da ped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é permitido condenar o réu em quantidade superior à que foi postulada na inicial, se as provas dos autos forem suficientes, sendo-lhe vedado, contudo, dispor sobre objeto diverso ao que foi demandado pelo aut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é defeso condenar o réu em quantidade superior à que foi postulada na inicial, mas pode condená-lo em objeto diverso do que lhe foi demandado, se houver elementos nos autos que o permitam.</w:t>
      </w:r>
    </w:p>
    <w:p>
      <w:pPr>
        <w:pStyle w:val="Raiz01"/>
        <w:rPr/>
      </w:pPr>
      <w:r>
        <w:br w:type="column"/>
      </w:r>
      <w:r>
        <w:rPr/>
        <w:t>53.</w:t>
        <w:tab/>
        <w:t>Considere as seguintes proposições a respeito dos recursos no Código de Processo Civil: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Têm legitimidade para recorrer apenas a parte vencida e o Ministério Públic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Dos despachos de mero expediente cabem agravo de instrumento ou retid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 apelação devolverá ao tribunal o conhecimento da matéria impugnada, inclusive as questões suscitadas e discutidas no processo, ainda que a sentença não as tenha julgado por inteir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O efeito principal dos embargos de declaração é o infringente, de modo que, só por meio de embargos de declaração, pode o juiz modificar a sentença proferida, no todo ou em parte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  <w:tab/>
        <w:t>Interposto o agravo, o juiz poderá reformar sua decisão, após ouvir a parte contrária, em 5 dias.</w:t>
      </w:r>
    </w:p>
    <w:p>
      <w:pPr>
        <w:pStyle w:val="Romanos01"/>
        <w:rPr/>
      </w:pPr>
      <w:r>
        <w:rPr/>
      </w:r>
    </w:p>
    <w:p>
      <w:pPr>
        <w:pStyle w:val="Raiz01"/>
        <w:rPr/>
      </w:pPr>
      <w:r>
        <w:rPr/>
        <w:tab/>
        <w:t>São corretas APENA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V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,  </w:t>
      </w:r>
      <w:r>
        <w:rPr>
          <w:rFonts w:cs="Courier New" w:ascii="Courier New" w:hAnsi="Courier New"/>
          <w:sz w:val="20"/>
        </w:rPr>
        <w:t>I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4.</w:t>
        <w:tab/>
        <w:t>A respeito dos bens penhorados em execução fiscal, é de se observ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azenda Pública poderá adjudicá-l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à Fazenda Pública é vedada a sua adjudic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mesmo antes de findo o leilão, pode a Fazenda pedir a sua adjudicação pelo preço do seu créd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findo o leilão, pode a Fazenda Pública pedir a adjudicação, desde que pelo preço da avali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havendo licitantes em igualdade de condições, poderá pedir adjudicação aquele que apresentar a melhor oferta no prazo de dez dia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5.</w:t>
        <w:tab/>
        <w:t>A norma que preceitua: "Não há crime sem lei anterior que o defina. Não há pena sem prévia cominação legal", constitui o que se denomina princípio d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rretroatividade da lei mais seve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i/>
        </w:rPr>
        <w:t>abolitio criminis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reserva legal e da anterior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retroatividade da lei mais benéf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ultra-atividade.</w:t>
      </w:r>
    </w:p>
    <w:p>
      <w:pPr>
        <w:pStyle w:val="Alternativas01"/>
        <w:ind w:left="454" w:right="-255" w:hanging="454"/>
        <w:rPr/>
      </w:pPr>
      <w:r>
        <w:br w:type="column"/>
      </w:r>
      <w:r>
        <w:rPr/>
        <w:t>56.</w:t>
        <w:tab/>
        <w:t>Considere as seguintes proposições: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A emoção exclui a imputabilidade penal.</w:t>
      </w:r>
    </w:p>
    <w:p>
      <w:pPr>
        <w:pStyle w:val="Romanos01"/>
        <w:spacing w:lineRule="auto" w:line="216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paixão exclui a imputabilidade penal.</w:t>
      </w:r>
    </w:p>
    <w:p>
      <w:pPr>
        <w:pStyle w:val="Romanos01"/>
        <w:spacing w:lineRule="auto" w:line="216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 emoção não exclui, mas a paixão exclui a imputabilidade penal.</w:t>
      </w:r>
    </w:p>
    <w:p>
      <w:pPr>
        <w:pStyle w:val="Romanos01"/>
        <w:spacing w:lineRule="auto" w:line="216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A emoção exclui, mas a paixão não exclui a imputabilidade penal.</w:t>
      </w:r>
    </w:p>
    <w:p>
      <w:pPr>
        <w:pStyle w:val="Romanos01"/>
        <w:spacing w:lineRule="auto" w:line="216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  <w:tab/>
        <w:t>A emoção e a paixão não excluem a imputabilidade penal.</w:t>
      </w:r>
    </w:p>
    <w:p>
      <w:pPr>
        <w:pStyle w:val="Raiz01"/>
        <w:rPr/>
      </w:pPr>
      <w:r>
        <w:rPr/>
      </w:r>
    </w:p>
    <w:p>
      <w:pPr>
        <w:pStyle w:val="Raiz01"/>
        <w:ind w:left="454" w:hanging="0"/>
        <w:rPr/>
      </w:pPr>
      <w:r>
        <w:rPr/>
        <w:t>Delas,  APENAS  é correta a</w:t>
      </w:r>
    </w:p>
    <w:p>
      <w:pPr>
        <w:pStyle w:val="Raiz01"/>
        <w:ind w:left="454" w:hanging="0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7.</w:t>
        <w:tab/>
        <w:t>No que concerne ao concurso de pessoas, pode-se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algum dos concorrentes quis participar de crime menos grave, ser-lhe-á aplicada a pena cominada para o delito mais grave, todavia reduzida pela metade.</w:t>
      </w:r>
    </w:p>
    <w:p>
      <w:pPr>
        <w:pStyle w:val="Alternativas01"/>
        <w:spacing w:lineRule="auto" w:line="216"/>
        <w:ind w:left="992" w:hanging="566"/>
        <w:rPr/>
      </w:pPr>
      <w:r>
        <w:rPr/>
      </w:r>
    </w:p>
    <w:p>
      <w:pPr>
        <w:pStyle w:val="Alternativas01"/>
        <w:rPr/>
      </w:pPr>
      <w:r>
        <w:rPr/>
        <w:t>(B)</w:t>
        <w:tab/>
        <w:t>se algum dos concorrentes quis participar de crime menos grave, ser-lhe-á aplicada a pena deste.</w:t>
      </w:r>
    </w:p>
    <w:p>
      <w:pPr>
        <w:pStyle w:val="Alternativas01"/>
        <w:spacing w:lineRule="auto" w:line="216"/>
        <w:ind w:left="992" w:hanging="566"/>
        <w:rPr/>
      </w:pPr>
      <w:r>
        <w:rPr/>
      </w:r>
    </w:p>
    <w:p>
      <w:pPr>
        <w:pStyle w:val="Alternativas01"/>
        <w:rPr/>
      </w:pPr>
      <w:r>
        <w:rPr/>
        <w:t>(C)</w:t>
        <w:tab/>
        <w:t>se a participação for de menor importância, a pena pode ser diminuída de um quarto a um sexto.</w:t>
      </w:r>
    </w:p>
    <w:p>
      <w:pPr>
        <w:pStyle w:val="Alternativas01"/>
        <w:spacing w:lineRule="auto" w:line="216"/>
        <w:ind w:left="992" w:hanging="566"/>
        <w:rPr/>
      </w:pPr>
      <w:r>
        <w:rPr/>
      </w:r>
    </w:p>
    <w:p>
      <w:pPr>
        <w:pStyle w:val="Alternativas01"/>
        <w:rPr/>
      </w:pPr>
      <w:r>
        <w:rPr/>
        <w:t>(D)</w:t>
        <w:tab/>
        <w:t>em nenhuma hipótese se comunicam as circunstâncias e as condições de caráter pessoal.</w:t>
      </w:r>
    </w:p>
    <w:p>
      <w:pPr>
        <w:pStyle w:val="Alternativas01"/>
        <w:spacing w:lineRule="auto" w:line="216"/>
        <w:ind w:left="992" w:hanging="566"/>
        <w:rPr/>
      </w:pPr>
      <w:r>
        <w:rPr/>
      </w:r>
    </w:p>
    <w:p>
      <w:pPr>
        <w:pStyle w:val="Alternativas01"/>
        <w:rPr/>
      </w:pPr>
      <w:r>
        <w:rPr/>
        <w:t>(E)</w:t>
        <w:tab/>
        <w:t>o ajuste, a determinação e o auxílio são puníveis, ainda que o crime não chegue a ser tentado, hipótese em que a pena será reduzida de dois terço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8.</w:t>
        <w:tab/>
        <w:t>Omitir em documento público ou particular, declaração que dele devia constar, ou nele inserir ou fazer inserir declaração falsa ou diversa da que devia ser escrita, com o fim de criar obrigação na área contratual, configura delito tipificado com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falsidade incident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falsidade mater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alsificação de documento público no primeiro caso e de documento particular, no segu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falsidade ideológ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falsificação de papel público, no primeiro caso e de papel particular no segundo.</w:t>
      </w:r>
    </w:p>
    <w:p>
      <w:pPr>
        <w:pStyle w:val="Raiz01"/>
        <w:rPr/>
      </w:pPr>
      <w:r>
        <w:br w:type="column"/>
      </w:r>
      <w:r>
        <w:rPr/>
        <w:t>59.</w:t>
        <w:tab/>
        <w:t>Se um oficial de justiça, no exercício de suas funções, apropriar-se de dinheiro ou qualquer utilidade que, no exercício do cargo, recebeu por erro de outrem, pratica crime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eculato mediante erro de outr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ropriação indébita mediante erro de outr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eculato culpo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propriação indébita culpo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revaricaçã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0.</w:t>
        <w:tab/>
        <w:t>Se comparecer mais de uma pessoa com direito de queixa, terá preferência, na ordem legal, 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rm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arente em linha re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scendente em linha re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scendente em linha re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ônjug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1.</w:t>
        <w:tab/>
        <w:t>Aos Juízes Federais competem, processar e julgar, entre outros caso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s crimes cometidos a bordo de navios ou aeronaves, qualquer que seja a sua naturez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em exceção, os crimes políticos praticados em detrimento de bens, serviços ou interesses de entidades autárquicas da Uni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s crimes contra a organização do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crimes em que o indígena figure como autor ou vítim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crimes previstos em tratado ou convenção internaciona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Cabe, originariamente, ao Supremo Tribunal Federal e ao Superior Tribunal de Justiça, processar e julgar, respectivamente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mandado de segurança contra ato de Ministro de Estado e o </w:t>
      </w:r>
      <w:r>
        <w:rPr>
          <w:i/>
        </w:rPr>
        <w:t>habeas corpus</w:t>
      </w:r>
      <w:r>
        <w:rPr/>
        <w:t>, quando o coator for Tribunal Superi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o </w:t>
      </w:r>
      <w:r>
        <w:rPr>
          <w:i/>
        </w:rPr>
        <w:t>habeas corpus</w:t>
      </w:r>
      <w:r>
        <w:rPr/>
        <w:t>, quando o coator for Tribunal Superior, e os mandados de segurança contra ato de Ministro de Es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nos crimes comuns, os Governadores dos Estados, e nos de responsabilidade os desembargadores dos Tribunais de Justiça dos 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 causas e os conflitos entre a União e os Estados, e a extradição solicitada por Estado estrangei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s membros do Ministério Público da União, e os mandados de segurança e </w:t>
      </w:r>
      <w:r>
        <w:rPr>
          <w:i/>
        </w:rPr>
        <w:t>habeas</w:t>
      </w:r>
      <w:r>
        <w:rPr/>
        <w:t xml:space="preserve"> </w:t>
      </w:r>
      <w:r>
        <w:rPr>
          <w:i/>
        </w:rPr>
        <w:t>data</w:t>
      </w:r>
      <w:r>
        <w:rPr/>
        <w:t xml:space="preserve"> contra os Tribunais Regionais Federais.</w:t>
      </w:r>
    </w:p>
    <w:p>
      <w:pPr>
        <w:pStyle w:val="Raiz01"/>
        <w:rPr/>
      </w:pPr>
      <w:r>
        <w:br w:type="column"/>
      </w:r>
      <w:r>
        <w:rPr/>
        <w:t>63.</w:t>
        <w:tab/>
        <w:t>Entrei, por equívoco, com apelação, ao invés de interpor recurso em sentido estrito. Nesse caso, o juiz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oderá admiti-lo e processá-lo com o rito cabível, desde que não tenha havido má fé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brirá vista ao recorrente para fazer a devida adaptação, sob pena de deser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não receberá o recur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admitirá sem cogitar da boa ou má fé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ó poderá admiti-lo e mandar processá-lo sob qualquer rito se, ao verificar a impropriedade do recurso, o prazo ainda não se expirou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4.</w:t>
        <w:tab/>
        <w:t xml:space="preserve">Com relação ao </w:t>
      </w:r>
      <w:r>
        <w:rPr>
          <w:i/>
        </w:rPr>
        <w:t>habeas corpus</w:t>
      </w:r>
      <w:r>
        <w:rPr/>
        <w:t>, diz-se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ó o advogado legalmente habilitado ou o Ministério Público, poderá impetrá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em qualquer caso, a sua concessão porá termo ao proces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r concedido em virtude de nulidade do processo, este não poderá mais ser renov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sua concessão não obstará, nem porá termo ao processo, se não estiver em conflito com os fundamentos daqu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qualquer pessoa, desde que demonstre legítimo interesse e relação jurídica com o paciente, pode impetrá-l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5.</w:t>
        <w:tab/>
        <w:t>A competência para legislar sobre direito tributário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rivativa da União e complementar dos Estados e Municíp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ncorrente da União, dos Estados, Distrito Federal e Municíp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rivativa da Uni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um dos Estados e Municípios, e suplementar da Uni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corrente da União, dos Estados e Distrito Federa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6.</w:t>
        <w:tab/>
        <w:t>Em matéria tributária, NÃO se consideram normas complementares das leis e dos decreto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s decisões dos órgãos singulares e coletivos de jurisdição administrativa a que a lei atribua eficácia norm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s atos normativos expedidos pelas autoridades administrativ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s convenções internacionais que versem sobre impostos e relações jurídicas a eles pertine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convênios que entre si celebrem a União, os Estados, o Distrito Federal e os Municíp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s práticas reiteradamente observadas pelas autoridades administrativas.</w:t>
      </w:r>
    </w:p>
    <w:p>
      <w:pPr>
        <w:pStyle w:val="Raiz01"/>
        <w:rPr/>
      </w:pPr>
      <w:r>
        <w:br w:type="column"/>
      </w:r>
      <w:r>
        <w:rPr/>
        <w:t>67.</w:t>
        <w:tab/>
        <w:t>O</w:t>
      </w:r>
      <w:r>
        <w:rPr>
          <w:sz w:val="14"/>
        </w:rPr>
        <w:t xml:space="preserve"> </w:t>
      </w:r>
      <w:r>
        <w:rPr/>
        <w:t>Código</w:t>
      </w:r>
      <w:r>
        <w:rPr>
          <w:sz w:val="16"/>
        </w:rPr>
        <w:t xml:space="preserve"> </w:t>
      </w:r>
      <w:r>
        <w:rPr/>
        <w:t>Tributário</w:t>
      </w:r>
      <w:r>
        <w:rPr>
          <w:sz w:val="16"/>
        </w:rPr>
        <w:t xml:space="preserve"> </w:t>
      </w:r>
      <w:r>
        <w:rPr/>
        <w:t>Nacional,</w:t>
      </w:r>
      <w:r>
        <w:rPr>
          <w:sz w:val="16"/>
        </w:rPr>
        <w:t xml:space="preserve"> </w:t>
      </w:r>
      <w:r>
        <w:rPr/>
        <w:t>tratando</w:t>
      </w:r>
      <w:r>
        <w:rPr>
          <w:sz w:val="16"/>
        </w:rPr>
        <w:t xml:space="preserve"> </w:t>
      </w:r>
      <w:r>
        <w:rPr/>
        <w:t>da</w:t>
      </w:r>
      <w:r>
        <w:rPr>
          <w:sz w:val="16"/>
        </w:rPr>
        <w:t xml:space="preserve"> </w:t>
      </w:r>
      <w:r>
        <w:rPr/>
        <w:t>responsabilidade solidária de terceiros, qualifica como sujeito passivo algumas pessoas que se encontram indiretamente relacionadas com a obrigação tributária, entre outra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comissário, pelos tributos devidos pelo concordatário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B)</w:t>
        <w:tab/>
        <w:t>os tutores, pelos tributos devidos pelos curatelados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C)</w:t>
        <w:tab/>
        <w:t>os pais, pelos tributos devidos pelos filhos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D)</w:t>
        <w:tab/>
        <w:t>os procuradores, pelos tributos devidos pelos administradores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E)</w:t>
        <w:tab/>
        <w:t>os serventuários da justiça, por todos os tributos devidos pelas parte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8.</w:t>
        <w:tab/>
        <w:t>É correto afirmar que a isenção consiste n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ispensa da aplicação de penalidades cometidas em matéria tributária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B)</w:t>
        <w:tab/>
        <w:t>vedação constitucional dos impostos, taxas, contribuições de melhoria e sociais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C)</w:t>
        <w:tab/>
        <w:t>restituição total ou parcial do tributo direto ou indireto pago indevidamente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D)</w:t>
        <w:tab/>
        <w:t>dispensa legal do tributo devido, ou que normal-mente seria devido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E)</w:t>
        <w:tab/>
        <w:t>dispensa onerosa do servidor de pagar a dívida decorrente de obrigação tributária acessóri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O sistema brasileiro de financiamento da seguridade social é 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a responsabilidade exclusiva e pessoal dos empregadores e dos trabalhadores pelos investimentos necessários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B)</w:t>
        <w:tab/>
        <w:t>da co-participação da sociedade, de forma direta e indireta, além das contribuições do empregador e do trabalhador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C)</w:t>
        <w:tab/>
        <w:t>do</w:t>
      </w:r>
      <w:r>
        <w:rPr>
          <w:sz w:val="12"/>
        </w:rPr>
        <w:t xml:space="preserve"> </w:t>
      </w:r>
      <w:r>
        <w:rPr/>
        <w:t>autofinanciamento</w:t>
      </w:r>
      <w:r>
        <w:rPr>
          <w:sz w:val="12"/>
        </w:rPr>
        <w:t xml:space="preserve"> </w:t>
      </w:r>
      <w:r>
        <w:rPr/>
        <w:t>pelos</w:t>
      </w:r>
      <w:r>
        <w:rPr>
          <w:sz w:val="12"/>
        </w:rPr>
        <w:t xml:space="preserve"> </w:t>
      </w:r>
      <w:r>
        <w:rPr/>
        <w:t>trabalhadores</w:t>
      </w:r>
      <w:r>
        <w:rPr>
          <w:sz w:val="12"/>
        </w:rPr>
        <w:t xml:space="preserve"> </w:t>
      </w:r>
      <w:r>
        <w:rPr/>
        <w:t>e</w:t>
      </w:r>
      <w:r>
        <w:rPr>
          <w:sz w:val="12"/>
        </w:rPr>
        <w:t xml:space="preserve"> </w:t>
      </w:r>
      <w:r>
        <w:rPr/>
        <w:t>pelos</w:t>
      </w:r>
      <w:r>
        <w:rPr>
          <w:sz w:val="14"/>
        </w:rPr>
        <w:t xml:space="preserve"> </w:t>
      </w:r>
      <w:r>
        <w:rPr/>
        <w:t>em-pregadores, vedada a destinação de recursos orça-mentários da União, dos Estados e dos Municípios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D)</w:t>
        <w:tab/>
        <w:t>do autofinanciamento pelos trabalhadores e pelos empregadores, admitida a participação da sociedade exclusivamente pela forma indireta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E)</w:t>
        <w:tab/>
        <w:t>da responsabilidade exclusiva da sociedade, de forma direta e indireta, vedada a participação de verbas de origem não estata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Uma pessoa participante de regime próprio de previdênci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pende de autorização especial para obter sua filiação, como segurado facultativo, ao regime geral da previdência so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de se filiar, como segurado facultativo, ao regime geral da previdência so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tem sua filiação vedada ao regime geral de previ-dência social, na qualidade de segurado faculta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de escolher, ao se filiar ao regime geral da previdência social, a faixa pela qual quer contribuir como segurado faculta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ó pode se filiar ao regime geral da previdência social se o fizer como segurado facultativo especial.</w:t>
      </w:r>
    </w:p>
    <w:p>
      <w:pPr>
        <w:pStyle w:val="Raiz01"/>
        <w:rPr/>
      </w:pPr>
      <w:r>
        <w:br w:type="column"/>
      </w: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425" w:right="425" w:gutter="284" w:header="397" w:top="652" w:footer="482" w:bottom="822"/>
          <w:pgNumType w:start="2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  <w:bCs/>
        </w:rPr>
      </w:pPr>
      <w:r>
        <w:rPr>
          <w:b/>
          <w:bCs/>
        </w:rPr>
        <w:t>GABARITO</w:t>
      </w:r>
    </w:p>
    <w:p>
      <w:pPr>
        <w:pStyle w:val="Textosimples"/>
        <w:rPr>
          <w:b/>
          <w:b/>
          <w:bCs/>
        </w:rPr>
      </w:pPr>
      <w:r>
        <w:rPr>
          <w:b/>
          <w:bCs/>
        </w:rPr>
      </w:r>
    </w:p>
    <w:p>
      <w:pPr>
        <w:pStyle w:val="Textosimples"/>
        <w:rPr/>
      </w:pPr>
      <w:r>
        <w:rPr/>
        <w:t>001 - D   013 - C   025 - B   037 - B   049 - E   061 - C</w:t>
      </w:r>
    </w:p>
    <w:p>
      <w:pPr>
        <w:pStyle w:val="Textosimples"/>
        <w:rPr/>
      </w:pPr>
      <w:r>
        <w:rPr/>
        <w:t>002 - B   014 - A   026 - C   038 - C   050 - D   062 - B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A   052 - C   064 - D</w:t>
      </w:r>
    </w:p>
    <w:p>
      <w:pPr>
        <w:pStyle w:val="Textosimples"/>
        <w:rPr/>
      </w:pPr>
      <w:r>
        <w:rPr/>
        <w:t>005 - A   017 - C   029 - D   041 - D   053 - B   065 - E</w:t>
      </w:r>
    </w:p>
    <w:p>
      <w:pPr>
        <w:pStyle w:val="Textosimples"/>
        <w:rPr/>
      </w:pPr>
      <w:r>
        <w:rPr/>
        <w:t>006 - D   018 - A   030 - A   042 - B   054 - A   066 - C</w:t>
      </w:r>
    </w:p>
    <w:p>
      <w:pPr>
        <w:pStyle w:val="Textosimples"/>
        <w:rPr/>
      </w:pPr>
      <w:r>
        <w:rPr/>
        <w:t>007 - B   019 - E   031 - D   043 - A   055 - C   067 - A</w:t>
      </w:r>
    </w:p>
    <w:p>
      <w:pPr>
        <w:pStyle w:val="Textosimples"/>
        <w:rPr/>
      </w:pPr>
      <w:r>
        <w:rPr/>
        <w:t>008 - E   020 - B   032 - B   044 - E   056 - E   068 - D</w:t>
      </w:r>
    </w:p>
    <w:p>
      <w:pPr>
        <w:pStyle w:val="Textosimples"/>
        <w:rPr/>
      </w:pPr>
      <w:r>
        <w:rPr/>
        <w:t>009 - C   021 - E   033 - C   045 - C   057 - B   069 - B</w:t>
      </w:r>
    </w:p>
    <w:p>
      <w:pPr>
        <w:pStyle w:val="Textosimples"/>
        <w:rPr/>
      </w:pPr>
      <w:r>
        <w:rPr/>
        <w:t>010 - D   022 - D   034 - E   046 - B   058 - D   070 - C</w:t>
      </w:r>
    </w:p>
    <w:p>
      <w:pPr>
        <w:pStyle w:val="Textosimples"/>
        <w:rPr/>
      </w:pPr>
      <w:r>
        <w:rPr/>
        <w:t>011 - A   023 - C   035 - A   047 - D   059 - A</w:t>
      </w:r>
    </w:p>
    <w:p>
      <w:pPr>
        <w:pStyle w:val="Textosimples"/>
        <w:rPr/>
      </w:pPr>
      <w:r>
        <w:rPr/>
        <w:t>012 - E   024 - A   036 - D   048 - A   060 - E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  <w:t>REDAÇÃO OFICIAL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>
          <w:u w:val="single"/>
        </w:rPr>
        <w:t>Instruções para a Prova de Redação Oficial</w:t>
      </w:r>
      <w:r>
        <w:rPr/>
        <w:t>.</w:t>
      </w:r>
    </w:p>
    <w:p>
      <w:pPr>
        <w:pStyle w:val="Raiz01"/>
        <w:rPr/>
      </w:pPr>
      <w:r>
        <w:rPr/>
      </w:r>
    </w:p>
    <w:p>
      <w:pPr>
        <w:pStyle w:val="Raiz01"/>
        <w:tabs>
          <w:tab w:val="clear" w:pos="708"/>
          <w:tab w:val="left" w:pos="426" w:leader="none"/>
        </w:tabs>
        <w:ind w:left="709" w:hanging="709"/>
        <w:rPr/>
      </w:pPr>
      <w:r>
        <w:rPr/>
        <w:tab/>
        <w:t>1.</w:t>
        <w:tab/>
        <w:t xml:space="preserve">Apresentam-se abaixo dois temas de Redação Oficial: </w:t>
      </w:r>
      <w:r>
        <w:rPr>
          <w:b/>
        </w:rPr>
        <w:t xml:space="preserve">TEMA </w:t>
      </w:r>
      <w:r>
        <w:rPr>
          <w:rFonts w:cs="Courier New" w:ascii="Courier New" w:hAnsi="Courier New"/>
          <w:b/>
          <w:sz w:val="20"/>
        </w:rPr>
        <w:t>I</w:t>
      </w:r>
      <w:r>
        <w:rPr>
          <w:b/>
        </w:rPr>
        <w:t xml:space="preserve"> </w:t>
      </w:r>
      <w:r>
        <w:rPr/>
        <w:t xml:space="preserve">e </w:t>
      </w:r>
      <w:r>
        <w:rPr>
          <w:b/>
        </w:rPr>
        <w:t xml:space="preserve">TEMA </w:t>
      </w:r>
      <w:r>
        <w:rPr>
          <w:rFonts w:cs="Courier New" w:ascii="Courier New" w:hAnsi="Courier New"/>
          <w:b/>
          <w:sz w:val="20"/>
        </w:rPr>
        <w:t>II</w:t>
      </w:r>
      <w:r>
        <w:rPr/>
        <w:t>.</w:t>
      </w:r>
    </w:p>
    <w:p>
      <w:pPr>
        <w:pStyle w:val="Raiz01"/>
        <w:rPr/>
      </w:pPr>
      <w:r>
        <w:rPr/>
      </w:r>
    </w:p>
    <w:p>
      <w:pPr>
        <w:pStyle w:val="Raiz01"/>
        <w:tabs>
          <w:tab w:val="clear" w:pos="708"/>
          <w:tab w:val="left" w:pos="426" w:leader="none"/>
        </w:tabs>
        <w:ind w:left="709" w:hanging="709"/>
        <w:rPr/>
      </w:pPr>
      <w:r>
        <w:rPr/>
        <w:tab/>
        <w:t>2.</w:t>
        <w:tab/>
        <w:t>Você deve escolher APENAS UM dos temas apresentados.</w:t>
      </w:r>
    </w:p>
    <w:p>
      <w:pPr>
        <w:pStyle w:val="Raiz01"/>
        <w:tabs>
          <w:tab w:val="clear" w:pos="708"/>
          <w:tab w:val="left" w:pos="426" w:leader="none"/>
        </w:tabs>
        <w:rPr/>
      </w:pPr>
      <w:r>
        <w:rPr/>
      </w:r>
    </w:p>
    <w:p>
      <w:pPr>
        <w:pStyle w:val="Raiz01"/>
        <w:tabs>
          <w:tab w:val="clear" w:pos="708"/>
          <w:tab w:val="left" w:pos="426" w:leader="none"/>
        </w:tabs>
        <w:ind w:left="709" w:hanging="709"/>
        <w:rPr/>
      </w:pPr>
      <w:r>
        <w:rPr/>
        <w:tab/>
        <w:t>3.</w:t>
        <w:tab/>
        <w:t>Siga as instruções referentes ao tema que você escolheu.</w:t>
      </w:r>
    </w:p>
    <w:p>
      <w:pPr>
        <w:pStyle w:val="Raiz01"/>
        <w:tabs>
          <w:tab w:val="clear" w:pos="708"/>
          <w:tab w:val="left" w:pos="426" w:leader="none"/>
        </w:tabs>
        <w:ind w:left="709" w:hanging="709"/>
        <w:rPr/>
      </w:pPr>
      <w:r>
        <w:rPr/>
      </w:r>
    </w:p>
    <w:p>
      <w:pPr>
        <w:pStyle w:val="Raiz01"/>
        <w:tabs>
          <w:tab w:val="clear" w:pos="708"/>
          <w:tab w:val="left" w:pos="426" w:leader="none"/>
        </w:tabs>
        <w:ind w:left="709" w:hanging="709"/>
        <w:rPr/>
      </w:pPr>
      <w:r>
        <w:rPr/>
        <w:tab/>
        <w:t>4.</w:t>
        <w:tab/>
        <w:t>A Redação Oficial deverá ter extensão suficiente para uma avaliação adequada, considerando-se letra legível e com tamanho regular.</w:t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jc w:val="left"/>
        <w:rPr>
          <w:b/>
          <w:b/>
        </w:rPr>
      </w:pPr>
      <w:r>
        <w:rPr>
          <w:b/>
        </w:rPr>
      </w:r>
    </w:p>
    <w:p>
      <w:pPr>
        <w:pStyle w:val="Raiz01"/>
        <w:jc w:val="left"/>
        <w:rPr/>
      </w:pPr>
      <w:r>
        <w:rPr>
          <w:b/>
        </w:rPr>
        <w:t xml:space="preserve">TEMA </w:t>
      </w:r>
      <w:r>
        <w:rPr>
          <w:rFonts w:cs="Courier New" w:ascii="Courier New" w:hAnsi="Courier New"/>
          <w:b/>
          <w:sz w:val="20"/>
        </w:rPr>
        <w:t>I</w:t>
      </w:r>
    </w:p>
    <w:p>
      <w:pPr>
        <w:pStyle w:val="Raiz01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pacing w:lineRule="auto" w:line="360"/>
        <w:rPr/>
      </w:pPr>
      <w:r>
        <w:rPr/>
        <w:t>Numa carta dirigida ao prefeito de uma cidadezinha do interior, você manifesta o interesse de sua associação de classe em promover um congresso naquele município  e o consulta acerca da possibilidade de apoio oficial a esse congresso. Nessa carta, você deverá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  <w:tab/>
        <w:t>a)</w:t>
        <w:tab/>
        <w:t>introduzir o assunto objetivamente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  <w:tab/>
        <w:t>b)</w:t>
        <w:tab/>
        <w:t>detalhar as informações essenciais sobre a realização do congresso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  <w:tab/>
        <w:t>c)</w:t>
        <w:tab/>
        <w:t>sugerir as medidas de apoio oficial que seriam desejáveis para a realização do congresso.</w:t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>
          <w:b/>
        </w:rPr>
        <w:t xml:space="preserve">TEMA </w:t>
      </w:r>
      <w:r>
        <w:rPr>
          <w:rFonts w:cs="Courier New" w:ascii="Courier New" w:hAnsi="Courier New"/>
          <w:b/>
          <w:sz w:val="20"/>
        </w:rPr>
        <w:t>II</w:t>
      </w:r>
    </w:p>
    <w:p>
      <w:pPr>
        <w:pStyle w:val="Raiz01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edija uma circular aos funcionários de um cartório, na qual você lhes dá ciência de novos e mais rigorosos procedimentos a serem adotados por todos na reprodução e autenticação de documentos. Nesta circular, você deverá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  <w:tab/>
        <w:t>a)</w:t>
        <w:tab/>
        <w:t>apresentar as razões que levaram à adoção dos novos procedimentos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  <w:tab/>
        <w:t>b)</w:t>
        <w:tab/>
        <w:t>detalhar os novos procedimentos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  <w:tab/>
        <w:t>c)</w:t>
        <w:tab/>
        <w:t>informar as sanções previstas, no caso de negligência em relação a esses procedimentos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</w:r>
    </w:p>
    <w:p>
      <w:pPr>
        <w:pStyle w:val="Raiz01"/>
        <w:rPr>
          <w:b/>
          <w:b/>
        </w:rPr>
      </w:pPr>
      <w:r>
        <w:rPr>
          <w:b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425" w:right="425" w:gutter="284" w:header="397" w:top="652" w:footer="482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  <w:t>TRF-4R-An.Jud-H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An.Jud-H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>
        <w:color w:val="FFFFFF"/>
        <w:sz w:val="16"/>
        <w:lang w:val="en-US" w:eastAsia="en-US"/>
      </w:rPr>
    </w:pPr>
    <w:r>
      <w:rPr>
        <w:color w:val="FFFFFF"/>
        <w:sz w:val="16"/>
        <w:lang w:val="en-US"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>
        <w:sz w:val="16"/>
        <w:lang w:val="en-US" w:eastAsia="en-US"/>
      </w:rPr>
    </w:pPr>
    <w:r>
      <w:rPr>
        <w:sz w:val="16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imes New Roman" w:hAnsi="Times New Roman" w:cs="Times New Roman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;Wingdings 3" w:hAnsi="Symbol;Wingdings 3" w:cs="Symbol;Wingdings 3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8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;Wingdings 3" w:hAnsi="Symbol;Wingdings 3" w:cs="Symbol;Wingdings 3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8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color w:val="auto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Arial" w:hAnsi="Arial" w:cs="Arial"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sz w:val="28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ernativas01">
    <w:name w:val="Alternativas01"/>
    <w:basedOn w:val="Normal"/>
    <w:qFormat/>
    <w:pPr>
      <w:ind w:left="908" w:hanging="454"/>
    </w:pPr>
    <w:rPr/>
  </w:style>
  <w:style w:type="paragraph" w:styleId="Alternativas02">
    <w:name w:val="Alternativas02"/>
    <w:basedOn w:val="Normal"/>
    <w:next w:val="Alternativas01"/>
    <w:qFormat/>
    <w:pPr>
      <w:tabs>
        <w:tab w:val="clear" w:pos="708"/>
        <w:tab w:val="left" w:pos="454" w:leader="none"/>
      </w:tabs>
      <w:ind w:left="907" w:hanging="907"/>
    </w:pPr>
    <w:rPr/>
  </w:style>
  <w:style w:type="paragraph" w:styleId="Intrues01">
    <w:name w:val="Intruções01"/>
    <w:basedOn w:val="Normal"/>
    <w:qFormat/>
    <w:pPr>
      <w:tabs>
        <w:tab w:val="clear" w:pos="708"/>
        <w:tab w:val="left" w:pos="993" w:leader="none"/>
      </w:tabs>
    </w:pPr>
    <w:rPr/>
  </w:style>
  <w:style w:type="paragraph" w:styleId="PropMltipla">
    <w:name w:val="PropMúltipla"/>
    <w:basedOn w:val="Alternativas02"/>
    <w:qFormat/>
    <w:pPr>
      <w:tabs>
        <w:tab w:val="clear" w:pos="454"/>
        <w:tab w:val="left" w:pos="993" w:leader="none"/>
      </w:tabs>
      <w:ind w:left="1276" w:hanging="822"/>
    </w:pPr>
    <w:rPr/>
  </w:style>
  <w:style w:type="paragraph" w:styleId="Raiz01">
    <w:name w:val="Raiz01"/>
    <w:basedOn w:val="Normal"/>
    <w:qFormat/>
    <w:pPr>
      <w:ind w:left="454" w:hanging="454"/>
    </w:pPr>
    <w:rPr/>
  </w:style>
  <w:style w:type="paragraph" w:styleId="Romanos01">
    <w:name w:val="Romanos01"/>
    <w:basedOn w:val="Raiz01"/>
    <w:qFormat/>
    <w:pPr>
      <w:tabs>
        <w:tab w:val="clear" w:pos="708"/>
        <w:tab w:val="right" w:pos="794" w:leader="none"/>
        <w:tab w:val="left" w:pos="993" w:leader="none"/>
      </w:tabs>
      <w:ind w:left="992" w:hanging="992"/>
    </w:pPr>
    <w:rPr/>
  </w:style>
  <w:style w:type="paragraph" w:styleId="TtuloProva">
    <w:name w:val="TítuloProva"/>
    <w:basedOn w:val="Normal"/>
    <w:qFormat/>
    <w:pPr>
      <w:jc w:val="center"/>
    </w:pPr>
    <w:rPr>
      <w:b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283"/>
    </w:pPr>
    <w:rPr>
      <w:sz w:val="16"/>
    </w:rPr>
  </w:style>
  <w:style w:type="paragraph" w:styleId="Textosimples">
    <w:name w:val="Texto simples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4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4:01:00Z</dcterms:created>
  <dc:creator>Microsoft</dc:creator>
  <dc:description/>
  <dc:language>en-US</dc:language>
  <cp:lastModifiedBy>Microfsoft</cp:lastModifiedBy>
  <cp:lastPrinted>2001-01-02T09:22:00Z</cp:lastPrinted>
  <dcterms:modified xsi:type="dcterms:W3CDTF">2001-02-09T12:23:00Z</dcterms:modified>
  <cp:revision>5</cp:revision>
  <dc:subject/>
  <dc:title/>
</cp:coreProperties>
</file>