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RF 1ª REGIÃO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GABARITO </w:t>
      </w:r>
    </w:p>
    <w:p>
      <w:pPr>
        <w:pStyle w:val="Normal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STA JUDICIARIO - ÁREA APOIO ESPEC - BIBLIOTECONOMIA - TIPO 1</w:t>
      </w:r>
    </w:p>
    <w:tbl>
      <w:tblPr>
        <w:tblW w:w="93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82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83"/>
      </w:tblGrid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1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1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1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1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51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2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2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2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2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52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3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3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3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3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53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4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4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4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54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5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5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5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5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55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6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6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6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6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56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7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7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7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7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7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57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8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8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8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8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8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58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9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9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9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9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59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0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0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50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6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2T08:52:00Z</dcterms:created>
  <dc:creator>Microfsoft</dc:creator>
  <dc:description/>
  <dc:language>en-US</dc:language>
  <cp:lastModifiedBy>Microfsoft</cp:lastModifiedBy>
  <dcterms:modified xsi:type="dcterms:W3CDTF">2002-02-02T09:02:00Z</dcterms:modified>
  <cp:revision>2</cp:revision>
  <dc:subject/>
  <dc:title>TRF 1ª REGIÃO</dc:title>
</cp:coreProperties>
</file>