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TA  JUDICIARIO - ÁREA APOIO ESPEC - ESTATÍSTICA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2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