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abarito - Distribuid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 A 11 B 21 C 31 B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 B 12 D 22 B 32 C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 D 13 B 23 D 33 B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 C 14 C 24 A 34 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 D 15 D 25 A 35 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 C 16 A 26 C 36 C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 D 17 D 27 D 37 C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 A 18 C 28 B 38 B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 A 19 B 29 A 39 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D 20 C 30 C 40 D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5:29:00Z</dcterms:created>
  <dc:creator>.</dc:creator>
  <dc:description/>
  <dc:language>en-US</dc:language>
  <cp:lastModifiedBy>esousa</cp:lastModifiedBy>
  <dcterms:modified xsi:type="dcterms:W3CDTF">2002-08-28T15:37:00Z</dcterms:modified>
  <cp:revision>2</cp:revision>
  <dc:subject/>
  <dc:title>Gabarito - Distribuidor</dc:title>
</cp:coreProperties>
</file>