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ENGENHEIRO CIVIL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ENGENHARIA CIVIL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3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