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ELÉTR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Um transformador monofásico de 50 kVA, 2400V/240 V, 60Hz foi submetido aos ensaios de curto-circuito e de circuito aberto, obtendo-se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ircuito aber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baixa  tensão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urto-circui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alta tensão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5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24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100 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20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12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500 W</w:t>
            </w:r>
          </w:p>
        </w:tc>
      </w:tr>
    </w:tbl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) </w:t>
        <w:tab/>
        <w:t>Indique os valores aproximados dos parâmetros do circuito equivalente desse transformador, mostrado abaixo, em ohms, referidos ao lado de alta tensão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) </w:t>
        <w:tab/>
        <w:t>Justifique a escolha dos lados para a realização dos ensaios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) </w:t>
        <w:tab/>
        <w:t>Mostre literalmente que o valor em pu da impedância série equivalente independe do lado pelo qual ela é determinad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3155315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40" r="7121" b="1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>Um gerador síncrono de 158MVA, 13,8kV, ligação em Y, 60Hz, 72 pólos, foi submetido aos ensaios em vazio e em curto-circuito. Os resultados obtidos foram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) Ensaio em Vazi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Tensão na Armadura (kV)</w:t>
            </w:r>
          </w:p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(valores fase-fase)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,1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4,1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) Ensaio em Curto-circuit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a Armadura (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.610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gunta-se:</w:t>
      </w:r>
    </w:p>
    <w:p>
      <w:pPr>
        <w:pStyle w:val="Heading"/>
        <w:spacing w:lineRule="exact" w:line="220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não saturada”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saturada” na tensão nominal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Relação de  Curto-Circuito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“Reatância Síncrona saturada” na tensão nominal, em pu, nas bases da máquina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da velocidade com que a turbina deve acionar o eixo do gerador em regime permanente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tipo construtivo do seu rotor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corrente de excitação que seria necessária para estabelecer a tensão nominal em vazio, se não houvesse o efeito de saturação ?</w:t>
      </w:r>
    </w:p>
    <w:p>
      <w:pPr>
        <w:pStyle w:val="Heading"/>
        <w:tabs>
          <w:tab w:val="clear" w:pos="284"/>
          <w:tab w:val="left" w:pos="0" w:leader="none"/>
        </w:tabs>
        <w:spacing w:lineRule="exact" w:line="220"/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360" w:leader="none"/>
        </w:tabs>
        <w:spacing w:lineRule="exact" w:line="220"/>
        <w:ind w:left="20" w:right="-340" w:hanging="360"/>
        <w:jc w:val="both"/>
        <w:rPr/>
      </w:pPr>
      <w:r>
        <w:rPr>
          <w:b w:val="false"/>
          <w:bCs/>
          <w:sz w:val="22"/>
        </w:rPr>
        <w:t>Se a resistência do enrolamento de campo é 1,3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, qual o valor aproximado da potência que ele recebe da excitatriz principal para estabelecer a tensão nominal em vazio?</w:t>
      </w:r>
    </w:p>
    <w:p>
      <w:pPr>
        <w:pStyle w:val="Heading"/>
        <w:tabs>
          <w:tab w:val="clear" w:pos="284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284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284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284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tabs>
          <w:tab w:val="clear" w:pos="284"/>
          <w:tab w:val="left" w:pos="360" w:leader="none"/>
        </w:tabs>
        <w:spacing w:lineRule="exact" w:line="220"/>
        <w:ind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O unifilar a seguir representa um sistema de potência onde ocorre um curto-circuito fase-terra no ponto P indicad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preze a corrente anterior a ocorrência da falta. Considere que a máquina da direita seja um motor síncrono operando com tensão nomin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s parâmetros dos componentes do sistema em pu, já nas mesmas bases de potência e tensão, sã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radores iguais (máquinas da esquerd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4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or síncrono (máquina da direit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2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5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nsformadores iguais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10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ha de transmissão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40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ermine a corrente sub-transitória de defeito, em pu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2877185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04</w:t>
      </w:r>
      <w:r>
        <w:rPr>
          <w:sz w:val="22"/>
        </w:rPr>
        <w:t xml:space="preserve"> - Compare o potencial de integração energética dos países do Mercosu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6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5340</wp:posOffset>
              </wp:positionH>
              <wp:positionV relativeFrom="paragraph">
                <wp:posOffset>-435610</wp:posOffset>
              </wp:positionV>
              <wp:extent cx="2914015" cy="4610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34.3pt;mso-position-vertical-relative:text;margin-left:264.2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"/>
        </w:tabs>
        <w:ind w:left="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b w:val="false"/>
      <w:i w:val="false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 w:val="false"/>
      <w:i w:val="false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9z0">
    <w:name w:val="WW8Num8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0z0">
    <w:name w:val="WW8Num820z0"/>
    <w:qFormat/>
    <w:rPr>
      <w:b w:val="false"/>
      <w:i w:val="false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>
      <w:b w:val="false"/>
      <w:i w:val="false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b w:val="false"/>
      <w:i w:val="false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>
      <w:b w:val="false"/>
      <w:i w:val="false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>
      <w:b w:val="false"/>
      <w:i w:val="false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>
      <w:b w:val="false"/>
      <w:i w:val="false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/>
      <w:i w:val="false"/>
      <w:strike w:val="false"/>
      <w:dstrike w:val="false"/>
      <w:shadow w:val="false"/>
      <w:color w:val="000000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 w:val="false"/>
      <w:i w:val="false"/>
    </w:rPr>
  </w:style>
  <w:style w:type="character" w:styleId="WW8Num894z0">
    <w:name w:val="WW8Num894z0"/>
    <w:qFormat/>
    <w:rPr>
      <w:b/>
      <w:i w:val="false"/>
      <w:strike w:val="false"/>
      <w:dstrike w:val="false"/>
      <w:shadow w:val="false"/>
      <w:color w:val="auto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b w:val="false"/>
      <w:i w:val="false"/>
    </w:rPr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7z0">
    <w:name w:val="WW8Num9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8z0">
    <w:name w:val="WW8Num918z0"/>
    <w:qFormat/>
    <w:rPr>
      <w:b w:val="false"/>
      <w:i w:val="false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b w:val="false"/>
      <w:i w:val="fals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6z0">
    <w:name w:val="WW8Num946z0"/>
    <w:qFormat/>
    <w:rPr>
      <w:b w:val="false"/>
      <w:i w:val="false"/>
    </w:rPr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>
      <w:b w:val="false"/>
      <w:i w:val="false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b w:val="false"/>
      <w:i w:val="fals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4z0">
    <w:name w:val="WW8Num974z0"/>
    <w:qFormat/>
    <w:rPr>
      <w:b w:val="false"/>
      <w:i w:val="false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b w:val="false"/>
      <w:i w:val="false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b w:val="false"/>
      <w:i w:val="false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b w:val="false"/>
      <w:i w:val="false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b w:val="false"/>
      <w:i w:val="false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3z0">
    <w:name w:val="WW8Num1053z0"/>
    <w:qFormat/>
    <w:rPr>
      <w:b w:val="false"/>
      <w:i w:val="false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b w:val="false"/>
      <w:i w:val="false"/>
    </w:rPr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b w:val="false"/>
      <w:i w:val="fals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>
      <w:b w:val="false"/>
      <w:i w:val="fals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b w:val="false"/>
      <w:i w:val="false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b w:val="false"/>
      <w:i w:val="false"/>
    </w:rPr>
  </w:style>
  <w:style w:type="character" w:styleId="WW8Num1116z0">
    <w:name w:val="WW8Num1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07:00Z</dcterms:created>
  <dc:creator>.</dc:creator>
  <dc:description/>
  <dc:language>en-US</dc:language>
  <cp:lastModifiedBy>Microfsoft</cp:lastModifiedBy>
  <cp:lastPrinted>2001-11-29T14:49:00Z</cp:lastPrinted>
  <dcterms:modified xsi:type="dcterms:W3CDTF">2002-11-16T16:10:00Z</dcterms:modified>
  <cp:revision>5</cp:revision>
  <dc:subject/>
  <dc:title>CARGO</dc:title>
</cp:coreProperties>
</file>