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ELETRÔNICA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s nós NA, NB, NC e ND são nós de uma rede SDH em anel,  por fibras ópticas entre quatro localidades A, B, C e D. As distâncias A-B, B-C, C-D e D-A são iguais a    20 km. Na localidade C existe uma derivação para a localidade E, que dista 100 km de C, como uma rede linear Ponto-a-Ponto. O sistema deve permitir a transmissão de 3 tributários E3.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 fibra usada no lance C-E é monomodo, apresenta uma atenuação de 1 dB /km, aceita no máximo uma potência óptica de 35 dBm e cada emenda da fibra por fusão ou mecânica, tem perda de  0,5 dB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Os transmissores ópticos de todos os nós, inclusive do nó NC, tem uma potência de saída de 100 mW e os receptores de todos os nós  têm uma sensibilidade de         - 70 dBm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Os cabos ópticos são fornecidos pelo fabricante em carretéis de 4 km de extensão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ça a topologia da rede descrita.</w:t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stude os problemas do lance C-E e as soluções possíveis.</w:t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que os equipamentos envolvidos nos nós segundo a sua função, e de acordo com a disponibilidade dos equipamentos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quipamentos disponíveis: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ltiplex SDH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generador SDH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ltiplex de inserção e derivação (ADD/DROP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plificador com fibras dopadas a Érbio, com ganho de 26 dB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enuadores de 10 dB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bCs/>
          <w:sz w:val="22"/>
        </w:rPr>
        <w:t xml:space="preserve"> - O circuito abaixo é um controlador da potência na carga. O resistor R1 e o capacitor C são fixos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Explique detalhadamente o circuito abaixo, enfatizando: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709" w:leader="none"/>
        </w:tabs>
        <w:ind w:left="709" w:right="-454" w:hanging="56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 funcionamento geral do circuito;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709" w:leader="none"/>
        </w:tabs>
        <w:ind w:left="709" w:right="-454" w:hanging="56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e características dos componentes do circuito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709" w:leader="none"/>
        </w:tabs>
        <w:ind w:left="709" w:right="-454" w:hanging="56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um circuito que pudesse substituir o circuito abaixo, com as mesmas funções, mas mais simples.  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/>
        <w:t xml:space="preserve">                         </w:t>
      </w:r>
      <w:r>
        <w:rPr>
          <w:b w:val="false"/>
        </w:rPr>
        <w:t xml:space="preserve">                        </w:t>
      </w:r>
      <w:r>
        <w:rPr/>
        <w:drawing>
          <wp:inline distT="0" distB="0" distL="0" distR="0">
            <wp:extent cx="2856230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both"/>
        <w:rPr/>
      </w:pPr>
      <w:r>
        <w:rPr/>
      </w:r>
    </w:p>
    <w:p>
      <w:pPr>
        <w:pStyle w:val="Heading"/>
        <w:ind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Modulação por Largura de Pulsos (PWM)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lique detalhadamente o funcionamento de um Conversor CC /CC por controle de tensão na carga, através da técnica de Modulação por Largura de Pulsos (PWM). Dê um circuito empregando controle de potência PWM em uma topologia de fontes chaveadas.</w:t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faça gráficos comparativos das tensões em função do tempo, que possam explicar o funcionamento do controle por PWM. 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Quanto ao Sistema de Ondas Portadoras (Carrier), usado em linhas de alta tensão para a transmissão de informação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ê uma descrição geral do sistema de ondas portadoras, os tipos de modulação e bandas de freqüências.</w:t>
      </w:r>
    </w:p>
    <w:p>
      <w:pPr>
        <w:pStyle w:val="Heading"/>
        <w:numPr>
          <w:ilvl w:val="0"/>
          <w:numId w:val="6"/>
        </w:numPr>
        <w:tabs>
          <w:tab w:val="left" w:pos="284" w:leader="none"/>
        </w:tabs>
        <w:ind w:left="284" w:right="-340" w:hanging="62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ça um diagrama em blocos, ilustrando um Sistema de Ondas Portadoras Simples.</w:t>
      </w:r>
    </w:p>
    <w:p>
      <w:pPr>
        <w:pStyle w:val="Heading"/>
        <w:ind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ind w:left="-340" w:right="-454" w:hanging="0"/>
        <w:jc w:val="both"/>
        <w:rPr/>
      </w:pPr>
      <w:r>
        <w:rPr>
          <w:b w:val="false"/>
        </w:rPr>
        <w:t xml:space="preserve"> 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70250</wp:posOffset>
              </wp:positionH>
              <wp:positionV relativeFrom="paragraph">
                <wp:posOffset>-414020</wp:posOffset>
              </wp:positionV>
              <wp:extent cx="2914015" cy="4610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32.6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0"/>
        </w:tabs>
        <w:ind w:left="400" w:hanging="0"/>
      </w:pPr>
      <w:rPr>
        <w:dstrike w:val="false"/>
        <w:strike w:val="false"/>
        <w:i w:val="false"/>
        <w:shadow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lowerLetter"/>
      <w:lvlText w:val="%1)"/>
      <w:lvlJc w:val="left"/>
      <w:pPr>
        <w:ind w:left="3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56:00Z</dcterms:created>
  <dc:creator>.</dc:creator>
  <dc:description/>
  <dc:language>en-US</dc:language>
  <cp:lastModifiedBy>Microfsoft</cp:lastModifiedBy>
  <cp:lastPrinted>2001-11-29T14:49:00Z</cp:lastPrinted>
  <dcterms:modified xsi:type="dcterms:W3CDTF">2002-11-16T16:09:00Z</dcterms:modified>
  <cp:revision>5</cp:revision>
  <dc:subject/>
  <dc:title>CARGO</dc:title>
</cp:coreProperties>
</file>