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340" w:hanging="0"/>
        <w:rPr>
          <w:sz w:val="22"/>
        </w:rPr>
      </w:pPr>
      <w:r>
        <w:rPr>
          <w:sz w:val="22"/>
        </w:rPr>
        <w:t>ENGENHARIA DE PRODUÇÃO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1 - </w:t>
      </w:r>
      <w:r>
        <w:rPr>
          <w:b w:val="false"/>
          <w:bCs/>
          <w:sz w:val="22"/>
        </w:rPr>
        <w:t>Considerando que em cada nascimento há uma chance de 48% de ser menina, qual a probabilidade de nascimento de uma menina numa família de 3 crianças? Coloque os valores na fórmula geral da distribuição binomial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</w:rPr>
        <w:t>Poucas empresas podem calcular exatamente suas curvas de custo e receita. Em termos empíricos, é possível que estejam fazendo o máximo para maximizar seus lucros. Considerando válidos os pressupostos da competição imperfeita, mostre em gráfico o ponto de equilíbrio ótimo, relacionando as curvas de receitas total e marginal; as curvas de custos total, médio e marginal e a curva de demanda do produto no mercado. As áreas de lucro e da receita total devem ser hachuradas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3 - </w:t>
      </w:r>
      <w:r>
        <w:rPr>
          <w:b w:val="false"/>
          <w:bCs/>
          <w:sz w:val="22"/>
        </w:rPr>
        <w:t>Supor uma amostra aleatória de 100 contas correntes em uma grande loja de uma cadeia internacional, com um saldo devedor médio R$ 74. Admitindo que o desvio padrão de todos os saldos é de R$ 86, calcule o intervalo de 95% de confiança para a média de todos os saldos (veja tabela anexada).</w:t>
      </w:r>
    </w:p>
    <w:p>
      <w:pPr>
        <w:pStyle w:val="Normal"/>
        <w:ind w:left="-340" w:right="-34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4 - </w:t>
      </w:r>
      <w:r>
        <w:rPr>
          <w:b w:val="false"/>
          <w:bCs/>
          <w:sz w:val="22"/>
        </w:rPr>
        <w:t>Represente graficamente e demonstre matematicamente os casos limites da elasticidade-preço da demanda, apresentando exemplos de produtos nos possíveis casos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t>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91840</wp:posOffset>
              </wp:positionH>
              <wp:positionV relativeFrom="paragraph">
                <wp:posOffset>-307340</wp:posOffset>
              </wp:positionV>
              <wp:extent cx="2914015" cy="46101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-24.2pt;mso-position-vertical-relative:text;margin-left:259.2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b/>
      <w:i w:val="false"/>
      <w:strike w:val="false"/>
      <w:dstrike w:val="false"/>
      <w:shadow w:val="false"/>
      <w:color w:val="00000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/>
      <w:i w:val="false"/>
      <w:strike w:val="false"/>
      <w:dstrike w:val="false"/>
      <w:shadow w:val="false"/>
      <w:color w:val="auto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b w:val="false"/>
      <w:i w:val="fals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340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2:59:00Z</dcterms:created>
  <dc:creator>.</dc:creator>
  <dc:description/>
  <dc:language>en-US</dc:language>
  <cp:lastModifiedBy>Microfsoft</cp:lastModifiedBy>
  <cp:lastPrinted>2001-11-29T14:49:00Z</cp:lastPrinted>
  <dcterms:modified xsi:type="dcterms:W3CDTF">2002-11-16T16:09:00Z</dcterms:modified>
  <cp:revision>5</cp:revision>
  <dc:subject/>
  <dc:title>CARGO</dc:title>
</cp:coreProperties>
</file>