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BARITO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C 11 C 21 A 31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A 12 B 22 C 32 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C 13 A 23 D 33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B 14 B 24 C 34 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D 15 D 25 D 35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 C 16 B 26 D 36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A 17 C 27 A 37 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 C 18 A 28 B 38 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 D 19 B 29 B 39 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 A 20 A 30 C 40 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5:29:00Z</dcterms:created>
  <dc:creator>.</dc:creator>
  <dc:description/>
  <dc:language>en-US</dc:language>
  <cp:lastModifiedBy>esousa</cp:lastModifiedBy>
  <dcterms:modified xsi:type="dcterms:W3CDTF">2002-08-28T15:37:00Z</dcterms:modified>
  <cp:revision>4</cp:revision>
  <dc:subject/>
  <dc:title>Escrivão</dc:title>
</cp:coreProperties>
</file>