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LÍNGUA PORTUGUES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Questão 01</w:t>
      </w:r>
    </w:p>
    <w:p>
      <w:pPr>
        <w:pStyle w:val="Normal"/>
        <w:jc w:val="both"/>
        <w:rPr/>
      </w:pPr>
      <w:r>
        <w:rPr/>
        <w:t>Assinale a alternativa em que prevalece a função apelativa da linguag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naldo é um dos maiores jogadores de futebol de todos os tempos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orrir é uma forma de viver com alegria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aça você também uma viagem inesquecível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ão recrimino suas atitudes, porém não as entendo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02</w:t>
      </w:r>
    </w:p>
    <w:p>
      <w:pPr>
        <w:pStyle w:val="Normal"/>
        <w:jc w:val="both"/>
        <w:rPr/>
      </w:pPr>
      <w:r>
        <w:rPr/>
        <w:t xml:space="preserve">No trecho: “... eu duvido que o rei </w:t>
      </w:r>
      <w:r>
        <w:rPr>
          <w:b/>
          <w:u w:val="single"/>
        </w:rPr>
        <w:t>dissesse</w:t>
      </w:r>
      <w:r>
        <w:rPr/>
        <w:t xml:space="preserve"> tal palavra nem que ela seja verdadeira”, </w:t>
      </w:r>
    </w:p>
    <w:p>
      <w:pPr>
        <w:pStyle w:val="Normal"/>
        <w:jc w:val="both"/>
        <w:rPr/>
      </w:pPr>
      <w:r>
        <w:rPr/>
        <w:t xml:space="preserve">o termo </w:t>
      </w:r>
      <w:r>
        <w:rPr>
          <w:b/>
          <w:u w:val="single"/>
        </w:rPr>
        <w:t>dissesse</w:t>
      </w:r>
      <w:r>
        <w:rPr/>
        <w:t xml:space="preserve"> expressa idéia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tinuidad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mpossibilidad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lternânc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imultaneidade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03</w:t>
      </w:r>
    </w:p>
    <w:p>
      <w:pPr>
        <w:pStyle w:val="Normal"/>
        <w:jc w:val="both"/>
        <w:rPr/>
      </w:pPr>
      <w:r>
        <w:rPr/>
        <w:t>“</w:t>
      </w:r>
      <w:r>
        <w:rPr>
          <w:i/>
          <w:u w:val="single"/>
        </w:rPr>
        <w:t>Continuam</w:t>
      </w:r>
      <w:r>
        <w:rPr>
          <w:b/>
          <w:i/>
        </w:rPr>
        <w:t>,</w:t>
      </w:r>
      <w:r>
        <w:rPr>
          <w:i/>
        </w:rPr>
        <w:t xml:space="preserve"> a partir de agora, selecionados os candidatos, os que </w:t>
      </w:r>
      <w:r>
        <w:rPr>
          <w:i/>
          <w:u w:val="single"/>
        </w:rPr>
        <w:t>conheçam</w:t>
      </w:r>
      <w:r>
        <w:rPr>
          <w:i/>
        </w:rPr>
        <w:t xml:space="preserve"> os diversos assuntos e </w:t>
      </w:r>
      <w:r>
        <w:rPr>
          <w:i/>
          <w:u w:val="single"/>
        </w:rPr>
        <w:t>saibam</w:t>
      </w:r>
      <w:r>
        <w:rPr>
          <w:i/>
        </w:rPr>
        <w:t xml:space="preserve"> o momento certo de investir na vida</w:t>
      </w:r>
      <w:r>
        <w:rPr/>
        <w:t>.”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Se a primeira frase fosse volitiva, e o segundo e terceiro verbos destacados conotassem ação no plano da realidade, teríamos, respectivamente, as seguintes formas verbais:</w:t>
      </w:r>
    </w:p>
    <w:p>
      <w:pPr>
        <w:pStyle w:val="TextBodyIndent"/>
        <w:ind w:left="0" w:hanging="360"/>
        <w:rPr/>
      </w:pPr>
      <w:r>
        <w:rPr/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tinuem, conhecessem, soubessem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tinuem, conhecem, sabem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tinuavam, tenham conhecido, tenham sabido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tinuariam, conheceriam, saberiam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04</w:t>
      </w:r>
    </w:p>
    <w:p>
      <w:pPr>
        <w:pStyle w:val="Normal"/>
        <w:jc w:val="both"/>
        <w:rPr/>
      </w:pPr>
      <w:r>
        <w:rPr/>
        <w:t>Ao ligar dois termos de uma oração, a preposição pode expressar, entre outros aspectos, uma série de circunstâncias. Observe os fragmento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I - Com muita alegria, eu os levei ao estádio da cidade.</w:t>
      </w:r>
    </w:p>
    <w:p>
      <w:pPr>
        <w:pStyle w:val="Recuodecorpodetexto2"/>
        <w:rPr/>
      </w:pPr>
      <w:r>
        <w:rPr/>
        <w:t>II – Inconformado, o jovem falava aos gritos com o pai.</w:t>
      </w:r>
    </w:p>
    <w:p>
      <w:pPr>
        <w:pStyle w:val="Normal"/>
        <w:ind w:left="540" w:hanging="540"/>
        <w:jc w:val="both"/>
        <w:rPr/>
      </w:pPr>
      <w:r>
        <w:rPr/>
        <w:t>III – Todos dizem que essa menina saiu à mãe.</w:t>
      </w:r>
    </w:p>
    <w:p>
      <w:pPr>
        <w:pStyle w:val="Normal"/>
        <w:ind w:left="708" w:hanging="708"/>
        <w:jc w:val="both"/>
        <w:rPr/>
      </w:pPr>
      <w:r>
        <w:rPr/>
        <w:t>IV -  Ano a ano envelhecia com dignidade.</w:t>
      </w:r>
    </w:p>
    <w:p>
      <w:pPr>
        <w:pStyle w:val="TextBody"/>
        <w:rPr/>
      </w:pPr>
      <w:r>
        <w:rPr/>
        <w:t>Observando as várias circunstâncias apresentadas, podemos classificá-las, respec-tivamente, com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ovimento – fim – tempo – proporção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proximação – lugar – exposição – contigüidade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ovimento – semelhança – modo – proporção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ovimento – modo – semelhança – proporção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rPr/>
      </w:pPr>
      <w:r>
        <w:rPr/>
        <w:t>Questão 05</w:t>
      </w:r>
    </w:p>
    <w:p>
      <w:pPr>
        <w:pStyle w:val="Normal"/>
        <w:jc w:val="both"/>
        <w:rPr/>
      </w:pPr>
      <w:r>
        <w:rPr/>
        <w:t>“</w:t>
      </w:r>
      <w:r>
        <w:rPr>
          <w:i/>
        </w:rPr>
        <w:t>Foi um técnico de sucesso, mas nunca conseguiu uma reputação no campo à altura de sua reputação de vestiário</w:t>
      </w:r>
      <w:r>
        <w:rPr/>
        <w:t>.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Começando a frase por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>
          <w:i/>
        </w:rPr>
        <w:t>Nunca conseguiu uma reputação no campo à altura de sua reputação de vestiário</w:t>
      </w:r>
      <w:r>
        <w:rPr/>
        <w:t>”,</w:t>
      </w:r>
    </w:p>
    <w:p>
      <w:pPr>
        <w:pStyle w:val="Normal"/>
        <w:jc w:val="both"/>
        <w:rPr/>
      </w:pPr>
      <w:r>
        <w:rPr/>
        <w:t>para manter a mesma relação lógica expressa na frase dada inicialmente, deve-se continuar co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inda que tenha sido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nquanto foi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 medida em que er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esde que fosse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06</w:t>
      </w:r>
    </w:p>
    <w:p>
      <w:pPr>
        <w:pStyle w:val="Normal"/>
        <w:jc w:val="both"/>
        <w:rPr/>
      </w:pPr>
      <w:r>
        <w:rPr/>
        <w:t>Assinale a alternativa que está com a pontuação incorre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 xml:space="preserve">“– </w:t>
      </w:r>
      <w:r>
        <w:rPr/>
        <w:t>Vem, dizia ele na última carta; se não vieres depressa acharás tua mãe morta!”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“</w:t>
      </w:r>
      <w:r>
        <w:rPr/>
        <w:t>A filha estava com quatorze anos; mas, era muito fraquinha, e não fazia nada, a não ser namorar os capadócios que lhe rondavam a rótula”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 xml:space="preserve"> “</w:t>
      </w:r>
      <w:r>
        <w:rPr/>
        <w:t>Sim, mas percebo-o agora, porque só agora nos surgiu a ocasião de enriquecer. Foi uma sorte grande que Deus nos mandou.”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“</w:t>
      </w:r>
      <w:r>
        <w:rPr/>
        <w:t>Não! bradei eu; não hás de entrar... não quero... Ia a lançar-lhe as mãos: era tarde; ela entrara e fechara-se”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07</w:t>
      </w:r>
    </w:p>
    <w:p>
      <w:pPr>
        <w:pStyle w:val="Normal"/>
        <w:jc w:val="both"/>
        <w:rPr/>
      </w:pPr>
      <w:r>
        <w:rPr/>
        <w:t>A estilística morfológica apresenta o uso expressivo das formas gramaticais. Observe os exemplos abaixo e suas justificativas. Em seguida, aponte a alternativa incorretamente exemplificad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“</w:t>
      </w:r>
      <w:r>
        <w:rPr/>
        <w:t>Domingo embarco para a Alemanha.” (presente em lugar do futuro para indicar uma ação próxima e categóric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e possível, eu gostaria de falar com este senhor. (futuro do pretérito em lugar do presente para caracterizar um pedido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“</w:t>
      </w:r>
      <w:r>
        <w:rPr/>
        <w:t>Quando falávamos que seríamos campeões do mundo, pouca gente acreditava.” (plural usado em lugar do singular, objetivando incentivar os brasileiros a acreditar numa verdade maior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“</w:t>
      </w:r>
      <w:r>
        <w:rPr/>
        <w:t>1950. O Brasil perde melancolicamente do Uruguai.” (presente histórico, usado em lugar do passado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08</w:t>
      </w:r>
    </w:p>
    <w:p>
      <w:pPr>
        <w:pStyle w:val="Normal"/>
        <w:jc w:val="both"/>
        <w:rPr/>
      </w:pPr>
      <w:r>
        <w:rPr/>
        <w:t>Observe os enunciados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I – O desaparecimento do repórter Tim Lopes provocou indignação popular. (idéia central)</w:t>
      </w:r>
    </w:p>
    <w:p>
      <w:pPr>
        <w:pStyle w:val="Normal"/>
        <w:ind w:left="360" w:hanging="360"/>
        <w:jc w:val="both"/>
        <w:rPr/>
      </w:pPr>
      <w:r>
        <w:rPr/>
        <w:t>II – A vida de Tim Lopes foi inteiramente voltada para o social. (atributo de Tim Lopes)</w:t>
      </w:r>
    </w:p>
    <w:p>
      <w:pPr>
        <w:pStyle w:val="Normal"/>
        <w:ind w:left="360" w:hanging="360"/>
        <w:jc w:val="both"/>
        <w:rPr/>
      </w:pPr>
      <w:r>
        <w:rPr/>
        <w:t>III – Ninguém aceita a impunidade para os culpados do crime. (conseqüência de I)</w:t>
      </w:r>
    </w:p>
    <w:p>
      <w:pPr>
        <w:pStyle w:val="Recuodecorpodetexto3"/>
        <w:rPr/>
      </w:pPr>
      <w:r>
        <w:rPr/>
        <w:t>IV – Abalou a classe jornalística mundial. (causa de III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rPr/>
      </w:pPr>
      <w:r>
        <w:rPr/>
        <w:t>Reunindo os diversos fragmentos em um só período, e observando a indicação determinada, temos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desaparecimento do repórter Tim Lopes que a vida foi inteiramente voltada para o social provocou indignação popular, de maneira que ninguém aceita a impunidade para os culpados do crime, que abalou a classe jornalística mundial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mbora o desaparecimento do repórter Tim Lopes cuja vida foi inteiramente voltada para o social tenha provocado tanta indignação popular, ninguém aceita a impunidade para os culpados do crime, já que abalou a classe jornalística mundial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desaparecimento do repórter Tim Lopes cuja vida foi inteiramente voltada para o social provocou tanta indignação popular que ninguém aceita a impunidade para os culpados do crime, já que abalou a classe jornalística mundial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desaparecimento do repórter Tim Lopes cuja a vida foi inteiramente voltada para o social provocou indignação popular que ninguém aceita a impunidade para os culpados do crime, uma vez que abalou a classe jornalística mundial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09</w:t>
      </w:r>
    </w:p>
    <w:p>
      <w:pPr>
        <w:pStyle w:val="TextBody"/>
        <w:rPr/>
      </w:pPr>
      <w:r>
        <w:rPr/>
        <w:t>Um dos valores da preposição “a” é indicar condição, hipótese, exceção. Diante desta afirmação, aponte a alternativa que apresenta esse valo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“</w:t>
      </w:r>
      <w:r>
        <w:rPr/>
        <w:t>Custou-nos muito a entender a posição do técnico da seleção brasileira.”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ermanecer os sintomas, um médico deverá ser consultado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“</w:t>
      </w:r>
      <w:r>
        <w:rPr/>
        <w:t>Nesse momento, levei-os rapidamente ao Diretor da Escola.”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“</w:t>
      </w:r>
      <w:r>
        <w:rPr/>
        <w:t>Ele estava à janela, atento a todos os movimentos do ladrão.”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10</w:t>
      </w:r>
    </w:p>
    <w:p>
      <w:pPr>
        <w:pStyle w:val="Normal"/>
        <w:jc w:val="both"/>
        <w:rPr/>
      </w:pPr>
      <w:r>
        <w:rPr/>
        <w:t>Assinale a alternativa que preenche correta e respectivamente as lacunas das frases apresentad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 xml:space="preserve">Por mais que nós ________________, jamais conseguiríamos que eles ________________os documentos que nossos pais ______________ guardados no cofre.”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rviéssemos – requeressem – mantêm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rvíssemos – requeressem – mantêm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rvíssemos – requisessem – mantém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rviéssemos – requisessem - mantêm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11</w:t>
      </w:r>
    </w:p>
    <w:p>
      <w:pPr>
        <w:pStyle w:val="Normal"/>
        <w:jc w:val="both"/>
        <w:rPr/>
      </w:pPr>
      <w:r>
        <w:rPr/>
        <w:t xml:space="preserve">Aponte a alternativa que </w:t>
      </w:r>
      <w:r>
        <w:rPr>
          <w:u w:val="single"/>
        </w:rPr>
        <w:t>não</w:t>
      </w:r>
      <w:r>
        <w:rPr/>
        <w:t xml:space="preserve"> possui uma oração assinalada com valor de adjetivo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“</w:t>
      </w:r>
      <w:r>
        <w:rPr/>
        <w:t>O poder de transformação e cura das células de embrião desafia os que só pensam em copiar seres humanos.”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 clima de medo paralisou a atuação do FBI. A sede do órgão está ocupada por carreiristas que só vêem o curto prazo. Cargos de direção foram preenchidos por muitos que se revelaram um fracasso como agentes.”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“</w:t>
      </w:r>
      <w:r>
        <w:rPr/>
        <w:t xml:space="preserve">Argentinos se acotovelam nas casas de câmbio para comprar dólares, em meio à disparada das cotações. A crise afeta o Paraguai e o Uruguai, onde a população vai às ruas protestar contra a pobreza e o desemprego crescente.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“</w:t>
      </w:r>
      <w:r>
        <w:rPr/>
        <w:t>Confira se o comportamento do fundo reflete, em maior ou menor grau, a variação das LFT. Caso contrário, a contabilidade pode não ter sido atualizada como mandou o governo.”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>
          <w:b w:val="false"/>
        </w:rPr>
        <w:t>Texto:</w:t>
        <w:tab/>
        <w:tab/>
      </w:r>
      <w:r>
        <w:rPr/>
        <w:t>Gols de cocuruto</w:t>
      </w:r>
    </w:p>
    <w:p>
      <w:pPr>
        <w:pStyle w:val="Normal"/>
        <w:ind w:firstLine="360"/>
        <w:jc w:val="both"/>
        <w:rPr/>
      </w:pPr>
      <w:r>
        <w:rPr/>
        <w:t>“</w:t>
      </w:r>
      <w:r>
        <w:rPr>
          <w:i/>
        </w:rPr>
        <w:t>O melhor momento do futebol para um tático é o minuto de silêncio. É quando os times ficam perfilados, cada jogador com as mãos nas costas e mais ou menos no lugar que lhe foi designado  no esquema – e parados. Então o tático pode olhar o campo como se fosse um quadro-negro e pensar no futebol como alguma coisa lógica e diagramável. Mas aí começa o jogo e tudo desanda. Os jogadores se movimentam e o futebol passa a ser regido pelo imponderável, esse inimigo mortal de qualquer estrategista. O futebol brasileiro já teve grandes estrategistas cruelmente traídos pela dinâmica do jogo. O Tim, por exemplo. Tático exemplar, planejava todo o jogo numa mesa de botão. Da entrada em campo até a troca de camisetas, incluindo o minuto de silêncio. Foi um técnico de sucesso mas nunca conseguiu uma reputação no campo à altura da sua reputação de vestiário. Falava um jogo e o time jogava outro. O problema do Tim, diziam todos, era que seus botões eram mais inteligentes do que seus jogadores</w:t>
      </w:r>
      <w:r>
        <w:rPr/>
        <w:t xml:space="preserve">.”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12</w:t>
      </w:r>
    </w:p>
    <w:p>
      <w:pPr>
        <w:pStyle w:val="Normal"/>
        <w:jc w:val="both"/>
        <w:rPr/>
      </w:pPr>
      <w:r>
        <w:rPr/>
        <w:t>Se analisarmos o texto acima, apenas uma das afirmações abaixo está correta. Aponte-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O melhor momento do futebol é o minuto de silêncio, pois o técnico pode observar com bastante cuidado a posição dos jogadores em campo; proporcionando, portanto, a possibilidade de qualquer correçã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Quando o jogo começa, nada mais pode ser observável, e os jogadores passam a ter a responsabilidade de executar as ordens dadas pelo seu técnic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 xml:space="preserve">Diante da incapacidade de seus jogadores, Tim não conseguia passar seus objetivos, fato que dificultava o trabalho dos atletas em camp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O técnico Tim recebia respeito maior pela sua capacidade estratégica e teórica do que pelo resultado que obtinha em campo.</w:t>
      </w:r>
    </w:p>
    <w:p>
      <w:pPr>
        <w:pStyle w:val="Heading3"/>
        <w:rPr/>
      </w:pPr>
      <w:r>
        <w:rPr/>
        <w:t>Questão 13</w:t>
      </w:r>
    </w:p>
    <w:p>
      <w:pPr>
        <w:pStyle w:val="Normal"/>
        <w:jc w:val="both"/>
        <w:rPr/>
      </w:pPr>
      <w:r>
        <w:rPr/>
        <w:t>“</w:t>
      </w:r>
      <w:r>
        <w:rPr>
          <w:i/>
        </w:rPr>
        <w:t xml:space="preserve">Os jogadores </w:t>
      </w:r>
      <w:r>
        <w:rPr>
          <w:i/>
          <w:u w:val="single"/>
        </w:rPr>
        <w:t>se</w:t>
      </w:r>
      <w:r>
        <w:rPr>
          <w:i/>
        </w:rPr>
        <w:t xml:space="preserve"> movimentam e o futebol passa a ser regido pelo imponderável</w:t>
      </w:r>
      <w:r>
        <w:rPr/>
        <w:t xml:space="preserve">...” </w:t>
      </w:r>
    </w:p>
    <w:p>
      <w:pPr>
        <w:pStyle w:val="Normal"/>
        <w:jc w:val="both"/>
        <w:rPr/>
      </w:pPr>
      <w:r>
        <w:rPr/>
        <w:t xml:space="preserve">Analisando a partícula </w:t>
      </w:r>
      <w:r>
        <w:rPr>
          <w:u w:val="single"/>
        </w:rPr>
        <w:t>se</w:t>
      </w:r>
      <w:r>
        <w:rPr/>
        <w:t>, na oração acima, verificamos que sua função é idêntica à da partícula destacada na opção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odos </w:t>
      </w:r>
      <w:r>
        <w:rPr>
          <w:b/>
          <w:u w:val="single"/>
        </w:rPr>
        <w:t>se</w:t>
      </w:r>
      <w:r>
        <w:rPr/>
        <w:t xml:space="preserve"> olhavam atentamente, preocu-pados com alguma reação intempestiv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Luizão deixou-</w:t>
      </w:r>
      <w:r>
        <w:rPr>
          <w:b/>
          <w:u w:val="single"/>
        </w:rPr>
        <w:t>se</w:t>
      </w:r>
      <w:r>
        <w:rPr/>
        <w:t xml:space="preserve"> claramente cair fora da áre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joelhou-</w:t>
      </w:r>
      <w:r>
        <w:rPr>
          <w:b/>
          <w:u w:val="single"/>
        </w:rPr>
        <w:t>se</w:t>
      </w:r>
      <w:r>
        <w:rPr/>
        <w:t xml:space="preserve"> e começou a rezar, pedindo bênçãos para toda a famíl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assavam-</w:t>
      </w:r>
      <w:r>
        <w:rPr>
          <w:b/>
          <w:u w:val="single"/>
        </w:rPr>
        <w:t>se</w:t>
      </w:r>
      <w:r>
        <w:rPr/>
        <w:t xml:space="preserve"> os jogos e o Brasil continuava vencendo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14</w:t>
      </w:r>
    </w:p>
    <w:p>
      <w:pPr>
        <w:pStyle w:val="Normal"/>
        <w:jc w:val="both"/>
        <w:rPr/>
      </w:pPr>
      <w:r>
        <w:rPr/>
        <w:t>Observando-se a regência e o uso do pronome relativo, aponte a única alternativa em que não há err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arecia-nos uma situação bastante complexa em cuja solução dependia nossa decisão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Universidade é muito mais eficiente do que a indústria porque ela é o único organismo da sociedade que você pode abandonar uma pesquisa sem nenhum trauma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taipu é uma das obras em cuja construção mais se comprometeu o orçamento nacional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dos devem prezar bastante a vida cujo o bem é a nossa saúd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15</w:t>
      </w:r>
    </w:p>
    <w:p>
      <w:pPr>
        <w:pStyle w:val="Normal"/>
        <w:jc w:val="both"/>
        <w:rPr/>
      </w:pPr>
      <w:r>
        <w:rPr/>
        <w:t>Há casos em que a mudança da ordem dos termos na oração altera significativamente o sentido pretendido. Das alternativas abaixo, esse fenômeno só não ocorre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 Ele sempre critica o falso advogado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- Ele sempre critica o advogado falso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b)  - Precisamos ouvir belas canções para alegrar nossos corações.</w:t>
      </w:r>
    </w:p>
    <w:p>
      <w:pPr>
        <w:pStyle w:val="Normal"/>
        <w:ind w:left="540" w:hanging="180"/>
        <w:jc w:val="both"/>
        <w:rPr/>
      </w:pPr>
      <w:r>
        <w:rPr/>
        <w:t xml:space="preserve">- Precisamos ouvir canções belas para alegrar nossos corações.- 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- Certas pessoas estranhamente não têm senso de humor.</w:t>
      </w:r>
    </w:p>
    <w:p>
      <w:pPr>
        <w:pStyle w:val="Normal"/>
        <w:tabs>
          <w:tab w:val="clear" w:pos="708"/>
          <w:tab w:val="left" w:pos="360" w:leader="none"/>
        </w:tabs>
        <w:ind w:left="540" w:hanging="180"/>
        <w:jc w:val="both"/>
        <w:rPr/>
      </w:pPr>
      <w:r>
        <w:rPr/>
        <w:t>- É importante escolhermos as pessoas certas que tenham senso de humor.</w:t>
      </w:r>
    </w:p>
    <w:p>
      <w:pPr>
        <w:pStyle w:val="Recuodecorpodetexto3"/>
        <w:rPr/>
      </w:pPr>
      <w:r>
        <w:rPr/>
        <w:t>d)  - Outro dia estivemos conversando muito.</w:t>
      </w:r>
    </w:p>
    <w:p>
      <w:pPr>
        <w:pStyle w:val="Normal"/>
        <w:ind w:left="540" w:hanging="180"/>
        <w:jc w:val="both"/>
        <w:rPr/>
      </w:pPr>
      <w:r>
        <w:rPr/>
        <w:t>- Estivemos conversando muito no outro d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Heading3"/>
        <w:rPr/>
      </w:pPr>
      <w:r>
        <w:rPr/>
        <w:t>Questão 16</w:t>
      </w:r>
    </w:p>
    <w:p>
      <w:pPr>
        <w:pStyle w:val="Normal"/>
        <w:jc w:val="both"/>
        <w:rPr/>
      </w:pPr>
      <w:r>
        <w:rPr/>
        <w:t xml:space="preserve">Leia atentamente os seguintes fragmentos: </w:t>
      </w:r>
    </w:p>
    <w:p>
      <w:pPr>
        <w:pStyle w:val="Recuodecorpodetexto3"/>
        <w:ind w:left="180" w:hanging="180"/>
        <w:rPr/>
      </w:pPr>
      <w:r>
        <w:rPr/>
        <w:t xml:space="preserve">- A diretoria do clube não contestou a decisão do presidente uma vez que seu assessor não fez comentário algum.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A diretoria do clube não contestará a decisão do presidente uma vez que seu assessor faça algum comentár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parando-os, só é possível afirmar qu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Não há alteração alguma de sentido, já que, em ambas, notamos claramente a circunstância de causa. A única alteração existente é em relação aos tempos verbais, fato que  não descaracteriza a igualdade dos períodos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Há alteração significativa entre os períodos; no primeiro, o uso do tempo passado “</w:t>
      </w:r>
      <w:r>
        <w:rPr>
          <w:b/>
        </w:rPr>
        <w:t>contestou”</w:t>
      </w:r>
      <w:r>
        <w:rPr/>
        <w:t xml:space="preserve"> leva-nos a caracterizar a idéia de causa; no segundo período, o uso do verbo no futuro “</w:t>
      </w:r>
      <w:r>
        <w:rPr>
          <w:b/>
        </w:rPr>
        <w:t xml:space="preserve">contestará” </w:t>
      </w:r>
      <w:r>
        <w:rPr/>
        <w:t>leva-nos a caracterizar a idéia de condiçã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No primeiro período a relação entre as orações é estabelecida pela circunstância de causa, enquanto, no segundo período, a circunstância é de condiçã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A única observação a ser feita é sobre o equívoco do uso do verbo no tempo futuro “</w:t>
      </w:r>
      <w:r>
        <w:rPr>
          <w:b/>
        </w:rPr>
        <w:t>contestará”</w:t>
      </w:r>
      <w:r>
        <w:rPr/>
        <w:t xml:space="preserve"> no segundo período, já que tal procedimento descaracterizou a perfeita relação entre os verbo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17</w:t>
      </w:r>
    </w:p>
    <w:p>
      <w:pPr>
        <w:pStyle w:val="Normal"/>
        <w:jc w:val="both"/>
        <w:rPr/>
      </w:pPr>
      <w:r>
        <w:rPr/>
        <w:t>Às vezes, uma mesma locução conjuntiva oferece-nos valores semânticos diferentes. Observ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I – Muitas coisas vão acontecer </w:t>
      </w:r>
      <w:r>
        <w:rPr>
          <w:b/>
          <w:u w:val="single"/>
        </w:rPr>
        <w:t>sem que</w:t>
      </w:r>
      <w:r>
        <w:rPr/>
        <w:t xml:space="preserve"> consigamos viver diferente.</w:t>
      </w:r>
    </w:p>
    <w:p>
      <w:pPr>
        <w:pStyle w:val="Normal"/>
        <w:ind w:left="540" w:hanging="540"/>
        <w:jc w:val="both"/>
        <w:rPr/>
      </w:pPr>
      <w:r>
        <w:rPr/>
        <w:t xml:space="preserve">II – Fui até a cidade </w:t>
      </w:r>
      <w:r>
        <w:rPr>
          <w:b/>
          <w:u w:val="single"/>
        </w:rPr>
        <w:t>sem que</w:t>
      </w:r>
      <w:r>
        <w:rPr/>
        <w:t xml:space="preserve"> você me observass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III – Nunca joga futebol </w:t>
      </w:r>
      <w:r>
        <w:rPr>
          <w:b/>
          <w:u w:val="single"/>
        </w:rPr>
        <w:t>sem que</w:t>
      </w:r>
      <w:r>
        <w:rPr/>
        <w:t xml:space="preserve"> arrume alguma briga com os colegas.</w:t>
      </w:r>
    </w:p>
    <w:p>
      <w:pPr>
        <w:pStyle w:val="Normal"/>
        <w:ind w:left="540" w:hanging="540"/>
        <w:jc w:val="both"/>
        <w:rPr/>
      </w:pPr>
      <w:r>
        <w:rPr/>
        <w:t xml:space="preserve">IV – Não o ajudarei </w:t>
      </w:r>
      <w:r>
        <w:rPr>
          <w:b/>
          <w:u w:val="single"/>
        </w:rPr>
        <w:t>sem que</w:t>
      </w:r>
      <w:r>
        <w:rPr/>
        <w:t xml:space="preserve"> entenda minha posição.</w:t>
      </w:r>
    </w:p>
    <w:p>
      <w:pPr>
        <w:pStyle w:val="Normal"/>
        <w:ind w:left="540" w:hanging="540"/>
        <w:jc w:val="both"/>
        <w:rPr/>
      </w:pPr>
      <w:r>
        <w:rPr/>
        <w:t xml:space="preserve">V – Há amigos muito falsos </w:t>
      </w:r>
      <w:r>
        <w:rPr>
          <w:b/>
          <w:u w:val="single"/>
        </w:rPr>
        <w:t>sem que</w:t>
      </w:r>
      <w:r>
        <w:rPr/>
        <w:t xml:space="preserve"> devamos aceitá-los verdadeiramente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TextBody"/>
        <w:rPr/>
      </w:pPr>
      <w:r>
        <w:rPr/>
        <w:t>As circunstâncias expressas podem ser classificadas, respectivamente, como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mpo – modo – conseqüência – condição – concessão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odo – tempo – conseqüência – concessão – condição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mpo – tempo – condição – conseqüência – concessão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odo - tempo – concessão – conseqüência – condição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18</w:t>
      </w:r>
    </w:p>
    <w:p>
      <w:pPr>
        <w:pStyle w:val="Normal"/>
        <w:jc w:val="both"/>
        <w:rPr/>
      </w:pPr>
      <w:r>
        <w:rPr/>
        <w:t>O infinitivo exprime o processo verbal sem indicação de tempo. Há o infinitivo pessoal e o infinitivo impessoal. Das alternativas abaixo, apenas um deles foi usado equivocadamente. Aponte-o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É muito importante entendermos as dificuldades que a vida nos oferece. 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eixaram os estudantes saírem para se entender fora da escola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u me referi à orientação do técnico de realizares esse treino diariamente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 professores da Rede Estadual foram ao Palácio do Governo para protestar contra os baixos salário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19</w:t>
      </w:r>
    </w:p>
    <w:p>
      <w:pPr>
        <w:pStyle w:val="Normal"/>
        <w:jc w:val="both"/>
        <w:rPr/>
      </w:pPr>
      <w:r>
        <w:rPr/>
        <w:t>Considerando a gramática normativa, aponte a única alternativa incorreta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 rufar – um pequeno rufar – por sobre a esfera de chiado, no forro... Ratos... são ratos! Naziazeno quer distinguir bem. Atenção. O pequeno rufar – um dedilhar leve – perde-se para um dos cantos do forro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Quando e como nasceu o capitão Rodrigo Cambará? Eu mentiria se respondesse com certeza a essa pergunta. Há tipos óbvios e inevitáveis. O problema é como aceitar a inevitabilidade do óbvio sem cair no estereótipo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 dos outros pequenos, sentado numa trave, chupando o dedo, olhava o irmão. E o Pedro, o mais velho, do lado oposto, de vez em quando tangia com a mão alguma mosca que tentava pousar no rosto do doentinho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Essa distinção que alguns cavalheiros procuram estabelecer entre o romance do norte e romance do sul dão ao leitor a impressão de que os escritores brasileiros formam dois grupos, como as pastorinhas do Natal, que dançam e cantam filiadas ao cordão azul ou ao cordão vermelho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20</w:t>
      </w:r>
    </w:p>
    <w:p>
      <w:pPr>
        <w:pStyle w:val="Normal"/>
        <w:jc w:val="both"/>
        <w:rPr/>
      </w:pPr>
      <w:r>
        <w:rPr/>
        <w:t>“</w:t>
      </w:r>
      <w:r>
        <w:rPr>
          <w:i/>
        </w:rPr>
        <w:t>Assim devia ser a relação de autor para leitor: uma face nua num espelho límpido. Mas é tão difícil... Ou a face está mascarada ou o espelho embaciado</w:t>
      </w:r>
      <w:r>
        <w:rPr/>
        <w:t xml:space="preserve">.” (Mário Quintana). </w:t>
      </w:r>
    </w:p>
    <w:p>
      <w:pPr>
        <w:pStyle w:val="Normal"/>
        <w:jc w:val="both"/>
        <w:rPr/>
      </w:pPr>
      <w:r>
        <w:rPr/>
        <w:t>A respeito dessa leitura pode-se conclui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intenção de Mário Quintana é fazer referência tanto ao autor como ao leitor: o primeiro deveria mostrar-se de forma direta, clara, sem máscara, e, o segundo, entender a imagem do escritor com precisão, com objetividad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intenção de Mário Quintana é mostrar que o autor deveria revelar-se ao leitor de forma indireta, a fim de lhe permitir um leque maior de possibilidades de entendimento, que, certamente, enriqueceria o texto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intenção de Mário Quintana é mostrar que o leitor deveria captar a imagem do escritor com precisão como se fosse um espelho límpido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intenção de Mário Quintana é deixar bastante claro que nunca haverá uma perfeita coesão entre autor e leitor, já que um não se revela de modo claro, e o leitor, por sua vez, nunca percebe objetivamente a intenção do autor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ONHECIMENTOS GERAI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21</w:t>
      </w:r>
    </w:p>
    <w:p>
      <w:pPr>
        <w:pStyle w:val="Normal"/>
        <w:jc w:val="both"/>
        <w:rPr/>
      </w:pPr>
      <w:r>
        <w:rPr/>
        <w:t>Dentre os legados da Grécia Antiga, destaca-se a Democracia ateniense que tinha como uma de suas característic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estender o direito de cidadania a toda a população livre, inclusive mulheres e estrangeir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negar ao escravo, cujo trabalho era a base econômica da sociedade, qualquer direito polít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espalhar-se pelas demais cidades-estados gregas, atingindo a plenitude em Espa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excluir setores médios da sociedade de participarem do sistema eleitoral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22</w:t>
      </w:r>
    </w:p>
    <w:p>
      <w:pPr>
        <w:pStyle w:val="Normal"/>
        <w:jc w:val="both"/>
        <w:rPr/>
      </w:pPr>
      <w:r>
        <w:rPr/>
        <w:t>A Europa Ocidental viveu, entre os séculos XI e XIV, uma nova conjuntura, marcada por grandes transformações, dentre as quais se destaca o(a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renascimento do comércio e das cidades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extinção das corporações de ofício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redução das taxas e tributos dos camponeses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enfraquecimento total do poder da Igrej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23</w:t>
      </w:r>
    </w:p>
    <w:p>
      <w:pPr>
        <w:pStyle w:val="Normal"/>
        <w:jc w:val="both"/>
        <w:rPr/>
      </w:pPr>
      <w:r>
        <w:rPr/>
        <w:t>O Brasil se insere nos quadros do sistema colonial mercantilista a partir 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proibição do cultivo do fumo e do algodão, para não concorrer com a produção das colônias inglesas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implantação de uma empresa açucareira, estruturada no latifúndio, monocultura e trabalho escravo que impediu lucratividade aos portugueses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estruturação da exploração açucareira e mineradora, nos primeiros trinta anos após o descobrimento, o que possibilitou grandes rendas à Coroa Portugues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organização de um sistema produtivo que privilegiava a produção de gêneros agrícolas de exportação e o consumo de artigos europeu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24</w:t>
      </w:r>
    </w:p>
    <w:p>
      <w:pPr>
        <w:pStyle w:val="Normal"/>
        <w:jc w:val="both"/>
        <w:rPr/>
      </w:pPr>
      <w:r>
        <w:rPr/>
        <w:t>A luta de classes é o motor da História. Esse é um dos pontos fundamentais da doutrina 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Liberalismo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Marxismo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Socialismo Cristão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Socialismo Utópico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25</w:t>
      </w:r>
    </w:p>
    <w:p>
      <w:pPr>
        <w:pStyle w:val="Normal"/>
        <w:jc w:val="both"/>
        <w:rPr/>
      </w:pPr>
      <w:r>
        <w:rPr/>
        <w:t xml:space="preserve">Na formação territorial da Capitania do Rio Grande (do Norte), destaca-se, como </w:t>
      </w:r>
      <w:r>
        <w:rPr>
          <w:u w:val="single"/>
        </w:rPr>
        <w:t>principal</w:t>
      </w:r>
      <w:r>
        <w:rPr/>
        <w:t xml:space="preserve"> elemento de interiorização e fixação do homem à terra, 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cultura algodoeir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exploração da cera de carnaúb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atividade da pecuár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produção salineir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26</w:t>
      </w:r>
    </w:p>
    <w:p>
      <w:pPr>
        <w:pStyle w:val="Normal"/>
        <w:jc w:val="both"/>
        <w:rPr/>
      </w:pPr>
      <w:r>
        <w:rPr/>
        <w:t>Em meados da década de 1950, Nelson Pereira dos Santos estabelecia um marco para o cinema nacional, lançando as bases de um movimento conhecido como “Cinema Novo” que se caracterizou pela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volta às raízes históricas, enaltecendo a figura do herói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 xml:space="preserve">busca de conciliação entre o passado histórico e o presente real;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 xml:space="preserve">exploração de temas sociais e produção de baixo custo;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ruptura com os temas nacionais e a valorização da escola american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Questão 27</w:t>
      </w:r>
    </w:p>
    <w:p>
      <w:pPr>
        <w:pStyle w:val="TextBody"/>
        <w:rPr/>
      </w:pPr>
      <w:r>
        <w:rPr/>
        <w:t>Sobre os acontecimentos ocorridos após a Segunda Guerra Mundial (1939 – 1945), pode-se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Os Estados Unidos procuraram revitalizar a economia mundial, lançando o “New Deal” para reerguer os países capitalistas abalados pela guerra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A criação da “Aliança para o Progresso” pelos Estados Unidos contribuiu decisivamente, através de investimentos, para viabilizar o “milagre econômico” do Ministro da fazenda, Delfim Neto, no Brasil, na década de 1960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 xml:space="preserve">A criação do Estado de Israel no Oriente Médio, com o apoio do mundo árabe e dos Estados Unidos, gerou posteriormente grandes conflitos, agravados pela luta dos palestinos em busca de um Estado.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O bloco dos países influenciados pelas idéias socialistas se expande com a Revolução Chinesa, Revolução Cubana, o desfecho da guerra do Vietnã e das guerras de independência das colônias portugues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28</w:t>
      </w:r>
    </w:p>
    <w:p>
      <w:pPr>
        <w:pStyle w:val="Normal"/>
        <w:jc w:val="both"/>
        <w:rPr/>
      </w:pPr>
      <w:r>
        <w:rPr/>
        <w:t>“</w:t>
      </w:r>
      <w:r>
        <w:rPr/>
        <w:t>O azul está nebuloso. O branco não simboliza a paz. O sol não brilhou mais. A bandeira da Argentina sintetiza, fielmente, o dia a dia do país mais europeizado da América do Sul”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(O Poti, 23/06/02)</w:t>
      </w:r>
    </w:p>
    <w:p>
      <w:pPr>
        <w:pStyle w:val="Normal"/>
        <w:jc w:val="both"/>
        <w:rPr/>
      </w:pPr>
      <w:r>
        <w:rPr/>
        <w:t>O texto acima traça, de uma maneira alegórica, a situação da Argentina que teve como centro da crise econômica os problemas decorrentes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liberação de financiamentos por parte do COMECON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política de equiparação do peso ao dólar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sanções econômicas inglesas desde a guerra das Malvinas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crise econômica provocada pelo setor agrícol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29</w:t>
      </w:r>
    </w:p>
    <w:p>
      <w:pPr>
        <w:pStyle w:val="Normal"/>
        <w:jc w:val="both"/>
        <w:rPr/>
      </w:pPr>
      <w:r>
        <w:rPr/>
        <w:t>O julgamento do Slobodon Milosevic por crimes de guerra cometidos durante a fragmentação da Iugoslávia, ocorrida na década de 1990, tem importância internacional devido a/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dar continuidade à política de julgamento de crimes internacionais estabelecida após a guerra franco-prussiana em 1871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intervenção direta das grandes potências, entre elas os Estados Unidos, uma vez que o julgamento é conduzido, em Nova York, pelas Nações Unidas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ser a primeira vez, na história, que um país julga seus próprios governantes, dentro de suas fronteiras, por crimes de guerra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tratar de uma idéia que ganhou notoriedade na última década: a aplicação da lei internacional em conflitos armados em qualquer paí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30</w:t>
      </w:r>
    </w:p>
    <w:p>
      <w:pPr>
        <w:pStyle w:val="Normal"/>
        <w:jc w:val="both"/>
        <w:rPr/>
      </w:pPr>
      <w:r>
        <w:rPr/>
        <w:t>No final do século XX, no Afeganistão, o poder foi tomado pelo grupo talibã, que adotou 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proibição de as mulheres exercerem qualquer profissão, exceto a medicina, como também, de mostrarem o rosto em públic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reformulação de princípios islâmicos, como a supressão da necessidade de ir a Meca pelo  menos uma vez na vid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tradução do Alcorão para várias línguas modernas como maneira de divulgar a doutrina de Alá no mundo Ocidental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74" w:hanging="374"/>
        <w:jc w:val="both"/>
        <w:rPr/>
      </w:pPr>
      <w:r>
        <w:rPr/>
        <w:t>flexibilização dos preceitos islâmicos para conciliá-los com o pensamento ocidental e favorecer a sua divulgação pelo mund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NOÇÕES DE INFORMÁ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31</w:t>
      </w:r>
    </w:p>
    <w:p>
      <w:pPr>
        <w:pStyle w:val="Normal"/>
        <w:jc w:val="both"/>
        <w:rPr/>
      </w:pPr>
      <w:r>
        <w:rPr/>
        <w:t>Alguns aplicativos necessitam de uma grande quantidade de memória RAM, para poder funcionar perfeitamente. Existe um tipo de memória que surgiu da necessidade de utilizar o espaço em disco (winchester) para estender o tamanho da memória principal. Como se chama essa memória?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irtual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RAM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ache de RAM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ache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32</w:t>
      </w:r>
    </w:p>
    <w:p>
      <w:pPr>
        <w:pStyle w:val="Corpodetexto2"/>
        <w:rPr/>
      </w:pPr>
      <w:r>
        <w:rPr/>
        <w:t>Qual a seqüência de comandos necessária no Windows Explorer do Windows 98, para se fazer a seleção de um conjunto de arquivos intercalados e removê-los, sem jogá-los para a lixeir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licar nos arquivos com a tecla Crtl pressionada e depois pressionar a tecla Delete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licar nos arquivos com as teclas Shift + Alt pressionadas e depois pressionar a tecla Delete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licar nos arquivos com a tecla Crtl pressionada e depois pressionar simulta-neamente as teclas Shift e Delete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licar nos arquivos com as teclas Shift + Ctrl pressionadas e depois pressionar simulta-neamente as teclas Shift e Delete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rPr/>
      </w:pPr>
      <w:r>
        <w:rPr/>
        <w:t>Questão 33</w:t>
      </w:r>
    </w:p>
    <w:p>
      <w:pPr>
        <w:pStyle w:val="Normal"/>
        <w:jc w:val="both"/>
        <w:rPr/>
      </w:pPr>
      <w:r>
        <w:rPr/>
        <w:t xml:space="preserve">Para visualizar informações sobre seu </w:t>
      </w:r>
      <w:r>
        <w:rPr>
          <w:i/>
        </w:rPr>
        <w:t>hardware</w:t>
      </w:r>
      <w:r>
        <w:rPr/>
        <w:t>, no Painel de Controle do Windows 98, você deve abrir o íco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 xml:space="preserve">de adicionar novo </w:t>
      </w:r>
      <w:r>
        <w:rPr>
          <w:i/>
        </w:rPr>
        <w:t>hardwar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de sistem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 xml:space="preserve">de opções de acessibilidade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de configurações regionai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34</w:t>
      </w:r>
    </w:p>
    <w:p>
      <w:pPr>
        <w:pStyle w:val="Normal"/>
        <w:jc w:val="both"/>
        <w:rPr/>
      </w:pPr>
      <w:r>
        <w:rPr/>
        <w:t>Quando o Microsoft Word 97 coloca um sublinhado verde ondulado em baixo de um texto, normalmente isso indica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entença possui erro de ortografi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lguma palavra está em caixa alt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entença possui erro de gramátic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Word alterou automaticamente algumas das palavra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35</w:t>
      </w:r>
    </w:p>
    <w:p>
      <w:pPr>
        <w:pStyle w:val="Normal"/>
        <w:jc w:val="both"/>
        <w:rPr/>
      </w:pPr>
      <w:r>
        <w:rPr/>
        <w:t>Caso o usuário do Microsoft Word deseje inserir uma quebra de página incondicional,  deve posicionar o cursor onde deseja inserir a quebra da página e, em seguida, pressionar simultaneamente as teclas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n-US"/>
        </w:rPr>
      </w:pPr>
      <w:r>
        <w:rPr/>
        <w:t xml:space="preserve">Alt e Page Down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  <w:t>Ctrl e End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  <w:t>Alt e End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trl e Enter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36</w:t>
      </w:r>
    </w:p>
    <w:p>
      <w:pPr>
        <w:pStyle w:val="Normal"/>
        <w:jc w:val="both"/>
        <w:rPr/>
      </w:pPr>
      <w:r>
        <w:rPr/>
        <w:t>Qual a ferramenta para fazer uma cópia de formatos de caractere e parágrafo no Microsoft Word 97, depois de selecionado o texto que possui a formatação desejad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lar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lar especial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incel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piar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>Questão 37</w:t>
      </w:r>
    </w:p>
    <w:p>
      <w:pPr>
        <w:pStyle w:val="Normal"/>
        <w:jc w:val="both"/>
        <w:rPr/>
      </w:pPr>
      <w:r>
        <w:rPr/>
        <w:t>Um usuário do Microsoft Excel deseja que todas as células que contenham valores acima de 10 tenham a fonte automaticamente pintada de vermelho e células com valores abaixo de 10, a fonte pintada de verde. Qual o comando para realizar essa taref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Formatação condicional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atar células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serir fórmul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dar cor da fonte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38</w:t>
      </w:r>
    </w:p>
    <w:p>
      <w:pPr>
        <w:pStyle w:val="Normal"/>
        <w:jc w:val="both"/>
        <w:rPr/>
      </w:pPr>
      <w:r>
        <w:rPr/>
        <w:t>No Microsoft Excel 97, ao se copiar a fórmula =A1+$B1+$C$1 da célula D1 para a célula D10, a fórmula resultante na célula D10 será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=A10+B10+C10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=A10+B10+C1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=A1+B10+C10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=A10+B1+C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r>
        <w:rPr/>
        <w:t>Questão 39</w:t>
      </w:r>
    </w:p>
    <w:p>
      <w:pPr>
        <w:pStyle w:val="Normal"/>
        <w:jc w:val="both"/>
        <w:rPr/>
      </w:pPr>
      <w:r>
        <w:rPr/>
        <w:t>Qual destas opções contém um endereço eletrônico de e-mail inválid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2">
        <w:r>
          <w:rPr>
            <w:rStyle w:val="InternetLink"/>
            <w:color w:val="auto"/>
            <w:u w:val="none"/>
          </w:rPr>
          <w:t>fulano@server.com</w:t>
        </w:r>
      </w:hyperlink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3">
        <w:r>
          <w:rPr>
            <w:rStyle w:val="InternetLink"/>
            <w:color w:val="auto"/>
            <w:u w:val="none"/>
          </w:rPr>
          <w:t>cicrano.nat@tutorial.br</w:t>
        </w:r>
      </w:hyperlink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hyperlink r:id="rId4">
        <w:r>
          <w:rPr>
            <w:rStyle w:val="InternetLink"/>
            <w:color w:val="auto"/>
            <w:u w:val="none"/>
          </w:rPr>
          <w:t>pessoa@terra.ilha.tw</w:t>
        </w:r>
      </w:hyperlink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lguem@united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64465</wp:posOffset>
                </wp:positionV>
                <wp:extent cx="2294890" cy="747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bserve o botão ao lado.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/>
                              <w:t>No Microsoft Internet Explorer, ele tem a finalidade d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8.85pt;mso-wrap-distance-left:9.05pt;mso-wrap-distance-right:9.05pt;mso-wrap-distance-top:0pt;mso-wrap-distance-bottom:0pt;margin-top:12.95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Observe o botão ao lado.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/>
                        <w:t>No Microsoft Internet Explorer, ele tem a finalidade de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02870</wp:posOffset>
                </wp:positionV>
                <wp:extent cx="694690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52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.85pt;height:42.4pt" filled="f" o:ole="">
                                  <v:imagedata r:id="rId6" o:title=""/>
                                </v:shape>
                                <o:OLEObject Type="Embed" ProgID="" ShapeID="ole_rId5" DrawAspect="Content" ObjectID="_1298359682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1.05pt;mso-wrap-distance-left:9.05pt;mso-wrap-distance-right:9.05pt;mso-wrap-distance-top:0pt;mso-wrap-distance-bottom:0pt;margin-top:8.1pt;mso-position-vertical-relative:text;margin-left:18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52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8.85pt;height:42.4pt" filled="f" o:ole="">
                            <v:imagedata r:id="rId8" o:title=""/>
                          </v:shape>
                          <o:OLEObject Type="Embed" ProgID="" ShapeID="ole_rId7" DrawAspect="Content" ObjectID="_455486386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alizar a atualização da página que está sendo mostrada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echar o Internet Explorer, voltando ao programa que estava sendo executado anteriormente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dar para o modo off-line; 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esfazer a última operação feita na internet.</w:t>
      </w:r>
    </w:p>
    <w:p>
      <w:pPr>
        <w:pStyle w:val="Recuodecorpodetexto2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LEI DE ORGANIZAÇÃO JUDICIÁRIA DO ESTADO DO RIO GRANDE DO NORTE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41</w:t>
      </w:r>
    </w:p>
    <w:p>
      <w:pPr>
        <w:pStyle w:val="Normal"/>
        <w:jc w:val="both"/>
        <w:rPr/>
      </w:pPr>
      <w:r>
        <w:rPr/>
        <w:t>Na ordem judiciária, é de competência originária do Tribunal de Justiça processar e julgar:</w:t>
      </w:r>
    </w:p>
    <w:p>
      <w:pPr>
        <w:pStyle w:val="Normal"/>
        <w:ind w:left="360" w:hanging="360"/>
        <w:jc w:val="both"/>
        <w:rPr/>
      </w:pPr>
      <w:r>
        <w:rPr/>
        <w:t>I – a execução de sentença nas causas da sua competência originária, sendo vedada a delegação da prática de atos processuais a Juízes de Primeiro Grau.</w:t>
      </w:r>
    </w:p>
    <w:p>
      <w:pPr>
        <w:pStyle w:val="Normal"/>
        <w:ind w:left="360" w:hanging="360"/>
        <w:jc w:val="both"/>
        <w:rPr/>
      </w:pPr>
      <w:r>
        <w:rPr/>
        <w:t>II – conflitos de competência entre Juízes de Primeiro Grau que lhe sejam vinculados.</w:t>
      </w:r>
    </w:p>
    <w:p>
      <w:pPr>
        <w:pStyle w:val="Normal"/>
        <w:ind w:left="360" w:hanging="360"/>
        <w:jc w:val="both"/>
        <w:rPr/>
      </w:pPr>
      <w:r>
        <w:rPr/>
        <w:t>III –  as suspeições opostas aos Desembar-gadores, Juízes de Direito e Juízes Substit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firmações I e III estão certas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firmações I e II estão certas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firmações II e III estão certas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omente uma afirmação está cert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42</w:t>
      </w:r>
    </w:p>
    <w:p>
      <w:pPr>
        <w:pStyle w:val="Normal"/>
        <w:jc w:val="both"/>
        <w:rPr/>
      </w:pPr>
      <w:r>
        <w:rPr/>
        <w:t>São órgãos do Poder Judiciário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ribunal de Justiça, Tribunal do Júri, Juízes de Direito, Juízes Conciliadores e Justiça Militar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uizados Especiais, Justiça Militar, Juízes de Direito, Tribunal de Justiça e Justiça de Paz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ribunal de Justiça, Tribunal do Júri, Juízes Conciliadores, Justiça Militar e Justiça Militar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ribunal do Júri, Justiça Militar, Justiça de Paz, Juízes de Direito, Juízes Conciliadores e Tribunal de Justiç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43</w:t>
      </w:r>
    </w:p>
    <w:p>
      <w:pPr>
        <w:pStyle w:val="Normal"/>
        <w:jc w:val="both"/>
        <w:rPr/>
      </w:pPr>
      <w:r>
        <w:rPr/>
        <w:t xml:space="preserve">É de competência da Vigésima Vara Cível: </w:t>
      </w:r>
    </w:p>
    <w:p>
      <w:pPr>
        <w:pStyle w:val="Normal"/>
        <w:ind w:left="360" w:hanging="360"/>
        <w:jc w:val="both"/>
        <w:rPr/>
      </w:pPr>
      <w:r>
        <w:rPr/>
        <w:t>I – por distribuição, processar e julgar as ações de usucapião, interdição e adjudicação compulsória, e privativamente, de pedido de óbito fora do prazo na primeira zona.</w:t>
      </w:r>
    </w:p>
    <w:p>
      <w:pPr>
        <w:pStyle w:val="Normal"/>
        <w:ind w:left="360" w:hanging="360"/>
        <w:jc w:val="both"/>
        <w:rPr/>
      </w:pPr>
      <w:r>
        <w:rPr/>
        <w:t>II – por distribuição, processar e julgar pedido de óbito fora do prazo na primeira zona, e privativamente, processar e julgar as ações de usucapião, interdição e adjudicação compulsória.</w:t>
      </w:r>
    </w:p>
    <w:p>
      <w:pPr>
        <w:pStyle w:val="Normal"/>
        <w:ind w:left="360" w:hanging="360"/>
        <w:jc w:val="both"/>
        <w:rPr/>
      </w:pPr>
      <w:r>
        <w:rPr/>
        <w:t>III – por distribuição, somente processar e julgar as ações de usucapião, e privativamente, de pedido de óbito fora do prazo na primeira z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das as alternativas estão erradas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das as alternativas estão erradas, exceto a II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odas as alternativas estão erradas, exceto a III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das as alternativas estão erradas, exceto a I;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44</w:t>
      </w:r>
    </w:p>
    <w:p>
      <w:pPr>
        <w:pStyle w:val="Normal"/>
        <w:jc w:val="both"/>
        <w:rPr/>
      </w:pPr>
      <w:r>
        <w:rPr/>
        <w:t>É de competência das Varas de Família, por distribuição:</w:t>
      </w:r>
    </w:p>
    <w:p>
      <w:pPr>
        <w:pStyle w:val="Normal"/>
        <w:ind w:left="360" w:hanging="360"/>
        <w:jc w:val="both"/>
        <w:rPr/>
      </w:pPr>
      <w:r>
        <w:rPr/>
        <w:t>I - processar e julgar pedido de divórcio e separação judicial consensual e litigiosa, deliberar sobre guarda de menores e celebrar casamentos.</w:t>
      </w:r>
    </w:p>
    <w:p>
      <w:pPr>
        <w:pStyle w:val="Normal"/>
        <w:ind w:left="360" w:hanging="360"/>
        <w:jc w:val="both"/>
        <w:rPr/>
      </w:pPr>
      <w:r>
        <w:rPr/>
        <w:t>II - processar e julgar pedido de divórcio e separação judicial consensual e litigiosa, anulação e celebração de casamento.</w:t>
      </w:r>
    </w:p>
    <w:p>
      <w:pPr>
        <w:pStyle w:val="Normal"/>
        <w:ind w:left="360" w:hanging="360"/>
        <w:jc w:val="both"/>
        <w:rPr/>
      </w:pPr>
      <w:r>
        <w:rPr/>
        <w:t>III – processar e julgar pedido de divórcio e separação judicial consensual e litigiosa, e deliberar sobre guarda de menores, por delegação do Juiz da Vara da Infância e Juventu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ert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lternativas I e II estão corretas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lternativas II e III estão corretas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omente a alternativa III está corret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das as alternativas estão incorreta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Questão 45</w:t>
      </w:r>
    </w:p>
    <w:p>
      <w:pPr>
        <w:pStyle w:val="TextBody"/>
        <w:rPr/>
      </w:pPr>
      <w:r>
        <w:rPr/>
        <w:t>Em relação à competência do Juiz de Direito, é correto afirmar que lhe cabe:</w:t>
      </w:r>
    </w:p>
    <w:p>
      <w:pPr>
        <w:pStyle w:val="Normal"/>
        <w:ind w:left="360" w:hanging="360"/>
        <w:jc w:val="both"/>
        <w:rPr/>
      </w:pPr>
      <w:r>
        <w:rPr/>
        <w:t>I – exercer, em primeira instância, todas as atribuições inerentes à função jurisdicional afetas à Justiça Estadual, tendo também jurisdição sobre as causas de competência da Justiça Federal que lhe sejam cometidas somente pela Constituição Federal.</w:t>
      </w:r>
    </w:p>
    <w:p>
      <w:pPr>
        <w:pStyle w:val="Normal"/>
        <w:ind w:left="360" w:hanging="360"/>
        <w:jc w:val="both"/>
        <w:rPr/>
      </w:pPr>
      <w:r>
        <w:rPr/>
        <w:t>II – exercer, em primeira instância, todas as atribuições inerentes à função jurisdicional afetas à Justiça Estadual, tendo também jurisdição sobre as causas de competência da Justiça Federal que lhe sejam cometidas pela Organização Judiciária da União.</w:t>
      </w:r>
    </w:p>
    <w:p>
      <w:pPr>
        <w:pStyle w:val="TextBodyIndent"/>
        <w:rPr/>
      </w:pPr>
      <w:r>
        <w:rPr/>
        <w:t>III – o exercício das atribuições administrativas referentes aos serviços conexos ou auxiliares da Justiça, que estejam a ele vinculados, bem como aos servidores que lhe sejam diretamente subordin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relação às assertivas, pode-se dizer qu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omente a alternativa III está corret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omente a alternativa II está corret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omente a alternativa I está corret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das as alternativas estão incorret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46</w:t>
      </w:r>
    </w:p>
    <w:p>
      <w:pPr>
        <w:pStyle w:val="Normal"/>
        <w:jc w:val="both"/>
        <w:rPr/>
      </w:pPr>
      <w:r>
        <w:rPr/>
        <w:t>Quanto à classificação e distribuição, em relação aos Juízes de Direito, pode-se dizer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ão classificados por entrâncias, segundo a Comarca onde têm jurisdição e, quando couber, distribuídos por varas, identificados por numeral ordinal ou pela especificidade da competência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ão classificados por instâncias, segundo a Comarca onde têm jurisdição e, quando couber, distribuídos por varas, identificados por numeral ordinal ou pela especificidade da competência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ão são classificados por instâncias, segundo a Comarca onde têm jurisdição; e, quando couber, são distribuídos por varas e identificados somente por numeral ordinal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ão são classificados por entrâncias, segundo a Comarca onde têm jurisdição; e, quando couber, são distribuídos por varas e identificados somente pela especificidade da competênc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47</w:t>
      </w:r>
    </w:p>
    <w:p>
      <w:pPr>
        <w:pStyle w:val="Normal"/>
        <w:jc w:val="both"/>
        <w:rPr/>
      </w:pPr>
      <w:r>
        <w:rPr/>
        <w:t>Em relação à competência das Varas, é correto afirmar:</w:t>
      </w:r>
    </w:p>
    <w:p>
      <w:pPr>
        <w:pStyle w:val="TextBodyIndent"/>
        <w:rPr/>
      </w:pPr>
      <w:r>
        <w:rPr/>
        <w:t>I – por distribuição, a Décima Sétima Vara Cível é competente para processar e julgar ações cíveis, inclusive as decorrentes da relação de consumo, respeitada a competência de outras Varas.</w:t>
      </w:r>
    </w:p>
    <w:p>
      <w:pPr>
        <w:pStyle w:val="Normal"/>
        <w:ind w:left="360" w:hanging="360"/>
        <w:jc w:val="both"/>
        <w:rPr/>
      </w:pPr>
      <w:r>
        <w:rPr/>
        <w:t>II – privativamente, a Décima Sétima Vara Cível é competente para processar e julgar ações cíveis, inclusive as decorrentes da relação de consumo, respeitada a competência de outras Varas.</w:t>
      </w:r>
    </w:p>
    <w:p>
      <w:pPr>
        <w:pStyle w:val="Normal"/>
        <w:ind w:left="360" w:hanging="360"/>
        <w:jc w:val="both"/>
        <w:rPr/>
      </w:pPr>
      <w:r>
        <w:rPr/>
        <w:t>III – privativamente, a Décima Nona Vara Cível é competente para processar e julgar os inventários e arrolamentos, nas sucessões.</w:t>
      </w:r>
    </w:p>
    <w:p>
      <w:pPr>
        <w:pStyle w:val="TextBodyIndent"/>
        <w:rPr/>
      </w:pPr>
      <w:r>
        <w:rPr/>
        <w:t>IV – por distribuição, a Décima Nona Vara Cível é competente para processar e julgar os inventários e arrolamentos, nas sucess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lternativas II e IV estão corretas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lternativas I e IV estão corretas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lternativas I e III estão corretas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lternativas II e III estão corretas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Questão 48</w:t>
      </w:r>
    </w:p>
    <w:p>
      <w:pPr>
        <w:pStyle w:val="Normal"/>
        <w:jc w:val="both"/>
        <w:rPr/>
      </w:pPr>
      <w:r>
        <w:rPr/>
        <w:t>Os Juízes de Direito são substituídos:</w:t>
      </w:r>
    </w:p>
    <w:p>
      <w:pPr>
        <w:pStyle w:val="Normal"/>
        <w:ind w:left="360" w:hanging="360"/>
        <w:jc w:val="both"/>
        <w:rPr/>
      </w:pPr>
      <w:r>
        <w:rPr/>
        <w:t>I – por Juízes das demais Comarcas ou Varas, obedecidos os critérios de merecimento e antiguidade.</w:t>
      </w:r>
    </w:p>
    <w:p>
      <w:pPr>
        <w:pStyle w:val="Normal"/>
        <w:ind w:left="360" w:hanging="360"/>
        <w:jc w:val="both"/>
        <w:rPr/>
      </w:pPr>
      <w:r>
        <w:rPr/>
        <w:t>II - por Juízes das demais Comarcas ou Varas, na ordem de distribuição anualmente publicada pelo Tribunal de Justiça.</w:t>
      </w:r>
    </w:p>
    <w:p>
      <w:pPr>
        <w:pStyle w:val="TextBodyIndent"/>
        <w:rPr/>
      </w:pPr>
      <w:r>
        <w:rPr/>
        <w:t>III – por Juízes de Direito Substitutos, na ordem de substituição publicada anualmente pelo Tribunal de Justiça.</w:t>
      </w:r>
    </w:p>
    <w:p>
      <w:pPr>
        <w:pStyle w:val="TextBodyIndent"/>
        <w:rPr/>
      </w:pPr>
      <w:r>
        <w:rPr/>
        <w:t>IV - por Juízes de Direito Substitutos, quando designados pelo Presidente do Tribunal de Justi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que a alternativa correta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s alternativas III e IV estão erradas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lternativas I e III estão certas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s alternativas I e II estão certas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lternativas II e IV estão cer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49</w:t>
      </w:r>
    </w:p>
    <w:p>
      <w:pPr>
        <w:pStyle w:val="Normal"/>
        <w:jc w:val="both"/>
        <w:rPr/>
      </w:pPr>
      <w:r>
        <w:rPr/>
        <w:t xml:space="preserve">Em relação aos Oficiais de Justiça, pode-se afirmar: </w:t>
      </w:r>
    </w:p>
    <w:p>
      <w:pPr>
        <w:pStyle w:val="Normal"/>
        <w:ind w:left="360" w:hanging="360"/>
        <w:jc w:val="both"/>
        <w:rPr/>
      </w:pPr>
      <w:r>
        <w:rPr/>
        <w:t>I – para progressão funcional, são observados os critérios de assiduidade, disciplina, produtividade e antiguidade.</w:t>
      </w:r>
    </w:p>
    <w:p>
      <w:pPr>
        <w:pStyle w:val="Normal"/>
        <w:ind w:left="360" w:hanging="360"/>
        <w:jc w:val="both"/>
        <w:rPr/>
      </w:pPr>
      <w:r>
        <w:rPr/>
        <w:t>II – a lotação dos Oficiais de Justiça nas Comarcas é feita pelo Tribunal, na pessoa do seu Presidente, de acordo com a necessidade do serviço, só ultrapassando o limite de dois por Juízo ou Vara mediante justificação do respectivo Juiz.</w:t>
      </w:r>
    </w:p>
    <w:p>
      <w:pPr>
        <w:pStyle w:val="TextBodyIndent"/>
        <w:rPr/>
      </w:pPr>
      <w:r>
        <w:rPr/>
        <w:t>III – na falta ou ausência de Oficial de Justiça, o Diretor de Secretaria, com a anuência do Juiz de Direito pode nomear Oficial de Justiça “ad hoc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das as alternativas estão corretas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alternativa I está correta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alternativa II está correta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alternativa III está corret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50</w:t>
      </w:r>
    </w:p>
    <w:p>
      <w:pPr>
        <w:pStyle w:val="Normal"/>
        <w:jc w:val="both"/>
        <w:rPr/>
      </w:pPr>
      <w:r>
        <w:rPr/>
        <w:t>Ao depositário judicial incumbe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ntregar os bens sob sua guarda indepen-dentemente de mandado judicial, sendo-lhe defeso usá-los ou emprestá-los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star contas dos rendimentos dos bens depositados ao término de cada depósito ou sempre que for determinado pelo Juiz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lugar, com expressa autorização judicial, somente os móveis depositados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ceber e conservar em boa guarda os bens e valores que lhe forem entregues por mandado judicial, sendo-lhe permitido alugar os imóveis, independentemente de autori-zação express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51</w:t>
      </w:r>
    </w:p>
    <w:p>
      <w:pPr>
        <w:pStyle w:val="Normal"/>
        <w:jc w:val="both"/>
        <w:rPr/>
      </w:pPr>
      <w:r>
        <w:rPr/>
        <w:t>Assinale a alternativa corret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É requisito para inscrição no concurso para provimento dos cargos de psicólogo judiciário, assistente social judiciário, sociólogo judiciário, pedagogo judiciário, médico judiciário a apresentação do diploma de conclusão do respectivo curso de nível superior somente em instituição autorizad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É requisito para inscrição no concurso para provimento do cargo de agente judiciário de proteção a apresentação somente de certificado de conclusão do curso de nível médi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É requisito para provimento no cargo de oficial de justiça a apresentação de diploma de conclusão de curso de nível superior somente em instituição reconhecida pelo Ministério da Educação, Cultura e Desportos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enhuma das alternativas anteriore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52</w:t>
      </w:r>
    </w:p>
    <w:p>
      <w:pPr>
        <w:pStyle w:val="Normal"/>
        <w:jc w:val="both"/>
        <w:rPr/>
      </w:pPr>
      <w:r>
        <w:rPr/>
        <w:t>São atribuições da equipe interprofissional:</w:t>
      </w:r>
    </w:p>
    <w:p>
      <w:pPr>
        <w:pStyle w:val="Normal"/>
        <w:ind w:left="360" w:hanging="360"/>
        <w:jc w:val="both"/>
        <w:rPr/>
      </w:pPr>
      <w:r>
        <w:rPr/>
        <w:t>I – colaborar na fiscalização do trabalho da criança ou adolescente;</w:t>
      </w:r>
    </w:p>
    <w:p>
      <w:pPr>
        <w:pStyle w:val="Normal"/>
        <w:ind w:left="360" w:hanging="360"/>
        <w:jc w:val="both"/>
        <w:rPr/>
      </w:pPr>
      <w:r>
        <w:rPr/>
        <w:t>II – observar somente as instruções baixadas pelos Juízes das Varas de Família e da Infância e da Juventude;</w:t>
      </w:r>
    </w:p>
    <w:p>
      <w:pPr>
        <w:pStyle w:val="Normal"/>
        <w:ind w:left="360" w:hanging="360"/>
        <w:jc w:val="both"/>
        <w:rPr/>
      </w:pPr>
      <w:r>
        <w:rPr/>
        <w:t>III – orientar e supervisionar a família substituta da criança adolescente.</w:t>
      </w:r>
    </w:p>
    <w:p>
      <w:pPr>
        <w:pStyle w:val="Normal"/>
        <w:jc w:val="both"/>
        <w:rPr/>
      </w:pPr>
      <w:r>
        <w:rPr/>
        <w:t>Assinale a opção corret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stá correta a alternativa II e incorreta a alternativa III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stá correta a alternativa III e incorreta a alternativa I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stá correta a alternativa I e incorreta a alternativa II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das as alternativas estão corret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53</w:t>
      </w:r>
    </w:p>
    <w:p>
      <w:pPr>
        <w:pStyle w:val="Normal"/>
        <w:jc w:val="both"/>
        <w:rPr/>
      </w:pPr>
      <w:r>
        <w:rPr/>
        <w:t>O exercício das atividades extrajudiciais na Comarca de Natal é distribuído entre os seguintes ofícios:</w:t>
      </w:r>
    </w:p>
    <w:p>
      <w:pPr>
        <w:pStyle w:val="Normal"/>
        <w:ind w:left="360" w:hanging="360"/>
        <w:jc w:val="both"/>
        <w:rPr/>
      </w:pPr>
      <w:r>
        <w:rPr/>
        <w:t>I – ao primeiro ofício, o tabelionato e o protesto de títulos da primeira zona.</w:t>
      </w:r>
    </w:p>
    <w:p>
      <w:pPr>
        <w:pStyle w:val="Normal"/>
        <w:ind w:left="360" w:hanging="360"/>
        <w:jc w:val="both"/>
        <w:rPr/>
      </w:pPr>
      <w:r>
        <w:rPr/>
        <w:t>II – ao terceiro ofício, o tabelionato e o registro de imóveis da primeira zona, além do protesto de título da terceira zona.</w:t>
      </w:r>
    </w:p>
    <w:p>
      <w:pPr>
        <w:pStyle w:val="TextBodyIndent"/>
        <w:rPr/>
      </w:pPr>
      <w:r>
        <w:rPr/>
        <w:t>III – ao sétimo ofício, o tabelionato e o registro de imóveis da terceira zona, além do protesto de título da segunda zon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ssinale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das as alternativas estão corretas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das as alternativas estão incorretas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uas alternativas estão corretas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penas uma alternativa está corret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54</w:t>
      </w:r>
    </w:p>
    <w:p>
      <w:pPr>
        <w:pStyle w:val="Normal"/>
        <w:jc w:val="both"/>
        <w:rPr/>
      </w:pPr>
      <w:r>
        <w:rPr/>
        <w:t>Em relação a Varas Criminais, é correto afirmar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é de competência privativa da Nona Vara Criminal processar e julgar os crimes relacionados a substâncias entorpecentes, os de imprensa, além dos cometidos contra o meio ambient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é de competência privativa da Quarta Vara Criminal processar e julgar os feitos do Tribunal do Júr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r distribuição, é de competência da Quarta Vara Criminal processar e julgar os feitos do Tribunal do Júr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r distribuição, é de competência da Nona Vara Criminal processar e julgar os crimes praticados contra o meio ambiente, e privativamente processar e julgar os crimes relacionados a substâncias entorpecentes e os de imprens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55</w:t>
      </w:r>
    </w:p>
    <w:p>
      <w:pPr>
        <w:pStyle w:val="Normal"/>
        <w:jc w:val="both"/>
        <w:rPr/>
      </w:pPr>
      <w:r>
        <w:rPr/>
        <w:t>Em relação às Varas da Fazenda Pública, pode-se afirmar:</w:t>
      </w:r>
    </w:p>
    <w:p>
      <w:pPr>
        <w:pStyle w:val="TextBodyIndent"/>
        <w:rPr/>
      </w:pPr>
      <w:r>
        <w:rPr/>
        <w:t>I - é de competência da Primeira a Quinta Varas, por distribuição, processar e julgar as ações em que o Estado, o Município de Natal ou suas autarquias e fundações forem interessados como autores, réus, assistentes ou opoentes, exceto nos casos de falência e concordatas.</w:t>
      </w:r>
    </w:p>
    <w:p>
      <w:pPr>
        <w:pStyle w:val="Normal"/>
        <w:ind w:left="360" w:hanging="360"/>
        <w:jc w:val="both"/>
        <w:rPr/>
      </w:pPr>
      <w:r>
        <w:rPr/>
        <w:t>II – compete privativamente à Sétima Vara julgar mandado de segurança relativo à matéria tributária em que forem interessados o Estado ou suas autarquias.</w:t>
      </w:r>
    </w:p>
    <w:p>
      <w:pPr>
        <w:pStyle w:val="Normal"/>
        <w:ind w:left="360" w:hanging="360"/>
        <w:jc w:val="both"/>
        <w:rPr/>
      </w:pPr>
      <w:r>
        <w:rPr/>
        <w:t>III - compete privativamente à Sexta Vara julgar mandado de segurança relativo à matéria tributária em que forem interessados o Município de Natal ou suas autarqu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lternativas II e III estão corretas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lternativas I, II e III estão corretas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omente a alternativa I está correta;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enhuma das alternativas an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DIREITO CONSTITUCIONAL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Questão 56</w:t>
      </w:r>
    </w:p>
    <w:p>
      <w:pPr>
        <w:pStyle w:val="Normal"/>
        <w:jc w:val="both"/>
        <w:rPr/>
      </w:pPr>
      <w:r>
        <w:rPr/>
        <w:t>A ação constitucional que tem por finalidade fazer com que o impetrante tenha acesso às informações que o Poder Público ou entidades de caráter público possuam ao seu respeito, para eventual retificação dos dados ou anotação nos assentamentos do interessado,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o mandado de segurança;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 xml:space="preserve">o </w:t>
      </w:r>
      <w:r>
        <w:rPr>
          <w:i/>
        </w:rPr>
        <w:t>Habeas data;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o mandado de injunção;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a ação popul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>Questão 57</w:t>
      </w:r>
    </w:p>
    <w:p>
      <w:pPr>
        <w:pStyle w:val="TextBody"/>
        <w:rPr/>
      </w:pPr>
      <w:r>
        <w:rPr/>
        <w:t>Considere as afirmações que seguem e assinale a alternativa corre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I - A superioridade formal do texto constitucional identifica a Constituição como fonte primária de produção normativa, ditando competências e procedimentos para elaboração de atos normativos inferiores.</w:t>
      </w:r>
    </w:p>
    <w:p>
      <w:pPr>
        <w:pStyle w:val="Normal"/>
        <w:ind w:left="426" w:hanging="426"/>
        <w:jc w:val="both"/>
        <w:rPr/>
      </w:pPr>
      <w:r>
        <w:rPr/>
        <w:t>II - O princípio da presunção de constitucionalidade decorre do princípio da separação dos poderes e encerra que não sendo evidente a</w:t>
      </w:r>
      <w:r>
        <w:rPr>
          <w:b/>
        </w:rPr>
        <w:t xml:space="preserve"> </w:t>
      </w:r>
      <w:r>
        <w:rPr/>
        <w:t>inconstitucionalidade, havendo possibilidade de razoavelmente</w:t>
      </w:r>
      <w:r>
        <w:rPr>
          <w:b/>
        </w:rPr>
        <w:t xml:space="preserve"> </w:t>
      </w:r>
      <w:r>
        <w:rPr/>
        <w:t>considerar o ato emanado do poder público como válido, deve o órgão competente abster-se da declaração de inconstitucionalidade.</w:t>
      </w:r>
    </w:p>
    <w:p>
      <w:pPr>
        <w:pStyle w:val="Normal"/>
        <w:ind w:firstLine="141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Todas as afirmações são verdadeiras.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Somente a afirmação I é verdadeira.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Somente a afirmação II é verdadeira.</w:t>
      </w:r>
    </w:p>
    <w:p>
      <w:pPr>
        <w:pStyle w:val="Normal"/>
        <w:numPr>
          <w:ilvl w:val="0"/>
          <w:numId w:val="101"/>
        </w:numPr>
        <w:jc w:val="both"/>
        <w:rPr/>
      </w:pPr>
      <w:r>
        <w:rPr/>
        <w:t>Nenhuma das afirmações é verdadei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Questão 58</w:t>
      </w:r>
    </w:p>
    <w:p>
      <w:pPr>
        <w:pStyle w:val="Normal"/>
        <w:jc w:val="both"/>
        <w:rPr/>
      </w:pPr>
      <w:r>
        <w:rPr/>
        <w:t>Marque a alternativa correta sobre a eficácia e previsão dos direitos fundamentais no ordenamento constitucional brasileir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r força do princípio da aplicabilidade imediata, nenhum direito fundamental reclama a intervenção do legislador para a sua plenitude eficacial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aplicabilidade imediata dos direitos e garantias individuais torna dispensável a interposição do mandado de injunção e da ação direta de inconstitucionalidade por omissão, com referência às normas constitucionais que consagram tais direitos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s direitos fundamentais estão taxativamente previstos nos artigos 5º a 17 da Constituição Federal. 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princípio da aplicabilidade imediata dos direitos fundamentais estabelece aos órgãos estatais a tarefa de reconhecer a maior eficácia possível a esses direit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Questão 59</w:t>
      </w:r>
    </w:p>
    <w:p>
      <w:pPr>
        <w:pStyle w:val="Normal"/>
        <w:jc w:val="both"/>
        <w:rPr/>
      </w:pPr>
      <w:r>
        <w:rPr/>
        <w:t>Sobre os direitos fundamentais, é correto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ão haverá prisão civil por dívida, salvo somente a hipótese do responsável pelo inadimplemento voluntário e inescusável de obrigação alimentícia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Supremo Tribunal Federal entende que a conseqüência imediata da ilicitude da prova é, em todos os casos, a nulidade do processo em que essa prova foi produzida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alvo o caso da prisão em flagrante e as hipóteses de transgressão militar ou crime propriamente militar, definidos em lei, a prisão somente poderá decorrer  de ordem escrita e fundamentada da autoridade judiciária competente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m nenhuma hipótese, a Constituição brasileira de 1988 admite as penas de morte, de caráter perpétuo, de trabalhos forçados, de banimento e as cruéi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60</w:t>
      </w:r>
    </w:p>
    <w:p>
      <w:pPr>
        <w:pStyle w:val="TextBody"/>
        <w:rPr/>
      </w:pPr>
      <w:r>
        <w:rPr/>
        <w:t>Considere as afirmações que seguem sobre as ações constitucionais e assinale a alternativa correta: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Recuodecorpodetexto3"/>
        <w:rPr/>
      </w:pPr>
      <w:r>
        <w:rPr/>
        <w:t>I - Segundo o Supremo Tribunal Federal, o pólo passivo no mandado de injunção deve ser ocupado pela entidade estatal com o dever de regulamentar o texto constitucional, como também pela entidade pública ou pelo particular que vai suportar diretamente os efeitos da decisão tomada nesta ação constitucional.</w:t>
      </w:r>
    </w:p>
    <w:p>
      <w:pPr>
        <w:pStyle w:val="Recuodecorpodetexto2"/>
        <w:rPr>
          <w:sz w:val="24"/>
        </w:rPr>
      </w:pPr>
      <w:r>
        <w:rPr>
          <w:sz w:val="24"/>
        </w:rPr>
        <w:t xml:space="preserve">II - A impetração do mandado de segurança coletivo exclui o ingresso através de mandado de segurança individual, por um dos filiados substituídos, sobre o mesmo tema versado na ação coletiva, por configurada a litispendênci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Todas as afirmações são corretas.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Nenhuma das afirmações é correta.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Somente a afirmação I é correta.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Somente a afirmação II é corre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Questão 61</w:t>
      </w:r>
    </w:p>
    <w:p>
      <w:pPr>
        <w:pStyle w:val="Normal"/>
        <w:jc w:val="both"/>
        <w:rPr/>
      </w:pPr>
      <w:r>
        <w:rPr/>
        <w:t>Sobre a repartição de competência estabelecida no texto constitucional de 1988, pode-se afirma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competência legislativa privativa da União não admite delegação aos Estado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os municípios compete legislar sobre assuntos de interesse local, mas não lhes cabe suplementar a legislação federal e a Estadual, para ajustar sua execução a peculiaridades locai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os Estados compete legislar concorren-temente com a União sobre direito agrário e desapropriação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o âmbito da competência legislativa concorrente, os Estados exercerão a competência legislativa plena, para atender as suas peculiaridades, se inexistir lei federal sobre as normas gera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Questão 62</w:t>
      </w:r>
    </w:p>
    <w:p>
      <w:pPr>
        <w:pStyle w:val="Normal"/>
        <w:jc w:val="both"/>
        <w:rPr/>
      </w:pPr>
      <w:r>
        <w:rPr/>
        <w:t>Assinale o Poder, entidade ou órgão que não encontra previsão no sistema maior instaurado pela Constituição de 1988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 Tribunais e Conselhos de Contas dos municípios, onde houver, sendo vedada a sua criação após a Constituição de 1988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Defensoria Pública estadual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s Territórios federais, sendo admitida a sua divisão em municípios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Poder Judiciário municipal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2"/>
        <w:tabs>
          <w:tab w:val="clear" w:pos="708"/>
          <w:tab w:val="left" w:pos="142" w:leader="none"/>
        </w:tabs>
        <w:rPr/>
      </w:pPr>
      <w:r>
        <w:rPr/>
        <w:t>Questão 63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Marque o princípio que especificamente estabelece que o agente público deve atuar de forma a apresentar o melhor desempenho possível e a Administração Pública deve restar estruturada e disciplinada para obter os melhores resultados na prestação de suas atividades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O princípio da impessoalidade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O princípio da indisponibilidade do interesse público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O princípio da eficiência. 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O princípio da autotute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Questão 64</w:t>
      </w:r>
    </w:p>
    <w:p>
      <w:pPr>
        <w:pStyle w:val="Normal"/>
        <w:jc w:val="both"/>
        <w:rPr/>
      </w:pPr>
      <w:r>
        <w:rPr/>
        <w:t>Observe as frases que seguem sobre as regras e princípios da Administração Pública e assinale a alternativa correta:</w:t>
      </w:r>
    </w:p>
    <w:p>
      <w:pPr>
        <w:pStyle w:val="Normal"/>
        <w:ind w:left="426" w:hanging="426"/>
        <w:jc w:val="both"/>
        <w:rPr/>
      </w:pPr>
      <w:r>
        <w:rPr/>
        <w:t>I - O candidato aprovado em concurso público tem direito adquirido à nomeação, segundo entendimento consolidado do Supremo Tribunal Federal.</w:t>
      </w:r>
    </w:p>
    <w:p>
      <w:pPr>
        <w:pStyle w:val="Recuodecorpodetexto3"/>
        <w:rPr/>
      </w:pPr>
      <w:r>
        <w:rPr/>
        <w:t xml:space="preserve"> </w:t>
      </w:r>
      <w:r>
        <w:rPr/>
        <w:t>II - A Constituição Federal veda que se vinculem ou equiparem vencimentos, sendo inconstitucional a lei que vincula a remuneração dos delegados de polícia ao subsídio dos membros do Ministério Público.</w:t>
      </w:r>
    </w:p>
    <w:p>
      <w:pPr>
        <w:pStyle w:val="Recuodecorpodetexto2"/>
        <w:rPr>
          <w:sz w:val="24"/>
        </w:rPr>
      </w:pPr>
      <w:r>
        <w:rPr>
          <w:sz w:val="24"/>
        </w:rPr>
        <w:t>III - Admite-se a cumulação remunerada de cargos públicos, quando houver compatibilidade de horários, e respeitado o teto salarial do funcionalismo público, entre dois cargos ou empregos privativos de profissionais da saúde, com profissões regulamentadas.</w:t>
      </w:r>
    </w:p>
    <w:p>
      <w:pPr>
        <w:pStyle w:val="Normal"/>
        <w:ind w:firstLine="14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Tem-se que as frases citadas são, respectivamente:</w:t>
      </w:r>
    </w:p>
    <w:p>
      <w:pPr>
        <w:pStyle w:val="Normal"/>
        <w:ind w:firstLine="141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, V e F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, V e V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, V e V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, F e F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65</w:t>
      </w:r>
    </w:p>
    <w:p>
      <w:pPr>
        <w:pStyle w:val="TextBody"/>
        <w:rPr/>
      </w:pPr>
      <w:r>
        <w:rPr/>
        <w:t>Analise as afirmações que seguem sobre a imunidade parlamentar e marque a alternativa correta: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I - A imunidade dos deputados e senadores abrange a inviolabilidade civil e penal, por suas opiniões, palavras e votos.</w:t>
      </w:r>
    </w:p>
    <w:p>
      <w:pPr>
        <w:pStyle w:val="Normal"/>
        <w:ind w:left="426" w:hanging="426"/>
        <w:jc w:val="both"/>
        <w:rPr/>
      </w:pPr>
      <w:r>
        <w:rPr/>
        <w:t>II - A imunidade parlamentar é renunciável por ato expresso e escrito do parlamentar.</w:t>
      </w:r>
    </w:p>
    <w:p>
      <w:pPr>
        <w:pStyle w:val="Recuodecorpodetexto2"/>
        <w:rPr>
          <w:sz w:val="24"/>
        </w:rPr>
      </w:pPr>
      <w:r>
        <w:rPr>
          <w:sz w:val="24"/>
        </w:rPr>
        <w:t>III - Em caso de flagrante delito, a imunidade formal dos deputados e senadores, em relação à prisão, impede que os mesmos sofram ato de privação de liberdade, salvo a hipótese de o crime ser inafiançável.</w:t>
      </w:r>
    </w:p>
    <w:p>
      <w:pPr>
        <w:pStyle w:val="Normal"/>
        <w:ind w:firstLine="14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em-se que as frases citadas são, respectivamen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V, V e V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V, F e V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V, V e F.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F, F e 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Questão 66</w:t>
      </w:r>
    </w:p>
    <w:p>
      <w:pPr>
        <w:pStyle w:val="Normal"/>
        <w:jc w:val="both"/>
        <w:rPr/>
      </w:pPr>
      <w:r>
        <w:rPr/>
        <w:t>Com a redação conferida pela Emenda Constitucional de nº32, o texto constitucional veda a edição de medidas provisórias sobre matér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reservada à lei complementar e relativa ao direito eleitoral;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relativa ao direito civil, penal e processual civil e penal;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relativa aos direitos e garantias individuais e aos direitos sociais;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relativa ao direito administrativo e ao direito comercial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67</w:t>
      </w:r>
    </w:p>
    <w:p>
      <w:pPr>
        <w:pStyle w:val="Normal"/>
        <w:jc w:val="both"/>
        <w:rPr/>
      </w:pPr>
      <w:r>
        <w:rPr/>
        <w:t>Sobre as espécies normativas previstas na Constituição se pode afirmar que:</w:t>
      </w:r>
    </w:p>
    <w:p>
      <w:pPr>
        <w:pStyle w:val="Recuodecorpodetexto3"/>
        <w:numPr>
          <w:ilvl w:val="0"/>
          <w:numId w:val="7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Constituição não poderá ser emendada na vigência do estado de sítio, mas poderá ser na vigência do estado de defesa ou de intervenção federal.</w:t>
      </w:r>
    </w:p>
    <w:p>
      <w:pPr>
        <w:pStyle w:val="Recuodecorpodetexto3"/>
        <w:numPr>
          <w:ilvl w:val="0"/>
          <w:numId w:val="7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proposta de emenda à Constituição cabe ao Presidente da República, a mais da metade das Assembléias Legislativas das unidades da Federação, manifestando-se, cada uma delas, pela maioria relativa dos seus membros, e a qualquer membro ou comissão da Câmara dos Deputados, do Senado Federal ou do Congresso Nacional.</w:t>
      </w:r>
    </w:p>
    <w:p>
      <w:pPr>
        <w:pStyle w:val="Recuodecorpodetexto3"/>
        <w:numPr>
          <w:ilvl w:val="0"/>
          <w:numId w:val="7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 Presidente da República pode vetar, total ou parcialmente, a proposta de emenda à Constituição.</w:t>
      </w:r>
    </w:p>
    <w:p>
      <w:pPr>
        <w:pStyle w:val="Recuodecorpodetexto3"/>
        <w:numPr>
          <w:ilvl w:val="0"/>
          <w:numId w:val="7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s leis complementares são aprovadas por maioria absoluta dos votos dos membros das duas Casas do Congresso Nacional e a enumeração das suas hipóteses de cabimento é exaustivamente traçada no texto constitucional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68</w:t>
      </w:r>
    </w:p>
    <w:p>
      <w:pPr>
        <w:pStyle w:val="Normal"/>
        <w:jc w:val="both"/>
        <w:rPr/>
      </w:pPr>
      <w:r>
        <w:rPr/>
        <w:t>Na sistemática da Constituição de 1988, o conflito de competência entre juiz de direito do Estado do Rio Grande do Norte, no exercício de jurisdição estadual, e Tribunal Regional do Trabalho deve ser processado e julgado, originariamente, pel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uperior Tribunal de Justiç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ribunal de Justiça do Rio Grande do Nort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ribunal Superior do Trabalh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upremo Tribunal Federal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69</w:t>
      </w:r>
    </w:p>
    <w:p>
      <w:pPr>
        <w:pStyle w:val="Normal"/>
        <w:jc w:val="both"/>
        <w:rPr/>
      </w:pPr>
      <w:r>
        <w:rPr/>
        <w:t>Sobre a função e a atividade do Advogado-Geral da União, no controle de constitucionalidade, considere as afirmações que seguem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26" w:hanging="426"/>
        <w:jc w:val="both"/>
        <w:rPr/>
      </w:pPr>
      <w:r>
        <w:rPr/>
        <w:t>I - O Advogado-Geral da União não atua em sede de ação declaratória de constitucio-nalidade.</w:t>
      </w:r>
    </w:p>
    <w:p>
      <w:pPr>
        <w:pStyle w:val="Recuodecorpodetexto3"/>
        <w:rPr/>
      </w:pPr>
      <w:r>
        <w:rPr/>
        <w:t>II - O Advogado-Geral da União deve, necessariamente, defender a constitucio-nalidade do ato normativo estadual cuja constitucionalidade é questionada, em processo de ação direta de inconstitucio-nalidade, proposto em face da Constituição Federa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mente a afirmação I é verdadei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mente a afirmação II é verdadei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das as afirmações são verdadeir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nhuma das afirmações é verdadei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Questão 70</w:t>
      </w:r>
    </w:p>
    <w:p>
      <w:pPr>
        <w:pStyle w:val="Normal"/>
        <w:jc w:val="both"/>
        <w:rPr/>
      </w:pPr>
      <w:r>
        <w:rPr/>
        <w:t>Não pode propor a Ação Direta de Inconstitucionalidade (ADIn), questionando a constitucionalidade de um ato normativo em face da Constituição Feder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a Mesa do Senado Federal.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prefeito de Município que é Capital de Estado-Membro.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a Mesa do Congresso Nacional.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Confederação sindi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DIREITO PROCESSUAL CIVIL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Questão 71</w:t>
      </w:r>
    </w:p>
    <w:p>
      <w:pPr>
        <w:pStyle w:val="Normal"/>
        <w:jc w:val="both"/>
        <w:rPr/>
      </w:pPr>
      <w:r>
        <w:rPr/>
        <w:t>Numa ação de cobrança ajuizada em detrimento de dois devedores, o primeiro deles foi citado no dia 05 de julho de 2002 (sexta-feira) e o segundo no dia 11 de julho de 2002 (quinta-feira). O aviso de recebimento da citação do primeiro devedor foi acostado aos autos no dia da citação do segundo devedor e o aviso de recebimento da citação deste último foi acostado aos autos na sexta-feira subseqüente, isto é, o dia 12 de julho de 2002. Nesse caso, o prazo para o oferecimento de contest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meçou para o primeiro devedor no dia 05 de julho de 2002 e para o segundo, no dia 11 de julho de 2002, excluindo-se o dia de começo e incluindo-se o dia do fim;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meçou para os dois devedores no dia 12 de julho de 2002, excluindo-se o dia de começo e incluindo-se o dia do fim;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meçou para o primeiro devedor no dia 06 de julho de 2002 e para o segundo, no dia  12 de julho de 2002, excluindo-se o dia de começo e incluindo-se o dia do fim;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meçou para os dois devedores no dia 06 de julho de 2002, excluindo-se o dia de começo e incluindo-se o dia do f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72</w:t>
      </w:r>
    </w:p>
    <w:p>
      <w:pPr>
        <w:pStyle w:val="Normal"/>
        <w:jc w:val="both"/>
        <w:rPr/>
      </w:pPr>
      <w:r>
        <w:rPr/>
        <w:t>Assinale a alternativa corret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 atos e termos processuais não dependem de forma determinada senão quando a lei expressamente a exigir, reputando-se válidos os que, realizados de outro modo, lhe preencham a finalidade essencial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 atos e termos processuais não dependem de forma determinada senão quando o juiz expressamente a exigir, reputando-se válidos os que, realizados de outro modo, lhe preencham a finalidade essencial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 atos e termos processuais dependem de forma determinada, considerando-se nulos os que forem realizados de outro modo, mesmo que preencham a finalidade essencial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 atos e termos processuais dependem de forma determinada, considerando-se inexistentes os que forem realizados de outro modo, mesmo que preencham a finalidad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Questão 73</w:t>
      </w:r>
    </w:p>
    <w:p>
      <w:pPr>
        <w:pStyle w:val="Normal"/>
        <w:jc w:val="both"/>
        <w:rPr/>
      </w:pPr>
      <w:r>
        <w:rPr/>
        <w:t>Não é efeito da revel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transcurso dos prazos independentemente da intimação ao revel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resunção de veracidade dos fatos afirmados pelo autor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ossibilidade de julgamento antecipado da lide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reconhecimento jurídico do pedido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Questão 74</w:t>
      </w:r>
    </w:p>
    <w:p>
      <w:pPr>
        <w:pStyle w:val="Normal"/>
        <w:jc w:val="both"/>
        <w:rPr/>
      </w:pPr>
      <w:r>
        <w:rPr/>
        <w:t>Por definição legal, citação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ato pelo qual chama-se a juízo o réu ou o interessado a fim de produzir prova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ato pelo qual chama-se a juízo o réu por seu advogado para se defender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ato pelo qual chama-se a juízo o réu ou o interessado a fim de se defender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ato pelo qual chama-se a juízo o réu ou o interessado para praticar algum ato processual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Questão 75</w:t>
      </w:r>
    </w:p>
    <w:p>
      <w:pPr>
        <w:pStyle w:val="Normal"/>
        <w:jc w:val="both"/>
        <w:rPr/>
      </w:pPr>
      <w:r>
        <w:rPr/>
        <w:t>Pelo Código de Processo Civil, é possível afirmar que a capacidade processual das partes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inônima da legitimidade de part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ecorrente da maioridade eleitoral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ecorrente da maioridade penal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ecorrente da capacidade civil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Questão 76</w:t>
      </w:r>
    </w:p>
    <w:p>
      <w:pPr>
        <w:pStyle w:val="Normal"/>
        <w:jc w:val="both"/>
        <w:rPr/>
      </w:pPr>
      <w:r>
        <w:rPr/>
        <w:t>Segundo dispõe a lei processual, é possível dizer que a reconvenção é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a ação do réu em desfavor do autor, contendo uma pretensão semelhante a que foi deduzida por este em detrimento daquele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a ação do réu em desfavor do autor, contendo uma pretensão conexa a que foi deduzida por este em detrimento daquele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a ação do terceiro em desfavor do autor, contendo uma pretensão conexa a que foi deduzida por este em detrimento do réu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a ação do réu em desfavor do autor, contendo uma pretensão idêntica a que foi deduzida por este em detrimento daquele;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Questão 77</w:t>
      </w:r>
    </w:p>
    <w:p>
      <w:pPr>
        <w:pStyle w:val="Normal"/>
        <w:jc w:val="both"/>
        <w:rPr/>
      </w:pPr>
      <w:r>
        <w:rPr/>
        <w:t>A respeito dos meios legais de prova, é possível afirma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confissão, embora não privativa do réu, é sempre divisível em relação aos fatos confessados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documento, feito por oficial incompetente, sendo subscrito pelas partes, tem a mesma eficácia do documento particular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depoimento pessoal, quando determinado de ofício pelo juiz, obriga a parte a depor sobre todo e qualquer fato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rova pericial, para ser realizada, não dispensa o compromisso do perito, tomado por termo nos auto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Questão 78</w:t>
      </w:r>
    </w:p>
    <w:p>
      <w:pPr>
        <w:pStyle w:val="Normal"/>
        <w:jc w:val="both"/>
        <w:rPr/>
      </w:pPr>
      <w:r>
        <w:rPr/>
        <w:t>A ação é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 direito público e subjetivo de obter a prestação da jurisdição estatal;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 direito público e subjetivo de obter uma sentença certa ou condicional;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 direito privado e subjetivo de obter uma sentença sempre favorável;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enhuma das respostas anterior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Questão 79</w:t>
      </w:r>
    </w:p>
    <w:p>
      <w:pPr>
        <w:pStyle w:val="Normal"/>
        <w:jc w:val="both"/>
        <w:rPr/>
      </w:pPr>
      <w:r>
        <w:rPr/>
        <w:t>A coisa julgada result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 motivos, ainda que importantes para determinar o alcance da parte dispositiva da sentenç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e todos os fatos e fundamentos declinados no relatório da sentenç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as resoluções de questões prejudiciais, quando requeridas pela part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a verdade dos fatos, estabelecida como fundamento da sentenç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/>
        <w:t>Questão 80</w:t>
      </w:r>
    </w:p>
    <w:p>
      <w:pPr>
        <w:pStyle w:val="Normal"/>
        <w:jc w:val="both"/>
        <w:rPr/>
      </w:pPr>
      <w:r>
        <w:rPr/>
        <w:t>Na execução por quantia certa contra devedor solvente, pode-se afirmar que a penhor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e incidir sobre bens já penhorados, caso em que será estabelecido um concurso de preferências pela ordem cronológica das penhoras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e incidir sobre os instrumentos destinados ao exercício de profissão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e decorrer do ato de nomeação de bens realizado pelo devedor, sem que o credor seja ouvido a respeito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e incidir sobre bens onerados, proibida, neste caso, a realização de uma segunda penho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/>
        <w:t>Questão 81</w:t>
      </w:r>
    </w:p>
    <w:p>
      <w:pPr>
        <w:pStyle w:val="Normal"/>
        <w:jc w:val="both"/>
        <w:rPr/>
      </w:pPr>
      <w:r>
        <w:rPr/>
        <w:t>Quanto ao arresto, é possível afirma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é uma medida cautelar preparatória de uma execução de obrigação de dar coisa certa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é uma medida cautelar preparatória de uma execução de obrigação de fazer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é também um incidente da execução por quantia certa, aplicável quando o devedor não tem endereço certo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  <w:tab w:val="left" w:pos="750" w:leader="none"/>
        </w:tabs>
        <w:ind w:left="360" w:hanging="360"/>
        <w:jc w:val="both"/>
        <w:rPr/>
      </w:pPr>
      <w:r>
        <w:rPr/>
        <w:t>é também um incidente da execução por quantia certa, aplicável quando o devedor, tendo endereço certo, não é encontrado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Questão 82</w:t>
      </w:r>
    </w:p>
    <w:p>
      <w:pPr>
        <w:pStyle w:val="Normal"/>
        <w:jc w:val="both"/>
        <w:rPr/>
      </w:pPr>
      <w:r>
        <w:rPr/>
        <w:t>No processo de execução por quantia certa, é errado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que é possível a suspensão da praça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que a arrematação pode ser desfeita, quando provada a existência de ônus real não mencionado no edital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que não existe previsão legal para a alienação judicial de parte de um imóvel, mesmo que este comporte cômoda divisã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que não se realiza a avaliação se a penhora incidir sobre títulos que tenham cotação em bols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Questão 83</w:t>
      </w:r>
    </w:p>
    <w:p>
      <w:pPr>
        <w:pStyle w:val="Normal"/>
        <w:jc w:val="both"/>
        <w:rPr/>
      </w:pPr>
      <w:r>
        <w:rPr/>
        <w:t>Não é causa que gera a suspensão do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erificação da incapacidade processual ou a irregularidade da representação das partes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existência de um fato considerado de força maior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convenção das partes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a morte de uma das partes quando a ação for considerada intransmissível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Questão 84</w:t>
      </w:r>
    </w:p>
    <w:p>
      <w:pPr>
        <w:pStyle w:val="Normal"/>
        <w:jc w:val="both"/>
        <w:rPr/>
      </w:pPr>
      <w:r>
        <w:rPr/>
        <w:t>Assinale a alternativa corre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o procedimento ordinário, o réu poderá oferecer, no prazo de 10 (dez) dias, em petição escrita, dirigida ao juiz da causa, contestação e exceçã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juiz conhecerá diretamente do pedido, proferindo sentença, quando a questão for unicamente de direito, ou, sendo de direito e de fato, não houver necessidade de produzir prova em audiênc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a ação é idêntica a outra quando tem as mesmas partes, a mesma causa de pedir e o mesmo fundament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juiz conhecerá diretamente do pedido, proferindo sentença, quando a questão for unicamente de fato, ou, sendo de direito e de fato, não houver necessidade de produzir prova em audiênc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Questão 85</w:t>
      </w:r>
    </w:p>
    <w:p>
      <w:pPr>
        <w:pStyle w:val="TextBody"/>
        <w:rPr/>
      </w:pPr>
      <w:r>
        <w:rPr/>
        <w:t>No Juizado Especial Cível, é correto afirmar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que não é possível qualquer forma de intervenção de terceiro, salvo a assistência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que é possível a citação por edital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que não é possível qualquer forma de intervenção de terceiro, inclusive a assistência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que não obtida a conciliação, proceder-se-á imediatamente à audiência de instrução e julgamento, vedada às partes a opção, de comum acordo, pelo juízo arbitr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DIREITO PROCESSUAL PE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ão 86</w:t>
      </w:r>
    </w:p>
    <w:p>
      <w:pPr>
        <w:pStyle w:val="TextBody"/>
        <w:rPr/>
      </w:pPr>
      <w:r>
        <w:rPr/>
        <w:t>Nos crimes de Ação Pública, o Inquérito Policial será iniciado: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de ofício;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mediante requisição da autoridade judiciária;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a requerimento do ofendido ou de quem tiver qualidade para representá-lo;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todas as afirmativas estão corre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ão 87</w:t>
      </w:r>
    </w:p>
    <w:p>
      <w:pPr>
        <w:pStyle w:val="TextBody"/>
        <w:rPr/>
      </w:pPr>
      <w:r>
        <w:rPr/>
        <w:t>Seja qual for o crime, quando praticado em detrimento do patrimônio ou interesse da União, Estado ou Município, a ação penal será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privada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pública condicionada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pública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subsidiár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88</w:t>
      </w:r>
    </w:p>
    <w:p>
      <w:pPr>
        <w:pStyle w:val="Normal"/>
        <w:jc w:val="both"/>
        <w:rPr/>
      </w:pPr>
      <w:r>
        <w:rPr/>
        <w:t>É correto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Ministério Público poderá desistir da ação penal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denúncia ou queixa será rejeitada quando já estiver extinta a punibilidade, pela prescrição ou outra causa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Quando houver a rejeição da denúncia ou queixa, em razão de manifesta ilegitimidade da parte ou faltar condição exigida pela lei para o exercício da ação penal, obstará ao exercício da ação penal, embora que promovida por parte legítima ou satisfeita a condição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 alternativas (a) e (b) estão correta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89</w:t>
      </w:r>
    </w:p>
    <w:p>
      <w:pPr>
        <w:pStyle w:val="TextBody"/>
        <w:rPr/>
      </w:pPr>
      <w:r>
        <w:rPr/>
        <w:t>As questões atinentes à competência resolver-se-ã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somente pela exceção própria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somente pelo conflito positivo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não só pela exceção própria, como também pelo conflito positivo ou negativo de jurisdição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todas as afirmativas estão correta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90</w:t>
      </w:r>
    </w:p>
    <w:p>
      <w:pPr>
        <w:pStyle w:val="TextBody"/>
        <w:rPr/>
      </w:pPr>
      <w:r>
        <w:rPr/>
        <w:t>Indique a alternativa incorre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No juízo penal, somente quanto ao estado das pessoas, serão observadas as restrições à prova estabelecida na lei civil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Quando a infração deixar vestígios, será indispensável o exame de corpo de delito direto ou indireto, não podendo supri-lo a confissão do acusado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A prova da alegação incumbirá a quem a fizer, mas o juiz não poderá, no curso da instrução ou antes de proferir sentença, determinar, de ofício, diligências para dirimir dúvida sobre ponto relevant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Nenhuma das alternativas está incor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ão 91</w:t>
      </w:r>
    </w:p>
    <w:p>
      <w:pPr>
        <w:pStyle w:val="TextBody"/>
        <w:rPr/>
      </w:pPr>
      <w:r>
        <w:rPr/>
        <w:t>O valor da confissão se aferirá pelos critérios adotados para os outros elementos de prova e, para sua apreciação, o juiz deverá confrontá-la com as demais provas do processo, verificando se entre ela e estas existe compatibilidade ou concordância. Neste cas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00" w:hanging="300"/>
        <w:jc w:val="both"/>
        <w:rPr/>
      </w:pPr>
      <w:r>
        <w:rPr/>
        <w:t>o silêncio do acusado não importará confissão, mas poderá constituir elemento para a formação do convencimento do juiz;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00" w:hanging="300"/>
        <w:jc w:val="both"/>
        <w:rPr/>
      </w:pPr>
      <w:r>
        <w:rPr/>
        <w:t>a confissão, quando feita fora do interrogatório, não será tomada por termos nos autos;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00" w:hanging="300"/>
        <w:jc w:val="both"/>
        <w:rPr/>
      </w:pPr>
      <w:r>
        <w:rPr/>
        <w:t>a confissão será indivisível e irretratável;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00" w:hanging="300"/>
        <w:jc w:val="both"/>
        <w:rPr/>
      </w:pPr>
      <w:r>
        <w:rPr/>
        <w:t>a confissão será divisível e irretrat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ão 92</w:t>
      </w:r>
    </w:p>
    <w:p>
      <w:pPr>
        <w:pStyle w:val="TextBody"/>
        <w:rPr/>
      </w:pPr>
      <w:r>
        <w:rPr/>
        <w:t>Proceder-se-á à busca domiciliar, quando fundadas razões a autorizarem, par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apreender instrumentos de falsificação ou de contrafação e objetos falsificados ou contrafeitos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descobrir objetos necessários à prova de infração ou à defesa do réu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apreender cartas, abertas ou não, destinadas ao acusado ou em seu poder, quando haja suspeita de que o conhecimento do seu conteúdo possa ser útil à elucidação do fato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todas as alternativas estão corre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ão 93</w:t>
      </w:r>
    </w:p>
    <w:p>
      <w:pPr>
        <w:pStyle w:val="Corpodetexto2"/>
        <w:rPr/>
      </w:pPr>
      <w:r>
        <w:rPr/>
        <w:t>O juiz poderá exercer jurisdição no processo em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não tiver funcionado como juiz de outra instância, pronunciando-se de fato ou de direito, sobre a questão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tiver funcionado seu cônjuge como defensor ou Advogado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ele próprio houver desempenhado qualquer função de testemunha, anteriormente, no processo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a parte autora for sua amiga ínti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Questão 94</w:t>
      </w:r>
    </w:p>
    <w:p>
      <w:pPr>
        <w:pStyle w:val="Corpodetexto2"/>
        <w:rPr/>
      </w:pPr>
      <w:r>
        <w:rPr/>
        <w:t>Serão recolhidos a quartéis ou à prisão especial, à disposição da autoridade competente, quando sujeitos à prisão antes da condenação definitiv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os ministros de Estado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os cidadãos inscritos no “Livro de Mérito”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os diplomados por qualquer das faculdades superiores da República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todas as alternativas estão correta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95</w:t>
      </w:r>
    </w:p>
    <w:p>
      <w:pPr>
        <w:pStyle w:val="Corpodetexto2"/>
        <w:rPr/>
      </w:pPr>
      <w:r>
        <w:rPr/>
        <w:t>A prisão preventiva poderá ser decretada como garantia da ordem pública, da ordem econômica, por conveniência da instrução criminal ou para assegurar a aplicação da lei penal, quan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o réu tiver sido beneficiado pelo instituto da prescriçã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o réu tiver praticado o crime em estado de necessidad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houver prova da existência do crime e indício suficiente de autor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nenhuma das alternativas está corre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ão 96</w:t>
      </w:r>
    </w:p>
    <w:p>
      <w:pPr>
        <w:pStyle w:val="Corpodetexto2"/>
        <w:rPr/>
      </w:pPr>
      <w:r>
        <w:rPr/>
        <w:t>Ressalvado o disposto no Art. 323, Incisos II e IV do CPP, o réu livrar-se-á solto, independen-temente de fianç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ind w:left="375" w:hanging="360"/>
        <w:jc w:val="both"/>
        <w:rPr/>
      </w:pPr>
      <w:r>
        <w:rPr/>
        <w:t>quando a infração cominar pena superior a 2 (dois) anos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ind w:left="375" w:hanging="360"/>
        <w:jc w:val="both"/>
        <w:rPr/>
      </w:pPr>
      <w:r>
        <w:rPr/>
        <w:t>no caso de infração, a que não for isolada, cumulativa ou alternativamente cominada pena privativa de liberdade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ind w:left="375" w:hanging="360"/>
        <w:jc w:val="both"/>
        <w:rPr/>
      </w:pPr>
      <w:r>
        <w:rPr/>
        <w:t>quando o máximo da pena privativa de liberdade, isolada, cumulativa ou alternativamente cominada, não exceder a 6 (seis) meses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ind w:left="375" w:hanging="360"/>
        <w:jc w:val="both"/>
        <w:rPr/>
      </w:pPr>
      <w:r>
        <w:rPr/>
        <w:t>nenhuma das alternativas está cor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ão 97</w:t>
      </w:r>
    </w:p>
    <w:p>
      <w:pPr>
        <w:pStyle w:val="Corpodetexto2"/>
        <w:rPr/>
      </w:pPr>
      <w:r>
        <w:rPr/>
        <w:t>É incorreto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60" w:leader="none"/>
        </w:tabs>
        <w:ind w:left="375" w:hanging="360"/>
        <w:jc w:val="both"/>
        <w:rPr/>
      </w:pPr>
      <w:r>
        <w:rPr/>
        <w:t>Estando o acusado no estrangeiro, em lugar sabido, será citado mediante carta rogatória, não se suspendendo o curso do prazo de prescrição até o seu cumprimento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60" w:leader="none"/>
        </w:tabs>
        <w:ind w:left="375" w:hanging="360"/>
        <w:jc w:val="both"/>
        <w:rPr/>
      </w:pPr>
      <w:r>
        <w:rPr/>
        <w:t>A citação inicial far-se-á por Mandado quando o réu estiver no território sujeito à jurisdição do juiz que a houver ordenado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60" w:leader="none"/>
        </w:tabs>
        <w:ind w:left="375" w:hanging="360"/>
        <w:jc w:val="both"/>
        <w:rPr/>
      </w:pPr>
      <w:r>
        <w:rPr/>
        <w:t>O processo seguirá sem a presença do acusado que, citado ou intimado pessoalmente para qualquer ato, deixar de comparecer sem motivo justificado, ou no caso de mudança de residência, não comunicar o novo endereço ao juízo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60" w:leader="none"/>
        </w:tabs>
        <w:ind w:left="375" w:hanging="360"/>
        <w:jc w:val="both"/>
        <w:rPr/>
      </w:pPr>
      <w:r>
        <w:rPr/>
        <w:t>Não existe alternativa incorret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Questão 98</w:t>
      </w:r>
    </w:p>
    <w:p>
      <w:pPr>
        <w:pStyle w:val="Corpodetexto2"/>
        <w:rPr/>
      </w:pPr>
      <w:r>
        <w:rPr/>
        <w:t>Qualquer das partes poderá pedir ao juiz que declare a sentença, sempre que nela houver obscuridade, ambigüidade, contradição ou omissão, no prazo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2 (dois) dias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15 (quinze) dias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5 (cinco) dias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10 (dez)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ão 99</w:t>
      </w:r>
    </w:p>
    <w:p>
      <w:pPr>
        <w:pStyle w:val="Corpodetexto2"/>
        <w:rPr/>
      </w:pPr>
      <w:r>
        <w:rPr/>
        <w:t>O tribunal do júri é composto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  <w:tab w:val="left" w:pos="750" w:leader="none"/>
        </w:tabs>
        <w:ind w:left="375" w:hanging="375"/>
        <w:jc w:val="both"/>
        <w:rPr/>
      </w:pPr>
      <w:r>
        <w:rPr/>
        <w:t>7 (sete) integrante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  <w:tab w:val="left" w:pos="750" w:leader="none"/>
        </w:tabs>
        <w:ind w:left="375" w:hanging="375"/>
        <w:jc w:val="both"/>
        <w:rPr/>
      </w:pPr>
      <w:r>
        <w:rPr/>
        <w:t>21 (vinte e um) integrante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  <w:tab w:val="left" w:pos="750" w:leader="none"/>
        </w:tabs>
        <w:ind w:left="375" w:hanging="375"/>
        <w:jc w:val="both"/>
        <w:rPr/>
      </w:pPr>
      <w:r>
        <w:rPr/>
        <w:t xml:space="preserve">11 (onze) integrantes.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  <w:tab w:val="left" w:pos="750" w:leader="none"/>
        </w:tabs>
        <w:ind w:left="375" w:hanging="375"/>
        <w:jc w:val="both"/>
        <w:rPr/>
      </w:pPr>
      <w:r>
        <w:rPr/>
        <w:t>22 (vinte e dois) integrante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ão 100</w:t>
      </w:r>
    </w:p>
    <w:p>
      <w:pPr>
        <w:pStyle w:val="Corpodetexto2"/>
        <w:rPr/>
      </w:pPr>
      <w:r>
        <w:rPr/>
        <w:t>Nas infrações de competência do Juizado Especial Criminal, é correto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É dispensável o Inquérito Policial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A queixa poderá ser oral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Todas as provas serão produzidas na Audiência de Instrução e Julgament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75" w:hanging="375"/>
        <w:jc w:val="both"/>
        <w:rPr/>
      </w:pPr>
      <w:r>
        <w:rPr/>
        <w:t>Todas as alternativas estão corre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type w:val="continuous"/>
          <w:pgSz w:w="11906" w:h="16838"/>
          <w:pgMar w:left="851" w:right="851" w:gutter="0" w:header="72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GABARITO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</w:tblGrid>
      <w:tr>
        <w:trPr>
          <w:trHeight w:val="330" w:hRule="atLeast"/>
        </w:trPr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01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11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21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31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41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51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61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71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81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91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02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12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22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32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42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52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62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72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82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92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03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13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23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33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43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53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63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73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83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93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04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14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24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34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44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54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64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74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84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94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05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15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25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35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45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55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65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75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85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95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06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16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26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36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46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56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66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76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86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96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07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17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27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37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47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57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67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77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87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97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08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18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28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38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48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58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68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78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88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98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09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19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29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39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49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59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69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79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89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99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10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20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30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40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color w:val="FF0000"/>
                <w:sz w:val="20"/>
              </w:rPr>
              <w:t>A*</w:t>
            </w:r>
            <w:r>
              <w:rPr/>
              <w:t xml:space="preserve"> 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50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60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70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B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80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A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90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C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100</w:t>
            </w:r>
          </w:p>
        </w:tc>
        <w:tc>
          <w:tcPr>
            <w:tcW w:w="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A*- Anulada</w:t>
      </w:r>
    </w:p>
    <w:sectPr>
      <w:type w:val="continuous"/>
      <w:pgSz w:w="11906" w:h="16838"/>
      <w:pgMar w:left="851" w:right="851" w:gutter="0" w:header="72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Tribunal de Justiça do Rio Grande do Norte – Prova Nível Superior – 4 - 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9</w:t>
    </w:r>
    <w:r>
      <w:rPr>
        <w:sz w:val="18"/>
      </w:rPr>
      <w:fldChar w:fldCharType="end"/>
    </w:r>
    <w:r>
      <w:rPr>
        <w:sz w:val="1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0"/>
        </w:tabs>
        <w:ind w:left="1710" w:hanging="63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FF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Verdana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>
      <w:sz w:val="22"/>
      <w:szCs w:val="20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pt-B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lang w:eastAsia="pt-B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eastAsia="pt-B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pt-BR"/>
    </w:rPr>
  </w:style>
  <w:style w:type="paragraph" w:styleId="Address">
    <w:name w:val="Address"/>
    <w:basedOn w:val="Normal"/>
    <w:next w:val="Normal"/>
    <w:qFormat/>
    <w:pPr/>
    <w:rPr>
      <w:i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eastAsia="pt-B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pt-B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lano@server.com" TargetMode="External"/><Relationship Id="rId3" Type="http://schemas.openxmlformats.org/officeDocument/2006/relationships/hyperlink" Target="mailto:cicrano.nat@tutorial.br" TargetMode="External"/><Relationship Id="rId4" Type="http://schemas.openxmlformats.org/officeDocument/2006/relationships/hyperlink" Target="mailto:pessoa@terra.ilha.tw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22:00Z</dcterms:created>
  <dc:creator>.</dc:creator>
  <dc:description/>
  <dc:language>en-US</dc:language>
  <cp:lastModifiedBy>esousa</cp:lastModifiedBy>
  <cp:lastPrinted>2002-07-10T05:11:00Z</cp:lastPrinted>
  <dcterms:modified xsi:type="dcterms:W3CDTF">2002-08-29T16:20:00Z</dcterms:modified>
  <cp:revision>40</cp:revision>
  <dc:subject/>
  <dc:title>1</dc:title>
</cp:coreProperties>
</file>