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Serviço Social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31.</w:t>
        <w:tab/>
        <w:t>Segundo o Estatuto da Criança e do Adolescente (E.C.A.), artigo 121, a internação constitui medida privativa de liberdade sujeita aos seguintes princípio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peito à condição peculiar de pessoa em desenvolvimento; proteção à criança infratora e ao adolescente não-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brevidade enquanto limite cronológico levando-se em conta a idade do infrator; inviolabilidade da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revidade; excepcionalidade; respeito à condição peculiar de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clusão em programas comunitários; educação; saúde; habitação; auxílio e orien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clusão; inviolabilidade; respeito à condição de pessoa em desenvolvi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Estatuto da Criança e do Adolescente, artigo 90, ao tratar de responsabilidade das entidades de atendimento, tem como parágrafo único a determinação de que as entidades governamentais e não governamentais deverão inscrever seus profissionais jun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o Conselho Municipal dos Direitos da Criança e do Adolesc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Conselho Tutelar d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Entidade Judici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Conselho Municipal de Direitos e às Autoridades Judici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s Autoridades Judiciárias e aos Conselh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posicionamento em favor da eqüidade e justiça social, que assegure universalidade de acesso aos bens e serviços relativos aos programas e políticas sociais, bem como sua gestão democrática, é princípio fundament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ei Orgânica da Assistência  Social (L.O.A.S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ódigo de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gestão democr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s ações dos Conselhos Regionais de Serviç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a garantir o exercício de cidadania dos usuários do Serviço Social.</w:t>
      </w:r>
    </w:p>
    <w:p>
      <w:pPr>
        <w:pStyle w:val="Raiz01"/>
        <w:rPr/>
      </w:pPr>
      <w:r>
        <w:br w:type="column"/>
      </w:r>
      <w:r>
        <w:rPr/>
        <w:t>34.</w:t>
        <w:tab/>
        <w:t>O Código de Ética Profissional do Assistente Social, artigo 6</w:t>
      </w:r>
      <w:r>
        <w:rPr>
          <w:position w:val="6"/>
          <w:sz w:val="14"/>
          <w:u w:val="single"/>
        </w:rPr>
        <w:t>o</w:t>
      </w:r>
      <w:r>
        <w:rPr/>
        <w:t>, determina que é vedado ao Assistente Soci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olver as informações colhidas nos estudos e pesquisas aos usuários, no sentido de que estes possam usá-las para o fortalecimento dos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tribuir para a alteração da correlação de forças institu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nunciar falhas nos regulamentos, normas e programas de instituições em que trabalha, quando estes estiverem ferindo princípios e diretrizes do códi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ercer sua autoridade de maneira a limitar ou cercear o direito do usuário de participar e decidir livremente sobre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ticipar na elaboração e gerenciamento das políticas sociai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s inovações tecnológicas ocorridas neste final de século provocaram modificações profundas no mundo do trabalho. Porém, enquanto a lógica do capital rege as relações sociais, aquelas modificações societárias traz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umento da produtividade, produção de novas e mais sofisticadas mercadorias e, conseqüentemente, aumento de oferta na mão-de-ob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minuição do esforço do homen na produção de mercadorias, aumento da oferta de 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centração da riqueza nas mãos dos setores monopolizados, redução de postos de trabalho e acirramento do des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istribuição eqüânime nas mãos dos trabalhadores, cuja especialização atende às novas tecnolog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o do emprego estrutural bem como dos postos de trabalho, além de melhoria da qualidade das novas mercadoria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A redução dos riscos inerentes ao trabalho, por meio de normas de saúde, higiene e segurança, é um direito dos trabalhadores urbanos e rurais, além de outros que visam a melhoria de condição social deles. Tal direito está assegurado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Lei Orgânica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stituiçã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olidação das Leis Trabalhistas (C.L.T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Lei de Diretrizes e Base (L.D.B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olidação das Leis Trabalhistas (C.L.T.) e Lei de Diretrizes e Base (L.D.B.).</w:t>
      </w:r>
      <w:r>
        <w:br w:type="page"/>
      </w:r>
    </w:p>
    <w:p>
      <w:pPr>
        <w:pStyle w:val="Raiz01"/>
        <w:rPr/>
      </w:pPr>
      <w:r>
        <w:rPr/>
        <w:t>37.</w:t>
        <w:tab/>
        <w:t>O pressuposto epistemológico, de acordo com o qual a verdade completa não ocorre numa ciência isolada, mas só se constitui num processo de concorrência solidária de várias disciplinas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multidisciplinaridade.</w:t>
      </w:r>
    </w:p>
    <w:p>
      <w:pPr>
        <w:pStyle w:val="Alternativas01"/>
        <w:spacing w:lineRule="auto" w:line="360"/>
        <w:rPr/>
      </w:pPr>
      <w:r>
        <w:rPr/>
        <w:t>(B)</w:t>
        <w:tab/>
        <w:t>práxis.</w:t>
      </w:r>
    </w:p>
    <w:p>
      <w:pPr>
        <w:pStyle w:val="Alternativas01"/>
        <w:spacing w:lineRule="auto" w:line="360"/>
        <w:rPr/>
      </w:pPr>
      <w:r>
        <w:rPr/>
        <w:t>(C)</w:t>
        <w:tab/>
        <w:t>interação.</w:t>
      </w:r>
    </w:p>
    <w:p>
      <w:pPr>
        <w:pStyle w:val="Alternativas01"/>
        <w:spacing w:lineRule="auto" w:line="360"/>
        <w:rPr/>
      </w:pPr>
      <w:r>
        <w:rPr/>
        <w:t>(D)</w:t>
        <w:tab/>
        <w:t>integralidade.</w:t>
      </w:r>
    </w:p>
    <w:p>
      <w:pPr>
        <w:pStyle w:val="Alternativas01"/>
        <w:rPr/>
      </w:pPr>
      <w:r>
        <w:rPr/>
        <w:t>(E)</w:t>
        <w:tab/>
        <w:t>interdisciplinaridad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Segundo Ferreira, o planejamento organiza-se por operações complexas e interligadas, as quais são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reflexão, decisão, ação e retomada de reflexão.</w:t>
      </w:r>
    </w:p>
    <w:p>
      <w:pPr>
        <w:pStyle w:val="Alternativas01"/>
        <w:spacing w:lineRule="auto" w:line="360"/>
        <w:rPr/>
      </w:pPr>
      <w:r>
        <w:rPr/>
        <w:t>(B)</w:t>
        <w:tab/>
        <w:t>reflexão, ação, decisão e retomada de reflexão.</w:t>
      </w:r>
    </w:p>
    <w:p>
      <w:pPr>
        <w:pStyle w:val="Alternativas01"/>
        <w:spacing w:lineRule="auto" w:line="360"/>
        <w:rPr/>
      </w:pPr>
      <w:r>
        <w:rPr/>
        <w:t>(C)</w:t>
        <w:tab/>
        <w:t>decisão, ação, reflexão e retomada de reflexão.</w:t>
      </w:r>
    </w:p>
    <w:p>
      <w:pPr>
        <w:pStyle w:val="Alternativas01"/>
        <w:spacing w:lineRule="auto" w:line="360"/>
        <w:rPr/>
      </w:pPr>
      <w:r>
        <w:rPr/>
        <w:t>(D)</w:t>
        <w:tab/>
        <w:t>reflexão, decisão, retomada de reflexão e ação.</w:t>
      </w:r>
    </w:p>
    <w:p>
      <w:pPr>
        <w:pStyle w:val="Alternativas01"/>
        <w:rPr/>
      </w:pPr>
      <w:r>
        <w:rPr/>
        <w:t>(E)</w:t>
        <w:tab/>
        <w:t>ação, decisão, reflexão e retomada de deci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s conselhos populares podem ser concebido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ntidades de caráter público governamental que permitem à sociedade civil desenvolver parcerias e articulações na rede de serviç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órgãos mistos e paritários com o objetivo de representar os interesses dos prestadores de serviços nas áreas de assistência social, saúde e educação, possibilitando a integração em r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órgãos da sociedade organizados com a perspectiva de buscar a ocupação de espaços de participação de uma gestão local em competição democrática com outras entidades e segmentos sociais organiz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nidades prestadoras de serviço com ligação direta às políticas sociais setoriais, buscando a participação numa gestão municipal e ampliando a democra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iciativas da sociedade civil organizada para o acompanhamento e parceria na prestação e execução dos serviços prestados na esfera pública como forma de torná-la mais transpar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A política social junta-se a um instrumento sempre presente nas ações do Estado e se apresenta como mecanismo neutro e  facilitador das ações pelo sistema racional de condutas que desenvolve em função de objetivos a serem atingidos. Tal instrumento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cnocracia.</w:t>
      </w:r>
    </w:p>
    <w:p>
      <w:pPr>
        <w:pStyle w:val="Alternativas01"/>
        <w:spacing w:lineRule="auto" w:line="360"/>
        <w:rPr/>
      </w:pPr>
      <w:r>
        <w:rPr/>
        <w:t>(B)</w:t>
        <w:tab/>
        <w:t>burocracia.</w:t>
      </w:r>
    </w:p>
    <w:p>
      <w:pPr>
        <w:pStyle w:val="Alternativas01"/>
        <w:spacing w:lineRule="auto" w:line="360"/>
        <w:rPr/>
      </w:pPr>
      <w:r>
        <w:rPr/>
        <w:t>(C)</w:t>
        <w:tab/>
        <w:t>democracia.</w:t>
      </w:r>
    </w:p>
    <w:p>
      <w:pPr>
        <w:pStyle w:val="Alternativas01"/>
        <w:spacing w:lineRule="auto" w:line="360"/>
        <w:rPr/>
      </w:pPr>
      <w:r>
        <w:rPr/>
        <w:t>(D)</w:t>
        <w:tab/>
        <w:t>racionalidade.</w:t>
      </w:r>
    </w:p>
    <w:p>
      <w:pPr>
        <w:pStyle w:val="Alternativas01"/>
        <w:rPr/>
      </w:pPr>
      <w:r>
        <w:rPr/>
        <w:t>(E)</w:t>
        <w:tab/>
        <w:t>metodologia.</w:t>
      </w:r>
    </w:p>
    <w:p>
      <w:pPr>
        <w:pStyle w:val="Raiz01"/>
        <w:rPr/>
      </w:pPr>
      <w:r>
        <w:br w:type="column"/>
      </w:r>
      <w:r>
        <w:rPr/>
        <w:t>41.</w:t>
        <w:tab/>
        <w:t>A Seguridade Social, entendida como direito de garantia de mínimos de proteção extensivos a todos os cidadãos, está configurada a parti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a Lei Orgânica de Assistência Social (L.O.A.S).</w:t>
      </w:r>
    </w:p>
    <w:p>
      <w:pPr>
        <w:pStyle w:val="Alternativas01"/>
        <w:spacing w:lineRule="auto" w:line="360"/>
        <w:rPr/>
      </w:pPr>
      <w:r>
        <w:rPr/>
        <w:t>(B)</w:t>
        <w:tab/>
        <w:t>das Políticas Públicas.</w:t>
      </w:r>
    </w:p>
    <w:p>
      <w:pPr>
        <w:pStyle w:val="Alternativas01"/>
        <w:spacing w:lineRule="auto" w:line="360"/>
        <w:rPr/>
      </w:pPr>
      <w:r>
        <w:rPr/>
        <w:t>(C)</w:t>
        <w:tab/>
        <w:t>da Constituição Federal.</w:t>
      </w:r>
    </w:p>
    <w:p>
      <w:pPr>
        <w:pStyle w:val="Alternativas01"/>
        <w:spacing w:lineRule="auto" w:line="360"/>
        <w:rPr/>
      </w:pPr>
      <w:r>
        <w:rPr/>
        <w:t>(D)</w:t>
        <w:tab/>
        <w:t>do Fundo Nacional de Assistência Social.</w:t>
      </w:r>
    </w:p>
    <w:p>
      <w:pPr>
        <w:pStyle w:val="Alternativas01"/>
        <w:rPr/>
      </w:pPr>
      <w:r>
        <w:rPr/>
        <w:t>(E)</w:t>
        <w:tab/>
        <w:t>do Ministério de Previdência e Assist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Segundo Maria do Carmo Brandt de Carvalho, cada política setorial, desde que pretenda incluir os segmentos mais pauperizados, comporta uma fatia assistencial como mecanismo de distribuição de bens e serviços das camadas excluídas. Neste caso, incorpo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princípios de eqüidade e redistribu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clusão dos mais pobres aos programas de saúde e edu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programas e serviços compensatórios aos portadores de necessidade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redistribuição da renda com vistas à in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socialização dos serviços públicos oferecidos às camadas mais pobr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Quando uma organização procura garantir o exercício do controle social, o desempenho de comportamentos padronizados e o estabelecimento de consenso, diz-se que estes aspectos podem signific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sistema de administração valoriza o pressuposto de igualdade e eqü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organização pode construir instrumentos de avaliação pautados em modelos previamente elaborados, a partir da participação igualitária de todos os seus memb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rocesso facilita a estruturação administrativa e funcional, na medida em que não há necessidade de se trabalhar com as diferenças e contradições presentes n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instituições que aderem a tal modalidade administrativa alcançam mais eficiência, eficácia e efetividade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rocesso nega a força de indivíduos e grupos, mascara a diversidade de metas e interesses, contribuindo para a instauração da alienação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O conjunto restrito de pessoas ligadas entre si por constantes de tempo e espaço, articuladas por sua mútua representação interna, e que se propõe de forma explícita ou implícita a uma tarefa que constitui sua finalidade refere-se a grup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 auto-ajuda.</w:t>
      </w:r>
    </w:p>
    <w:p>
      <w:pPr>
        <w:pStyle w:val="Alternativas01"/>
        <w:spacing w:lineRule="auto" w:line="360"/>
        <w:rPr/>
      </w:pPr>
      <w:r>
        <w:rPr/>
        <w:t>(B)</w:t>
        <w:tab/>
        <w:t>operativos.</w:t>
      </w:r>
    </w:p>
    <w:p>
      <w:pPr>
        <w:pStyle w:val="Alternativas01"/>
        <w:spacing w:lineRule="auto" w:line="360"/>
        <w:rPr/>
      </w:pPr>
      <w:r>
        <w:rPr/>
        <w:t>(C)</w:t>
        <w:tab/>
        <w:t>comunitários.</w:t>
      </w:r>
    </w:p>
    <w:p>
      <w:pPr>
        <w:pStyle w:val="Alternativas01"/>
        <w:spacing w:lineRule="auto" w:line="360"/>
        <w:rPr/>
      </w:pPr>
      <w:r>
        <w:rPr/>
        <w:t>(D)</w:t>
        <w:tab/>
        <w:t>de ação social.</w:t>
      </w:r>
    </w:p>
    <w:p>
      <w:pPr>
        <w:pStyle w:val="Alternativas01"/>
        <w:rPr/>
      </w:pPr>
      <w:r>
        <w:rPr/>
        <w:t>(E)</w:t>
        <w:tab/>
        <w:t>organizacionais.</w:t>
      </w:r>
    </w:p>
    <w:p>
      <w:pPr>
        <w:pStyle w:val="Raiz01"/>
        <w:rPr/>
      </w:pPr>
      <w:r>
        <w:br w:type="column"/>
      </w:r>
      <w:r>
        <w:rPr/>
        <w:t>45.</w:t>
        <w:tab/>
        <w:t>A afirmação: "Os programas voltados ao idoso e à integração da pessoa portadora de deficiência serão definitivamente articulados com o benefício de prestação continuada", está conti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no Plano de Assistência Social aos idosos e deficientes.</w:t>
      </w:r>
    </w:p>
    <w:p>
      <w:pPr>
        <w:pStyle w:val="Alternativas01"/>
        <w:rPr/>
      </w:pPr>
      <w:r>
        <w:rPr/>
        <w:t>(B)</w:t>
        <w:tab/>
        <w:t>no Código de Ética do Serviço Social.</w:t>
      </w:r>
    </w:p>
    <w:p>
      <w:pPr>
        <w:pStyle w:val="Alternativas01"/>
        <w:rPr/>
      </w:pPr>
      <w:r>
        <w:rPr/>
        <w:t>(C)</w:t>
        <w:tab/>
        <w:t>na Reforma Sanitária de 1980.</w:t>
      </w:r>
    </w:p>
    <w:p>
      <w:pPr>
        <w:pStyle w:val="Alternativas01"/>
        <w:rPr/>
      </w:pPr>
      <w:r>
        <w:rPr/>
        <w:t>(D)</w:t>
        <w:tab/>
        <w:t>na Política Setorial de Saúde ao Idoso e Deficiente.</w:t>
      </w:r>
    </w:p>
    <w:p>
      <w:pPr>
        <w:pStyle w:val="Alternativas01"/>
        <w:rPr/>
      </w:pPr>
      <w:r>
        <w:rPr/>
        <w:t>(E)</w:t>
        <w:tab/>
        <w:t>na Lei Orgânica de Assistência Social (L.O.A.S.).</w:t>
      </w:r>
    </w:p>
    <w:p>
      <w:pPr>
        <w:pStyle w:val="Romano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omano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omanos01"/>
        <w:rPr>
          <w:u w:val="single"/>
        </w:rPr>
      </w:pPr>
      <w:r>
        <w:rPr>
          <w:u w:val="single"/>
        </w:rPr>
        <w:t>Instruções para as questões de números 46 a 55</w:t>
      </w:r>
      <w:r>
        <w:rPr/>
        <w:t>.</w:t>
      </w:r>
    </w:p>
    <w:p>
      <w:pPr>
        <w:pStyle w:val="Romanos01"/>
        <w:spacing w:lineRule="auto" w:line="120"/>
        <w:rPr>
          <w:u w:val="single"/>
        </w:rPr>
      </w:pPr>
      <w:r>
        <w:rPr>
          <w:u w:val="single"/>
        </w:rPr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Em cada uma destas questões são apresentadas três afirmativas e para respondê-las utilize a chave abaixo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omente a afirmativa </w:t>
      </w:r>
      <w:r>
        <w:rPr>
          <w:rFonts w:cs="Courier New" w:ascii="Courier New" w:hAnsi="Courier New"/>
          <w:sz w:val="20"/>
        </w:rPr>
        <w:t>I</w:t>
      </w:r>
      <w:r>
        <w:rPr/>
        <w:t xml:space="preserve"> está correta.</w:t>
      </w:r>
    </w:p>
    <w:p>
      <w:pPr>
        <w:pStyle w:val="Alternativas01"/>
        <w:rPr/>
      </w:pPr>
      <w:r>
        <w:rPr/>
        <w:t>(B)</w:t>
        <w:tab/>
        <w:t xml:space="preserve">Somente a afirmativa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á correta.</w:t>
      </w:r>
    </w:p>
    <w:p>
      <w:pPr>
        <w:pStyle w:val="Alternativas01"/>
        <w:rPr/>
      </w:pPr>
      <w:r>
        <w:rPr/>
        <w:t>(C)</w:t>
        <w:tab/>
        <w:t xml:space="preserve">Somente a afirmativa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á correta.</w:t>
      </w:r>
    </w:p>
    <w:p>
      <w:pPr>
        <w:pStyle w:val="Alternativas01"/>
        <w:rPr/>
      </w:pPr>
      <w:r>
        <w:rPr/>
        <w:t>(D)</w:t>
        <w:tab/>
        <w:t xml:space="preserve">Somente 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ão corretas.</w:t>
      </w:r>
    </w:p>
    <w:p>
      <w:pPr>
        <w:pStyle w:val="Alternativas01"/>
        <w:rPr/>
      </w:pPr>
      <w:r>
        <w:rPr/>
        <w:t>(E)</w:t>
        <w:tab/>
        <w:t xml:space="preserve">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ão corret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46.</w:t>
        <w:tab/>
        <w:t>Nogueira, ao tratar sobre o trabalho do Assistente Social no Sistema Unificado de Saúde, afirma que: o trabalho tem uma singularidade marcada pela natureza e modalidade dos processos de cooperação, os quais sã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cooperação vertical – diversas ocupações ou tipos de trabalhadores que participam de uma determinada hierarqu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operação horizontal – diversas subunidades que participam do cuidado em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>
          <w:rFonts w:cs="Courier New" w:ascii="Courier New" w:hAnsi="Courier New"/>
          <w:sz w:val="20"/>
        </w:rPr>
        <w:tab/>
        <w:t>III</w:t>
      </w:r>
      <w:r>
        <w:rPr/>
        <w:t>.</w:t>
        <w:tab/>
        <w:t>cooperação operacional para atender as demandas dos usu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A apreensão de que o assistencial é um mecanismo do Estado, que opera a partir dos interesses do grupo no poder, não implica que tenha para a população o mesmo sentido e uso. Portanto, pode-se afirmar qu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assistencial é a ótica do Estado, o Direito e a extensão da cidadania são garantias buscadas pela popul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assistencial é um mecanismo facilitador do acesso das classes subalternizadas à cidadan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possibilidade de inclusão das camadas mais pobres dar-se-á mediante a organização da população e do Est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Para superar o mecanismo assistencial faz-se necessário, também, superar a própria modalidade histórica das políticas sociais brasileiras. Acumular forças na direção dessa superação implica, dentre outros aspectos,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omper com a dicotomia entre o singular e o coletiv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ultrapassar as estratégias de isolamento, a fragmentação e a setorização em que se mantêm os Serviços Soci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ditar um ideário que funde a assistência como direito a partir da expansão do seu consumo individual.</w:t>
      </w:r>
    </w:p>
    <w:p>
      <w:pPr>
        <w:pStyle w:val="Raiz01"/>
        <w:rPr/>
      </w:pPr>
      <w:r>
        <w:br w:type="column"/>
      </w:r>
      <w:r>
        <w:rPr/>
        <w:t>49.</w:t>
        <w:tab/>
        <w:t>Carl Rogers, ao tratar da atitude correta do entrevistador junto ao entrevistado, coloca como imperativ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colhida e não iniciativa; estar centrado no que é vivido pelo suje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nteresse pela pessoa do sujeito, não pelo problema em si; facilitar a comunic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speito; manifestação de consideração; não domi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Segundo Bravo, novos sujeitos coletivos considerados elementos propulsores da sociedade civil, que podem permear a estrutura da atividade estatal, surgem na década de 90 como desdobramentos da reforma sanitária. São eles, os Conselhos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Municipais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Estaduais e Nacional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Municipais, Estaduais e Nacional de Saúd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o processo de planejamento, o estudo da situação se configura por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levantamento de hipóteses preliminares, construção de referenciais teóricos práticos e coleta de d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rganização e análise: descrição, interpretação, compreensão e explicação dos dados obti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efinição de prioridades de intervenção, definição de objetivos e estabelecimento de metas e análise de alternativas de interven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O termo burocracia tem sido utilizado nos mais variados sentidos. Segundo Prestes Motta, burocracia é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uma estrutura social na qual a direção das atividades coletivas fica a cargo de um aparelho impessoal hierarquicamente organizado, que deve agir segundo critérios impessoais e métodos racion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poder, controle e alien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um conjunto de procedimentos, registros e documentação que viabiliza a participação popular nas organiza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 Constituição de 1988 inseriu a assistência social como política pública no tripé da seguridade social. Neste sentido, esta política passou a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econhecer seu público como cidadãos de direito, e seus interesses e projetos são reconhecidos como demandas  legítim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constituir como um espaço de contribuição à ruptura da subalternidade em que vivem os cidadãos que dela necessitam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tender as demandas das classes subalternas, possibilitando acesso a serviços e recursos ofertados direta ou indiretamente pelo Estado.</w:t>
      </w:r>
    </w:p>
    <w:p>
      <w:pPr>
        <w:pStyle w:val="Raiz01"/>
        <w:spacing w:lineRule="auto" w:line="360"/>
        <w:rPr/>
      </w:pPr>
      <w:r>
        <w:br w:type="column"/>
      </w:r>
      <w:r>
        <w:rPr/>
        <w:t>54.</w:t>
        <w:tab/>
        <w:t>A modalidade de pesquisa-ação é muito utilizada por Assistentes Sociais. Esta metodologia permit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uperar problemas relacionados com a individualização das observações do quadro da pesquisa convencion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dinamização do meio social observado e participação ativa na definição de objetivos determin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não interferência na dinâmica interna da comunidade a ser estudad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360"/>
        <w:rPr/>
      </w:pPr>
      <w:r>
        <w:rPr/>
        <w:t>55.</w:t>
        <w:tab/>
        <w:t>As grandes reestruturações no mundo do trabalho vêm requerendo um conjunto de intervenções sócio-institucionais. Neste contexto, ao serviço social têm sido apresentadas novas demandas profissionais, com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programa de formação de mão-de-obra, programa de qualificação e requalificação profissional ou engajamento no trabalh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mpliação de atividades no setor informal, tratadas como alternativas ao desemprego ou complementação de renda, implementadas pelos consórcios entre instituições públicas e empresas privad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alizar atividades recreativas, funerárias e atenção médica a familiares e empreg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O movimento de reconceituação aponta para 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perspectiva de superar o denominado Serviço Social tradicional, marcado pelo paradigma do estrutural funcionalism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B)</w:t>
        <w:tab/>
        <w:t>inserção da fenomenologia e do marxismo como pressupostos mais adequados na compreensão da individual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C)</w:t>
        <w:tab/>
        <w:t>superação definitiva das metodologias de serviço social de caso, grupo e comun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D)</w:t>
        <w:tab/>
        <w:t>ampliação dos modos de investigação social, incluindo aspectos da democracia e do Estad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E)</w:t>
        <w:tab/>
        <w:t>perspectiva de aprimoramento do Serviço Social de comunidade considerando a coletividade como objeto central da ação profissional.</w:t>
      </w:r>
    </w:p>
    <w:p>
      <w:pPr>
        <w:pStyle w:val="Raiz01"/>
        <w:rPr/>
      </w:pPr>
      <w:r>
        <w:br w:type="column"/>
      </w:r>
      <w:r>
        <w:rPr/>
        <w:t>57.</w:t>
        <w:tab/>
        <w:t>Entendendo o Estado como o lugar onde se movimentam as relações sociais dinâmicas e contraditóri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Estado é resultado da ação única das classes domina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movimentos sociais devem buscar alternativas fora do âmbito do Estado, pois a dominação impede as transformações no seu i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stado se situa num contexto de luta, o que permite o atendimento de algumas exigências populares, desde que não se constituam entraves ao processo de acumulação e legitimação do po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políticas sociais são expressões da necessidade da grande maioria dos excluídos, constituídas a partir de mudanças no mundo político, sobretudo após a queda do muro de Berli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nstituições sociais são espaços privilegiados de confinamento de comportamentos desviantes e contraditóri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As estratégias teórico-metodológicas do Serviço Social, segundo Iamamoto, podem ser situada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ecanismos de intervenção profissional, superando o tradicional método único de investigação diagnóstica e intervenção planejada, pressuposto no documento de Arax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spacing w:val="-4"/>
        </w:rPr>
        <w:t>aplicação técnico-política de estratégias comuns ao fazer profissional, a saber: caso, grupo e comunidad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aspectos centrais e definidores da profissão na medida em que são procedimentos neutros, permitindo ler a realidade social através d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2"/>
        </w:rPr>
        <w:t>modos de ler, interpretar e compreender a realidade e o objeto investigado, orientando táticas e proce-dimentos, mas não se reduzindo a 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licação de leitura da realidade e propostas de intervenção que devem se adequar a cada campo profissional e a cada polític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construção do objeto de intervenção, ao ser delineado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bem delimitado, sem alterações posteriores para não comprometer os resultados, tanto na eficiência quanto na eficá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r-se posteriormente ao estudo situacional e compor um quadro final na medida em que a realidade é dinâ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necessariamente de apreensões da realidade social e não sofrer transformações ao longo do processo de interve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r resultado de abstrações e induções fornecidas pelo relato dos usuários dos serviços sociais, que sempre se constituem verdades situ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construído e reconstruído permanentemente no decorrer de toda ação planejada, na medida em que a realidade é dinâmica e que o processo para apreendê-la se faz por sucessivas aproximações.</w:t>
      </w:r>
    </w:p>
    <w:p>
      <w:pPr>
        <w:pStyle w:val="Raiz01"/>
        <w:rPr/>
      </w:pPr>
      <w:r>
        <w:rPr/>
        <w:t>60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790/99 dispõe sobre as organizações da sociedade civil de interesse público. Estas organizações caracterizam-se por ser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 fins lucrativos, mas em parceria com o Estado no que concerne ao atendimento do público alvo da assist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fins lucrativos e autônomas, voltadas para o atendimento das necessidades de organizações de base popular, complementando a ação do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m fins lucrativos e vinculadas ao Estado para desenvolvimento de parcerias em projet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rganizações comunitárias voltadas às reivindicações e lutas referentes às políticas sociais lo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indicatos e movimentos sociais que desenvolvem programas sociais para trabalhadores do mercado formal e infor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Na administração de organizações não governamentais, a eficiência pode ser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elhor forma de realizar os objetivos da instituição com os recurs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umprimento dos objetivos determinados, considerando as circunstâncias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lcance dos objetivos, mesmo que o recurso tenha ultrapassado o previs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specto relativo ao grau de complexidade d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cumprimento e a ampliação das metas estabelecidas, desconsiderando os limitadores da dotação orçamentá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ompreendendo que o Estado brasileiro exerceu um papel centralizador na implementação das políticas de desenvolvimento econômico e social, pode-se consider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sigualdades sociais têm múltiplos determinantes, sobretudo a dificuldade pessoal dos pobres em se inserir no mercado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olítica social brasileira é resultado de um novo investimento na área social, sobretudo na década de 80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olítica social brasileira é a expressão do modo como o capitalismo se realizou na periferia d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écada de 90 as políticas sociais ocuparam lugar mais central na perspectiva da construção do Estad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nfrentamento das desigualdades sociais, tanto no capitalismo central como nos periféricos, foi considerado prioridade a partir da Conferência Mundial das Nações Unidas.</w:t>
      </w:r>
    </w:p>
    <w:p>
      <w:pPr>
        <w:pStyle w:val="Raiz01"/>
        <w:rPr/>
      </w:pPr>
      <w:r>
        <w:br w:type="column"/>
      </w:r>
      <w:r>
        <w:rPr/>
        <w:t>63.</w:t>
        <w:tab/>
        <w:t xml:space="preserve">Pode-se considerar sujeitos internos de avaliação, no processo de avaliação de uma política social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ofissionais e popu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formuladores da política e atividades, executores das atividades e beneficiários das atividade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coordenadores e assessores em avaliação de política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oordenadores da política, poder legislativo e poder executivo loc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formuladores da política e atividades, coordenadores de programas e conselh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Na conjuntura atual das políticas sociais no Brasil, o tema da descentralização tem sido tratado através de duas vertentes, as quais são as dimensõ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lítica e social.</w:t>
      </w:r>
    </w:p>
    <w:p>
      <w:pPr>
        <w:pStyle w:val="Alternativas01"/>
        <w:rPr/>
      </w:pPr>
      <w:r>
        <w:rPr/>
        <w:t>(B)</w:t>
        <w:tab/>
        <w:t>da racionalidade e social.</w:t>
      </w:r>
    </w:p>
    <w:p>
      <w:pPr>
        <w:pStyle w:val="Alternativas01"/>
        <w:rPr/>
      </w:pPr>
      <w:r>
        <w:rPr/>
        <w:t>(C)</w:t>
        <w:tab/>
        <w:t>econômica e política.</w:t>
      </w:r>
    </w:p>
    <w:p>
      <w:pPr>
        <w:pStyle w:val="Alternativas01"/>
        <w:rPr/>
      </w:pPr>
      <w:r>
        <w:rPr/>
        <w:t>(D)</w:t>
        <w:tab/>
        <w:t>política e da racionalidade.</w:t>
      </w:r>
    </w:p>
    <w:p>
      <w:pPr>
        <w:pStyle w:val="Alternativas01"/>
        <w:rPr/>
      </w:pPr>
      <w:r>
        <w:rPr/>
        <w:t>(E)</w:t>
        <w:tab/>
        <w:t>social e econôm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Segundo Potyara Pereira, os impulsos históricos decisivos do desenvolvimento da política social, como política de seguridade social integrante do Welfare State, fora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ovimento social e a questão social.</w:t>
      </w:r>
    </w:p>
    <w:p>
      <w:pPr>
        <w:pStyle w:val="Alternativas01"/>
        <w:rPr/>
      </w:pPr>
      <w:r>
        <w:rPr/>
        <w:t>(B)</w:t>
        <w:tab/>
        <w:t>a crise econômica e a crise política.</w:t>
      </w:r>
    </w:p>
    <w:p>
      <w:pPr>
        <w:pStyle w:val="Alternativas01"/>
        <w:rPr/>
      </w:pPr>
      <w:r>
        <w:rPr/>
        <w:t>(C)</w:t>
        <w:tab/>
        <w:t>a questão social e a crise econômica mundial.</w:t>
      </w:r>
    </w:p>
    <w:p>
      <w:pPr>
        <w:pStyle w:val="Alternativas01"/>
        <w:rPr/>
      </w:pPr>
      <w:r>
        <w:rPr/>
        <w:t>(D)</w:t>
        <w:tab/>
        <w:t>o avanço do neoliberalismo e o movimento social.</w:t>
      </w:r>
    </w:p>
    <w:p>
      <w:pPr>
        <w:pStyle w:val="Alternativas01"/>
        <w:rPr/>
      </w:pPr>
      <w:r>
        <w:rPr/>
        <w:t>(E)</w:t>
        <w:tab/>
        <w:t>a crise social e o avanço do neoliberalism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Iolanda Guerra, ao analisar a razão instrumental do serviço social, considerou que este necessita de vínculos cada vez mais estreitos co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ção profissional competente e a reestruturação dos fundamentos metodológicos do serviço so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um projeto profissional baseado na neutralidade e racionalidade e na defesa dos direito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s pressupostos históricos, teóricos e metodológicos dos movimentos sociais em defesa da classe trabalhado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azão instrumental e a neutralidade axiológica que devem fundamentar as profissões no campo das ciênci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um projeto profissional ético-político em defesa dos direitos sociais e humanos e da democraci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questão social a qual se vincula a prática institucionalizada do Serviço Social configurou-se, no Brasil, a parti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1930, no bojo da economia capitalista, refletindo o avanço da divisão social do trabalh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o fim do regime escravocrata e da ausência de políticas sociais no período republic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e 1964, com a emergência da industrialização e do regime milita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s anos 70, com o fim do milagre econômico e o desemprego estru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a emergência dos grandes centros e do final de uma política agrária e do modelo agroexportador.</w:t>
      </w:r>
    </w:p>
    <w:p>
      <w:pPr>
        <w:pStyle w:val="Raiz01"/>
        <w:rPr/>
      </w:pPr>
      <w:r>
        <w:rPr/>
        <w:t>68.</w:t>
        <w:tab/>
        <w:t>A interdisciplinariedade tem como princípios fundamentai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>as profundas mudanças ocorridas na filosofia contemporânea e a divisão sócio-técnica do trabalho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síntese entre a necessidade coletiva que impede a fragmentação corporativa ou particularista e a conservação da multiplicidade e pluralismo de sujei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ooperação no trabalho segundo a lógica durkeiminiana e a divisão em processos e tecnologias do trabalho cole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formação de vontades e saberes coletivos pautada na possibilidade de posturas convergentes no interior das instituições e a especificidade das ciência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democracia no campo das instituições e a hegemonia no campo das ciências sociais aplicad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plano de benefícios de uma organizaçã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alinhado com o mercado de trabalho, atualizado com as novas práticas e exigências legais, governamentais e sindi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 pautar por estudos, para o seu desenvolvimento, implantação e administração, incluindo acréscimos e descontos processados na folha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de benefícios permanentes, por estes não onerarem os funcion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tituir-se de benefícios espontâneos, pois estes são resultados de negociações trabalhis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administrados com planos, projetos e realizações, pois trabalhos repercutem diretamente no aumento dos lucr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concepção de instituição vista como o “domínio do indivíduo para a sua adequação às exigências do poder” (Faleiros, 1985), pode ser analisada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mportância da disciplina para o surgimento de novas forças políticas diante da democratização da soc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alta de ênfase nas lutas sociais, nas classes e a relação de forças, o processo de alianças e de negação da sociedade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so do processo dialético das relações institucionais: fundamento do reordenamento jurídico-econômico do capitalis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fluxo e o refluxo das relações de poder institucional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o desempenho do papel individual dos sujeitos na instituição em relação ao compromisso que o coletivo ou a equipe esperam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/>
      </w:pPr>
      <w:r>
        <w:rPr/>
      </w: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015</wp:posOffset>
                </wp:positionH>
                <wp:positionV relativeFrom="paragraph">
                  <wp:posOffset>1852930</wp:posOffset>
                </wp:positionV>
                <wp:extent cx="4466590" cy="2866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001 - D   013 - C   025 - B   037 - E   049 - E   061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C   038 - A   050 - C   062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E   039 - C   051 - E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004 - C   016 - B   028 - B   040 - B   052 - D   064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D   041 - C   053 - E   065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A   042 - A   054 - D   066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C   043 - E   055 - D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A   044 - B   056 - A   068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B   045 - E   057 - C   06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D   046 - D   058 - D   070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C   047 - A   05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D   060 -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25.7pt;mso-wrap-distance-left:9.05pt;mso-wrap-distance-right:9.05pt;mso-wrap-distance-top:0pt;mso-wrap-distance-bottom:0pt;margin-top:145.9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001 - D   013 - C   025 - B   037 - E   049 - E   061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C   038 - A   050 - C   062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E   039 - C   051 - E   063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004 - C   016 - B   028 - B   040 - B   052 - D   064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D   041 - C   053 - E   065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A   042 - A   054 - D   066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C   043 - E   055 - D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A   044 - B   056 - A   068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B   045 - E   057 - C   06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D   046 - D   058 - D   070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C   047 - A   05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D   060 -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</w:t>
    </w:r>
    <w:r>
      <w:rPr>
        <w:position w:val="6"/>
        <w:sz w:val="14"/>
        <w:u w:val="single"/>
      </w:rPr>
      <w:t>a</w:t>
    </w:r>
    <w:r>
      <w:rPr/>
      <w:t>R-An.Serv.Soc.-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</w:t>
    </w:r>
    <w:r>
      <w:rPr>
        <w:position w:val="6"/>
        <w:sz w:val="14"/>
        <w:u w:val="single"/>
      </w:rPr>
      <w:t>a</w:t>
    </w:r>
    <w:r>
      <w:rPr/>
      <w:t>R-An.Serv.Soc.-D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48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6:00Z</dcterms:modified>
  <cp:revision>7</cp:revision>
  <dc:subject/>
  <dc:title>Matriz A4 com 2 colunas</dc:title>
</cp:coreProperties>
</file>