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IX Concurso Público da Corregedoria Geral da Justiça/RJ -199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PORTUGUÊ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XTO 1. “ Para as finalidades empresariais as fronteiras que separam uma nação da outra, s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ão reais como o equador. Consistem meramente de demarcações convenientes de entidade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étnicas, lingüísticas e culturais. Não definem necessidades empresariais nem tendência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umidores. Uma vez que a administração compreenda e aceite essa economia mundial,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a maneira de encarar a praça do mercado – e de planejá-la – necessariamente se expande”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(Jacques Maisonrouge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 - A comparação presente no primeiro período do texto quer mostr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s finalidades empresariais têm caráter bastante subjet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s empresários desconhecem a realidade geográfica dos países que explora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s fronteiras dos países são obstáculos para os negócios empresari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s negócios empresariais não são limitados por fronteiras geográf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s hemisférios sul e norte não se misturam nos negócios empresariai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 - A mesma estrutura semântica presente em “...são tão reais como o equador” se repete em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são tão desenvolvidas como os Estados Uni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ão tão calmas como o Oriente Méd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ão tão grandes como o Brasi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são tão extensas como o Amazon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são tão brilhantes como o so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 - O segundo período do texto poderia ligar-se ao primeiro, mantendo sua significação dentr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texto, por meio do conecto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mbo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o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no entan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orqu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orquant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 - “Consistem meramente de demarcações convenientes...”; o adjetivo convenientes poder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r equivalentemente substituído po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que convê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que convé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que convêe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que convenha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que convinham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 - No segundo período do texto, o termo que modaliza o conteúdo expresso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merame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onvenient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étn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lingüíst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ulturai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 - “...entidades étnicas...” são as que se referem 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spectos folclóric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traços religios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qualidades específ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hábitos soci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elementos raciai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 - Ainda que muitos digam o contrário, o trema ainda está em vigor e, por isso mesmo,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ocábulo lingüísticas aparece grafado com trema. A razão que nos obriga a empregá-lo, ness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aso,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mostrar que o encontro UI é um hiato e não um ditong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indicar que o U não deve ser pronunci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ssinalar para o leitor que o U é semivog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emonstrar que o U é um sinal diacrít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indicar que a vogal U é áton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 - “Consistem meramente de demarcações...”; o vocábulo demarcação tem seu plur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rretamente formado no texto. O item abaixo em que há um vocábulo cuja forma plural é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animemente considerada como equivocada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scrivães – tabeliães – cidadã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ldeãos – aldeões – aldeã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rtesãos – camaleões – vulcõ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rtesões – corrimãos – verõ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guardiões – guardiães – charlatã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 - “Não definem necessidades empresariais nem tendências de consumidores.”; este mesm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gmento, se colocado na voz passiva analítica, com a explicitação de seu agente, ficaria 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guinte form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ecessidades empresariais nem tendências de consumidores são definidas pelos empresári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são definidas necessidades empresariais nem tendências de consumidores pel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ronteir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Não se definem necessidades empresariais nem tendências de consumidores pelas finalidad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s necessidades empresariais não são definidas pelas tendências dos consumidor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s tendências dos consumidores não são definidas pelas necessidades empresariai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 -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 – empresari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 – mundi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I – cultur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V – re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ão formados pelo mesmo processo, apresentando o mesmo valor semântico do sufixo, 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guintes vocábulos acim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) I – III;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) I – II – III;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) II – IV;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) I – II – III – IV;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II – III – IV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1 - “Uma vez que a administração compreenda...”; esta oração apresenta, no contexto, o val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um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caus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oncess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ondi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ompar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finalidad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 - planejá-la é uma forma verbal com pronome enclítico; a forma que assumiria esse mesm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erbo no futuro do presente do indicativo com pronome mesoclítico, ser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a) planeja – la – á;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b) planejá – la – á;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c) planejá – la – ia;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d) planejá – la – a;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e) planejar – la – á.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rFonts w:eastAsia="Arial"/>
          <w:sz w:val="20"/>
          <w:lang w:val="es-ES_tradnl"/>
        </w:rPr>
      </w:pPr>
      <w:r>
        <w:rPr>
          <w:rFonts w:eastAsia="Arial"/>
          <w:sz w:val="20"/>
          <w:lang w:val="es-ES_tradnl"/>
        </w:rPr>
        <w:t xml:space="preserve"> 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 - “Uma vez que a administração compreenda e aceite essa economia mundial...”; entre 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erbos abaixo há um que não pode ser conjugado no mesmo tempo das formas destacad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esse segmento do texto, por ser defectiv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xpandir – ampli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ossuir – averigu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omputar – explodi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ptar – i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ôr – intervi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4 - O último período do texto tem como oração principa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Uma vez que a administração compreend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 aceite essa economia mundial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sua maneira necessariamente se expan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e encarar a praça do merc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e de planejá-l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XTO 2. “As fronteiras políticas das nações-estados são estreitas e limitadas demais pa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finir o escopo e o alcance da empresa moderna”. (J. Spencer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XTO 3. “As estruturas políticas mundiais são inteiramente obsoletas. Não mudaram em pel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enos cem anos e estão lamentavelmente desafinadas como progresso tecnológico”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(J. Maisonrouge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5 - O vocábulo escopo, presente no texto 2, signific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tip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investimen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qua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objet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estrutur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6 - A vogal E do vocábulo obsoletas deve ser pronunciado com o mesmo timbre dessa mesm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ogal em uma das palavras abaix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bes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fech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spelh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tope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maque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7 - Dizer que as “estruturas políticas mundiais são inteiramente obsoletas” corresponde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firmar que essas estruturas devem se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reservadas por seus valores tradicion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mantidas em função de sua obsolesc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ubstituídas por outras mais bara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modernizadas por serem agora inadequad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lteradas, apesar de seu caráter nacionalis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8 - A afirmação correta em relação aos textos 2 e 3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texto 2 é narrativo enquanto o texto 3 é dissertat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texto 2 trata de tema menos amplo que o texto 3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mbos os textos mostram que a tecnologia é prejudici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só o texto 3 defende a alteração das fronteiras políticas atu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s dois textos têm caráter descritiv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9 - Vocábulo que, dentro do contexto dos textos 2 e 3, destoa dos demais, por seu val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mântico,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strei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limitad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bsole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esafinad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modern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0 - O verbo estar, presente no texto 3, é classificado como irregular, como provam as form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baixo, exceto um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stives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stou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stava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esteja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estive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1 - “ Não mudaram em pelo menos cem anos”; o vocábulo cem é classificado como numeral.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rase em que não ocorre nenhum tipo de numeral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maioria das empresas se modernizou em função da globaliz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mbos motivos fizeram com que as fronteiras políticas perdessem a importâ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item a do regulamento deve ser alter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Um terço das empresas necessita modernizar-s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Somos o penúltimo país do mundo em distribuição de rend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2 - A função sintática de estreitas e limitadas (texto 2) é a mesma do term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das nações (texto 2)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moderna (texto 2)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mundiais (texto 3)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esafinadas (texto 3)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ecnológico (texto 3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3 - Pela leitura dos textos 1, 2 e 3, podemos conclui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s empresas globalizantes prejudicam a estabilidade políticas das naçõ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s empresas modernas desprezam países de estrutura conservado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atuação da empresa moderna não se coaduna com a divisão geográfica do mun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s fronteiras políticas são o último baluarte de resistência à globaliz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s países devem mudar suas fronteiras para adequar-se aos novos temp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4 - Palavra cuja acentuação gráfica pode não ser devida à mesma regra das demais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tecnológ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lingüíst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olít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étn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endênc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5 - Palavras que não são formadas pelo mesmo processo sã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lcance – piscin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finalidades – empresari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meramente – necessariame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emarcações – étn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dministração – mundi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6 - A frase a seguir em que a expressão sublinhada está escrita erradamente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ouco sabemos acerca da expansão das empres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ra um assunto acerca do qual o país não estava inform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fronteira fica a cerca de 20 quilômetros do r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cerca de dois meses as empresas transferiram-se do paí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Demos alimento a cerca de 200 funcionári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7 - Item em que uma das formas apresentadas é inexistente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cender / ascende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ompanhia / compan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cidente / incide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adafalso / catafal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lisar / aliza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8 - Palavra abaixo que deve ser grafada com hífen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supracit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ubrog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neolatin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ntinazis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subuman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9 - Assinale a opção em que não pode haver substituição do complemento verbal sublinha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r LHE ou LHE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ão pude assistir à cerimôn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judamos aos flagel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príncipe sucedeu ao t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bedece a teu chef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Quero muito aos prim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0 - Assinale a frase em que há erro no emprego de o ou lh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Mandei-o visitar os pais em Petrópol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Mandei-lhe visitar os pais em Petrópol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u lhe felicitarei pela vitór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Não lhe assiste o direito de protest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verdade é que eu lhe quero muito bem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REITO PEN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1-Pedro Paulo, em janeiro de 1996, deixou de recolher, no prazo legal, valor de tributo desconta-do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 qualidade de sujeito passivo de obrigação tributária. Passado um mês, foi instaurado inqué-ri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licial, mas antes do oferecimento da denúncia Pedro Paulo promoveu o pagamento 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ributo. Vislumbra-se ter ocorrid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incidência do arrependimento eficaz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arrependimento posterio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incidência de uma circunstância atenuante genér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ausa de extinção da punibi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desistência voluntár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2-Carlos Alberto Filho, com vontade de lesionar, atira um instrumento contundente cont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edro Paulo, errando e atingindo o seu próprio pai, Carlos Alberto, causando-lhe lesão corpo-r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o incapacitou para o exercício de suas ocupações habituais por 30 dias. Podem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firmar que houve crime 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lesão corporal lev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lesão corporal grave com agrava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lesão corporal grave sem agrava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lesão corporal gravíssima sem agrava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lesão corporal gravíssima com agravant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3 - Invadir, mediante concurso de duas pessoas, terreno alheio para o fim de esbulh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ssessó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é crime de esbulho possessório previsto no Código Pena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é crime de alteração de limit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é crime de supressão possessória previsto no Código Pen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é crime de usurpação possessória previsto no Código Pen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ão é crime previsto no Código Pen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4 - Jandira entregou em depósito a João das Neves 100 sacos de batatas, a fim de que este 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stituísse 30 dias depois. João, de boa- fé, recebeu a mercadoria. Ultrapassado o prazo, Jo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oi procurado por Jandira para que efetivasse a devolução do material que estava em seu poder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s aquele, já agora de má fé, afirmou que não restituiria absolutamente nada. Pode-s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clui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houve crime de esteliona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houve crime de apropriação indébita simpl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houve crime de apropriação indébita com incidência de qualificado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não houve crim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correu um crime de furto mediante fraud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5 - Continuar a exercer função pública depois de saber oficialmente que foi aposentado...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é crime de exercício funcional prolongado, previsto no Código Pen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está incluído entre os crimes praticados por funcionário contra a administração em g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é crime de exercício funcional ilegal, previsto no Código Pen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é crime de excesso de exação administrat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é crime previsto em lei especial e denominado de “usurpação de cargo público”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6 - Exigir, para si, vantagem indevida, a pretexto de influir em servidor público que exerc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argo na Secretaria Municipal de Obras e ainda insinuar que a vantagem também se destina a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uncionário, é crime 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extors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corrupção pass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exploração de prestíg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corrupção at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tráfico de influênc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7-Quanto as causas de extinção da punibilidade, é correto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reabilitação é causa extint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morte da vítima pode ser causa extintiva da punibi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casamento da vítima com terceiro, no crime de estupro com violência real extingue a punibi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retratação do agente no crime de favorecimento pessoal extingue a punibi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odas as afirmativas acima estão incorret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8 - Pedro Rangel, sócio de Carlos Augusto em uma escola de primeiro grau onde existem 200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adeiras escolares pertencentes a ambos em frações iguais, subtraiu dez cadeiras e entregou-as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mo presente, a um amigo. Pedro Range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raticou crime de furto de coisa comu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raticou conduta atíp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raticou conduta típica, embora exista uma causa de exclusão da culpabi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raticou conduta típica, antijurídica, culpável, mas com escusa absolutór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raticou conduta típica, embora exista causa de exclusão da antijuridicidad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9 - Acusar-se perante a autoridade policial de contravenção praticada por outrem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crime de auto-acusação fals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fato atíp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crime de denunciação calunios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crime de comunicação falsa de contraven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falso testemunh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0 - O funcionário público Anátoles, que exerce cargo de agente administrativo, utilizou-se 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rviço de pintura de seu subordinado Paulo, também funcionário público, levando-o por um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mana para a sua casa em Itaipava, onde o mesmo executou a pintura de todo o imóvel de seu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perior hierárquico. Anátoles praticou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crime de peculato apropriação indébi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rime de peculato desv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rime de peculato de us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fato atíp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rime definido em lei especi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REITO CIVIL E PROCESSUAL CIVI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1- Apresentado o título para protesto, é dever do oficia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xaminar previamente a ocorrência de prescrição ou caduc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roceder a protocolização e registro, independentemente de eventuais vícios formai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dentificados no títul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xaminar os caracteres formais do título, obstando o registro em caso de identificação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íci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dvertir formalmente o apresentante quando da verificação da prescrição ou caduc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roceder a protocolização e registro, consignando à margem, os vícios formais identificad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2- Na qualidade de prepostos dos notários, compete aos escrevente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raticar os atos enumerados na legislação específica, independente de autorização express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notário 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raticar, simultaneamente com o notário, todos os atos que lhe sejam próprios exceto, n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elionatos de notas, lavrar testament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raticar somente os atos que o notário autoriz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responder pelo respectivo serviço nas ausências e nos impedimentos do titul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raticar todos os atos necessários à eficiência administrativa da serventia, assegurada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elhor qualidade na prestação dos serviç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3 - Segundo a Lei de Introdução ao Código Civil, para ser executada no Brasil, a sentenç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strangeira depen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haver sido proferida por juiz que detenha todas as garantias constitucion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ter sido confirmada por tribunal superior do país de orige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ter ocorrido a citação das partes ou haver-se legalmente verificado a revel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estar traduzida por intérprete credenciado pelo Itamarati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er sido homologada pelo Supremo Tribunal Federal, independente da natureza da sentenç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4 - Considerando ser o testamento um ato formalíssimo e o disposto no artigo 1632, IV 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ódigo Civil, que impõe seja ele “assinado pelo testador, pelas testemunhas e pelo oficial”, 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aso de inversão da ordem das assinaturas, podemos afirma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nulidade do ato, posto que no testamento, qualquer irregularidade, independente 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mensão, afeta a formalidade como requisito essencial de va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nulidade do ato, posto que a assinatura do tabelião em último lugar é a prova de qu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odos os intervenientes participaram da lavratura com observância da unidade de contexto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idade de tempo e unidade loc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validade parcial do ato, dependendo da necessária ratificação do testador, com subscri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elas mesmas testemunh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validade parcial do ato, dependendo de declaração judicial para demonstração de observânc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s demais formalidad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validade plena do ato, posto que o lugar das assinaturas não pode ser entendido com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bstancial ao fim pretendido pela lei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5 - Segundo o Código Civil, ocorrendo a aquisição de determinado bem, por contrato comutativo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se apresente defeituoso, pode-se argüir o vício redibitó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quando o vício ou defeito estava oculto no momento da aquisição, mesmo que não torn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coisa imprópria ao uso a que se destin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mesmo com o vício ou defeito aparente no momento da aquisição, desde que torne a cois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mprópria ao uso a que se destin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inda que o alienante comprove a ignorância do vício ou defeito, salvo cláusula express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o contra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inda que o bem tenha sido adquirido em hasta públ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excluída a hipótese de doação gravada de encarg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6- Tratando-se a doação de contrato subordinado a forma especial, que deve ser celebra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r escritura pública ou instrumento particular , podemos afirmar que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ão se admite a chamada doação manual ou verbal no direito brasilei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doação manual ou verbal só é admitida quando versar sobre bens móveis e de pequen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alor, desde que ocorra a tradição imedia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doação manual ou verbal só é admitida quando versar sobre bens fungíve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doação manual ou verbal só é admitida quando versar sobre bens móveis, independ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valor, desde que ocorra a tradição imedia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doação manual ou verbal só é admitida quando versar sobre bens móveis ou de pequen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alor, se lhe seguir a tradição incontinenti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7- O proprietário de bens imóveis que possua herdeiros necessários, pode dispor 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stament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incomunicabilidade e inalienabilidade da totalidade dos bens, incluindo a parte disponíve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 a legítima, bem como confiá-los à administração da mulher herdei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incomunicabilidade e inalienabilidade tão somente da parte disponível, podendo confiar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egítima à administração da mulher herdei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incomunicabilidade e inalienabilidade da totalidade dos bens, incluindo a parte disponíve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 a legítima, não podendo contudo confiá-los à administração da mulher herdei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incomunicabilidade e inalienabilidade tão somente da parte disponível, podendo confi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penas esta parte à administração da mulher herdei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incomunicabilidade e inalienabilidade tão somente da parte disponível, não poden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fiar qualquer parte a administração da mulher herdeira, em face da disposição de últim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ontad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8 - Considerando os requisitos de validade do usufruto, podemos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constituído em favor de mais de um indivíduo, a morte de qualquer deles extingue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otalidade do direi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onstituído em favor de pessoa jurídica, extingue-se, se esta perdurar, necessariam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os 100 (cem) anos da data em que se começou a exerce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onstituído em favor de pessoa jurídica, extingue-se tão somente com a extinção da usufru-tuár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onstituído em favor de dois ou mais indivíduos, extinguir-se-a parte a parte, em relação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ada um dos que falecerem, ainda que, por estipulação expressa, o quinhão desses caib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os sobreviventes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onstituído em favor de mais de um indivíduo, a morte de qualquer deles exclui necessari-am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possibilidade do quinhão do falecido ser agregado aos dos sobreviven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9 - A inobservância das formalidades essenciais do testamento público, acarret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nulidade do ato, com a responsabilidade civil do oficial públ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nulidade do ato, com a responsabilidade civil e criminal do oficial públ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nulidade do ato, dependendo de arguição de qualquer herdeiro ou legatár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nulidade do ato, com a impossibilidade de nova manifestação de vontade do testador pera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 mesmo oficial públ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nulidade do ato, com a impossibilidade de nova manifestação de vontade do testad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erante as mesmas testemunh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0 - Havendo notícia da existência de sociedade civil com personalidade jurídica, que promov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tividade ilícita ou imoral, esta poderá ser dissolvid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or ato do respectivo oficial do regist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mediante processo administrativo, com tramitação no Cartório de Registro Civil das Pesso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Jurídic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or ação direta, de iniciativa exclusiva do Procurador Geral de Justiç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or ação direta, mediante denúncia de qualquer do povo ou do órgão do Ministério Públ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nenhuma das respostas anterior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1 - Nas obrigações de dar coisa incerta, é cabível alegação de perda ou deterioração da cois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elo credor, antes de realizada a escolh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elo devedor, antes de realizada a escolha, desde que por força maior ou caso fortui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elo devedor, somente após o ato de concentr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elo devedor, antes de realizada a escolha, desde que constitua em mora o credor, por qualqu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orma em direito admitid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resposta anterior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2 - Em face das características da solidariedade nas relações obrigacionais podemos afirm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forma de cumprimento deve ser uniforme para todos os co-devedor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omente pode ser pura e simples para um dos co-credores, não se admitindo o mesmo pa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m dos co-devedor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ode ser pura e simples para um dos co-credores ou co-devedores, e condicional para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ut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só admite o pagamento a prazo, se ajustado uniformemente para todos os co-devedor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somente pode ser pura e simples para um dos co-devedores, não se admitindo o mesmo pa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m dos co-credor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3 - Dá-se a novaçã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quando o devedor contrai com o credor nova dívida, para substituir a anterior, sem extin-gui-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quando novo devedor sucede ao antigo, ficando este quite com o credor após o cumpri-men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 obrig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quando, em virtude de obrigação nova, outro credor é substituído ao antigo, não fican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 devedor quite com es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quando novo devedor sucede ao antigo, ficando este quite com o credor, a qual deve s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fetuada com o consentimento do devedor origin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respostas anteriore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4 -No tocante aos serviços de protesto de títulos, os documentos gravados por process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letrônico de imagen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devem ser conservados por 1 an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devem ser conservados por 3 an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devem ser conservados por 5 an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evem ser conservados por 10 an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ão existe a obrigatoriedade de conservaçã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5 - No registro de pessoas naturais tem-se que o prenom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é imutáve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é alterável somente pelos pais e enquanto o filho estiver sobre o pátrio pode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é modificável pelo próprio após adquirir a maior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dmite substituição por apelidos públicos notóri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ode ser alterado por razões subjetivas avaliáveis pelo jui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6 - Acerca da Lei 8009/90, examine as afirmações que seguem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 - excetuadas as dívidas fiscais e trabalhistas de qualquer natureza, o imóvel que sirva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sidência ao seu titular é impenhoráve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 - não beneficia ao fiador em loc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I - exclui da penhora veículo de transporte que sirva à atividade do devedo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V - não pode ser invocada pela companheira do devedor quando não constar no títul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quisit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 - exclui da constrição judicial móveis e utensílios que guarnecem a residência do devedo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ante do que foi afirmado, pode dize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todas estão corre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todas estão incorre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omente as afirmativas I e II são verdadeir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estão corretas as afirmativas II, III e V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são incorretas as afirmativas I, III e V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7 - Não depende de inscrição no registro civil das pessoas naturai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sentença que decidir sobre guarda de filho menor na separaçõ judici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sentença sobre interdi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escritura pública de emancip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sentença declaratória de aus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 óbito ocorrido imediatamente após o parto e antes do registro de nasciment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8 - Em relação aos defeitos dos atos jurídicos, observ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 - erro substancial refere-se tão-somente à natureza do ato e ao seu objeto princip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 - o dolo acidental só obriga à satisfação de perdas e dan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I - a simulação, mesmo dita inocente, é causa de anulação do ato juríd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V - a fraude contra credores é presumível quando já ajuizada a ação de cobrança e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vedor aliena seus bens no seu curs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 - o encargo instituído pelo doador, mesmo sem condição, suspende a aquisição pel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natári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elas proposições acima, pode ser afirmado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todas estão corre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omente a afirmativa II está corre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s assertivas II e IV são verdadeiras, e falsas as dem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somente a afirmativa I e V não são verdadeir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odas estão incorret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9 - Opera-se a sub-rogaçã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 - pelo pagamento da hipoteca pelo adquirente do imóvel hipotec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 - recebendo o credor de terceiro o pagamento e transferindo-lhe seus direitos sobre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rédi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II - quando terceiro empresta ao devedor recursos para saldar dívida, independentem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qualquer condi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V - quando um credor paga a dívida do devedor comum ao credor que tinha direito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efer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 - somente quando houve expressamente a anuência do devedo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ntre as assertivas acima, estão correta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I, II e IV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omente a I e II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penas a I e IV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Todas estão corret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I, II, IV e V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0 - Na execução hipotecár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rescinde-se da intimação pessoal do devedor quanto ao praceamento do be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intimação pessoal do devedor, quanto ao praceamento do bem, é efetivada pela publica-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edital de praç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credor, não havendo lançador, pode adjudicar o bem por preço inferior ao que constar 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dital de praç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remição pelo devedor abrange o valor da execução, com pagamento integral da obrig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remição por credor de segunda hipoteca, em relação à primeira, vencida, não é admissíve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1- No tocante à ação de consignação em pagamento, é correto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tratando-se de prestações continuadas, uma vez consignada a primeira, deve o deved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tinuar a consignar no mesmo processo as que se forem vencen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e o objeto da prestação for coisa indeterminada e a escolha recair ao credor, será es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timado para exercer o direito de escolha dentro de 15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quando a consignação se fundar em dúvida sobre quem deva legitimamente receber, n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mparecendo nenhum pretendente, converter-se-á o depósito em arrecadação de ben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ausent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não existe o julgamento antecipado da lide conforme o estado do process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odas as afirmativas estão incorret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2 - Assinale a alternativa corret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testamento particular não poderá ser publicado em juízo, mesmo que exista requerimen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herdeiro, legatário ou testamentei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são aplicáveis as normas procedimentais relativas à confirmação do testamento particu-l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o testamento marítim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e dentro de 3 (três) meses contados do registro do testamento não estiver inscrita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ipoteca legal da mulher casada o testamenteiro requer-lhe-á a inscrição, sem a qual não s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averá por cumpridas as disposições do testamen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testamenteiro não tem direito a um prêm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o receber o testamento cerrado o juiz após verificar se está intato o abrirá, mas não poderá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ermitir que qualquer dos presentes conheça o seu conteúd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3 - No tocante as coisas vagas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ão há recompensa para o invento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xiste a possibilidade de adjudicação da coisa abandonad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é sempre necessária a publicação de edital, não bastando sua fixação no átrio do edifício 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órum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decisão sobre a entrega das coisas alheias perdidas é sempre no juízo cíve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afirmativas anteriores está corre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4 - O prazo para a apresentação de embargos à execução flui, no caso de haver múltipl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xecutado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da data da primeira penhora efetuad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da data da intimação da penhora de bens de qualquer dos execut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da data da intimação da última penhora de ben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da data da juntada aos autos da execução do mandado de penhora cumprido com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trição de bens de todos os execut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da data da juntada aos autos da execução do mandado de penhora, cumprido, de bens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alquer dos executad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5 - A imposição de medidas coercitivas do gênero astreintes ao executad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depende de solicitação do credo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ode ter seu valor livremente fixado pelo credor, imodificável pelo Juiz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tem de guardar equivalência com o dano porventura causado ao credor, por ter carát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paratór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estão submetidas a um valor limitado, irreajustável, enquanto perdurar o descumprimen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 obrig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ão pode ser imposta nas obrigações solidárias pur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6 - Com o advento da reforma processual de 1994 foi criado o instituto da antecipação 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utela. Sobre ele, podemos afirma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que, como instituto do procedimento comum, a antecipação da tutela não é aplicável a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cedimentos especi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ser a antecipação da tutela cabível quando a futura sentença esteja sujeita a recurs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m duplo efeito ou a reexame necessár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que a antecipação nunca é propriamente do provimento judicial em si, mas de efeitos qu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he são próprios, sejam eles principais ou secundári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em se tratando de atos executivos decorrentes da demanda de natureza condenatória, cuj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fetivação não for viável por mandado, a decisão antecipatória somente será cumprida 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ção de execução provisória, antecedida sempre de ação de liquid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medida antecipatória somente pode ser requerida estando presentes os seus pressupost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 petição inici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7 - A ação demarcatór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tem por objetivo o levantamento de limite demarcatório mesmo quando existentes marcos n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rreno, mas restando incerteza quanto à linha divisória e área dos títulos de domínio 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fronto com a realidade fát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tem por objetivo a simples aviventação da linha divisória com rumos apag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não visa à renovação dos marcos divisórios destruídos ou arruin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rescinde da apresentação, com a exordial, do título de propriedade dos imóve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impõe a cumulação com interdito proibitório sempre que também é pretendido, na ação,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cuperação da posse do imóve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8 - A retificação no registro de imóvei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ode ser efetivada de ofício pelo oficial registrador quando for evidente o erro materi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tante do títul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ode ser feita de ofício pelo oficial registrador quando a sua efetivação não advier prejuíz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tercei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ode ser feita de ofício pelo oficial registrador desde que não haja expressa oposição p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rte do alienante do bem e dos seus confrontant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é sempre de natureza administrativa, sendo desnecessário, em qualquer caso, procedimen-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judici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ão admite o processo de dúvida inversa perante a autoridade judici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9 - A incompetência absolut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ão fica sanada pela ocorrência da coisa julgada materi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pode ser declarada sem provocação da par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omente pode ser invocada no prazo da contestação, suspendendo o process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não constitui matéria preliminar de defes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todas as afirmativas estão errad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0 - Assinale a afirmativa corret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sempre que a dívida for líquida, certa e exigível materializa-se em forma execut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cártula, representativa de uma dívida cambial prescrita, com declaração ou não, relatan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 negócio subjacente e reclamando o pagamento respectivo, não pode embasar pedi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onitóri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provimento judicial que defere a inicial em procedimento monitório é uma decis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terlocutória, e sempre passível de ser agravad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crédito de serventuário de justiça é título executivo extrajudici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tendendo o mandado, o devedor, no pedido monitório, deverá pagar o principal, custas 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onorários advocatícios previamente fixad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REITO CONSTITUCION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1 - Pode-se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são brasileiros natos, os nascidos na República Federativa do Brasil, de pais estrangeir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ando estes estejam a serviço do seu paí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ão brasileiros naturalizados os nascidos no estrangeiro, de pai ou mãe brasileira, des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venham a residir na República Federativa do Brasil e optem, em qualquer tempo, pe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cionalidade brasileir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ão brasileiros natos os que, na forma da lei, adquiram a nacionalidade brasileira, exigid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os originários de países de língua portuguesa apenas residência por um ano ininterrup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 idoneidade mo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será declarada perda da nacionalidade do brasileiro sempre que este vier a adquirir out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cional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s afirmativas acima estão errad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2 - Quanto as leis, a Constituição Federal dispõe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é de iniciativa privativa do Presidente da República as leis que disponham sobre a cria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Est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m caso de relevância e urgência, o Presidente da República poderá adotar medidas provisórias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m força de lei, devendo submetê-las de imediato ao Congresso Nacional, que, estan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m recesso, será convocado extraordinariamente para se reunir no prazo de 10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discussão e votação dos projetos de lei de iniciativa do Supremo Tribunal Federal ter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ício no Senado Fed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matéria constante de projeto de lei rejeitado somente poderá constituir objeto de nov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jeto, na mesma sessão legislativa, mediante proposta da maioria simples dos membros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alquer das Casas do Congresso Nacion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ão pode ser objeto de lei delegada a legislação sobre planos plurianuai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3 - Quanto ao Presidente da República, é correto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ão pode se ausentar do País por período superior a 30 dias, sob pena de perda do carg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ossui competência exclusiva para conceder indulto e comutar penas, com audiência, s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ecessário, dos órgãos instituídos em lei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mesmo pode delegar aos Ministros de Estado a extinção de cargos públicos federai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snecessári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ossui competência privativa e indelegavel para nomear os diretores do Banco Cent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ode celebrar a paz sem ser necessária a autorização ou o referendo do Congresso Nacion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4 - Não é membro nato do Conselho de Defesa Naciona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Ministro das Relações Exterior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Ministro do Planejamen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Ministro da Justiç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Presidente do Senado Fed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 Presidente do Supremo Tribunal Feder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5 - A Constituição Federal dispõe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Segurança Pública é exercida através da polícia federal, polícias civis, polícia rodoviár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ederal, polícia ferroviária federal,polícias militares, corpo de bombeiros militares e defesa civi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s Municípios somente poderão constituir guardas municipais através de lei complement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s eclesiásticos ficam isentos do serviço militar obrigatório em tempo de paz, mas sujeit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outros encargos que a lei lhes atribui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oficial condenado na justiça comum ou militar a pena privativa de liberdade superior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is anos, por sentença transitada em julgado perderá o posto e a patente, independente-m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qualquer decisão de tribunal militar ou tribunal especi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 militar em atividade que tomar posse em cargo ou emprego público civil permanente será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icenciado, caso requeira, ou transferido para a reserva, se permanecer silent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6 - Quanto ao Sistema Tributário Nacional, é incorreto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imposto de renda é informado pelos critérios da generalidade, universalidade e 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gressiv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imposto sobre produtos industrializados é seletivo, não cumulativo e não incide sobre 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dutos industrializados destinados ao exterio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União na iminência de guerra externa pode instituir imposto extraordinário, desde qu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mpreendido em sua competência tributár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imposto de transmissão causa mortis incidente sobre bens imóveis terá suas alíquot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áximas fixadas pelo Senado Fed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abe a lei complementar dispor sobre conflitos de competência em matéria tributária, entr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União, os Estados, o Distrito Federal e os Municípi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7 - Quanto a Política Agrícola e Fundiária e da Reforma Agrária, a União tem competência pa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sapropriar por interesse social, para fins de reforma agrária, o imóvel rural que não estej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umprindo sua função social, mediante prévia e justa indenização. Quanto a esta, podemos afirm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s benfeitorias úteis e necessárias serão indenizadas em dinhei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indenização é feita em dinheiro ou em títulos da dívida agrár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indenização é feita em dinhei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indenização não alcança as benfeitorias úteis, apenas as necessár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ão há indenização por benfeitori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8 - A lei que altera o processo eleitora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entra em vigor na data de sua publicação,salvo estipulação em contrário, não se aplicand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à eleição que ocorra até um ano da data de sua vig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ntra em vigor sempre na data de sua publicação, não se aplicando à eleição que ocorra até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m ano da data de sua vig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ntra em vigor na data de sua publicação, salvo disposição em contrário, aplicando-se à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leição que ocorra até um ano da data de sua vig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entra em vigor imediatamente, aplicando-se à eleição imediatamente seguinte, sem qual-qu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ssalva de praz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entra em vigor um ano após a sua publicaçã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9 - É vedada a cassação de direitos políticos, cuja perda ou suspensão pode ocorrer nos cas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baixo elencados, exceto no 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incapacidade civil absolu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recusa de cumprimento de obrigação a todos imposta ou prestação alternativa, na forma 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tituição Fed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ancelamento da naturalização por sentença transitada em julg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improbidade administrativa, nos termos da Constituição Fed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ondenação criminal transitada em julgado, enquanto não houver requerimento de reabilitaçã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0 - Não é competência privativa do Congresso Naciona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preciar os atos de concessão e renovação de concessão de emissoras de rádio e televis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onvocar plebisci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utorizar, em terras indígenas, a exploração e o aproveitamento de recursos hídricos e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esquisa e lavra de riquezas miner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suspender o estado de defes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fixar, por proposta do Presidente da República, limites globais para o montante da dívi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olidada da União, dos Estados, do Distrito Federal e dos Municípi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1 - Somente através de lei complementar a Uniã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institui isenções de tributos da competência estadual e municip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institui impostos extraordinários, desde que não cumulativos e com fato gerador ou base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álculo próprios e diversos dos discriminados na Constitui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stabelece alíquotas mínimas nas operações internas e alíquotas máximas para resolv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flito que envolva interesse de Est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institui novos tribut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majora tribut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2 - Constitui matéria objeto de lei complementa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fixação de salário mínimo de benefício mens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regulamentação do sistema único de saú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estabelecimento do valor da pensão por morte do servidor públ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regulamentação dos serviços notariais e de registros públic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regulamentação do trânsito ou permanência de forças armadas estrangeiras em territóri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cion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3 - Os princípios orçamentários, destinados a reforçar a utilização do orçamento como instrumen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controle parlamentar e democrático sobre a atividade financeira do Executivo, estão diret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u indiretamente consagrados na Constituição. São ele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rincípio da universalidade, no sentido de que as rendas e as despesas dos Poderes, à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xceção das entidades da administração indireta, sejam todas incluídas no orçamento anu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rincípio da anualidade, no sentido de que se exige o período de tempo de um ano para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xecução do orçamento, período que deve obrigatoriamente coincidir com o ano civi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princípio do equilíbrio orçamentário consubstanciado na relação de equivalência entre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ontante das despesas previstas e o volume da receita autorizada para o exercício financeir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princípio da exclusividade, pelo qual é vedado que a lei orçamentária contenha dispositiv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stranho à previsão da despesa e à fixação da receita, incluindo-se na proibição a contrata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operações de crédi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rincípio da não vinculação, pelo qual é vedada a vinculação de receita de impostos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órgãos, fundo ou despesa, ressalvados a repartição de produto da arrecadação dos impostos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destinação de recursos para a manutenção e desenvolvimento do ensino e a presta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garantia às operações de crédito por antecipação de recei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4 - A intervenção no Estado, no caso de desobediência à ordem ou decisão judicial, pode s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querida pela própria part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para assegurar a execução de lei feder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o Supremo Tribunal Federal, quando se tratar de causa do seu interess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o Supremo Tribunal Federal, quando se tratar de decisão do Tribunal de Justiça estadu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o Supremo Tribunal Federal, quando redundar em violação de princípios constitucionai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ara assegurar o livre exercício dos poderes federal e estadu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5 - Quanto aos Tribunais Superiores, é incorreto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Superior Tribunal de Justiça compete processar e julgar, originariamente, os Governadore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s Estados, nos crimes comun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Supremo Tribunal Federal é competente para processar e julgar, originariamente,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curador-Geral da Repúbl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Superior Tribunal de Justiça compõe-se de, no mínimo, trinta e três Ministr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quando o Supremo Tribunal Federal apreciar a inconstitu- cionalidade, em tese, de norm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egal ou ato normativo, citará, previamente, o Advogado-Geral da União, que defenderá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to ou texto impugn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s decisões do Tribunal Superior Eleitoral são irrecorríveis, salvo, exclusivamente, as qu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trariarem a Constituição Feder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REITO ADMINISTRATIV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6 - Levando-se em conta a noção de administração pública, em sentido estrito, podem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firmar que, do ponto de vista objetiv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administração pública abrange todos os entes aos quais a lei atribui a função administra-t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administração pública compreende apenas os órgãos componentes do Poder Execut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administração pública compreende os órgãos integrantes da denominada administra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dire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administração pública abrange as atividades de fomento, polícia administrativa e serviç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úblic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administração pública compreende as funções administrativa, legislativa e jurisdicion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7 - O princípio da impessoalidade distingue-se do princípio do controle ou da tutela por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primeiro impõe à administração pública agir segundo os limites traçados pela lei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primeiro busca a realização da finalidade públ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 primeiro atende à certeza dos fatos propulsores dos atos administrativos, enquanto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gundo visa preservar a sua autentic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o primeiro visa a estabelecer uma relação de coordenação e subordinação, enquanto 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gundo busca o autocontrole dos atos praticad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 primeiro visa preservar as realizações estatais, como emanadas das entidades que a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duziu, enquanto o segundo visa a exercer o controle sobre outra pessoa jurídic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8 - A retirada do ato administrativo, que permitia a exploração de parque de diversões, p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rticular, em razão de superveniente lei de zoneamento que proíbe tal atividade, denomina-s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revog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caducidad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invalid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ontraposi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renúnc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9 - A alteração unilateral do contrato administrativo está subordinada a(o)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inadimplemento das cláusulas contratuais pelo contrat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insolvência do contrata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omprometimento da execução do contra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manutenção do equilíbrio financeiro do contrat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umprimento dos prazos estipulad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0 - Dar-se-á a dispensa da licitação na hipótese 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quisição de equipamento fornecido por empresa comercial em caráter exclus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ão acudirem interessados à licitação e esta, motivadamente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ão puder ser renovada sem prejuízo para a administr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contratação compreender serviço técnico de natureza singula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ontratação de profissional do setor artístico, consagrado pela crítica especializad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quisição de gênero não-perecível, pelo tempo necessário à realização da licitação, co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ase no preço do d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1 - Os bens dominicais podem ser alienados quand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houver interesse público demonstrado em regular procedimento administrativ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estiverem afetados a uma destinação públic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em se tratando de bem móvel, a alienação realizar-se mediante concorr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independer de autorização legislativa, em se tratando de bem imóve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obedecer o procedimento licitatório do leilão, em se referindo à doação de bem imóve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2 - A parte que, em processo administrativo, se considerar agravada por decisão do Presid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 Seção Cível poderá requerer a apresentação do feito em mesa no prazo 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cinco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dez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três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quinze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dois di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3 - O notário ou registrador que reiteradamente deixar de atender as partes com eficiência, urba-nida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 presteza estará sujeito à pena 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mult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dvertênci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suspens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repreens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erda da delegaçã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4 - Quando, no curso da apuração de falta disciplinar imputada a notário ou registrador, f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ecessário o afastamento preventivo do serviço, este não poderá ultrapassa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oventa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sessenta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cento e oitenta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cento e vinte dia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cento e noventa di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5 - Na licitação, é correto afirmar-se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s licitantes classificados no respectivo procedimento licitatório têm direito à contrata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bseqüente somente após a homologação do certame pela autoridade competente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revogação é ato discricionário da Administração que, segundo exclusivos critérios 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veniência e oportunidade, extingue o procedimento licitatório válid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desclassificação é o ato pelo qual a Administração declara a desconformidade da propos-t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licitante aos termos do edital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inexigibilidade de licitação, assim como a dispensa, só é possível nas hipóteses que a le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xpressamente prevê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respostas anterior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6 - Assinale a alternativa errad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no direito administrativo disciplinar, não se exige à reprovação da conduta do servidor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ipificação estrita que subsuma rigorosamente tal conduta à norm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no processo administrativo disciplinar pode-se falar em coisa julgada administrativa, a signi-fic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irretratabilidade da decisão administrativa, uma vez esgotados os recurs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ierárquicos pertinente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os prazos de prescrição da pretensão punitiva de conduta tipificada como crime e qu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titui, também, infração disciplinar, não influem na prescrição da sanção administrativ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prescrição administrativa da medida disciplinar não acarreta a prescrição da ação civi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bjetivando a reparação do dano ao Erário causado pelo servidor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a nomeação pelo Presidente da República, de Ministro togado, para compor o Tribun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perior do Trabalho, após a provação pelo Senado Federal, é um ato complex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7 - Assinale a alternativa errad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transferência de concessão será sempre precedida de anuência do Poder Concedente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spensada a licit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a encampação, modalidade de extinção da concessão, deve ser precedida de process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dministrativo onde seja assegurada ao concessionário ampla defesa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a indenização ao concessionário pela declaração de caducidade da concessão respectiv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ão precede àquele at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a subconcessão depende de autorização e será sempre precedida de licitação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pode-se caracterizar o tombamento como limitação administrativ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8 - A convalidação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o suprimento da invalidade de um ato administrativo anulável com efeitos ex tunc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o suprimento da invalidade de um ato administrativo anulável com efeitos ex nunc; </w:t>
      </w:r>
    </w:p>
    <w:p>
      <w:pPr>
        <w:pStyle w:val="Normal"/>
        <w:rPr>
          <w:sz w:val="20"/>
        </w:rPr>
      </w:pPr>
      <w:r>
        <w:rPr>
          <w:sz w:val="20"/>
        </w:rPr>
        <w:t xml:space="preserve">c) o suprimento da invalidade de um ato administrativo anulável já impugnado administrativamente; </w:t>
      </w:r>
    </w:p>
    <w:p>
      <w:pPr>
        <w:pStyle w:val="Normal"/>
        <w:rPr>
          <w:sz w:val="20"/>
        </w:rPr>
      </w:pPr>
      <w:r>
        <w:rPr>
          <w:sz w:val="20"/>
        </w:rPr>
        <w:t xml:space="preserve">d) ato discricionário da Administração visando o suprimento da invalidade de um ato admi-nistrativo anulável; </w:t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respostas anteriores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9 - Constitui serviço públic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 construção de uma ponte; </w:t>
      </w:r>
    </w:p>
    <w:p>
      <w:pPr>
        <w:pStyle w:val="Normal"/>
        <w:rPr>
          <w:sz w:val="20"/>
        </w:rPr>
      </w:pPr>
      <w:r>
        <w:rPr>
          <w:sz w:val="20"/>
        </w:rPr>
        <w:t xml:space="preserve">b) a fiscalização sanitária; </w:t>
      </w:r>
    </w:p>
    <w:p>
      <w:pPr>
        <w:pStyle w:val="Normal"/>
        <w:rPr>
          <w:sz w:val="20"/>
        </w:rPr>
      </w:pPr>
      <w:r>
        <w:rPr>
          <w:sz w:val="20"/>
        </w:rPr>
        <w:t xml:space="preserve">c) a exploração de jazida de petróleo; </w:t>
      </w:r>
    </w:p>
    <w:p>
      <w:pPr>
        <w:pStyle w:val="Normal"/>
        <w:rPr>
          <w:sz w:val="20"/>
        </w:rPr>
      </w:pPr>
      <w:r>
        <w:rPr>
          <w:sz w:val="20"/>
        </w:rPr>
        <w:t xml:space="preserve">d) a expedição de carteira de habilitação; </w:t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respostas anterior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0 - Examine as proposições abaixo e responda: </w:t>
      </w:r>
    </w:p>
    <w:p>
      <w:pPr>
        <w:pStyle w:val="Normal"/>
        <w:rPr>
          <w:sz w:val="20"/>
        </w:rPr>
      </w:pPr>
      <w:r>
        <w:rPr>
          <w:sz w:val="20"/>
        </w:rPr>
        <w:t xml:space="preserve">I - o controle judicial dos atos administrativos discricionários incide sobre seus elementos </w:t>
      </w:r>
    </w:p>
    <w:p>
      <w:pPr>
        <w:pStyle w:val="Normal"/>
        <w:rPr>
          <w:sz w:val="20"/>
        </w:rPr>
      </w:pPr>
      <w:r>
        <w:rPr>
          <w:sz w:val="20"/>
        </w:rPr>
        <w:t xml:space="preserve">vinculados, acarretando sua anulação por ilegalidade; </w:t>
      </w:r>
    </w:p>
    <w:p>
      <w:pPr>
        <w:pStyle w:val="Normal"/>
        <w:rPr>
          <w:sz w:val="20"/>
        </w:rPr>
      </w:pPr>
      <w:r>
        <w:rPr>
          <w:sz w:val="20"/>
        </w:rPr>
        <w:t xml:space="preserve">II - o elemento motivo dos atos administrativos discricionários é sindicável pelo Poder </w:t>
      </w:r>
    </w:p>
    <w:p>
      <w:pPr>
        <w:pStyle w:val="Normal"/>
        <w:rPr>
          <w:sz w:val="20"/>
        </w:rPr>
      </w:pPr>
      <w:r>
        <w:rPr>
          <w:sz w:val="20"/>
        </w:rPr>
        <w:t xml:space="preserve">Judiciário, acarretando sua anulação por ilegalidade; </w:t>
      </w:r>
    </w:p>
    <w:p>
      <w:pPr>
        <w:pStyle w:val="Normal"/>
        <w:rPr>
          <w:sz w:val="20"/>
        </w:rPr>
      </w:pPr>
      <w:r>
        <w:rPr>
          <w:sz w:val="20"/>
        </w:rPr>
        <w:t xml:space="preserve">III - no controle judicial dos atos administrativos discricionários são examinados os chamados </w:t>
      </w:r>
    </w:p>
    <w:p>
      <w:pPr>
        <w:pStyle w:val="Normal"/>
        <w:rPr>
          <w:sz w:val="20"/>
        </w:rPr>
      </w:pPr>
      <w:r>
        <w:rPr>
          <w:sz w:val="20"/>
        </w:rPr>
        <w:t xml:space="preserve">conceitos jurídicos vagos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) apenas a alternativa I está correta; </w:t>
      </w:r>
    </w:p>
    <w:p>
      <w:pPr>
        <w:pStyle w:val="Normal"/>
        <w:rPr>
          <w:sz w:val="20"/>
        </w:rPr>
      </w:pPr>
      <w:r>
        <w:rPr>
          <w:sz w:val="20"/>
        </w:rPr>
        <w:t xml:space="preserve">b) apenas a alternativa II está correta; </w:t>
      </w:r>
    </w:p>
    <w:p>
      <w:pPr>
        <w:pStyle w:val="Normal"/>
        <w:rPr>
          <w:sz w:val="20"/>
        </w:rPr>
      </w:pPr>
      <w:r>
        <w:rPr>
          <w:sz w:val="20"/>
        </w:rPr>
        <w:t xml:space="preserve">c) apenas a alternativa III está correta; </w:t>
      </w:r>
    </w:p>
    <w:p>
      <w:pPr>
        <w:pStyle w:val="Normal"/>
        <w:rPr>
          <w:sz w:val="20"/>
        </w:rPr>
      </w:pPr>
      <w:r>
        <w:rPr>
          <w:sz w:val="20"/>
        </w:rPr>
        <w:t xml:space="preserve">d) todas as alternativas estão corretas; </w:t>
      </w:r>
    </w:p>
    <w:p>
      <w:pPr>
        <w:pStyle w:val="Normal"/>
        <w:rPr>
          <w:sz w:val="20"/>
        </w:rPr>
      </w:pPr>
      <w:r>
        <w:rPr>
          <w:sz w:val="20"/>
        </w:rPr>
        <w:t xml:space="preserve">e) nenhuma das respostas anteriores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ABARI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01 D 02 B 03 B 04 A 05 A 6 E 7 C 8 E 9 B 10 D 11 C 12 B 13C </w:t>
      </w:r>
    </w:p>
    <w:p>
      <w:pPr>
        <w:pStyle w:val="Normal"/>
        <w:rPr>
          <w:sz w:val="20"/>
        </w:rPr>
      </w:pPr>
      <w:r>
        <w:rPr>
          <w:sz w:val="20"/>
        </w:rPr>
        <w:t xml:space="preserve">14 C 15 D 16 A 17 D 18 B 19 E 20 C 21 A 22 D 23 C 24 E 25 A 26 D </w:t>
      </w:r>
    </w:p>
    <w:p>
      <w:pPr>
        <w:pStyle w:val="Normal"/>
        <w:rPr>
          <w:sz w:val="20"/>
        </w:rPr>
      </w:pPr>
      <w:r>
        <w:rPr>
          <w:sz w:val="20"/>
        </w:rPr>
        <w:t xml:space="preserve">27 B 28 B 29 A 30 B 31 D 32 A 33 E 34 D 35 B 36 E 37 B 38 E 39 B </w:t>
      </w:r>
    </w:p>
    <w:p>
      <w:pPr>
        <w:pStyle w:val="Normal"/>
        <w:rPr>
          <w:sz w:val="20"/>
        </w:rPr>
      </w:pPr>
      <w:r>
        <w:rPr>
          <w:sz w:val="20"/>
        </w:rPr>
        <w:t xml:space="preserve">40 D 41 C 42 C 43 C 44 E 45 C 46 B 47 A 48 B 49 B 50 D 51 C 52 C </w:t>
      </w:r>
    </w:p>
    <w:p>
      <w:pPr>
        <w:pStyle w:val="Normal"/>
        <w:rPr>
          <w:sz w:val="20"/>
        </w:rPr>
      </w:pPr>
      <w:r>
        <w:rPr>
          <w:sz w:val="20"/>
        </w:rPr>
        <w:t xml:space="preserve">53 E 54 E 55 D 56 E 57 A 58 B 59 A 60 D 61 C 62 C 63 B 64 E 65 A </w:t>
      </w:r>
    </w:p>
    <w:p>
      <w:pPr>
        <w:pStyle w:val="Normal"/>
        <w:rPr>
          <w:sz w:val="20"/>
        </w:rPr>
      </w:pPr>
      <w:r>
        <w:rPr>
          <w:sz w:val="20"/>
        </w:rPr>
        <w:t xml:space="preserve">66 C 67 A 68 A 69 A 70 D 71 E 72 E 73 D 74 E 75 C 76 C 77 A 78 B </w:t>
      </w:r>
    </w:p>
    <w:p>
      <w:pPr>
        <w:pStyle w:val="Normal"/>
        <w:rPr>
          <w:sz w:val="20"/>
        </w:rPr>
      </w:pPr>
      <w:r>
        <w:rPr>
          <w:sz w:val="20"/>
        </w:rPr>
        <w:t xml:space="preserve">79 E 80 E 81 B 82 E 83 E 84 B 85 E 86 D 87 E 88 B 89 E 90 B 91 A </w:t>
      </w:r>
    </w:p>
    <w:p>
      <w:pPr>
        <w:pStyle w:val="Normal"/>
        <w:rPr>
          <w:sz w:val="20"/>
        </w:rPr>
      </w:pPr>
      <w:r>
        <w:rPr>
          <w:sz w:val="20"/>
        </w:rPr>
        <w:t xml:space="preserve">92 A 93 C 94 D 95 C 96 C 97 B 98 A 99 E 100 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7:22:00Z</dcterms:created>
  <dc:creator>Rafael Muniz</dc:creator>
  <dc:description/>
  <dc:language>en-US</dc:language>
  <cp:lastModifiedBy>Dalvio</cp:lastModifiedBy>
  <dcterms:modified xsi:type="dcterms:W3CDTF">2001-10-04T07:22:00Z</dcterms:modified>
  <cp:revision>2</cp:revision>
  <dc:subject/>
  <dc:title>XIX Concurso Público da Corregedoria Geral da Justiça/RJ -1998</dc:title>
</cp:coreProperties>
</file>