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PROVA A2 – GABARITO 2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CONTABILIDADE GERAL</w:t>
      </w:r>
    </w:p>
    <w:p>
      <w:pPr>
        <w:pStyle w:val="Normal"/>
        <w:ind w:left="360" w:hanging="0"/>
        <w:rPr/>
      </w:pPr>
      <w:r>
        <w:rPr/>
        <w:t>01- A empresa Jasmim S/A, cujo exercício social coincide com o ano-calendário, pagou, em 30/04/97, o prêmio correspondente a uma apólice de seguro contra incêndio de suas instalações para viger no período de 01/05/97 a 30/04/98. O valor pago de R$ 30.000,00 foi contabilizado como despesa operacional do exercício de 1997. Observando o princípio contábil da competência, o lançamento de ajuste, feito em 31.12.1997, provocou, no resultado do exercício de 1998, um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1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joração de R$ 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joração de R$ 1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2- A empresa Cravos e Rosas S/A, ao encerrar o exercício social em 31.12.19x7, tinha estoques de bens de vendas de 100 mil unidades, ao custo unitário de R$ 1,00 (um real) e duplicatas emitidas em vendas a prazo, no valor total de R$ 200.000,00 (duzentos mil reais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 empresa tem experiência válida e comprovada, nos últimos três exercícios, de que 2% de seus créditos costumam se tornar iliquidáveis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preço de mercado de suas mercadorias foram cotados a R$ 1,10 (um real e dez centavos) a unidade, no dia do balanç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s duplicatas a receber ainda não estão vencidas.</w:t>
      </w:r>
    </w:p>
    <w:p>
      <w:pPr>
        <w:pStyle w:val="Normal"/>
        <w:ind w:left="360" w:hanging="0"/>
        <w:rPr/>
      </w:pPr>
      <w:r>
        <w:rPr/>
        <w:t>Ao aplicar integralmente o princípio contábil da prudência, referida empresa apresentará, em balanço, esse Ativo Circulante (estoques e créditos) pelo valor contábil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4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8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7.1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3- A Cia. Eira &amp; Eira foi constituída com capital de R$ 750.000,00, por três sócios, que integralizaram suas ações como seg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dão Macie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ené Pereira R$ 15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arlos Parre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pós determinado período, a empresa verificou que nas suas operações normais lograra obter lucros de R$ 600.000,00, dos quais R$ 150.000,00 foram distribuídos e pagos aos sócios. Os restantes R$ 450.000,00 foram reinvestidos na empresa na conta Reserva para Aumento de Capital, nada mais havendo em seu Patrimônio Líquido.</w:t>
      </w:r>
    </w:p>
    <w:p>
      <w:pPr>
        <w:pStyle w:val="Normal"/>
        <w:ind w:left="360" w:hanging="0"/>
        <w:rPr/>
      </w:pPr>
      <w:r>
        <w:rPr/>
        <w:t>Sabendo-se que esta empresa não tem resultados de exercícios futuros e que suas dívidas representam 20% dos recursos aplicados atualmente no patrimônio, podemos afirmar que o valor total de seus ativos é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2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3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5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4- No mês de julho, a firma Papoulas Ltda. foi registrada e captou recursos totais de R$ 7.540,00, sendo R$ 7.000,00 dos sócios, como capital registrado e R$ 540,00 de terceiros, sendo 2/3 como empréstimos obtidos e 1/3 como receitas ganhas. Os referidos recursos foram todos aplicados no mesmo mês, sendo R$ 540,00 em mercadorias; R$ 216,00 em poupança bancária; R$ 288,00 na concessão de empréstimos; e o restante em despesas normais.</w:t>
      </w:r>
    </w:p>
    <w:p>
      <w:pPr>
        <w:pStyle w:val="Normal"/>
        <w:ind w:left="360" w:hanging="0"/>
        <w:rPr/>
      </w:pPr>
      <w:r>
        <w:rPr/>
        <w:t>Após realizados esses atos de gestão, pode-se afirmar que a empresa ainda tem um patrimônio bruto e um patrimônio líquido, respectivamente,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86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68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50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584,00 e R$ 1.04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.540,00 e R$ 7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5- No dia primeiro do mês quatro a firma Violetas S/A demonstrou a seguinte situação patrimonial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ivo Circulante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ivo Permanente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assivo Circulante R$ 2.3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trimônio Líquido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urante o referido mês, a empresa executou e contabilizou diversas partidas contábeis, chegando ao último dia com a seguinte situação patrimonial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tivo Circulante R$ 1.100,00 Ativo Permanente R$ 4.800,00 Passivo Circulante R$ 3.4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trimônio Líquido R$ 2.500,00</w:t>
      </w:r>
    </w:p>
    <w:p>
      <w:pPr>
        <w:pStyle w:val="Normal"/>
        <w:ind w:left="360" w:hanging="0"/>
        <w:rPr/>
      </w:pPr>
      <w:r>
        <w:rPr>
          <w:sz w:val="20"/>
        </w:rPr>
        <w:t xml:space="preserve">No período </w:t>
      </w:r>
      <w:r>
        <w:rPr>
          <w:sz w:val="20"/>
          <w:u w:val="single"/>
        </w:rPr>
        <w:t>não</w:t>
      </w:r>
      <w:r>
        <w:rPr>
          <w:sz w:val="20"/>
        </w:rPr>
        <w:t xml:space="preserve"> houve aumento de capital por subscrição e integralização de ações novas.</w:t>
      </w:r>
    </w:p>
    <w:p>
      <w:pPr>
        <w:pStyle w:val="Normal"/>
        <w:ind w:left="360" w:hanging="0"/>
        <w:rPr/>
      </w:pPr>
      <w:r>
        <w:rPr/>
        <w:t>Diante destas informações, podemos dizer que a Violetas S/A, no mês de abril acima referido, apurou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as de R$ 1.200,00, como mostra a redução do Ativo Circula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as de R$ 1.100,00, como mostra o aumento do Passivo Circula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nhos de R$ 200,00, como mostra o aumento do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nhos de R$ 1.300,00, como mostra o aumento do ativo tot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em ganhos nem perdas já que o patrimônio permanece balancead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6- Contabilizado em seu Ativo Imobilizado, a empresa Reboq Ltda. possuía um guindaste, sobre o qual não foi contratado nenhum seguro e que, talvez por isso mesmo, sofreu um incêndio com perda total. Nada foi recuperado. No referido dia o Contador verificou q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guindaste fora comprado por R$ 50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dessa aquisição só foram pagos R$ 45.000,00, restando ainda uma dívida de R$ 5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já foi contabilizada uma correção monetária de R$ 8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também já foi contabilizada uma depreciação de R$ 3.000,00.</w:t>
      </w:r>
    </w:p>
    <w:p>
      <w:pPr>
        <w:pStyle w:val="Normal"/>
        <w:ind w:left="360" w:hanging="0"/>
        <w:rPr/>
      </w:pPr>
      <w:r>
        <w:rPr/>
        <w:t>Feitos estes cálculos e os ajustes contábeis necessários, verifica-se que o incêndio do guindaste provocou a contabilização de uma despesa líquida não operacional, decorrente da perda total, n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7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5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3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8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7- A empresa Dona S/A possui capital social formado por 2 milhões de açõe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ós, a empresa Sócia S/A, possuímos 30% desse capital e avaliamos o nosso investimento pelo método da Equivalência Patrimonial.</w:t>
      </w:r>
    </w:p>
    <w:p>
      <w:pPr>
        <w:pStyle w:val="Normal"/>
        <w:ind w:left="360" w:hanging="0"/>
        <w:rPr/>
      </w:pPr>
      <w:r>
        <w:rPr/>
        <w:t>No fim do exercício social a empresa Dona S/A, tendo apurado lucro líquido de R$ 300.000,00, resolveu contabilizar a distribuição de dividendos calculados em 40% deste lucro. O nosso Contador, ao ser comunicado deste fato, promoveu o seguinte lançamento no Diário da empresa Sócia S/A, para registrar o dividendo a ela distribuíd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o valor que nos cabe como acionista 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Receitas de Dividen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Receita da Equivalência Patrimoni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Receitas de Dividen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o valor que nos cabe co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quivalência Patrimon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8- A nossa empresa identificou seu estoque de mercadorias em 2.000 unidades avaliadas ao custo médio unitário de R$ 60,00. Logo após, promoveu uma venda de 1.500 unidades à vista, por R$ 150.000,00, numa operação isenta de tributaçã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comprador, todavia, mostrando-se insatisfeito com a transação, devolveu 20% da compra e ainda conseguiu obter um abatimento de 10% no preço.</w:t>
      </w:r>
    </w:p>
    <w:p>
      <w:pPr>
        <w:pStyle w:val="Normal"/>
        <w:ind w:left="360" w:hanging="0"/>
        <w:rPr/>
      </w:pPr>
      <w:r>
        <w:rPr/>
        <w:t>Feita a renegociação e refeitos os registros cabíveis, a nossa empresa mantém um estoque de mercadorias assim formad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00 unidades a R$ 54,00 = R$ 27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54,00 = R$ 43.2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00 unidades a R$ 60,00 = 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60,00 = R$ 4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90,00 = R$ 7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9- Feitos os lançamentos de encerramento para levantamento do Balanço Patrimonial, o Contador constatou que o saldo da conta de Resultado do Exercício apresentava saldo credor de R$ 800.000,00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ra encerrar esta conta, ele creditou Provisão p/ Imposto de Renda, em R$ 180.000,00; Participação de Empregados em R$ 12.000,00; Participação de Diretores em R$ 10.000,00; e Lucros Acumulados pelo valor restante de R$ 598.000,00.</w:t>
      </w:r>
    </w:p>
    <w:p>
      <w:pPr>
        <w:pStyle w:val="Normal"/>
        <w:ind w:left="360" w:hanging="0"/>
        <w:rPr/>
      </w:pPr>
      <w:r>
        <w:rPr/>
        <w:t>Em Lucros Acumulados, após contabilizar Reserva Legal de R$ 25.000,00; Reserva Estatutária de R$ 50.000,00; Reversão de Reserva Estatutária de R$ 10.000,00 e Reversão de Reserva de Contingências de R$ 30.000,00, o Contador calculou o dividendo mínimo obrigatório fixado na Lei 6.404/76 (art. 202) à base de 30% como previsto nos Estatutos Sociais, encontrando 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0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2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8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71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6.9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0- A Cia. Bira &amp; Bira foi constituída com capital de R$ 750.000,00, por três sócias, que integralizaram suas ações como seg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mélia Macamb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eatriz Itabira R$ 15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reuza Mamb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pós determinado período, a empresa verificou que nas suas operações normais lograra obter lucros de R$ 600.000,00, dos quais R$ 150.000,00 foram distribuídos e pagos às sócias. Os restantes R$ 450.000,00 foram reinvestidos na empresa na conta Reserva para Aumento de Capital, nada mais havendo em seu Patrimônio Líquid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ssa oportunidade, Beatriz Itabira decide retirar-se da sociedade, vendendo sua participação às duas outras sócias, com ágio de 20% sobre o valor patrimonial.</w:t>
      </w:r>
    </w:p>
    <w:p>
      <w:pPr>
        <w:pStyle w:val="Normal"/>
        <w:ind w:left="360" w:hanging="0"/>
        <w:rPr/>
      </w:pPr>
      <w:r>
        <w:rPr/>
        <w:t>Considerando as informações acima fornecidas, podemos afirmar que a Sra. Beatriz Itabira deve receber pela venda de sua participação acionária 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44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8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24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1- As sociedades por ações têm ampla regulamentação em Lei. Em relação à constituição da companhia e ao exercício social previstos na Lei, podemos afirmar corretamente qu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da companhia depende do cumprimento, entre outros, dos seguintes requisitos: subscrição, por mais de uma pessoa, de pelo menos 90% (noventa por cento) das ações em que se divide o capital fixado no estatuto e realização, em dinheiro, de no mínimo 10% (dez por cento) das ações subscritas, para que possam ser depositadas em Banco Oficial, até a institucionalização da empres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demonstrações de cada exercício serão publicadas com a indicação dos valores correspondentes das demonstrações do exercício anteri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31 de dezembro de cada ano, a Diretoria fará elaborar, com base na escrituração mercantil da companhia, as demonstrações financeiras, que deverão exprimir com clareza a situação do patrimônio da companhia e as mutações ocorridas no exercíc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o exercício social terá a duração de 1 (um) ano, com início em 1</w:t>
            </w:r>
            <w:r>
              <w:rPr>
                <w:sz w:val="18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de janeiro e término em 31 de dezembro, podendo ter duração diversa, no ano em que a companhia for constituí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demonstrações financeiras registrarão a destinação dos lucros segundo a proposta dos órgãos da administração, desde que esta proposta tenha sido aprovada pela assembléia geral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2- O Balancete levantado em 31/12 apresenta a seguinte posição: Caixa R$ 50,00; Fornecedores R$ 150,00; Contas a Pagar R$ 100,00; Duplicatas a Receber R$ 100,00; Móveis e Utensílios R$ 250,00; Estoques R$ 50,00; Bancos conta Movimento R$ 25,00; Vendas R$ 1.200,00; Despesas Antecipadas R$ 25,00; Salários R$ 100,00; Custo das Mercadorias Vendidas R$ 500,00; Capital Social R$ 200,00; Lucros Acumulados R$ 50,00; Impostos R$ 100,00; Despesas de Impressos e Materiais para Escritório R$ 100,00; Energia R$ 50,00; Despesas Diversas R$ 150,00; Receitas de Juros R$ 50,00; Descontos Concedidos R$ 50,00; Instalações R$ 200,00.</w:t>
      </w:r>
    </w:p>
    <w:p>
      <w:pPr>
        <w:pStyle w:val="Normal"/>
        <w:ind w:left="360" w:hanging="0"/>
        <w:rPr/>
      </w:pPr>
      <w:r>
        <w:rPr/>
        <w:t>O encerramento das contas de resultado relacionadas acima demonstra que houve um lucro líquido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5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3- Determinada empresa industrial vendeu 2.000 unidades de um produto, ao preço unitário de R$ 120,00, com frete de R$ 3.000,00 por conta do vendedor. O vendedor concedeu, na nota fiscal, um desconto de R$ 2.500,00 e, ainda, um desconto de R$ 2.000,00 no pagamento da duplicata, vencível a 30 dia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abendo-se q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custo dos Produtos Vendidos é de R$ 120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foram paga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utras despesas com vendas de R$ 2.6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alários de vendedores de R$ 3.5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 transação estava sujeita 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mposto sobre a Circulação de Mercadorias e Serviços de R$ 2.4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mposto sobre Produtos Industrializados de R$ 2.1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ograma de Integração Social (PIS) – faturamento de R$ 5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ontribuição Social sobre o Faturamento (COFINS) de R$ 1.000,00</w:t>
      </w:r>
    </w:p>
    <w:p>
      <w:pPr>
        <w:pStyle w:val="Normal"/>
        <w:ind w:left="360" w:hanging="0"/>
        <w:rPr/>
      </w:pPr>
      <w:r>
        <w:rPr/>
        <w:t>podemos afirmar que a receita líquida de vendas do produto é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1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29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28.6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1.6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3.6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4- Como os estatutos sociais da Empre S/A não previam um percentual para dividendos, foi ela compelida pela Lei 6.404/76 a destinar 50% do seu lucro líquido do ano passado para esse fim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Tentando evitar percentagem tão alta de distribuição, os acionistas reuniram-se em Assembléia-Geral e fixaram nos estatutos a percentagem mínima permitida na Lei para previsão estatutária.</w:t>
      </w:r>
    </w:p>
    <w:p>
      <w:pPr>
        <w:pStyle w:val="Normal"/>
        <w:ind w:left="360" w:hanging="0"/>
        <w:rPr/>
      </w:pPr>
      <w:r>
        <w:rPr/>
        <w:t xml:space="preserve">No presente exercício a Empre S/A apurou um lucro, ajustado nos termos do art. 202 da referida Lei 6.404/76, no valor de R$ 800.000,00, e deverá distribuir o mínimo fixado nos Estatutos, que, no caso, alcança o valor de 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5- A Lei 6.404/76 determina que, para o levantamento do Balanço Patrimonial, sejam observadas, dentre outras, as seguintes regra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e títulos de crédito serão avaliados pelo custo de aquisição ou pelo valor de mercado, se este for mai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as como resultados de exercícios futuros as receitas de exercícios futuros, diminuídas dos custos e despesas a elas correspond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as como reservas de lucros as contas que registrarem o prêmio recebido na emissão de debêntu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Ativo, as contas serão dispostas em ordem crescente do grau de liquidez dos elementos nelas registra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os no Ativo Realizável a Longo Prazo os direitos derivados de vendas a diretores da companhia que constituírem negócios usuais na exploração do objeto da companhi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6- A empresa Secret S/A demonstra seu patrimônio em apenas quatro grupos: Ativo Circulante, Ativo Permanente, Passivo Circulante e Patrimônio Líquido. O seu Capital Próprio, no valor de R$ 1.300,00, está formado do Capital registrado na Junta Comercial e de reservas já contabilizadas na ordem de 30% do capital social. O grau de endividamento dessa empresa foi calculado em 35%. O quociente de liquidez corrente foi medido em 1,2. A partir das informações trazidas nesta questão, podemos afirmar que o Balanço Patrimonial da empresa Secret S/A apresentará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ivo Permanente de R$ 84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trimônio Líquido de R$ 1.3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ivo Circulante de R$ 1.16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 Circulante de R$ 845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trimônio Bruto de R$ 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7- Os balanços encerrados em 31/12/x7 e em 31/12/x6 da empresa Lírios &amp; Lotus mostram o seguinte quadro:</w:t>
      </w:r>
    </w:p>
    <w:tbl>
      <w:tblPr>
        <w:tblW w:w="497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39"/>
        <w:gridCol w:w="1145"/>
        <w:gridCol w:w="1095"/>
      </w:tblGrid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Ativo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1.12.x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1.12.x6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ixa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liente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9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oque de Mercadoria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1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7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alizável a Longo Praz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rreno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tal do At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6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ornecedore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6.8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pital Social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4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igível a Longo Praz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ucros Acumulado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tal do Pass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6.500,00</w:t>
            </w:r>
          </w:p>
        </w:tc>
      </w:tr>
    </w:tbl>
    <w:p>
      <w:pPr>
        <w:pStyle w:val="Normal"/>
        <w:ind w:left="360" w:hanging="0"/>
        <w:rPr/>
      </w:pPr>
      <w:r>
        <w:rPr/>
        <w:t>Analisando esse quadro patrimonial e a evolução de 19x6 para 19x7, é correto afirmar-se que, na Demonstração das Origens e Aplicações de Recursos (DOAR), podemos encontra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rigens de recursos no valor de 22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rigens de recursos no valor de 11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mento do Capital Circulante Líquido de 1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plicações de recursos no valor de 12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plicações de recursos no valor de 3.3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8- A empresa Simplificada, para conhecimento do mercado, publicou as seguintes informações sobre seu patrimônio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não há recursos realizáveis a longo praz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quociente de solvência é 2,5 mas apenas R$ 10.000,00 são exigibilidades de longo praz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- estas, as exigibilidades não circulantes, contidas no Grupo Patrimonial chamado "Passivo Exigível a Longo Prazo", têm um coeficiente de estrutura patrimonial (Análise Vertical) igual a 0,05;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- 60% dos recursos aplicados estão financiados com capital próprio;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quociente de liquidez corrente é de 1,4, enquanto que a liquidez imediata alcança apenas o índice 0,4.</w:t>
      </w:r>
    </w:p>
    <w:p>
      <w:pPr>
        <w:pStyle w:val="Normal"/>
        <w:ind w:left="360" w:hanging="0"/>
        <w:rPr/>
      </w:pPr>
      <w:r>
        <w:rPr/>
        <w:t>Considerando que os cálculos da análise supra indicada estão absolutamente corretos, não havendo nenhuma outra informação a ser utilizada, podemos afirmar que, no Balanço Patrimonial, o valor</w:t>
      </w:r>
    </w:p>
    <w:tbl>
      <w:tblPr>
        <w:tblW w:w="452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7"/>
        <w:gridCol w:w="2355"/>
        <w:gridCol w:w="1857"/>
      </w:tblGrid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as disponibilidades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28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Ativo Circula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20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Ativo Permane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8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Passivo Circula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Patrimônio Líquido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2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9- No exercício social que findou em 31/12/97, a empresa Fernaga S/A apresentou a seguinte demonstração de resultado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Receitas de Vendas R$ 50.0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eno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Custo da Mercadoria Vendida (R$ 20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Igual: Lucro Operacional Bruto R$ 30.0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Menos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spesas Financeiras (R$ 5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spesas de Vendas (R$ 3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mortização de Gastos Pré-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peracionais (R$ 1.500,00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vedores Duvidosos (R$ 1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epreciação de Máquinas (R$ 1.500,00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gual: Lucro Líquido do exercício R$ 18.000,00</w:t>
      </w:r>
    </w:p>
    <w:p>
      <w:pPr>
        <w:pStyle w:val="Normal"/>
        <w:ind w:left="360" w:hanging="0"/>
        <w:rPr/>
      </w:pPr>
      <w:r>
        <w:rPr/>
        <w:t>Sabendo-se que o lucro líquido é considerado uma fonte de recursos na alteração do Capital Circulante Líquido (CCL), e que, do lucro deste exercício foram distribuídos R$ 2.000,00 em dividendos, o montante efetivo dessa fonte seria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4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1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0- A empresa Tersec S/A demonstra seu patrimônio em apenas quatro grupos: Ativo Circulante, Ativo Permanente, Passivo Circulante e Patrimônio Líquid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seu Capital Próprio, no valor de R$ 13.000,00, está formado do Capital registrado na Junta Comercial e de reservas já contabilizadas na ordem de 30% do capital social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grau de endividamento dessa empresa foi calculado em 35%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quociente de liquidez corrente foi medido em 1,2.</w:t>
      </w:r>
    </w:p>
    <w:p>
      <w:pPr>
        <w:pStyle w:val="Normal"/>
        <w:ind w:left="360" w:hanging="0"/>
        <w:rPr/>
      </w:pPr>
      <w:r>
        <w:rPr/>
        <w:t>Levando em linha de conta apenas as informações acima, podemos calcular o capital de giro próprio da empresa Tersec S/A, no valor de</w:t>
      </w:r>
    </w:p>
    <w:tbl>
      <w:tblPr>
        <w:tblW w:w="16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"/>
        <w:gridCol w:w="1356"/>
      </w:tblGrid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.4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2.0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4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45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33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DIREITO TRIBUTÁRIO E SISTEMA TRIBUTÁRIO NACIONAL</w:t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1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mposto de importação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Imposto sobre a transmissão </w:t>
            </w:r>
            <w:r>
              <w:rPr>
                <w:i/>
                <w:sz w:val="20"/>
              </w:rPr>
              <w:t>caus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ortis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Imposto sobre a transmissão de imóveis </w:t>
            </w:r>
            <w:r>
              <w:rPr>
                <w:i/>
                <w:sz w:val="20"/>
              </w:rPr>
              <w:t>inter vivos</w:t>
            </w:r>
          </w:p>
        </w:tc>
      </w:tr>
    </w:tbl>
    <w:p>
      <w:pPr>
        <w:pStyle w:val="Normal"/>
        <w:ind w:left="360" w:hanging="0"/>
        <w:rPr/>
      </w:pPr>
      <w:r>
        <w:rPr/>
        <w:t>Os impostos acima competem, respectivamente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 União, aos Estados e a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Municípios, aos Estados 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Estados, à União e a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Estados, aos Municípios 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 União, aos Municípios e aos Estad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2- Segundo a Constituição da República, a competência da União para legislar sobre direito tributário é</w:t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3"/>
        <w:gridCol w:w="4561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tiva, isto é, dessa competência estão privados quaisquer outras pessoas política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clusiva quanto às normas gerais, não podendo os Estados ou os Municípios legislar suplementarmente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existente, quanto às normas gerais, tendo em vista a autonomia constitucional dos Estados e Município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pletiva da legislação dos Estados e Município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corrente com os Estados e os Municípios</w:t>
            </w:r>
          </w:p>
        </w:tc>
      </w:tr>
    </w:tbl>
    <w:p>
      <w:pPr>
        <w:pStyle w:val="Normal"/>
        <w:tabs>
          <w:tab w:val="clear" w:pos="708"/>
          <w:tab w:val="left" w:pos="388" w:leader="none"/>
          <w:tab w:val="left" w:pos="478" w:leader="none"/>
          <w:tab w:val="left" w:pos="896" w:leader="none"/>
          <w:tab w:val="left" w:pos="4949" w:leader="none"/>
        </w:tabs>
        <w:ind w:left="45" w:hanging="0"/>
        <w:jc w:val="left"/>
        <w:rPr/>
      </w:pPr>
      <w:r>
        <w:rPr>
          <w:sz w:val="20"/>
        </w:rPr>
        <w:tab/>
        <w:tab/>
      </w:r>
      <w:r>
        <w:rPr/>
        <w:tab/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3"/>
        <w:gridCol w:w="418"/>
        <w:gridCol w:w="4053"/>
      </w:tblGrid>
      <w:tr>
        <w:trPr/>
        <w:tc>
          <w:tcPr>
            <w:tcW w:w="43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3-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a conferir efetividade ao princípio da pessoalidade da tributação e à graduação dos tributos segundo a capacidade econômica do contribuinte, a Constituição prevê, expressamente, a faculdade da administração tributária de identificar o patrimônio, os rendimentos e as atividades econômicas do contribuinte?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de competência do Distrito Federal os impostos estaduais?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uma taxa de utilização de estradas ter por base de cálculo o valor de uma propriedade rural?</w:t>
            </w:r>
          </w:p>
        </w:tc>
      </w:tr>
    </w:tbl>
    <w:p>
      <w:pPr>
        <w:pStyle w:val="Normal"/>
        <w:ind w:left="360" w:hanging="0"/>
        <w:rPr/>
      </w:pPr>
      <w:r>
        <w:rPr/>
        <w:t>Analisadas as três colocações, escolha a opção que contenha, na respectiva seqüência, as respostas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,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, n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,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, n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sim, n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24- Certo projeto de lei criando uma "taxa" para remunerar o serviço de processamento da declaração do imposto tem por fato gerador o auferimento de renda superior a 3 mil reais. Noutro dispositivo, cria-se uma "contribuição de melhoria", que tem por fato gerador a saída de mercadorias de estabelecimentos industriais situados em vias públicas asfaltadas pela União. Um terceiro artigo institui um "imposto sobre grandes fortunas" para o qual se prevê, como fato gerador, a transmissão </w:t>
      </w:r>
      <w:r>
        <w:rPr>
          <w:i/>
          <w:sz w:val="20"/>
        </w:rPr>
        <w:t xml:space="preserve">causa mortis </w:t>
      </w:r>
      <w:r>
        <w:rPr>
          <w:sz w:val="20"/>
        </w:rPr>
        <w:t>de imóveis de valor superior a determinada quantia.</w:t>
      </w:r>
    </w:p>
    <w:p>
      <w:pPr>
        <w:pStyle w:val="Normal"/>
        <w:ind w:left="360" w:hanging="0"/>
        <w:rPr/>
      </w:pPr>
      <w:r>
        <w:rPr>
          <w:sz w:val="20"/>
        </w:rPr>
        <w:t xml:space="preserve">Chamado a opinar sobre esse projeto, estaria </w:t>
      </w:r>
      <w:r>
        <w:rPr>
          <w:sz w:val="20"/>
          <w:u w:val="single"/>
        </w:rPr>
        <w:t>incorreta</w:t>
      </w:r>
      <w:r>
        <w:rPr/>
        <w:t xml:space="preserve"> a seguinte asserçã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rojeto de lei está escorreito, pois obedece aos princípios da legalidade e da anterioridade tributári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axa não pode ter fato gerador idêntico ao que corresponda a imposto e, no primeiro caso, o fato gerador corresponde ao do imposto de ren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fato gerador da contribuição de melhoria, no projeto, não guarda relação com a valorização do imóve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fato gerador do imposto criado corresponde ao de um imposto que não compet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há impropriedade na denominação dos tributos que se pretende cri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5- De acordo com os princípios que emanam da Constituição da República e do Código Tributário Nacional, em relação ao imposto de renda, retido na fonte, dos servidores do Estado do Piauí, no que concerne aos vencimentos destes, quem tem a competência para estabelecer-lhe a alíquota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 quem pertence o produto da arrecadação desse imposto retido pelo Estado do Piauí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Quem é o sujeito passivo da obrigação tributária principal?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Qual é o ente responsável pela fiscalização do contribuinte, relativamente à declaração desses vencimentos?</w:t>
      </w:r>
    </w:p>
    <w:p>
      <w:pPr>
        <w:pStyle w:val="Normal"/>
        <w:ind w:left="360" w:hanging="0"/>
        <w:rPr/>
      </w:pPr>
      <w:r>
        <w:rPr/>
        <w:t>Assinale a opção que contenha, na ordem devida, as respostas cer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do, o Estado, o servidor, o Est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a empresa fornecedora do serviço, o empregado desta, o Est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o Estado, o servidor, a Uni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do, a empresa fornecedora do serviço, o empregado desta, a Uni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mpresa fornecedora do serviço, essa mesma empresa, o empregado dela, a Uniã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6- Escolha, das afirmações abaixo, qual está de acordo com a teoria da recepção das normas gerais contidas no Código Tributário Nacional - CTN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continua com força de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continua lei ordinária, mas com força de lei complementar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foi recebido como lei complementar, mas é revogável por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a força de lei complementar se adstringe aos conflitos de competência tributária entre a União e os Estad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é lei complementar em sentido formal, mas lei ordinária em sentido material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7- A multa por descumprimento de obrigação acessória relativa ao imposto de rend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m a natureza de tributo, por converter-se em obrigação tributária principal o descumprimento de obrigação acess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m a natureza de imposto, porque sua natureza específica é dada pelo respectivo fato gerad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a natureza de tributo, mas a de uma obrigação tributária acess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natureza tributária porque a penalidade por descumprimento de obrigação acessória é de caráter administrativ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a natureza de tributo por constituir sanção de ato ilícit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28- A Emenda Constitucional n</w:t>
      </w:r>
      <w:r>
        <w:rPr>
          <w:sz w:val="20"/>
          <w:u w:val="single"/>
          <w:vertAlign w:val="superscript"/>
        </w:rPr>
        <w:t>0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18, de 1965, aludia a leis complementares; porém somente a partir da Constituição de 1967 é que passou a existir a lei complementar em sentido formal, votada com </w:t>
      </w:r>
      <w:r>
        <w:rPr>
          <w:i/>
          <w:sz w:val="20"/>
        </w:rPr>
        <w:t>quorum</w:t>
      </w:r>
      <w:r>
        <w:rPr>
          <w:sz w:val="20"/>
        </w:rPr>
        <w:t xml:space="preserve"> privilegiado. À vista disto, indique, em relação ao Código Tributário Nacional (CTN, Lei n</w:t>
      </w:r>
      <w:r>
        <w:rPr>
          <w:sz w:val="20"/>
          <w:u w:val="single"/>
          <w:vertAlign w:val="superscript"/>
        </w:rPr>
        <w:t xml:space="preserve">0 </w:t>
      </w:r>
      <w:r>
        <w:rPr/>
        <w:t>5.172, de 1966), qual conclusão e respectiva justificação são simultaneamente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foram revogadas pelo novo regime, eis que tal Código foi votado como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continuam em plena vigência, quando compatíveis com as normas constitucionais atuai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pode ser revogado por lei ordinária ou medida provisória, pois as leis ordinárias em geral, como a Lei n.º 5.172, podem ser revogadas ou modificadas por outras leis de igual hierarqu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pode ser revogado por lei ordinária, mas não por medida provisória, porque a estas é defeso tratar de tribut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continuam em plena vigência, porque não revogadas ou modificadas por lei ordinária posterior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9- Assinale a resposta que preencha corretamente as duas lacunas.</w:t>
      </w:r>
    </w:p>
    <w:p>
      <w:pPr>
        <w:pStyle w:val="Normal"/>
        <w:ind w:left="360" w:hanging="0"/>
        <w:rPr/>
      </w:pPr>
      <w:r>
        <w:rPr/>
        <w:t>A majoração ________ está sujeita ao princípio da anterioridade ________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a contribuição para a previdência social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90 dias da publicação da lei majoradora, não podendo ser exigida antes desse nonagintídi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importação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, só podendo ser exigida se a lei majoradora estiver em vigor antes do início do exercício da cobranç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renda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, sendo indispensável que a lei majoradora esteja em vigor antes do início da cobrança, não bastando ter sido publicada anteriormente a esse iníci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imposto de exportação —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 em relação à cobrança, devendo a lei ter sido publicada antes do exercício em que a cobrança se realiz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transmissão de bens imóveis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lei em relação à cobrança, mas a lei pode ter sido publicada no mesmo exercício em que a cobrança se realiza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0- Segundo se depreende do Código Tributário Nacional, um ato infralegal (um decreto, por exemplo) pode estabelecer a(s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tinção de um tribu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hipóteses de anist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finição do fato gerador da obrigação tributária acessória nos limites da lei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o Imposto Territorial Ru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ixação da alíquota do imposto de rend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31- Devido ao princípio da soberania nacional previsto já no primeiro artigo da Constituição, um tratado internacional </w:t>
      </w:r>
      <w:r>
        <w:rPr>
          <w:sz w:val="20"/>
          <w:u w:val="single"/>
        </w:rPr>
        <w:t>não pode</w:t>
      </w:r>
      <w:r>
        <w:rPr>
          <w:sz w:val="20"/>
        </w:rPr>
        <w:t xml:space="preserve"> interferir em matéria tributária. </w:t>
      </w:r>
      <w:r>
        <w:rPr>
          <w:color w:val="808000"/>
          <w:sz w:val="20"/>
        </w:rPr>
        <w:t>alsh</w:t>
      </w:r>
    </w:p>
    <w:p>
      <w:pPr>
        <w:pStyle w:val="Normal"/>
        <w:ind w:left="360" w:hanging="0"/>
        <w:rPr/>
      </w:pPr>
      <w:r>
        <w:rPr>
          <w:sz w:val="20"/>
        </w:rPr>
        <w:t xml:space="preserve">As Resoluções do Senado Federal </w:t>
      </w:r>
      <w:r>
        <w:rPr>
          <w:sz w:val="20"/>
          <w:u w:val="single"/>
        </w:rPr>
        <w:t>não interferem</w:t>
      </w:r>
      <w:r>
        <w:rPr>
          <w:sz w:val="20"/>
        </w:rPr>
        <w:t xml:space="preserve"> na legislação relativa a tributos propriamente federais. </w:t>
      </w:r>
      <w:r>
        <w:rPr>
          <w:color w:val="808000"/>
          <w:sz w:val="20"/>
        </w:rPr>
        <w:t>wahr</w:t>
      </w:r>
    </w:p>
    <w:p>
      <w:pPr>
        <w:pStyle w:val="Normal"/>
        <w:ind w:left="360" w:hanging="0"/>
        <w:rPr/>
      </w:pPr>
      <w:r>
        <w:rPr>
          <w:color w:val="808000"/>
          <w:sz w:val="20"/>
        </w:rPr>
        <w:t xml:space="preserve">Consoante o Código Tributário Nacional, analogia seria (ou é) técnica de </w:t>
      </w:r>
      <w:r>
        <w:rPr>
          <w:i/>
          <w:color w:val="808000"/>
          <w:sz w:val="20"/>
        </w:rPr>
        <w:t>integração</w:t>
      </w:r>
      <w:r>
        <w:rPr>
          <w:color w:val="808000"/>
          <w:sz w:val="20"/>
        </w:rPr>
        <w:t xml:space="preserve"> e não de </w:t>
      </w:r>
      <w:r>
        <w:rPr>
          <w:i/>
          <w:color w:val="808000"/>
          <w:sz w:val="20"/>
        </w:rPr>
        <w:t>interpretação</w:t>
      </w:r>
      <w:r>
        <w:rPr>
          <w:color w:val="808000"/>
          <w:sz w:val="20"/>
        </w:rPr>
        <w:t xml:space="preserve"> da legislação tributária. </w:t>
      </w:r>
      <w:r>
        <w:rPr/>
        <w:t>wah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verdadeir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verdadeira a primeira assertiva, mas é falsa sua explicação; são falsas as demai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as as três assertiva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falsa a primeira assertiva; são verdadeiras as duas últim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verdadeira a primeira assertiva, falsa a segunda e verdadeira a terceira.</w:t>
            </w:r>
          </w:p>
        </w:tc>
      </w:tr>
    </w:tbl>
    <w:p>
      <w:pPr>
        <w:pStyle w:val="Normal"/>
        <w:ind w:hanging="360"/>
        <w:rPr/>
      </w:pPr>
      <w:r>
        <w:rPr/>
        <w:t>Não:118</w:t>
      </w:r>
    </w:p>
    <w:tbl>
      <w:tblPr>
        <w:tblW w:w="48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7"/>
        <w:gridCol w:w="388"/>
        <w:gridCol w:w="4033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2-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 obrigação tributária que tenha por objeto uma sanção de natureza pecuniária, por descumprimento de uma obrigação tributária acessória é também ela acessória? </w:t>
            </w:r>
            <w:r>
              <w:rPr>
                <w:rFonts w:cs="Impact" w:ascii="Impact" w:hAnsi="Impact"/>
                <w:color w:val="00FFFF"/>
              </w:rPr>
              <w:t>Não:113 §3.º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decurso do prazo fixado em lei para as pessoas jurídicas apresentarem declaração de rendimentos constitui fato gerador de uma obrigação principal?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I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ndo havido a aquisição de um bem no exterior, trazido para o País, mas que, por não produzir o efeito desejado, acabou sendo devolvido, o imposto de importação pago deve ser devolvido, por insubsistência de seu fato gerador?</w:t>
            </w:r>
          </w:p>
        </w:tc>
      </w:tr>
    </w:tbl>
    <w:p>
      <w:pPr>
        <w:pStyle w:val="Normal"/>
        <w:ind w:left="360" w:hanging="0"/>
        <w:rPr/>
      </w:pPr>
      <w:r>
        <w:rPr/>
        <w:t>Analisadas estas três perguntas, escolha a opção que contenha, na respectiva seqüência, as respostas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não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sim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não e n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3 - No caso de menor que possua bens próprios, respondem solidariamente com este nos atos praticados por terceiros os pais ou tutores respectivo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Pela multa tributária resultante de atos praticados com excesso de poderes pelo mandatário, em benefício do mandante, responde perante o fisco, pessoalmente, o procurador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Segundo o Código Tributário Nacional, a denúncia espontânea da infração, acompanhada do pagamento do tributo devido e dos juros de mora, afasta a responsabilidade pela multa.</w:t>
      </w:r>
    </w:p>
    <w:p>
      <w:pPr>
        <w:pStyle w:val="Normal"/>
        <w:ind w:left="360" w:hanging="0"/>
        <w:rPr/>
      </w:pPr>
      <w:r>
        <w:rPr/>
        <w:t>Escolha a opção que considerar acertad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corret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primeiras, não a últim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últimas, não a primeir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á correta apenas uma das três assertiv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4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b-roga-se no adquirent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b-roga-se no alienant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pessoal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solidária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do mandant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Observadas as expressões numeradas de (1) a (5), verifique qual a seqüência de números referente aos itens (i) a (iii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(i) Crédito referente a taxa de prestação de serviços, não quitada, relativa a imóvel transferido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(ii) Responsabilidade dos pais por obrigação tributária principal de filho menor por atos em que intervierem.</w:t>
      </w:r>
    </w:p>
    <w:p>
      <w:pPr>
        <w:pStyle w:val="Normal"/>
        <w:ind w:left="720" w:hanging="0"/>
        <w:rPr/>
      </w:pPr>
      <w:r>
        <w:rPr>
          <w:sz w:val="20"/>
        </w:rPr>
        <w:t xml:space="preserve">(iii) Responsabilidade tributária decorrente de ato do procurador, praticado </w:t>
      </w:r>
      <w:r>
        <w:rPr>
          <w:i/>
          <w:sz w:val="20"/>
        </w:rPr>
        <w:t>extra vires</w:t>
      </w:r>
      <w:r>
        <w:rPr/>
        <w:t>, isto é, além dos poderes que lhe foram conferido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2) (3) (4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1) (4) (3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1) (2) (5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5) (4) (4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2) (3) (5)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35- Diz-se </w:t>
      </w:r>
      <w:r>
        <w:rPr>
          <w:i/>
          <w:sz w:val="20"/>
        </w:rPr>
        <w:t>lançamento por homologação</w:t>
      </w:r>
      <w:r>
        <w:rPr/>
        <w:t xml:space="preserve"> aquele que se efetua quand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lei determine que o lançamento seja efetivado e revisto pela autoridade administrativa por iniciativa próp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declaração não seja prestada, por quem de direito, no prazo e na forma da legislação tribut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legislação atribua ao sujeito passivo o dever de antecipar o pagamento sem prévio exame da autoridade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 comprove falsidade, erro ou omissão quanto a qualquer elemento definido em lei como sendo de declaração obrigat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ando se comprove que terceiro, em benefício do contribuinte, agiu com simulação ou dolo</w:t>
            </w:r>
          </w:p>
        </w:tc>
      </w:tr>
    </w:tbl>
    <w:p>
      <w:pPr>
        <w:pStyle w:val="Normal"/>
        <w:tabs>
          <w:tab w:val="clear" w:pos="708"/>
          <w:tab w:val="left" w:pos="367" w:leader="none"/>
          <w:tab w:val="left" w:pos="4649" w:leader="none"/>
        </w:tabs>
        <w:ind w:left="45" w:hanging="0"/>
        <w:jc w:val="left"/>
        <w:rPr/>
      </w:pPr>
      <w:r>
        <w:rPr/>
        <w:tab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6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spensão da exigibilidade do crédito tributário;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dalidade de extinção do crédito tributário sem adimplemento;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ão da infração.</w:t>
            </w:r>
          </w:p>
        </w:tc>
      </w:tr>
    </w:tbl>
    <w:p>
      <w:pPr>
        <w:pStyle w:val="Normal"/>
        <w:ind w:left="360" w:hanging="0"/>
        <w:rPr/>
      </w:pPr>
      <w:r>
        <w:rPr/>
        <w:t>Assinale a opção que corresponda, na seqüência respectiva, aos termos acima referido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ratória, Imposição de Penalidade, Remiss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senção, Confusão, Anist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iminar em mandado de segurança, Pagamento, Redenç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lamação, Prescrição, Anist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gamento no curso do processo, Remição, Homologaçã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7- Suponha que você, como Auditor-Fiscal, é convidado a opinar sobre a defesa apresentada por contribuintes, em três processos. Entre os argumentos de defesa apresentados, encontram-se os seguinte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"/>
        <w:gridCol w:w="4190"/>
      </w:tblGrid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xigência feita no auto de infração contra ele lavrado inclui tributo e multa de 150%. Ora, o tributo está absorvido na multa, pois do contrário estará pagando 250% do valor do tributo omitido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multa é totalmente indevida porque o tributo que o fisco alega ter sido omitido, na verdade foi integralmente pago pelo contribuinte, em dez prestações, conforme comprova com o recibo de pagamento da 10ª parcela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Se a lei que exigiu juros equivalentes à TRD não pode ter efeito retroativo, não podem ser exigidos juros de mora em percentual algum, no período anterior à vigência dessa lei.</w:t>
            </w:r>
            <w:r>
              <w:rPr>
                <w:color w:val="00FFFF"/>
                <w:sz w:val="20"/>
              </w:rPr>
              <w:t>(Falsa: CTN 161)</w:t>
            </w:r>
          </w:p>
        </w:tc>
      </w:tr>
    </w:tbl>
    <w:p>
      <w:pPr>
        <w:pStyle w:val="Normal"/>
        <w:ind w:left="360" w:hanging="0"/>
        <w:rPr/>
      </w:pPr>
      <w:r>
        <w:rPr/>
        <w:t>Indique que argumento(s) deve(m) ser acolhido(s), nos termos do Código Tributário Nacional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segun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ois primei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ois últim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enh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8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A isenção e a anistia, segundo o Código Tributário Nacional, excluem o crédito tributário. 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fora os casos legalmente excetuados, a anistia, quando se refere a infração sujeita a multa, impede a constituição do crédito tributário relativo à penalidade pecuniária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 isenção pessoal, salvo disposição legal em contrário, </w:t>
            </w:r>
            <w:r>
              <w:rPr>
                <w:sz w:val="20"/>
                <w:u w:val="single"/>
              </w:rPr>
              <w:t>não pode</w:t>
            </w:r>
            <w:r>
              <w:rPr>
                <w:sz w:val="20"/>
              </w:rPr>
              <w:t xml:space="preserve"> referir-se a tributo criado posteriormente à sua concessão.</w:t>
            </w:r>
          </w:p>
        </w:tc>
      </w:tr>
    </w:tbl>
    <w:p>
      <w:pPr>
        <w:pStyle w:val="Normal"/>
        <w:ind w:left="360" w:hanging="0"/>
        <w:rPr/>
      </w:pPr>
      <w:r>
        <w:rPr/>
        <w:t>Assinale a opção corret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corret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primeiras, não a últim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últimas, não a primeir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á correta apenas uma das três assertivas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9- Observe as seguintes proposições e verifique se cada uma delas é verdadeira (V) ou falsa (F). Em seguida, assinale a opção que ofereça a seqüência corret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ª - Os créditos tributários devem ser pagos antes do referente a obrigações trabalhistas, rateando-se entre os trabalhadores o resíduo, se o patrimônio do devedor for insuficiente para o pagamento integral do direito deste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.ª - Contestado o crédito tributário, o litígio processar-se-á à parte, prosseguindo normalmente o processo de falência; porém reservam-se neste bens suficientes para o total pagamento do crédito tributário e os acréscimos legais, se a massa falida não puder garantir o crédito tributário na forma diferente.</w:t>
      </w:r>
    </w:p>
    <w:p>
      <w:pPr>
        <w:pStyle w:val="Normal"/>
        <w:ind w:left="360" w:hanging="0"/>
        <w:rPr/>
      </w:pPr>
      <w:r>
        <w:rPr>
          <w:sz w:val="20"/>
        </w:rPr>
        <w:t xml:space="preserve">3.ª - Segundo decorre </w:t>
      </w:r>
      <w:r>
        <w:rPr>
          <w:i/>
          <w:sz w:val="20"/>
        </w:rPr>
        <w:t xml:space="preserve">a contrario sensu </w:t>
      </w:r>
      <w:r>
        <w:rPr/>
        <w:t>da letra do Código Tributário Nacional, isoladamente considerada, pode ser admitida proposta, em concorrência pública junto ao Estado, de quem deva tributos somente à União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, V, V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sz w:val="20"/>
                <w:lang w:val="en-US"/>
              </w:rPr>
              <w:t>F, F, F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sz w:val="20"/>
                <w:lang w:val="en-US"/>
              </w:rPr>
              <w:t>F, V, V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sz w:val="20"/>
                <w:lang w:val="en-US"/>
              </w:rPr>
              <w:t>V, F, F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, F, V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0- A legislação tributária que regular, em caráter geral, ou especificamente em função da natureza do tributo de que se tratar, a competência e os poderes das autoridades administrativas em matéria de fiscalização da sua aplicação, aplica-se apena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s pessoas naturais residentes e domiciliadas no País, que sejam ou devam ser inscritas no cadastro de pessoas físic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s pessoas jurídicas, que sejam contribuintes do tributo a que se refira, inscritas ou não no cadastro próp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exceto às que gozem de imunidade tributária ou de isenção de caráter pesso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exceto às que gozem de imunidade tribut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inclusive às imunes e às que gozem de isenção de caráter pessoal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IREITO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NSTITUCIONA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s questões 41 a 49, assinale a assertiva corret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1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imunidade parlamentar somente protege o Deputado ou Senador após a posse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comissões permanentes da Câmara dos Deputados e do Senado Federal poderão discutir e votar determinados projetos de forma definitiv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vocação extraordinária do Congresso Nacional não poderá ser requerida pelos membros da Câmara dos Deputados ou do Senad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missão Parlamentar de Inquérito dispõe de poderes para decretar a prisão preventiva de eventual indici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missão representativa do Congresso Nacional, que deve atuar no período de recesso, dispõe de poderes para emendar a Constituição ou decretar a perda de mandato de parlamenta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riação de territórios, bem como sua transformação em Estado serão disciplinadas em lei ordinária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os Estados e os Municípios não estão impedidos de subvencionar cultos religiosos ou igrej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outorga de tratamento diferenciado a cidadãos ou empresas do Estado-membro é perfeitamente compatível com a Constituiç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caso de não-execução da lei federal, a intervenção federal dependerá de provimento à representação formulada pelo Advogado-Geral da Uni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determinados casos, a intervenção federal poderá realizar-se sem a designação de um interven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3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hipótese de impedimento do Presidente da República e do Vice-Presidente, serão chamados ao exercício da Presidência, sucessivamente, o Presidente do Supremo Tribunal Federal, o Presidente do Senado Federal e o Presidente da Câmara dos Deputado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fastamento do Presidente e do Vice-Presidente do País há de ser precedido, em qualquer hipótese, da necessária licença do Congresso Nacion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vacância dos cargos de Presidente e Vice-Presidente implica, em qualquer hipótese, a realização de eleições noventa dias após aberta a última vag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recebimento de denúncia ou queixa contra o Presidente da República, por prática de crime comum, implica suspensão do exercício de funções presidenciai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á considerado eleito Presidente o candidato que, registrado por partido político, obtiver maioria absoluta, computados os votos em branc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4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de 1988 conferiu aos municípios a condição de autênticos integrantes da Federaç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s termos da Constituição Federal, o Estado-membro não pode, em qualquer hipótese, legislar sobre matéria de competência privativa da Uni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Estados-membros não estão impedidos de adotar medida provisória como espécie legislativa estadu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estadual deve instituir ação direta de controle de constitucionalidade de ato normativo tanto de direito estadual quanto municipal em face da Constituiçã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Estados-membros não estão impedidos de celebrar tratados internacionais, desde que com a interveniência expressa da Uni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5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sociais são considerados direitos de conteúdo meramente programátic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rova obtida de forma ilícita poderá ser utilizada em qualquer outro processo, vedada a sua utilização naquele para o qual foi originariamente produzid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rincípio constitucional que assegura a ampla defesa e contraditório não permite que se realize o interrogatório do indiciado perante a autoridade policial na ausência do advog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assente do Supremo Tribunal Federal, a interceptação telefônica somente poderá efetivar-se mediante autorização da autoridade judicial, nos casos expressamente previstos em lei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orientação dominante na jurisprudência, os direitos fundamentais passíveis de restrição mediante atividade legislativa podem ter seu âmbito de proteção reduzido de forma ilimit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6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constantes do catálogo de direitos individuais e coletivos estão elencados de forma exaustiv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entendimento dominante na doutrina, os direitos fundamentais podem ser regulamentados por medida provisó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constantes de tratados internacionais são intangíveis, não podendo ser alterados sequer por emenda constitucion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minante, somente os direitos constantes do catálogo de direitos individuais gozam de proteção da cláusula pétre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sistema constitucional brasileiro, os direitos previstos em tratado internacional são dotados de força de uma norma constitucio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078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7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ntre as técnicas de decisão utilizadas pelo Supremo Tribunal Federal, em sede de controle de constitucionalidade, assume relevo a declaração parcial de inconstitucionalidade sem redução de text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atos de caráter regulamentar não podem ser objeto de impugnação em ação direta de inconstitucionalidade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orientação dominante, os Estados-membros não podem adotar ação declaratória de constitucionalidade no seu âmbit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decisão proferida em ação direta por omissão permite que o Supremo Tribunal Federal assuma a posição de autêntico legislador positiv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cabe liminar em ação declaratória de constitucionalidade.</w:t>
            </w:r>
          </w:p>
        </w:tc>
      </w:tr>
    </w:tbl>
    <w:p>
      <w:pPr>
        <w:pStyle w:val="Normal"/>
        <w:tabs>
          <w:tab w:val="clear" w:pos="708"/>
          <w:tab w:val="left" w:pos="490" w:leader="none"/>
          <w:tab w:val="left" w:pos="787" w:leader="none"/>
          <w:tab w:val="left" w:pos="4865" w:leader="none"/>
        </w:tabs>
        <w:ind w:left="45" w:hanging="0"/>
        <w:jc w:val="left"/>
        <w:rPr/>
      </w:pPr>
      <w:r>
        <w:rPr/>
        <w:tab/>
      </w:r>
      <w:r>
        <w:rPr>
          <w:sz w:val="20"/>
        </w:rPr>
        <w:tab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078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8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âmara dos Deputados atua como Casa revisora no que diz respeito a projetos de Emenda Constitucional aprovados pelo Senad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Federal não proíbe que se adote medida provisória na regulamentação de dispositivo cuja redação tenha sido alterada por emenda constitucional aprovada a partir de 1995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, a emenda parlamentar a projetos de iniciativa privativa do Executivo ou do Judiciário há de guardar relação de pertinência com a matéria objeto da propost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alegação de lesão a normas constitucionais relativas ao processo legislativo não é suscetível de exame pelo Poder Judiciário em mandado de seguranç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s chamadas questões </w:t>
            </w:r>
            <w:r>
              <w:rPr>
                <w:i/>
                <w:sz w:val="20"/>
              </w:rPr>
              <w:t>interna corporis</w:t>
            </w:r>
            <w:r>
              <w:rPr>
                <w:sz w:val="20"/>
              </w:rPr>
              <w:t xml:space="preserve"> são passíveis de controle judic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9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 Federal, pode a Corte, em casos excepcionais, examinar a existência do pressuposto relativo à urgência para a edição de medida provisó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s termos da orientação dominante, medida provisória não pode dispor sobre matéria orçamentá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 Federal, matéria de lei complementar pode ser regulada por medida provisória desde que o Congresso Nacional a aprove por maioria absoluta de voto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se afigura legítima a revogação de medida provisória antes do decurso do prazo constitucionalmente fix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pacífica a orientação em favor da edição de medida provisória em matéria relativa a direito penal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0- Assinale a assertiva correta quanto ao Distrito Federal.</w:t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5"/>
        <w:gridCol w:w="4314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âmbito do Distrito Federal, a organização da Defensoria Pública e da Polícia Civil constitui tarefas de competência legislativa do Distrito Feder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pete ao Distrito Federal, nos termos da Constituição Federal, a organização do Poder Judiciário loc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não prevê a possibilidade de decretação de intervenção federal no Distrito Feder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Distrito Federal dispõe de competência legislativa estadual e municip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não proíbe a divisão do Distrito Federal em municípios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ADMINISTRATIVO</w:t>
      </w:r>
    </w:p>
    <w:p>
      <w:pPr>
        <w:pStyle w:val="Normal"/>
        <w:ind w:left="360" w:hanging="0"/>
        <w:rPr/>
      </w:pPr>
      <w:r>
        <w:rPr/>
        <w:t>51- A titulação genérica de Administração Pública, usada pelo legislador constituinte de 1988, ao tratar da Organização do Estado, para efeito de sujeição dos seus atos à obediência de determinados princípios fundamentais e à observância de outras exigências, restrições ou limitações ali declinadas, abrange e alcanç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públicos, exceto os dos Poderes Legislativo e Judici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públicos federais, estaduais e municipais, exceto dos Poderes Legislativo e Judici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dos Três Poderes e as entidades descentralizadas, exceto dos Estados e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dos Três Poderes, quer os da União, dos Estados, do Distrito Federal como os d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autarquias, excetuando as empresas públicas e sociedades de economia mist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2- O regime jurídico administrativo, posto em relação com o direito privado, acarreta a assertiva de qu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interesse público sobrepõe-se ao dos particula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interesse particular sobrepõe-se ao da Administração públ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oder de polícia não interfere nos direitos e nas liberdades individua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ó Lei pode desconstituir o ato jurídico perfeito e acab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poderes administrativos são insusceptíveis de controle judicial</w:t>
            </w:r>
          </w:p>
        </w:tc>
      </w:tr>
    </w:tbl>
    <w:p>
      <w:pPr>
        <w:pStyle w:val="Normal"/>
        <w:ind w:left="360" w:hanging="0"/>
        <w:rPr/>
      </w:pPr>
      <w:r>
        <w:rPr/>
        <w:t>53- A natureza do regime jurídico único dos servidores públicos federais é de ordem predominantement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eg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ratu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eletis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e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tist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4- Na Administração Pública Federal, em termos de regime jurídico dos seus servidores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 são sujeitos ao celetis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 são sujeitos ao estatut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optativo o celetista ou estatut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tutário da Lei 8.112/90 é exclusivo das entidades integrantes da Administração Fed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tutário da Lei 8.112/90 está presente nas autarquias da Uni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5- Os serviços notariais e de registro cartorário são exercidos em caráte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úblico, por órgão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úblico, por entidade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pelo regime de empresa concession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por delegação do poder públic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de livre iniciativa e competitividade particul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6- As contratações de compras e obras no serviço público dependem de prévia licitação, </w:t>
      </w:r>
      <w:r>
        <w:rPr>
          <w:sz w:val="20"/>
          <w:u w:val="single"/>
        </w:rPr>
        <w:t>exceto</w:t>
      </w:r>
      <w:r>
        <w:rPr/>
        <w:t xml:space="preserve"> no caso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ublic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formát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exigibil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liment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mportaçõ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7- A declaração de nulidade do contrato administrativo opera </w:t>
      </w:r>
      <w:r>
        <w:rPr>
          <w:i/>
          <w:sz w:val="20"/>
        </w:rPr>
        <w:t>ex tunc</w:t>
      </w:r>
      <w:r>
        <w:rPr/>
        <w:t>, retroativamente, impedindo os seus efeitos jurídicos, mas quanto ao dever de indenizar o contratado, pelo que ele houver até então realizado, a(o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nistração fica exonerada de pagar-lh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nistração não fica exonerada de pagar-lh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estão deve ser resolvida mediante acordo entre as par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estão tem que ser resolvida em sede judici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gamento depende da causa motivadora da anulaç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8- O ato jurídico perfeito e acabado, para o qual concorreram os elementos essenciais de validade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anulado por interesse públic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anulado por conveniência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revogado por conveniência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pode ser revogado por conveniência admi-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pode ser revogado por interesse públic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9- Entre os elementos sempre essenciais à validade dos atos administrativos </w:t>
      </w:r>
      <w:r>
        <w:rPr>
          <w:sz w:val="20"/>
          <w:u w:val="single"/>
        </w:rPr>
        <w:t>não</w:t>
      </w:r>
      <w:r>
        <w:rPr/>
        <w:t xml:space="preserve"> se inclui o d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orma próp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tiv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inal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dição resolu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toridade competent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60- O controle afeto ao Tribunal de Contas da União compreende, entre outros, o dos (das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stos municipais em g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tidos polític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ssões de pessoal na Administração Pública Fed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ssões de pessoal no Serviço Público em g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bras públicas em g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418" w:footer="0" w:bottom="1418"/>
      <w:pgNumType w:fmt="decimal"/>
      <w:cols w:num="2" w:equalWidth="false" w:sep="false">
        <w:col w:w="4626" w:space="720"/>
        <w:col w:w="4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0:41:00Z</dcterms:created>
  <dc:creator>VEMCONCURSOS</dc:creator>
  <dc:description/>
  <dc:language>en-US</dc:language>
  <cp:lastModifiedBy>Elaine Cristina</cp:lastModifiedBy>
  <dcterms:modified xsi:type="dcterms:W3CDTF">2000-04-29T01:30:00Z</dcterms:modified>
  <cp:revision>2</cp:revision>
  <dc:subject/>
  <dc:title>CONTABILIDADE GERAL</dc:title>
</cp:coreProperties>
</file>