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tabs>
          <w:tab w:val="clear" w:pos="709"/>
          <w:tab w:val="left" w:pos="1418" w:leader="none"/>
        </w:tabs>
        <w:suppressAutoHyphens w:val="true"/>
        <w:rPr/>
      </w:pPr>
      <w:r>
        <w:rPr/>
        <w:t>PROVA DE CONHECIMENTOS ESPECÍFICOS</w:t>
      </w:r>
    </w:p>
    <w:p>
      <w:pPr>
        <w:pStyle w:val="Heading"/>
        <w:tabs>
          <w:tab w:val="clear" w:pos="709"/>
          <w:tab w:val="left" w:pos="1418" w:leader="none"/>
        </w:tabs>
        <w:suppressAutoHyphens w:val="true"/>
        <w:rPr/>
      </w:pPr>
      <w:r>
        <w:rPr/>
        <w:t xml:space="preserve">DO IV CONCURSO PÚBLICO PARA 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suppressAutoHyphens w:val="true"/>
        <w:jc w:val="center"/>
        <w:rPr>
          <w:sz w:val="24"/>
        </w:rPr>
      </w:pPr>
      <w:r>
        <w:rPr>
          <w:sz w:val="24"/>
        </w:rPr>
        <w:t>JUIZ DO TRABALHO SUBSTITUTO - 24ª REGIÃO-MS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rPr>
          <w:b/>
          <w:b/>
        </w:rPr>
      </w:pPr>
      <w:r>
        <w:rPr>
          <w:b/>
        </w:rPr>
        <w:tab/>
        <w:t>QUESTÃO Nº 1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>Responda fundamentadamente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851" w:leader="none"/>
          <w:tab w:val="left" w:pos="1276" w:leader="none"/>
        </w:tabs>
        <w:suppressAutoHyphens w:val="true"/>
        <w:rPr/>
      </w:pPr>
      <w:r>
        <w:rPr/>
        <w:tab/>
        <w:t>I)</w:t>
        <w:tab/>
        <w:t>O Estado responde pelos danos ocasionados por sentença definitivamente rescindida com fundamento em corrupção do Juiz prolator (CPC, art. 485, I)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</w:tabs>
        <w:suppressAutoHyphens w:val="true"/>
        <w:rPr/>
      </w:pPr>
      <w:r>
        <w:rPr/>
        <w:tab/>
        <w:t>II)</w:t>
        <w:tab/>
        <w:t>O estado responde pelos danos ocasionados pelos efeitos de lei declarada inconstitucional através do controle difuso de constitucionalidade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</w:tabs>
        <w:suppressAutoHyphens w:val="true"/>
        <w:rPr/>
      </w:pPr>
      <w:r>
        <w:rPr/>
        <w:tab/>
        <w:t>III)</w:t>
        <w:tab/>
        <w:t>Apenas cite os requisitos ensejadores da ação de regresso da Administração Pública em face do agente público que causar danos a terceiros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>
          <w:b/>
          <w:b/>
        </w:rPr>
      </w:pPr>
      <w:r>
        <w:rPr>
          <w:b/>
        </w:rPr>
        <w:tab/>
        <w:t>QUESTÃO Nº 2</w:t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  <w:tab/>
        <w:t>Em 22.01.99, Pedro vendeu a Paulo uma escultura original do Século II pelo valor de R$ 100.000,00, recebendo a respectiva importância em dinheiro.</w:t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  <w:tab/>
        <w:t>Combinaram que Pedro faria a entrega da escultura no mesmo dia, no Museu Municipal, local onde a mesma ficaria exposta.</w:t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  <w:tab/>
        <w:t>No dia seguinte, quando Pedro se dirigia para fazer a entrega da obra, ao estacionar o veículo em frente ao Museu Municipal, este, bem como o veículo, foram atingidos por um raio que acabou por destruí-los completamente (Museu, veículo e escultura).</w:t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  <w:tab/>
        <w:t>Paulo, então, ajuizou ação em face de Pedro para reaver deste o dinheiro pago pela escultura perdida.</w:t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  <w:tab/>
        <w:t>Qual a solução para o caso?</w:t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>
          <w:b/>
          <w:b/>
        </w:rPr>
      </w:pPr>
      <w:r>
        <w:rPr>
          <w:b/>
        </w:rPr>
        <w:tab/>
        <w:t>QUESTÃO Nº 3</w:t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  <w:tab/>
        <w:t>Sandra, empregada doméstica, ajuizou ação trabalhista em face de Teresa, sua ex-empregadora, alegando: que seu contrato de trabalho ocorreu entre 2.3.97 e 2.12.98; que sua jornada de trabalho era das 7 às 11 e das 13 às 17 horas, de segunda a sexta-feira , e aos sábados, das 7 às 11 horas; que, decorridos 40 dias da data da sua despedida, teve confirmada uma gestação de 3 meses; que iniciou trabalhando na cidade de São Paulo, sendo transferida para Campo Grande, por ocasião da mudança de residência de sua patroa para esta cidade em 2.3.98.</w:t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  <w:tab/>
        <w:t>Em decorrência disso, postulou: a) pagamento de horas extras, com fundamento na Cláusula nº 58 da Convenção Coletiva firmada pelos Empregados Domésticos de Campo Grande com o Sindicato dos Empregadores Domésticos de Campo Grande, que estabelece uma jornada de trabalho de 6 horas diárias; b) pagamento de indenização dos salários relativos ao período da estabilidade e, sucessivamente, reintegração, com fundamento no art. 10, II, b, do ADCT-CF; c) adicional de transferência, com fundamento no art. 469, § 3</w:t>
      </w:r>
      <w:r>
        <w:rPr>
          <w:vertAlign w:val="superscript"/>
        </w:rPr>
        <w:t>o</w:t>
      </w:r>
      <w:r>
        <w:rPr/>
        <w:t>, da CLT.</w:t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  <w:tab/>
        <w:t>Citada, a Ré apresentou contestação. Nesta, apenas alegou ser indevida a estabilidade, uma vez que não tinha conhecimento da gravidez da Autora por ocasião da despedida.</w:t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  <w:tab/>
        <w:t>Além da Convenção Coletiva de Trabalho e do exame de gravidez, nenhuma outra prova documental foi produzida, não havendo produção, também, de prova testemunhal.</w:t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  <w:tab/>
        <w:t>Dê a solução para os pleitos, fundamentando as respostas.</w:t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>
          <w:b/>
          <w:b/>
        </w:rPr>
      </w:pPr>
      <w:r>
        <w:rPr>
          <w:b/>
        </w:rPr>
        <w:tab/>
        <w:t>QUESTÃO Nº 4</w:t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  <w:tab/>
        <w:t>Responda fundamentadamente:</w:t>
      </w:r>
    </w:p>
    <w:p>
      <w:pPr>
        <w:pStyle w:val="TextBody"/>
        <w:tabs>
          <w:tab w:val="clear" w:pos="709"/>
          <w:tab w:val="clear" w:pos="1276"/>
          <w:tab w:val="left" w:pos="851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  <w:tab w:val="left" w:pos="1276" w:leader="none"/>
        </w:tabs>
        <w:suppressAutoHyphens w:val="true"/>
        <w:rPr/>
      </w:pPr>
      <w:r>
        <w:rPr/>
        <w:tab/>
        <w:t>I)</w:t>
        <w:tab/>
        <w:t>Quantas horas extras realiza, ao final de 3 semanas completas, empregado urbano que trabalha em turnos ininterruptos de revezamento semanais das 6 às 14 horas, das 14 às 22 horas e das 22 às 6 horas, sem qualquer descanso semanal, inexistindo qualquer disciplina a respeito no acordo e na convenção coletiva de trabalho vigentes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</w:tabs>
        <w:suppressAutoHyphens w:val="true"/>
        <w:rPr/>
      </w:pPr>
      <w:r>
        <w:rPr/>
        <w:tab/>
        <w:t>II)</w:t>
        <w:tab/>
        <w:t>E o empregado com atividade na pecuária em turnos idênticos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</w:tabs>
        <w:suppressAutoHyphens w:val="true"/>
        <w:rPr/>
      </w:pPr>
      <w:r>
        <w:rPr/>
        <w:tab/>
        <w:t>III)</w:t>
        <w:tab/>
        <w:t>Quantas horas deverão ser remuneradas com adicional noturno, em um e outro caso, no mesmo período?</w:t>
      </w:r>
    </w:p>
    <w:p>
      <w:pPr>
        <w:pStyle w:val="TextBody"/>
        <w:tabs>
          <w:tab w:val="clear" w:pos="709"/>
          <w:tab w:val="clear" w:pos="1276"/>
          <w:tab w:val="left" w:pos="851" w:leader="none"/>
          <w:tab w:val="left" w:pos="1843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clear" w:pos="1276"/>
          <w:tab w:val="left" w:pos="851" w:leader="none"/>
          <w:tab w:val="left" w:pos="1843" w:leader="none"/>
        </w:tabs>
        <w:suppressAutoHyphens w:val="true"/>
        <w:rPr>
          <w:b/>
          <w:b/>
        </w:rPr>
      </w:pPr>
      <w:r>
        <w:rPr>
          <w:b/>
        </w:rPr>
        <w:tab/>
        <w:t>QUESTÃO Nº 5</w:t>
      </w:r>
    </w:p>
    <w:p>
      <w:pPr>
        <w:pStyle w:val="TextBody"/>
        <w:tabs>
          <w:tab w:val="clear" w:pos="709"/>
          <w:tab w:val="clear" w:pos="1276"/>
          <w:tab w:val="left" w:pos="851" w:leader="none"/>
          <w:tab w:val="left" w:pos="1843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clear" w:pos="1276"/>
          <w:tab w:val="left" w:pos="851" w:leader="none"/>
          <w:tab w:val="left" w:pos="1843" w:leader="none"/>
        </w:tabs>
        <w:suppressAutoHyphens w:val="true"/>
        <w:rPr/>
      </w:pPr>
      <w:r>
        <w:rPr/>
        <w:tab/>
        <w:t>Desejando fundar o Sindicato dos Empregados no Comércio de Campo Grande do Sul-MS, os empregados da categoria profissional realizaram Assembléia Geral de Constituição. Nela aprovaram o Estatuto da entidade e elegeram sete membros titulares e sete suplentes para a diretoria, três titulares e três suplentes para o conselho fiscal, dois titulares e dois suplentes para o conselho de representantes, dois titulares e dois suplentes para o conselho consultivo e dois titulares e dois suplentes para o conselho jurídico.</w:t>
      </w:r>
    </w:p>
    <w:p>
      <w:pPr>
        <w:pStyle w:val="TextBody"/>
        <w:tabs>
          <w:tab w:val="clear" w:pos="709"/>
          <w:tab w:val="clear" w:pos="1276"/>
          <w:tab w:val="left" w:pos="851" w:leader="none"/>
          <w:tab w:val="left" w:pos="1843" w:leader="none"/>
        </w:tabs>
        <w:suppressAutoHyphens w:val="true"/>
        <w:rPr/>
      </w:pPr>
      <w:r>
        <w:rPr/>
        <w:tab/>
        <w:t>Em 04.01.99 procedeu-se o registro do Sindicato no Cartório de Registro de Pessoas Jurídicas. Em 05.01.99 todos os empregadores dos membros eleitos na Assembléia foram devidamente comunicados.</w:t>
      </w:r>
    </w:p>
    <w:p>
      <w:pPr>
        <w:pStyle w:val="TextBody"/>
        <w:tabs>
          <w:tab w:val="clear" w:pos="709"/>
          <w:tab w:val="clear" w:pos="1276"/>
          <w:tab w:val="left" w:pos="851" w:leader="none"/>
          <w:tab w:val="left" w:pos="1843" w:leader="none"/>
        </w:tabs>
        <w:suppressAutoHyphens w:val="true"/>
        <w:rPr/>
      </w:pPr>
      <w:r>
        <w:rPr/>
        <w:tab/>
        <w:t>Nesse mesmo dia (05.01.99), em razão da comunicação enviada aos empregadores, um destes, ao tomar conhecimento de que dois de seus empregados haviam sido eleitos (um para a diretoria e o outro para o conselho consultivo do Sindicato), despediu-os sem justa causa.</w:t>
      </w:r>
    </w:p>
    <w:p>
      <w:pPr>
        <w:pStyle w:val="TextBody"/>
        <w:tabs>
          <w:tab w:val="clear" w:pos="709"/>
          <w:tab w:val="clear" w:pos="1276"/>
          <w:tab w:val="left" w:pos="851" w:leader="none"/>
          <w:tab w:val="left" w:pos="1843" w:leader="none"/>
        </w:tabs>
        <w:suppressAutoHyphens w:val="true"/>
        <w:rPr/>
      </w:pPr>
      <w:r>
        <w:rPr/>
        <w:tab/>
        <w:t>Em 21.01.99 foi dada entrada da documentação necessária da entidade sindical junto ao Ministério do Trabalho, sendo nessa data procedido o registro do Sindicato.</w:t>
      </w:r>
    </w:p>
    <w:p>
      <w:pPr>
        <w:pStyle w:val="TextBody"/>
        <w:tabs>
          <w:tab w:val="clear" w:pos="709"/>
          <w:tab w:val="clear" w:pos="1276"/>
          <w:tab w:val="left" w:pos="851" w:leader="none"/>
          <w:tab w:val="left" w:pos="1843" w:leader="none"/>
        </w:tabs>
        <w:suppressAutoHyphens w:val="true"/>
        <w:rPr/>
      </w:pPr>
      <w:r>
        <w:rPr/>
        <w:tab/>
        <w:t>Levando em consideração todos os fatos acima, responda fundamentadamente: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</w:tabs>
        <w:suppressAutoHyphens w:val="true"/>
        <w:rPr/>
      </w:pPr>
      <w:r>
        <w:rPr/>
        <w:tab/>
        <w:t>I)</w:t>
        <w:tab/>
        <w:t>a partir de que momento o Sindicato dos Empregados no Comércio de Campo Grande do Sul-MS passou a ter existência jurídica? Do registro no Ofício de Registro de Pessoas Jurídicas ou do registro no Ministério do Trabalho? Qual a função de cada um dos registros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</w:tabs>
        <w:suppressAutoHyphens w:val="true"/>
        <w:rPr/>
      </w:pPr>
      <w:r>
        <w:rPr/>
        <w:tab/>
        <w:t>II)</w:t>
        <w:tab/>
        <w:t>os empregados despedidos eram detentores de estabilidade sindical na data da despedida?</w:t>
      </w:r>
    </w:p>
    <w:p>
      <w:pPr>
        <w:pStyle w:val="TextBody"/>
        <w:tabs>
          <w:tab w:val="clear" w:pos="709"/>
          <w:tab w:val="clear" w:pos="1276"/>
          <w:tab w:val="left" w:pos="851" w:leader="none"/>
          <w:tab w:val="left" w:pos="1843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clear" w:pos="1276"/>
          <w:tab w:val="left" w:pos="851" w:leader="none"/>
          <w:tab w:val="left" w:pos="1843" w:leader="none"/>
        </w:tabs>
        <w:suppressAutoHyphens w:val="true"/>
        <w:rPr>
          <w:b/>
          <w:b/>
        </w:rPr>
      </w:pPr>
      <w:r>
        <w:rPr>
          <w:b/>
        </w:rPr>
        <w:tab/>
        <w:t>QUESTÃO Nº 6</w:t>
      </w:r>
    </w:p>
    <w:p>
      <w:pPr>
        <w:pStyle w:val="TextBody"/>
        <w:tabs>
          <w:tab w:val="clear" w:pos="709"/>
          <w:tab w:val="clear" w:pos="1276"/>
          <w:tab w:val="left" w:pos="851" w:leader="none"/>
          <w:tab w:val="left" w:pos="1843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clear" w:pos="1276"/>
          <w:tab w:val="left" w:pos="851" w:leader="none"/>
          <w:tab w:val="left" w:pos="1843" w:leader="none"/>
        </w:tabs>
        <w:suppressAutoHyphens w:val="true"/>
        <w:rPr/>
      </w:pPr>
      <w:r>
        <w:rPr/>
        <w:tab/>
        <w:t>Considere os seguintes fatos:</w:t>
      </w:r>
    </w:p>
    <w:p>
      <w:pPr>
        <w:pStyle w:val="Corpodetexto2"/>
        <w:tabs>
          <w:tab w:val="clear" w:pos="709"/>
          <w:tab w:val="clear" w:pos="993"/>
          <w:tab w:val="left" w:pos="851" w:leader="none"/>
          <w:tab w:val="left" w:pos="1134" w:leader="none"/>
        </w:tabs>
        <w:rPr>
          <w:sz w:val="24"/>
        </w:rPr>
      </w:pPr>
      <w:r>
        <w:rPr>
          <w:sz w:val="24"/>
        </w:rPr>
        <w:tab/>
        <w:t>-</w:t>
        <w:tab/>
        <w:t>Telma trabalhou como empregada urbana para José de 01.07.87 a 31.12.90;</w:t>
      </w:r>
    </w:p>
    <w:p>
      <w:pPr>
        <w:pStyle w:val="Corpodetexto2"/>
        <w:tabs>
          <w:tab w:val="clear" w:pos="709"/>
          <w:tab w:val="clear" w:pos="993"/>
          <w:tab w:val="left" w:pos="851" w:leader="none"/>
          <w:tab w:val="left" w:pos="1134" w:leader="none"/>
        </w:tabs>
        <w:rPr>
          <w:sz w:val="24"/>
        </w:rPr>
      </w:pPr>
      <w:r>
        <w:rPr>
          <w:sz w:val="24"/>
        </w:rPr>
        <w:tab/>
        <w:t>-</w:t>
        <w:tab/>
        <w:t>o pagamento dos salários era efetuado no 5º dia útil de cada mês subseqüente ao da prestação de serviços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ab/>
        <w:t xml:space="preserve">- </w:t>
        <w:tab/>
        <w:t>em 08.07.96, Telma completou 21 anos de idade;</w:t>
      </w:r>
    </w:p>
    <w:p>
      <w:pPr>
        <w:pStyle w:val="Corpodetexto2"/>
        <w:tabs>
          <w:tab w:val="clear" w:pos="709"/>
          <w:tab w:val="clear" w:pos="993"/>
          <w:tab w:val="left" w:pos="851" w:leader="none"/>
          <w:tab w:val="left" w:pos="1134" w:leader="none"/>
        </w:tabs>
        <w:rPr>
          <w:sz w:val="24"/>
        </w:rPr>
      </w:pPr>
      <w:r>
        <w:rPr>
          <w:sz w:val="24"/>
        </w:rPr>
        <w:tab/>
        <w:t xml:space="preserve">- </w:t>
        <w:tab/>
        <w:t>em 08.01.95, Telma ajuizou ação trabalhista em face de José, pleiteando créditos relativos a todo o pacto laboral pertinentes a horas extras habituais não pagas e a férias que jamais foram concedidas ou pagas;</w:t>
      </w:r>
    </w:p>
    <w:p>
      <w:pPr>
        <w:pStyle w:val="Corpodetexto2"/>
        <w:tabs>
          <w:tab w:val="clear" w:pos="709"/>
          <w:tab w:val="clear" w:pos="993"/>
          <w:tab w:val="left" w:pos="851" w:leader="none"/>
          <w:tab w:val="left" w:pos="1134" w:leader="none"/>
        </w:tabs>
        <w:rPr>
          <w:sz w:val="24"/>
        </w:rPr>
      </w:pPr>
      <w:r>
        <w:rPr>
          <w:sz w:val="24"/>
        </w:rPr>
        <w:tab/>
        <w:t xml:space="preserve">- </w:t>
        <w:tab/>
        <w:t>em 02.07.95, o processo foi extinto sem julgamento do mérito (arquivamento), em face da ausência injustificada da autora à audiência para a qual foi regularmente intimada;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jc w:val="both"/>
        <w:rPr>
          <w:sz w:val="24"/>
        </w:rPr>
      </w:pPr>
      <w:r>
        <w:rPr>
          <w:sz w:val="24"/>
        </w:rPr>
        <w:tab/>
        <w:t xml:space="preserve">- </w:t>
        <w:tab/>
        <w:t>em 02.07.97, Telma ajuizou novamente a mesma ação;</w:t>
      </w:r>
    </w:p>
    <w:p>
      <w:pPr>
        <w:pStyle w:val="Corpodetexto2"/>
        <w:tabs>
          <w:tab w:val="clear" w:pos="709"/>
          <w:tab w:val="clear" w:pos="993"/>
          <w:tab w:val="left" w:pos="851" w:leader="none"/>
          <w:tab w:val="left" w:pos="1134" w:leader="none"/>
        </w:tabs>
        <w:rPr>
          <w:sz w:val="24"/>
        </w:rPr>
      </w:pPr>
      <w:r>
        <w:rPr>
          <w:sz w:val="24"/>
        </w:rPr>
        <w:tab/>
        <w:t xml:space="preserve">- </w:t>
        <w:tab/>
        <w:t>regularmente citado, José contestou a ação e argüiu prescrição bienal e, sucessivamente, qüinqüenal.</w:t>
      </w:r>
    </w:p>
    <w:p>
      <w:pPr>
        <w:pStyle w:val="TextBody"/>
        <w:tabs>
          <w:tab w:val="clear" w:pos="709"/>
          <w:tab w:val="clear" w:pos="1276"/>
          <w:tab w:val="left" w:pos="851" w:leader="none"/>
          <w:tab w:val="left" w:pos="1843" w:leader="none"/>
        </w:tabs>
        <w:suppressAutoHyphens w:val="true"/>
        <w:rPr/>
      </w:pPr>
      <w:r>
        <w:rPr/>
        <w:tab/>
        <w:t>Responda fundamentadamente: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I)</w:t>
        <w:tab/>
        <w:t>O ajuizamento da ação trabalhista interrompe ou suspende a fluência dos prazos prescricionais bienal e qüinqüenal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II)</w:t>
        <w:tab/>
        <w:t>Que créditos teriam sido fulminados em função da prescrição argüida pelo reclamado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III)</w:t>
        <w:tab/>
        <w:t>O reclamante faz jus a horas extras e a férias de que períodos aquisitivos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>
          <w:b/>
          <w:b/>
        </w:rPr>
      </w:pPr>
      <w:r>
        <w:rPr>
          <w:b/>
        </w:rPr>
        <w:tab/>
        <w:t>QUESTÃO Nº 7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Responda fundamentadamente: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I)</w:t>
        <w:tab/>
        <w:t>O princípio da imparcialidade do juiz implica que ele deva ser neutro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II)</w:t>
        <w:tab/>
        <w:t>A iniciativa do juiz na produção da prova afasta a sua imparcialidade ou fere a regra do art. 818 da CLT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III)</w:t>
        <w:tab/>
        <w:t xml:space="preserve">O princípio de direito material </w:t>
      </w:r>
      <w:r>
        <w:rPr>
          <w:i/>
        </w:rPr>
        <w:t xml:space="preserve">in dubio pro operario </w:t>
      </w:r>
      <w:r>
        <w:rPr/>
        <w:t>é aplicável no âmbito do direito processual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>
          <w:b/>
          <w:b/>
        </w:rPr>
      </w:pPr>
      <w:r>
        <w:rPr>
          <w:b/>
        </w:rPr>
        <w:tab/>
        <w:t xml:space="preserve">QUESTÃO Nº 8 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Responda fundamentadamente as indagações relativas a cada um dos enunciados: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Antônio, por ter seu veículo abalroado por um caminhão de propriedade de Marcos e Fernando, ajuizou ação de reparação de danos em face destes.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Os réus foram regularmente citados.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</w:r>
      <w:r>
        <w:rPr>
          <w:u w:val="single"/>
        </w:rPr>
        <w:t>Enunciado nº 1</w:t>
      </w:r>
      <w:r>
        <w:rPr/>
        <w:t>: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Na audiência, além do autor e seu patrono, compareceu Marcos - acompanhado de seu advogado - o qual contestou a ação. Fernando, porém, nem compareceu, nem mandou advogado munido de contestação.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a) Qual a espécie do litisconsórcio quanto à obrigatoriedade ou não da sua constituição e quanto à posição das partes na relação material (efeitos da sentença)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b) Quais os efeitos da revelia de Fernando para o processo? Aplica-se o disposto no art. 48 do CPC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</w:r>
      <w:r>
        <w:rPr>
          <w:u w:val="single"/>
        </w:rPr>
        <w:t>Enunciado nº 2</w:t>
      </w:r>
      <w:r>
        <w:rPr/>
        <w:t>: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Na audiência, além do autor e seu patrono, compareceram ambos os réus, acompanhados, respectivamente, pelos seus advogados. Apresentadas as contestações, passou-se à fase instrutória. Tanto o Autor quanto o Réu Marcos confirmaram as suas peças (inicial e contestação). Fernando, porém, em seu depoimento, espontaneamente confessou ao juiz que a culpa do sinistro foi do caminhão.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c) Quais os efeitos da confissão de Fernando?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</w:r>
      <w:r>
        <w:rPr>
          <w:u w:val="single"/>
        </w:rPr>
        <w:t>Enunciado nº 3</w:t>
      </w:r>
      <w:r>
        <w:rPr/>
        <w:t>: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 xml:space="preserve">Na audiência, além do autor e seu patrono, compareceram Marcos e Fernando, acompanhados, respectivamente, pelos seus advogados. Apresentadas as contestações e realizada a instrução processual, sobreveio a sentença de </w:t>
      </w:r>
      <w:r>
        <w:rPr>
          <w:i/>
        </w:rPr>
        <w:t>procedência</w:t>
      </w:r>
      <w:r>
        <w:rPr/>
        <w:t xml:space="preserve"> (sic) </w:t>
      </w:r>
      <w:r>
        <w:rPr>
          <w:i/>
        </w:rPr>
        <w:t>total</w:t>
      </w:r>
      <w:r>
        <w:rPr/>
        <w:t>, condenando os réus ao ressarcimento dos danos. Marcos imediatamente interpôs recurso de apelação. Fernando, porém, não interpôs recurso.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 xml:space="preserve">Julgada a apelação interposta por Marcos, o E. Tribunal de Justiça deu provimento à mesma para julgar </w:t>
      </w:r>
      <w:r>
        <w:rPr>
          <w:i/>
        </w:rPr>
        <w:t>improcedente</w:t>
      </w:r>
      <w:r>
        <w:rPr/>
        <w:t xml:space="preserve"> (sic) a ação.</w:t>
      </w:r>
    </w:p>
    <w:p>
      <w:pPr>
        <w:pStyle w:val="TextBody"/>
        <w:tabs>
          <w:tab w:val="clear" w:pos="709"/>
          <w:tab w:val="left" w:pos="851" w:leader="none"/>
          <w:tab w:val="left" w:pos="1276" w:leader="none"/>
          <w:tab w:val="left" w:pos="1843" w:leader="none"/>
        </w:tabs>
        <w:suppressAutoHyphens w:val="true"/>
        <w:rPr/>
      </w:pPr>
      <w:r>
        <w:rPr/>
        <w:tab/>
        <w:t>d) Quais os efeitos do julgamento do recurso de apelação para Fernando? Poderá ele ser executado para pagamento da indenização, uma vez que não recorreu da sentença que o condenou pagá-la.</w:t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tabs>
        <w:tab w:val="left" w:pos="709" w:leader="none"/>
        <w:tab w:val="left" w:pos="1276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tabs>
        <w:tab w:val="left" w:pos="709" w:leader="none"/>
        <w:tab w:val="left" w:pos="993" w:leader="none"/>
      </w:tabs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8:28:00Z</dcterms:created>
  <dc:creator>TRT-24</dc:creator>
  <dc:description/>
  <dc:language>en-US</dc:language>
  <cp:lastModifiedBy>Sinf TRT 24ª Região</cp:lastModifiedBy>
  <cp:lastPrinted>2001-05-14T08:56:00Z</cp:lastPrinted>
  <dcterms:modified xsi:type="dcterms:W3CDTF">2001-09-12T18:28:00Z</dcterms:modified>
  <cp:revision>2</cp:revision>
  <dc:subject/>
  <dc:title>TRIBUNAL REGIONAL DO TRABALHO DA 24ª REGIÃO</dc:title>
</cp:coreProperties>
</file>