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641940706"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04868396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