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ADEMIA DA FORÇA AÉRE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O DE ADMISSÃO  2000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CADERNO DE QUESTÕES DA PROVA DE MATEMÁT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22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Observação: é </w:t>
      </w:r>
      <w:r>
        <w:rPr>
          <w:rFonts w:cs="Arial" w:ascii="Arial" w:hAnsi="Arial"/>
          <w:b/>
        </w:rPr>
        <w:t>proibido</w:t>
      </w:r>
      <w:r>
        <w:rPr>
          <w:rFonts w:cs="Arial" w:ascii="Arial" w:hAnsi="Arial"/>
        </w:rPr>
        <w:t xml:space="preserve"> o uso de qualquer instrumento como: régua, calculadora,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aderno de Questões deverá ser identificado com os dados do candidat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todas as </w:t>
      </w: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 xml:space="preserve"> questões têm o mesmo valor (0,25 pontos) e, para efeito de correção e apuração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>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51220</wp:posOffset>
                </wp:positionH>
                <wp:positionV relativeFrom="paragraph">
                  <wp:posOffset>81280</wp:posOffset>
                </wp:positionV>
                <wp:extent cx="274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.6pt;margin-top:6.4pt;width:21.55pt;height:15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88180</wp:posOffset>
                </wp:positionH>
                <wp:positionV relativeFrom="paragraph">
                  <wp:posOffset>81280</wp:posOffset>
                </wp:positionV>
                <wp:extent cx="1915795" cy="1877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787525"/>
                                  <wp:effectExtent l="0" t="0" r="0" b="0"/>
                                  <wp:docPr id="3" name="prova_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rova_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47.85pt;mso-wrap-distance-left:9.05pt;mso-wrap-distance-right:9.05pt;mso-wrap-distance-top:0pt;mso-wrap-distance-bottom:0pt;margin-top:6.4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1787525"/>
                            <wp:effectExtent l="0" t="0" r="0" b="0"/>
                            <wp:docPr id="4" name="prova_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rova_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somente caneta esferográfica azul ou pre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número de inscrição do candidato</w:t>
      </w:r>
      <w:r>
        <w:rPr>
          <w:rFonts w:cs="Arial" w:ascii="Arial" w:hAnsi="Arial"/>
        </w:rPr>
        <w:t xml:space="preserve"> e o </w:t>
      </w:r>
      <w:r>
        <w:rPr>
          <w:rFonts w:cs="Arial" w:ascii="Arial" w:hAnsi="Arial"/>
          <w:b/>
        </w:rPr>
        <w:t>código da prova</w:t>
      </w:r>
      <w:r>
        <w:rPr>
          <w:rFonts w:cs="Arial" w:ascii="Arial" w:hAnsi="Arial"/>
        </w:rPr>
        <w:t xml:space="preserve"> deverão ser marcados no Cartão de Respostas, conforme o exemplo ao lad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21" w:leader="none"/>
        </w:tabs>
        <w:ind w:left="568" w:right="3118" w:hanging="284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51220</wp:posOffset>
                </wp:positionH>
                <wp:positionV relativeFrom="paragraph">
                  <wp:posOffset>260350</wp:posOffset>
                </wp:positionV>
                <wp:extent cx="274320" cy="274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.6pt;margin-top:20.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554990"/>
                                  <wp:effectExtent l="0" t="0" r="0" b="0"/>
                                  <wp:docPr id="7" name="ARQ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RQ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554990"/>
                            <wp:effectExtent l="0" t="0" r="0" b="0"/>
                            <wp:docPr id="8" name="ARQ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ARQ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4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sz w:val="18"/>
        </w:rPr>
      </w:pPr>
      <w:r>
        <w:rPr>
          <w:rFonts w:cs="Arial" w:ascii="Arial" w:hAnsi="Arial"/>
        </w:rPr>
        <w:t xml:space="preserve">serão consideradas válidas, na correção, somente as questões com apenas uma alternativa </w:t>
      </w:r>
      <w:r>
        <w:rPr>
          <w:rFonts w:cs="Arial" w:ascii="Arial" w:hAnsi="Arial"/>
          <w:lang w:val="pt-PT"/>
        </w:rPr>
        <w:br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 assinalada no Cartão de Respostas, computando-se como erradas as que fugirem dessa norm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40" w:right="1140" w:gutter="0" w:header="0" w:top="1134" w:footer="578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val="pt-PT"/>
        </w:rPr>
      </w:pPr>
      <w:r>
        <w:rPr>
          <w:rFonts w:cs="Arial"/>
          <w:b/>
          <w:sz w:val="20"/>
          <w:lang w:val="pt-PT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um triângulo retângulo de catetos </w:t>
        <w:br/>
        <w:t xml:space="preserve">b e c, hipotenusa a e altura relativa à hipotenusa h, h </w:t>
      </w:r>
      <w:r>
        <w:rPr>
          <w:rFonts w:eastAsia="Symbol" w:cs="Symbol" w:ascii="Symbol" w:hAnsi="Symbol"/>
        </w:rPr>
        <w:t></w:t>
      </w:r>
      <w:r>
        <w:rPr>
          <w:sz w:val="20"/>
        </w:rPr>
        <w:t xml:space="preserve"> 1. A alternativa corret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+ log b +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log a – log b – log c = log h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1970</wp:posOffset>
                </wp:positionH>
                <wp:positionV relativeFrom="paragraph">
                  <wp:posOffset>41910</wp:posOffset>
                </wp:positionV>
                <wp:extent cx="1078865" cy="5759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576000"/>
                          <a:chOff x="0" y="0"/>
                          <a:chExt cx="1078920" cy="57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4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6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86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pt;margin-top:3.3pt;width:84.95pt;height:45.35pt" coordorigin="822,66" coordsize="1699,9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2;top: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5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5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0"/>
        </w:rPr>
        <w:t>log (b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+ log (c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– h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>) = 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log (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– log (c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h</w:t>
      </w:r>
      <w:r>
        <w:rPr>
          <w:sz w:val="20"/>
          <w:vertAlign w:val="superscript"/>
        </w:rPr>
        <w:t>2</w:t>
      </w:r>
      <w:r>
        <w:rPr>
          <w:sz w:val="20"/>
        </w:rPr>
        <w:t>) = 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s valores de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que satisfazem a desigualdade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/2 &lt;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para todo </w:t>
        <w:br/>
        <w:t>x  real, pertencem ao interval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765</wp:posOffset>
                </wp:positionH>
                <wp:positionV relativeFrom="paragraph">
                  <wp:posOffset>121920</wp:posOffset>
                </wp:positionV>
                <wp:extent cx="941705" cy="16116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611720"/>
                          <a:chOff x="0" y="0"/>
                          <a:chExt cx="941760" cy="161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08640" cy="16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1400" y="706680"/>
                            <a:ext cx="180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9.6pt;width:74.15pt;height:126.9pt" coordorigin="839,192" coordsize="1483,2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9;top:192;width:1430;height:25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38;top:1305;width:283;height:28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</wp:posOffset>
                </wp:positionH>
                <wp:positionV relativeFrom="paragraph">
                  <wp:posOffset>104775</wp:posOffset>
                </wp:positionV>
                <wp:extent cx="182880" cy="91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8.2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s valores de x que satisfazem a equação</w:t>
        <w:br/>
        <w:t xml:space="preserve">x(x co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cos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) = –x + 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são 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2"/>
        </w:numPr>
        <w:tabs>
          <w:tab w:val="clear" w:pos="4419"/>
          <w:tab w:val="clear" w:pos="8838"/>
        </w:tabs>
        <w:spacing w:lineRule="auto" w:line="360"/>
        <w:ind w:left="714" w:hanging="357"/>
        <w:rPr>
          <w:color w:val="0000FF"/>
        </w:rPr>
      </w:pPr>
      <w:r>
        <w:rPr>
          <w:color w:val="0000FF"/>
        </w:rPr>
        <w:t xml:space="preserve">sen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 xml:space="preserve">   e   –tg </w:t>
      </w:r>
      <w:r>
        <w:rPr>
          <w:rFonts w:eastAsia="Symbol" w:cs="Symbol" w:ascii="Symbol" w:hAnsi="Symbol"/>
          <w:color w:val="0000FF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cos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tg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tg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c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 e   –cossec 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implificando a expressão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, para cossec x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, obte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s x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co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se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s 2x</w:t>
      </w:r>
    </w:p>
    <w:p>
      <w:pPr>
        <w:pStyle w:val="Normal"/>
        <w:rPr>
          <w:rFonts w:ascii="Arial" w:hAnsi="Arial" w:cs="Arial"/>
          <w:color w:val="0000FF"/>
        </w:rPr>
      </w:pPr>
      <w:r>
        <w:br w:type="column"/>
      </w: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5245</wp:posOffset>
                </wp:positionH>
                <wp:positionV relativeFrom="paragraph">
                  <wp:posOffset>588645</wp:posOffset>
                </wp:positionV>
                <wp:extent cx="1795145" cy="17760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776240"/>
                          <a:chOff x="0" y="0"/>
                          <a:chExt cx="1795320" cy="1776240"/>
                        </a:xfrm>
                      </wpg:grpSpPr>
                      <wps:wsp>
                        <wps:cNvSpPr/>
                        <wps:spPr>
                          <a:xfrm>
                            <a:off x="210240" y="1557720"/>
                            <a:ext cx="12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86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876000">
                            <a:off x="484200" y="125064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81">
                                <a:moveTo>
                                  <a:pt x="12963" y="219"/>
                                </a:moveTo>
                                <a:arcTo wR="10800" hR="10800" stAng="-4706759" swAng="47067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8680" y="10472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9840" y="144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144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8993000">
                            <a:off x="1389960" y="280080"/>
                            <a:ext cx="91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181">
                                <a:moveTo>
                                  <a:pt x="16488" y="1619"/>
                                </a:moveTo>
                                <a:arcTo wR="10800" hR="10800" stAng="-3493336" swAng="3493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4662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99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86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05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560" y="48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71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18108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1501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59876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64844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598400"/>
                            <a:ext cx="1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81160" y="329040"/>
                            <a:ext cx="3510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0240" y="186120"/>
                            <a:ext cx="12801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1100520"/>
                            <a:ext cx="1280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46.35pt;width:141.35pt;height:139.85pt" coordorigin="2087,927" coordsize="2827,2797">
                <v:line id="shape_0" from="2418,3380" to="4430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1220" to="4434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18" coordsize="10800,10581" path="l0,21600xee" stroked="t" o:allowincell="f" style="position:absolute;left:2849;top:2897;width:143;height:281;flip:xy;mso-wrap-style:none;v-text-anchor:middle;rotation:16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88;top:2576;width:552;height:6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31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3197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92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618" coordsize="10800,9181" path="l0,21600xee" stroked="t" o:allowincell="f" style="position:absolute;left:4276;top:1367;width:143;height:244;flip:xy;mso-wrap-style:none;v-text-anchor:middle;rotation:316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0;top:323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342;top:3288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66,1220" to="4609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2668" to="4625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38;top:16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6,2060" to="4546,26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28,1212" to="4528,178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20,3523" to="3281,352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2;top:32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445" to="2417,3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0,3523" to="4431,35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3444" to="4434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7;top:1445;width:552;height:6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418,1220" to="4433,3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8,2660" to="4433,3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Sejam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 xml:space="preserve">, 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, 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rFonts w:cs="Arial" w:ascii="Arial" w:hAnsi="Arial"/>
        </w:rPr>
        <w:t xml:space="preserve"> um segmento de medida x, conforme a figura abaixo. O valor de x 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2ab(1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ab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2ab </w:t>
      </w:r>
      <w:r>
        <w:rPr>
          <w:rFonts w:cs="Arial" w:ascii="Arial" w:hAnsi="Arial"/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7505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15pt;margin-top:78.7pt;width:28.7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O acesso ao mezanino de uma construção deve ser feito por uma rampa plana, com 2m de comprimento.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que essa rampa faz com o piso inferior (conforme figura) para que nela sejam construídos 8 degraus, cada um com 21,6 cm de altura, é, aproximadamen-te, igual a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8705</wp:posOffset>
                </wp:positionH>
                <wp:positionV relativeFrom="paragraph">
                  <wp:posOffset>22225</wp:posOffset>
                </wp:positionV>
                <wp:extent cx="1737360" cy="107442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074600"/>
                          <a:chOff x="0" y="0"/>
                          <a:chExt cx="1737360" cy="107460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1072440" cy="10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0" y="89640"/>
                              <a:ext cx="96444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8488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4852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7437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6350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382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529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288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41832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179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3132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124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2044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2077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9072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946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466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550400">
                              <a:off x="242280" y="803160"/>
                              <a:ext cx="91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56">
                                  <a:moveTo>
                                    <a:pt x="15637" y="1144"/>
                                  </a:moveTo>
                                  <a:arcTo wR="10800" hR="10800" stAng="-3803563" swAng="38035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08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89100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8360"/>
                              <a:ext cx="96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36072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304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0120" y="0"/>
                              <a:ext cx="34920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720" y="9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1.75pt;width:136.75pt;height:84.6pt" coordorigin="1683,35" coordsize="2735,1692">
                <v:group id="shape_0" style="position:absolute;left:2009;top:35;width:1688;height:1692">
                  <v:line id="shape_0" from="2179,176" to="3697,1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1372" to="2190,15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371" to="2365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206" to="2376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35" to="2558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1040" to="2727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869" to="2738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868" to="291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694" to="2922,8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693" to="3097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528" to="3108,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4,527" to="3283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57" to="3290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0,362" to="3476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2,178" to="3482,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8,184" to="3657,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1211" to="2559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143" coordsize="10800,9656" path="l0,21600xee" stroked="t" o:allowincell="f" style="position:absolute;left:2391;top:1299;width:143;height:257;flip:xy;mso-wrap-style:none;v-text-anchor:middle;rotation:176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414;top:1151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19,1438" to="2170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64" to="3689,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887" to="2576,141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474;top:51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54,35" to="3503,584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555,181" to="4418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1546" to="3410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6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62">
                <wp:simplePos x="0" y="0"/>
                <wp:positionH relativeFrom="column">
                  <wp:posOffset>4225290</wp:posOffset>
                </wp:positionH>
                <wp:positionV relativeFrom="paragraph">
                  <wp:posOffset>187325</wp:posOffset>
                </wp:positionV>
                <wp:extent cx="216535" cy="287020"/>
                <wp:effectExtent l="825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000">
                          <a:off x="0" y="0"/>
                          <a:ext cx="2163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  <a:lnTo>
                                <a:pt x="10800" y="10800"/>
                              </a:lnTo>
                              <a:close/>
                            </a:path>
                            <a:path fill="none" w="8945" h="10233">
                              <a:moveTo>
                                <a:pt x="14253" y="567"/>
                              </a:moveTo>
                              <a:arcTo wR="10800" hR="10800" stAng="-4281217" swAng="223642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6" coordsize="8945,10233" path="l0,21600xee" stroked="t" o:allowincell="f" style="position:absolute;margin-left:332.7pt;margin-top:14.75pt;width:17pt;height:22.55pt;mso-wrap-style:none;v-text-anchor:middle;rotation:318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8635</wp:posOffset>
                </wp:positionH>
                <wp:positionV relativeFrom="paragraph">
                  <wp:posOffset>113665</wp:posOffset>
                </wp:positionV>
                <wp:extent cx="91440" cy="91440"/>
                <wp:effectExtent l="22860" t="0" r="228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2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pt;margin-top:8.9pt;width:7.15pt;height:7.1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Na figura abaixo, a circunferência de centro O é trigonométrica, o arco AM tem medid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  <w:br/>
        <w:t xml:space="preserve">0 &lt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/2, e OMP é um triângulo retângulo em M. Esse triângulo tem por perímetro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210</wp:posOffset>
                </wp:positionH>
                <wp:positionV relativeFrom="paragraph">
                  <wp:posOffset>26035</wp:posOffset>
                </wp:positionV>
                <wp:extent cx="2832100" cy="15900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590120"/>
                          <a:chOff x="0" y="0"/>
                          <a:chExt cx="2832120" cy="1590120"/>
                        </a:xfrm>
                      </wpg:grpSpPr>
                      <wps:wsp>
                        <wps:cNvSpPr/>
                        <wps:spPr>
                          <a:xfrm>
                            <a:off x="91440" y="40140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56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426240"/>
                            <a:ext cx="15120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">
                            <a:off x="771840" y="4316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16520"/>
                            <a:ext cx="16167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2084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67572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8884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8787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1280600">
                            <a:off x="627840" y="772920"/>
                            <a:ext cx="1810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1" h="10404">
                                <a:moveTo>
                                  <a:pt x="13698" y="396"/>
                                </a:moveTo>
                                <a:arcTo wR="10800" hR="10800" stAng="-4466187" swAng="39779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6560" y="909360"/>
                            <a:ext cx="363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467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.05pt;width:223pt;height:125.15pt" coordorigin="246,41" coordsize="4460,2503">
                <v:oval id="shape_0" fillcolor="white" stroked="t" o:allowincell="f" style="position:absolute;left:390;top:673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38,97" to="1238,254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6,1529" to="4421,15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46,712" to="1483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62;top:721;width:143;height:143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86,697" to="4031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9;top:369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10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7;top:14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1425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;top:41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95" coordsize="10691,10404" path="l0,21600xee" stroked="t" o:allowincell="f" style="position:absolute;left:1234;top:1258;width:284;height:276;flip:xy;mso-wrap-style:none;v-text-anchor:middle;rotation:18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73;top:1473;width:5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5;top:77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forme a figura abaixo, s e t são, respectivamente, retas secante e tangente à circunferência de centro O. Se T é um ponto da circunferência comum às retas tangente e secante, então o ângulo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, formado por</w:t>
      </w:r>
      <w:r>
        <w:rPr>
          <w:b/>
          <w:sz w:val="20"/>
        </w:rPr>
        <w:t xml:space="preserve"> </w:t>
      </w:r>
      <w:r>
        <w:rPr>
          <w:sz w:val="20"/>
        </w:rPr>
        <w:t>t e s,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1505</wp:posOffset>
                </wp:positionH>
                <wp:positionV relativeFrom="paragraph">
                  <wp:posOffset>63500</wp:posOffset>
                </wp:positionV>
                <wp:extent cx="2423160" cy="1410970"/>
                <wp:effectExtent l="635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160" cy="1410840"/>
                          <a:chOff x="0" y="0"/>
                          <a:chExt cx="2423160" cy="1410840"/>
                        </a:xfrm>
                      </wpg:grpSpPr>
                      <wps:wsp>
                        <wps:cNvSpPr/>
                        <wps:spPr>
                          <a:xfrm>
                            <a:off x="452160" y="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0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653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471960"/>
                            <a:ext cx="143388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458000" y="8114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784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326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045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58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34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389200">
                            <a:off x="1229760" y="7250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733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5pt;width:190.8pt;height:111.05pt" coordorigin="963,100" coordsize="3816,2221">
                <v:oval id="shape_0" fillcolor="white" stroked="t" o:allowincell="f" style="position:absolute;left:1675;top:10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3;top:89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19,518" to="3258,1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48,843" to="4205,2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,1808" to="4274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59;top:1378;width:143;height:431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04;top:133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61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7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16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62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99;top:1241;width:143;height:287;flip:x;mso-wrap-style:none;v-text-anchor:middle;rotation:2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79;top:125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10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gráfico que melhor representa a função </w:t>
        <w:br/>
        <w:t xml:space="preserve">y = 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sen x + cos x</w:t>
      </w:r>
      <w:r>
        <w:rPr>
          <w:rFonts w:eastAsia="Symbol" w:cs="Symbol" w:ascii="Symbol" w:hAnsi="Symbol"/>
        </w:rPr>
        <w:t></w:t>
      </w:r>
      <w:r>
        <w:rPr>
          <w:rFonts w:cs="Arial" w:ascii="Arial" w:hAnsi="Arial"/>
        </w:rPr>
        <w:t>, com 0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x &lt; 2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é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1985</wp:posOffset>
                </wp:positionH>
                <wp:positionV relativeFrom="paragraph">
                  <wp:posOffset>85090</wp:posOffset>
                </wp:positionV>
                <wp:extent cx="2124075" cy="59670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5967000"/>
                          <a:chOff x="0" y="0"/>
                          <a:chExt cx="2124000" cy="5967000"/>
                        </a:xfrm>
                      </wpg:grpSpPr>
                      <wps:wsp>
                        <wps:cNvSpPr/>
                        <wps:spPr>
                          <a:xfrm flipV="1">
                            <a:off x="197640" y="456804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642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8070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508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360" y="564768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5647680"/>
                            <a:ext cx="441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5605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200" y="56545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481280"/>
                            <a:ext cx="254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157360"/>
                            <a:ext cx="25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650920"/>
                            <a:ext cx="254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082480"/>
                            <a:ext cx="1341720" cy="285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73360" y="118080"/>
                              <a:ext cx="9540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0"/>
                              <a:ext cx="4471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800" y="18324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" y="108000"/>
                              <a:ext cx="11052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960120" y="184320"/>
                              <a:ext cx="37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640" y="5689080"/>
                            <a:ext cx="18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729800"/>
                            <a:ext cx="4572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1400040"/>
                            <a:ext cx="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6232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05668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435400"/>
                            <a:ext cx="311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440440"/>
                            <a:ext cx="39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244656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24498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1329840"/>
                            <a:ext cx="310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47600"/>
                            <a:ext cx="3110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458080"/>
                            <a:ext cx="310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4200" y="2040840"/>
                            <a:ext cx="73080" cy="16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188080"/>
                            <a:ext cx="398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243000" y="1849680"/>
                            <a:ext cx="3376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55960"/>
                            <a:ext cx="8820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">
                            <a:off x="1095840" y="1845720"/>
                            <a:ext cx="3376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6">
                                <a:moveTo>
                                  <a:pt x="0" y="0"/>
                                </a:moveTo>
                                <a:cubicBezTo>
                                  <a:pt x="96" y="288"/>
                                  <a:pt x="192" y="576"/>
                                  <a:pt x="288" y="576"/>
                                </a:cubicBezTo>
                                <a:cubicBezTo>
                                  <a:pt x="384" y="576"/>
                                  <a:pt x="480" y="28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849760"/>
                            <a:ext cx="0" cy="12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061520"/>
                            <a:ext cx="19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09420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7768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0118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4005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766600"/>
                            <a:ext cx="2793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456360"/>
                            <a:ext cx="2800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40" y="3404160"/>
                            <a:ext cx="152856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1056960" y="16452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120" y="165240"/>
                              <a:ext cx="71280" cy="12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272520"/>
                              <a:ext cx="3582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008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69560"/>
                              <a:ext cx="806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267480"/>
                              <a:ext cx="35820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70400" y="7560"/>
                              <a:ext cx="303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167040"/>
                              <a:ext cx="65520" cy="12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00500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0                      </w:t>
                                <w:br/>
                                <w:t xml:space="preserve">               2</w:t>
                                <w:br/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20" y="0"/>
                            <a:ext cx="2059200" cy="137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320" y="0"/>
                              <a:ext cx="30996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7520" y="70560"/>
                              <a:ext cx="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13040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285120"/>
                              <a:ext cx="7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0840"/>
                              <a:ext cx="31068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4480" y="699120"/>
                              <a:ext cx="5904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640" y="698400"/>
                              <a:ext cx="5256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0" y="10864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7059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833040"/>
                              <a:ext cx="2941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237240" y="49860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705600"/>
                              <a:ext cx="5976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827280"/>
                              <a:ext cx="2941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870840" y="495360"/>
                              <a:ext cx="2487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560" y="701640"/>
                              <a:ext cx="45000" cy="15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1078920"/>
                              <a:ext cx="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110556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0                 </w:t>
                                  <w:br/>
                                  <w:t xml:space="preserve">            2</w:t>
                                  <w:br/>
                                  <w:t xml:space="preserve">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760" y="69408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132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655200"/>
                              <a:ext cx="196920" cy="46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520" y="691560"/>
                              <a:ext cx="219600" cy="44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612000"/>
                              <a:ext cx="3657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130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566280"/>
                              <a:ext cx="22212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643320"/>
                              <a:ext cx="210960" cy="4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4000">
                              <a:off x="1424880" y="60228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560" y="204084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2031480"/>
                            <a:ext cx="2743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90480"/>
                            <a:ext cx="186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6.7pt;width:167.25pt;height:469.8pt" coordorigin="1011,134" coordsize="3345,9396">
                <v:line id="shape_0" from="1322,7328" to="1322,92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87,9020" to="2387,9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704" to="1374,7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,8441" to="1385,8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8;top:9028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9028;width:6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3,8962" to="3433,9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6;top:9039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7191;width:3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8256;width:399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9033;width:3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6;top:8138;width:2107;height:434">
                  <v:line id="shape_0" from="2698,8324" to="2847,844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016;top:8138;width:703;height:203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26;top:8426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81,8308" to="2054,84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835;top:8428;width:596;height:143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237,9093" to="4109,9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11;top:2858;width:719;height:7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84,2339" to="1384,41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2690" to="1450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3373" to="1464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08;top:3969;width:49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3977;width:6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3987" to="3266,4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8;top:3992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;top:2228;width:48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3201;width:4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4005;width:4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4,3348" to="2738,36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009;top:3580;width:626;height:47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76,576" path="m0,0c96,288,192,576,288,576c384,576,480,288,576,0e" stroked="t" o:allowincell="f" style="position:absolute;left:1394;top:3046;width:531;height:334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897,3372" to="2035,3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576,576" path="m0,0c96,288,192,576,288,576c384,576,480,288,576,0e" stroked="t" o:allowincell="f" style="position:absolute;left:2737;top:3040;width:531;height:336;flip:y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line id="shape_0" from="1380,4622" to="1380,66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58,6530" to="4163,65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8,5007" to="1437,5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5768" to="1450,5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7,6452" to="2647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6441" to="3806,6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9;top:4491;width:43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5577;width:44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88;top:5505;width:2399;height:784">
                  <v:line id="shape_0" from="3046,5754" to="3172,5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3,5755" to="2594,59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40;top:5924;width:563;height:3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388;top:5511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8,5762" to="1964,5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3148;top:5916;width:563;height:3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595;top:5507;width:477;height:259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686,5758" to="3788,5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11;top:6441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0                      </w:t>
                          <w:br/>
                          <w:t xml:space="preserve">               2</w:t>
                          <w:br/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6;top:134;width:3244;height:2173">
                  <v:shape id="shape_0" stroked="f" o:allowincell="f" style="position:absolute;left:1135;top:134;width:487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4,245" to="1444,201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03,1914" to="4133,1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89,583" to="1511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6;top:1080;width:488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5,1235" to="2917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1,1234" to="2443,14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0,1845" to="3410,1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246" to="1515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912;top:1446;width:462;height:4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459;top:919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34,1245" to="1927,14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903;top:1437;width:462;height:4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2457;top:914;width:391;height:331;flip:y;mso-wrap-style:none;v-text-anchor:middle;rotation:357">
                    <v:fill o:detectmouseclick="t" on="false"/>
                    <v:stroke color="black" weight="19080" joinstyle="round" endcap="flat"/>
                    <w10:wrap type="none"/>
                  </v:shape>
                  <v:line id="shape_0" from="3351,1239" to="3421,14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7,1833" to="2447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1;top:1875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0                 </w:t>
                            <w:br/>
                            <w:t xml:space="preserve">            2</w:t>
                            <w:br/>
                            <w:t xml:space="preserve">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860;top:1227;width:575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02,1917" to="2609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7,1166" to="2116,1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0,1223" to="2455,19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754;top:1098;width:575;height:8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754,1915" to="3329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0,1026" to="3099,19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5,1147" to="3416,19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330;top:1082;width:287;height:719;mso-wrap-style:none;v-text-anchor:middle;rotation:23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746;top:3348;width:1151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83,3333" to="2314,4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3,3333" to="2744,40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42,4056" to="4080,40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</wp:posOffset>
                </wp:positionH>
                <wp:positionV relativeFrom="paragraph">
                  <wp:posOffset>563880</wp:posOffset>
                </wp:positionV>
                <wp:extent cx="2559685" cy="15976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597680"/>
                          <a:chOff x="0" y="0"/>
                          <a:chExt cx="2559600" cy="1597680"/>
                        </a:xfrm>
                      </wpg:grpSpPr>
                      <wps:wsp>
                        <wps:cNvSpPr/>
                        <wps:spPr>
                          <a:xfrm>
                            <a:off x="0" y="12866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295920"/>
                            <a:ext cx="1370880" cy="110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0"/>
                              <a:ext cx="698400" cy="110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2304">
                                  <a:moveTo>
                                    <a:pt x="0" y="2304"/>
                                  </a:moveTo>
                                  <a:cubicBezTo>
                                    <a:pt x="192" y="1632"/>
                                    <a:pt x="384" y="960"/>
                                    <a:pt x="576" y="576"/>
                                  </a:cubicBezTo>
                                  <a:cubicBezTo>
                                    <a:pt x="768" y="192"/>
                                    <a:pt x="960" y="96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1840" y="8294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108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231920"/>
                            <a:ext cx="1168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      2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221120"/>
                            <a:ext cx="733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2    –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44.4pt;width:201.55pt;height:125.8pt" coordorigin="1026,888" coordsize="4031,2516">
                <v:line id="shape_0" from="1026,2914" to="4625,29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602;top:1354;width:2159;height:1745">
                  <v:shape id="shape_0" coordsize="1152,2304" path="m0,2304c192,1632,384,960,576,576c768,192,960,96,1152,0e" stroked="t" o:allowincell="f" style="position:absolute;left:1602;top:1354;width:1099;height:174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2304" path="m0,2304c192,1632,384,960,576,576c768,192,960,96,1152,0e" stroked="t" o:allowincell="f" style="position:absolute;left:2661;top:1354;width:1099;height:1744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#eaeaea" stroked="t" o:allowincell="f" style="position:absolute;left:1958;top:2194;width:1439;height:719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line id="shape_0" from="2685,905" to="2685,33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16;top:2828;width:18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      2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888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2811;width:115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2    –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O retângulo, com base no eixo das abcissas, está inscrito numa parábola, conforme figura abaixo. O valor de  x  que faz esse retângulo ter perímetro máximo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2877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pt" to="142.6pt,1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7350</wp:posOffset>
                </wp:positionH>
                <wp:positionV relativeFrom="paragraph">
                  <wp:posOffset>635</wp:posOffset>
                </wp:positionV>
                <wp:extent cx="9144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pt" to="137.6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0,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2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</wp:posOffset>
                </wp:positionH>
                <wp:positionV relativeFrom="paragraph">
                  <wp:posOffset>72390</wp:posOffset>
                </wp:positionV>
                <wp:extent cx="274320" cy="914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1pt;margin-top:5.7pt;width:21.5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,1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antidade de pares de retas reversas que contêm as arestas de um cubo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r e s retas paralelas. A medida do ângulo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, na figura abaixo, é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795</wp:posOffset>
                </wp:positionH>
                <wp:positionV relativeFrom="paragraph">
                  <wp:posOffset>40005</wp:posOffset>
                </wp:positionV>
                <wp:extent cx="2742565" cy="93154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931680"/>
                          <a:chOff x="0" y="0"/>
                          <a:chExt cx="2742480" cy="931680"/>
                        </a:xfrm>
                      </wpg:grpSpPr>
                      <wps:wsp>
                        <wps:cNvSpPr/>
                        <wps:spPr>
                          <a:xfrm>
                            <a:off x="235080" y="779040"/>
                            <a:ext cx="24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4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201960"/>
                            <a:ext cx="7837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201960"/>
                            <a:ext cx="5486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680" y="273600"/>
                            <a:ext cx="5486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2005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757440" y="6451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05000">
                            <a:off x="452520" y="37332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10800">
                            <a:off x="2195280" y="637200"/>
                            <a:ext cx="230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1" h="10709">
                                <a:moveTo>
                                  <a:pt x="12195" y="90"/>
                                </a:moveTo>
                                <a:arcTo wR="10800" hR="10800" stAng="-4954848" swAng="42621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516960"/>
                            <a:ext cx="4705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44000"/>
                            <a:ext cx="54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 xml:space="preserve"> –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89080"/>
                            <a:ext cx="274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577800"/>
                            <a:ext cx="391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195120"/>
                            <a:ext cx="4705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9690600">
                            <a:off x="704520" y="200520"/>
                            <a:ext cx="78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42">
                                <a:moveTo>
                                  <a:pt x="15018" y="858"/>
                                </a:moveTo>
                                <a:arcTo wR="10800" hR="10800" stAng="-4020825" swAng="4020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960" y="0"/>
                            <a:ext cx="235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3.15pt;width:215.95pt;height:73.35pt" coordorigin="417,63" coordsize="4319,1467">
                <v:line id="shape_0" from="787,1290" to="4613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381" to="4242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6,381" to="4119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4,381" to="1897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4,494" to="1897,12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57" coordsize="10800,9942" path="l0,21600xee" stroked="t" o:allowincell="f" style="position:absolute;left:3132;top:379;width:123;height:2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609;top:1079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57" coordsize="10800,9942" path="l0,21600xee" stroked="t" o:allowincell="f" style="position:absolute;left:1129;top:651;width:123;height:208;flip:y;mso-wrap-style:none;v-text-anchor:middle;rotation:183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0" coordsize="10581,10709" path="l0,21600xee" stroked="t" o:allowincell="f" style="position:absolute;left:3875;top:1066;width:361;height:336;mso-wrap-style:none;v-text-anchor:middle;rotation:34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877;width:74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1;top:290;width:863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 xml:space="preserve"> –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518;width:43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973;width:61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370;width:7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857" coordsize="10800,9942" path="l0,21600xee" stroked="t" o:allowincell="f" style="position:absolute;left:1526;top:379;width:122;height:208;flip:y;mso-wrap-style:none;v-text-anchor:middle;rotation:19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5;top:63;width:37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6540</wp:posOffset>
                </wp:positionH>
                <wp:positionV relativeFrom="paragraph">
                  <wp:posOffset>758190</wp:posOffset>
                </wp:positionV>
                <wp:extent cx="365760" cy="34480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7.15pt;mso-wrap-distance-left:9.05pt;mso-wrap-distance-right:9.05pt;mso-wrap-distance-top:0pt;mso-wrap-distance-bottom:0pt;margin-top:59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3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equação reduzida da hipérbole, cujos focos são os extremos do eixo menor da elipse de equação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625, e cuja excentri-cidade é igual ao inverso da excentricidade da elipse dad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FF"/>
        </w:rPr>
        <w:t>16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9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16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volume, em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do octaedro regular inscrito numa esfera com volume 36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8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8575</wp:posOffset>
                </wp:positionH>
                <wp:positionV relativeFrom="paragraph">
                  <wp:posOffset>9398000</wp:posOffset>
                </wp:positionV>
                <wp:extent cx="5582285" cy="35680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160" cy="3567960"/>
                          <a:chOff x="0" y="0"/>
                          <a:chExt cx="5582160" cy="3567960"/>
                        </a:xfrm>
                      </wpg:grpSpPr>
                      <wps:wsp>
                        <wps:cNvSpPr txBox="1"/>
                        <wps:spPr>
                          <a:xfrm>
                            <a:off x="324360" y="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8960" y="90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387440"/>
                            <a:ext cx="23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517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8694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13273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3348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132732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2240" y="13273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14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7398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3489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1120" y="683280"/>
                            <a:ext cx="191340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1319400" y="17532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76400"/>
                              <a:ext cx="91440" cy="13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92680"/>
                              <a:ext cx="4478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3960" y="1224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1080"/>
                              <a:ext cx="1040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286200"/>
                              <a:ext cx="4478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1920" y="9720"/>
                              <a:ext cx="379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77840"/>
                              <a:ext cx="8568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45400" y="871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8996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064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13309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3309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38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73836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34748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860400"/>
                            <a:ext cx="6480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040" y="859320"/>
                            <a:ext cx="5904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3359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400" y="603360"/>
                            <a:ext cx="1450440" cy="78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"/>
                              <a:ext cx="702360" cy="78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00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417960"/>
                                <a:ext cx="3315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0000">
                                <a:off x="46440" y="6840"/>
                                <a:ext cx="28080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576">
                                    <a:moveTo>
                                      <a:pt x="0" y="0"/>
                                    </a:moveTo>
                                    <a:cubicBezTo>
                                      <a:pt x="96" y="288"/>
                                      <a:pt x="192" y="576"/>
                                      <a:pt x="288" y="576"/>
                                    </a:cubicBezTo>
                                    <a:cubicBezTo>
                                      <a:pt x="384" y="576"/>
                                      <a:pt x="480" y="288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261000"/>
                                <a:ext cx="64800" cy="19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00" y="414000"/>
                              <a:ext cx="331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755640" y="6840"/>
                              <a:ext cx="2808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560" y="260280"/>
                              <a:ext cx="4752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3600" y="132732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19152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216240"/>
                            <a:ext cx="20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1654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1805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69820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80" y="315612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156120"/>
                            <a:ext cx="442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3163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3168000"/>
                            <a:ext cx="349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30240"/>
                            <a:ext cx="3492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568600"/>
                            <a:ext cx="349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177720"/>
                            <a:ext cx="349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840" y="2437200"/>
                            <a:ext cx="1351440" cy="77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5600" y="241920"/>
                              <a:ext cx="79200" cy="19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417240"/>
                              <a:ext cx="4478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6120" y="14400"/>
                              <a:ext cx="3798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261000"/>
                              <a:ext cx="97200" cy="19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">
                              <a:off x="964800" y="9360"/>
                              <a:ext cx="3798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73760" y="19620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3150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225520"/>
                            <a:ext cx="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7432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0" y="315612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3156120"/>
                            <a:ext cx="398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3109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9520" y="3163680"/>
                            <a:ext cx="315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1864440"/>
                            <a:ext cx="3150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613600"/>
                            <a:ext cx="315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3222720"/>
                            <a:ext cx="31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840" y="2529720"/>
                            <a:ext cx="1664280" cy="318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2880" y="129600"/>
                              <a:ext cx="11988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0"/>
                              <a:ext cx="5551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2160" y="203040"/>
                              <a:ext cx="470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118080"/>
                              <a:ext cx="13788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1191600" y="204120"/>
                              <a:ext cx="470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76">
                                  <a:moveTo>
                                    <a:pt x="0" y="0"/>
                                  </a:moveTo>
                                  <a:cubicBezTo>
                                    <a:pt x="96" y="288"/>
                                    <a:pt x="192" y="576"/>
                                    <a:pt x="288" y="576"/>
                                  </a:cubicBezTo>
                                  <a:cubicBezTo>
                                    <a:pt x="384" y="576"/>
                                    <a:pt x="480" y="288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7160" y="3201120"/>
                            <a:ext cx="226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889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740pt;width:439.55pt;height:280.95pt" coordorigin="-45,14800" coordsize="8791,5619">
                <v:shape id="shape_0" stroked="f" o:allowincell="f" style="position:absolute;left:466;top:14800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93,14942" to="4993,17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15,16985" to="8473,169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28,15354" to="5065,15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5,16169" to="5081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2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1689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7,16902" to="6577,17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7,16891" to="8027,17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5;top:1689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480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96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692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03;top:15892;width:3004;height:838">
                  <v:line id="shape_0" from="7074,16152" to="7237,16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16154" to="6514,163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694;top:16337;width:704;height:39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5002;top:15895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564,16161" to="5727,16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7203;top:16327;width:704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6511;top:15891;width:596;height:276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7874,16156" to="8008,163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14,14937" to="814,171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6989" to="3845,169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2,15352" to="889,15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99;top:16896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16896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6908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5963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6922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2,16155" to="2473,16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8,16154" to="1940,164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30,16904" to="3030,17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7;top:15761;width:2283;height:1230">
                  <v:group id="shape_0" style="position:absolute;left:757;top:15766;width:1106;height:1224">
                    <v:line id="shape_0" from="757,16167" to="893,16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6,576" path="m0,0c96,288,192,576,288,576c384,576,480,288,576,0e" stroked="t" o:allowincell="f" style="position:absolute;left:1341;top:16414;width:521;height:5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76,576" path="m0,0c96,288,192,576,288,576c384,576,480,288,576,0e" stroked="t" o:allowincell="f" style="position:absolute;left:830;top:15767;width:441;height:407;flip:y;mso-wrap-style:none;v-text-anchor:middle;rotation:357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255,16167" to="1356,164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coordsize="576,576" path="m0,0c96,288,192,576,288,576c384,576,480,288,576,0e" stroked="t" o:allowincell="f" style="position:absolute;left:2458;top:16402;width:521;height:5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1947;top:15761;width:441;height:407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2966,16160" to="3040,164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945,16891" to="1945,17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,17816" to="814,199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2,19865" to="3845,198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70,19785" to="1870,19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,18234" to="889,18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19049" to="905,19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9;top:19771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19771;width:6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0,19782" to="2930,19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16;top:19789;width:55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7683;width:54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;top:18845;width:55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9805;width:5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18653;width:2107;height:1208">
                  <v:line id="shape_0" from="2211,19019" to="2335,193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1517;top:19295;width:704;height:56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826;top:18661;width:597;height:399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1393,19049" to="1545,193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2336;top:18653;width:597;height:400;flip:y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953,17890" to="4953,200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76,19761" to="6276,19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18305" to="5018,18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19120" to="5032,19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27;top:19771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19771;width:62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4,19697" to="7574,19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22;top:19782;width: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7736;width:495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8916;width:49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9875;width:49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59;top:18783;width:2614;height:483">
                  <v:line id="shape_0" from="6660,18988" to="6848,191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5816;top:18784;width:873;height:224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76,576" path="m0,0c96,288,192,576,288,576c384,576,480,288,576,0e" stroked="t" o:allowincell="f" style="position:absolute;left:4958;top:19104;width:740;height:158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line id="shape_0" from="5648,18970" to="5864,191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76,576" path="m0,0c96,288,192,576,288,576c384,576,480,288,576,0e" stroked="t" o:allowincell="f" style="position:absolute;left:6831;top:19105;width:740;height:159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848,19841" to="8413,198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87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1496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177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FF"/>
        </w:rPr>
        <w:t>36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soma dos quadrados das raízes da equação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1 = 0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figura abaixo,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ão focos da elipse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. O ponto C, de coordenadas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</w:rPr>
        <w:t xml:space="preserve">, pertence ao segmento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>. Os segmentos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e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cs="Arial" w:ascii="Arial" w:hAnsi="Arial"/>
        </w:rPr>
        <w:t xml:space="preserve">são, respectivamen-te, paralelos aos segmentos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,  </m:t>
        </m:r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 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Arial" w:ascii="Arial" w:hAnsi="Arial"/>
        </w:rPr>
        <w:t>. A área da figura sombreada, em unidades de área, é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1040</wp:posOffset>
                </wp:positionH>
                <wp:positionV relativeFrom="paragraph">
                  <wp:posOffset>28575</wp:posOffset>
                </wp:positionV>
                <wp:extent cx="2270125" cy="149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1498680"/>
                          <a:chOff x="0" y="0"/>
                          <a:chExt cx="2270160" cy="1498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7440"/>
                            <a:ext cx="2214360" cy="14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4880" y="12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366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82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3332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A             B   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343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2.25pt;width:178.75pt;height:118pt" coordorigin="1104,45" coordsize="3575,2360">
                <v:shape id="shape_0" stroked="f" o:allowincell="f" style="position:absolute;left:1104;top:104;width:3486;height:230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39;top:24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2;top:62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64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1200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A             B   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4;top:58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119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2;top:4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circunferência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5 possui duas retas tangente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que são paralelas à reta </w:t>
        <w:br/>
        <w:t>r: y = –2x + 3. As equações gerais das retas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respectivamente, 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x + y – 5 = 0   e   2x + y + 5 = 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x + y – 15 = 0   e   2x + y + 15 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>=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2x + y –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= 0   e   2x + y +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>= 0</w: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reta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, a &gt; 0, intercepta os eixos coordenados x e y nos pontos P e Q, respectivamente. A equação geral da circunferência tangente ao eixo x no ponto P e tangente ao eixo y no ponto Q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x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+ y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– 2ax + 2ay + a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= 0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ax +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ax – 2ay +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valor de    cotg (arc sen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) é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reta s: y = –x + 4 intercepta a circunferência C: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 – 4y – 4 = 0 nos pontos P e Q. Se O é o centro de C, então a área do triângulo OPQ, em unidades de área,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,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,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4465</wp:posOffset>
                </wp:positionH>
                <wp:positionV relativeFrom="paragraph">
                  <wp:posOffset>76835</wp:posOffset>
                </wp:positionV>
                <wp:extent cx="1645920" cy="5410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1080"/>
                          <a:chOff x="0" y="0"/>
                          <a:chExt cx="16459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og x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= 16x, x &gt; 0, é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83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6.05pt;width:129.6pt;height:42.6pt" coordorigin="2259,121" coordsize="2592,852">
                <v:shape id="shape_0" stroked="f" o:allowincell="f" style="position:absolute;left:2259;top:12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og x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= 16x, x &gt; 0, é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25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 soma de todos os valores reais que satisfazem a equ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 figura, O é o centro da circunferência de raio r, AD = DE = EB = r e 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 é o menor ângulo formado pelos ponteiros de um relógio às 9h25min. O valor do ângulo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6025</wp:posOffset>
                </wp:positionH>
                <wp:positionV relativeFrom="paragraph">
                  <wp:posOffset>120650</wp:posOffset>
                </wp:positionV>
                <wp:extent cx="1590040" cy="13665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366560"/>
                          <a:chOff x="0" y="0"/>
                          <a:chExt cx="159012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36656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140400"/>
                              <a:ext cx="10800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13440"/>
                              <a:ext cx="107244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686520"/>
                              <a:ext cx="25920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43600">
                              <a:off x="685440" y="62964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183600"/>
                              <a:ext cx="32004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81080"/>
                              <a:ext cx="5295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200" y="242640"/>
                              <a:ext cx="21096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416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614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2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960" y="65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599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9360" y="1092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1760" y="745560"/>
                              <a:ext cx="26676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360" y="597600"/>
                            <a:ext cx="522720" cy="451440"/>
                          </a:xfrm>
                        </wpg:grpSpPr>
                        <wps:wsp>
                          <wps:cNvSpPr/>
                          <wps:spPr>
                            <a:xfrm flipH="1" rot="19578600">
                              <a:off x="178200" y="42480"/>
                              <a:ext cx="2649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6" h="10800">
                                  <a:moveTo>
                                    <a:pt x="10800" y="0"/>
                                  </a:moveTo>
                                  <a:arcTo wR="10800" hR="10800" stAng="-5400000" swAng="44815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9.5pt;width:125.2pt;height:107.6pt" coordorigin="1915,190" coordsize="2504,2152">
                <v:group id="shape_0" style="position:absolute;left:1915;top:190;width:2504;height:2152">
                  <v:oval id="shape_0" fillcolor="white" stroked="t" o:allowincell="f" style="position:absolute;left:2259;top:411;width:1700;height:17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57,1156" to="3945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5,1271" to="3542,2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994;top:1181;width:143;height:287;mso-wrap-style:none;v-text-anchor:middle;rotation:149">
                    <v:fill o:detectmouseclick="t" on="false"/>
                    <v:stroke color="black" weight="9360" joinstyle="miter" endcap="flat"/>
                    <w10:wrap type="none"/>
                  </v:rect>
                  <v:line id="shape_0" from="2271,479" to="2774,1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475" to="3611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3,572" to="3944,13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35;top:8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5;top:11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5;top:96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3;top:19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29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3;top:11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7;top:191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40,1364" to="3959,1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33;top:1198;width:696;height:577">
                  <v:rect id="shape_0" coordsize="10416,10800" path="l0,21600xee" stroked="t" o:allowincell="f" style="position:absolute;left:3614;top:1198;width:416;height:576;flip:x;mso-wrap-style:none;v-text-anchor:middle;rotation:34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3333;top:122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19,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FF"/>
        </w:rPr>
        <w:t>126,25</w:t>
      </w:r>
      <w:r>
        <w:rPr>
          <w:rFonts w:cs="Arial" w:ascii="Arial" w:hAnsi="Arial"/>
          <w:color w:val="0000FF"/>
          <w:vertAlign w:val="superscript"/>
        </w:rPr>
        <w:t>O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132,5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 termo independente de x no desenvolvi-mento de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" w:ascii="Arial" w:hAnsi="Arial"/>
        </w:rPr>
        <w:t>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5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Colocam-se em ordem crescente todos os números com 5 algarismos distintos, sem repetição, formados com 2, 4, 5, 7 e 8. A posição do número 72584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76</w:t>
      </w:r>
      <w:r>
        <w:rPr>
          <w:rFonts w:cs="Arial" w:ascii="Arial" w:hAnsi="Arial"/>
          <w:color w:val="0000FF"/>
          <w:u w:val="single"/>
          <w:vertAlign w:val="superscript"/>
        </w:rPr>
        <w:t>a</w:t>
      </w:r>
      <w:r>
        <w:rPr>
          <w:rFonts w:cs="Arial" w:ascii="Arial" w:hAnsi="Arial"/>
          <w:color w:val="0000FF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8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0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2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 S o espaço amostral de um experimento aleatório e A um evento de S. A probabilidade de ocorrer o evento A é dada por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. O número máximo de elementos de A 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5</w:t>
      </w:r>
    </w:p>
    <w:p>
      <w:pPr>
        <w:pStyle w:val="Normal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jam a e b números naturais diferentes de z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b/>
        </w:rPr>
        <w:t>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Se f é uma função tal que </w:t>
        <w:br/>
        <w:t>f(a + b) = f(a) + f(b), então f(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) = a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f(b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</w:t>
      </w:r>
      <w:r>
        <w:rPr>
          <w:rFonts w:cs="Arial" w:ascii="Arial" w:hAnsi="Arial"/>
          <w:b/>
        </w:rPr>
        <w:t>)</w:t>
        <w:tab/>
      </w:r>
      <w:r>
        <w:rPr>
          <w:rFonts w:cs="Arial" w:ascii="Arial" w:hAnsi="Arial"/>
        </w:rPr>
        <w:t xml:space="preserve"> Se log (a + b) = log a + log b, então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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ab/>
        <w:t xml:space="preserve">Se para todo x real a função </w:t>
        <w:br/>
        <w:t>f(x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>)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, entã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(V) verdadeiro e (F) falso, as assertivas acima são, respectiv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, V, V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, F, F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, V, F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iste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firstLine="360"/>
        <w:rPr>
          <w:sz w:val="20"/>
        </w:rPr>
      </w:pPr>
      <w:r>
        <w:rPr>
          <w:sz w:val="20"/>
        </w:rPr>
        <w:t>é indeterminado par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= 5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= 6 e b =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=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6 e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jam A uma matriz quadrada de ordem 3, </w:t>
        <w:br/>
        <w:t xml:space="preserve">det A = d, det(2A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) = 4k, onde A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é a matriz transposta de A, e d é a ordem da matriz quadrada B. Se det B = 2 e det 3B = 162, então o valor de k + d 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6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soma dos treze primeiros termos da progressão geométrica (2i, –2, ...), onde </w:t>
        <w:br/>
        <w:t xml:space="preserve">i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,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i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i – 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A diferença entre os quadrados de dois números naturais é 27. Um dos possíveis valores do quadrado da soma desses dois números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6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72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84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IR e 7 </w:t>
      </w:r>
      <w:r>
        <w:rPr>
          <w:vertAlign w:val="superscript"/>
        </w:rPr>
        <w:t>5x</w:t>
      </w:r>
      <w:r>
        <w:rPr>
          <w:sz w:val="20"/>
        </w:rPr>
        <w:t xml:space="preserve"> = 243, então 7</w:t>
      </w:r>
      <w:r>
        <w:rPr>
          <w:sz w:val="20"/>
          <w:vertAlign w:val="superscript"/>
        </w:rPr>
        <w:t xml:space="preserve"> </w:t>
      </w:r>
      <w:r>
        <w:rPr>
          <w:vertAlign w:val="superscript"/>
        </w:rPr>
        <w:t>–3x</w:t>
      </w:r>
      <w:r>
        <w:rPr>
          <w:sz w:val="20"/>
        </w:rPr>
        <w:t xml:space="preserve"> é igual a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3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9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/27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/81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 a soma dos n primeiros termos de uma progressão aritmética (PA) é dada pela fórmu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 então a soma do quarto com o sexto termo dessa P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5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1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34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ja A</w:t>
      </w:r>
      <w:r>
        <w:rPr>
          <w:vertAlign w:val="subscript"/>
        </w:rPr>
        <w:t>n,p</w:t>
      </w:r>
      <w:r>
        <w:rPr>
          <w:sz w:val="20"/>
        </w:rPr>
        <w:t xml:space="preserve"> o número de arranjos simples de n elementos distintos, tomados p a p. A equação A</w:t>
      </w:r>
      <w:r>
        <w:rPr>
          <w:vertAlign w:val="subscript"/>
        </w:rPr>
        <w:t>n,3</w:t>
      </w:r>
      <w:r>
        <w:rPr>
          <w:sz w:val="20"/>
        </w:rPr>
        <w:t xml:space="preserve"> = 6n tem como soluçã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nula.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uma raiz positiva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duas raízes positivas.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uma raiz positiva e outra negativa.</w:t>
      </w:r>
    </w:p>
    <w:p>
      <w:pPr>
        <w:pStyle w:val="TextBody"/>
        <w:spacing w:lineRule="auto" w:line="24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Seja P(x) um polinômio de grau 4 com coeficientes reais. Na divisão de P(x) por x–2, obtém-se um quociente Q(x) e resto igual a 26. Na divisão de P(x) por </w:t>
        <w:br/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 –1, obtém-se um quociente H(x) e resto 8x – 5. Se Q(0) = 13 e Q(1) = 26, então </w:t>
        <w:br/>
        <w:t>H(2) + H(3) é igual a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6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47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–</w:t>
      </w:r>
      <w:r>
        <w:rPr>
          <w:sz w:val="20"/>
        </w:rPr>
        <w:t>28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Conside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0"/>
        </w:rPr>
        <w:t xml:space="preserve"> matriz quadrada definida para todo </w:t>
      </w:r>
      <w:r>
        <w:rPr>
          <w:sz w:val="20"/>
        </w:rPr>
      </w:r>
      <m:oMath xmlns:m="http://schemas.openxmlformats.org/officeDocument/2006/math"/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real. Sendo cof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e det 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, respectivamente, a matriz cofatora e o determinante da matriz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, é correto afirmar que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–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cof 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 = T(–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T(–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 = (T(</w:t>
      </w:r>
      <w:r>
        <w:rPr>
          <w:rFonts w:eastAsia="Symbol" w:cs="Symbol" w:ascii="Symbol" w:hAnsi="Symbol"/>
          <w:color w:val="0000FF"/>
          <w:sz w:val="20"/>
        </w:rPr>
        <w:t></w:t>
      </w:r>
      <w:r>
        <w:rPr>
          <w:color w:val="0000FF"/>
          <w:sz w:val="20"/>
        </w:rPr>
        <w:t>))</w:t>
      </w:r>
      <w:r>
        <w:rPr>
          <w:color w:val="0000FF"/>
          <w:sz w:val="20"/>
          <w:vertAlign w:val="superscript"/>
        </w:rPr>
        <w:t>–1</w:t>
      </w:r>
      <w:r>
        <w:rPr>
          <w:color w:val="0000FF"/>
          <w:sz w:val="20"/>
        </w:rPr>
        <w:t xml:space="preserve"> 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det(T(2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 = 4 det(T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Se f e g são funções de IR em IR definidas por f(3x+2)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</w:rPr>
        <w:t xml:space="preserve"> e g(x–3) = 5x – 2, então f(g(x)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5x + 13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  <w:r>
        <w:br w:type="page"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 figura abaixo representa um quadrado de </w:t>
        <w:br/>
        <w:t>8 cm de lado. A área, em c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da figura hachurada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0150</wp:posOffset>
                </wp:positionH>
                <wp:positionV relativeFrom="paragraph">
                  <wp:posOffset>43815</wp:posOffset>
                </wp:positionV>
                <wp:extent cx="1478915" cy="11944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194480"/>
                          <a:chOff x="0" y="0"/>
                          <a:chExt cx="1478880" cy="1194480"/>
                        </a:xfrm>
                      </wpg:grpSpPr>
                      <wps:wsp>
                        <wps:cNvSpPr/>
                        <wps:spPr>
                          <a:xfrm>
                            <a:off x="198720" y="21636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2212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163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216360"/>
                            <a:ext cx="45720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16360"/>
                            <a:ext cx="64008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508680"/>
                            <a:ext cx="109728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82720"/>
                            <a:ext cx="142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0000">
                            <a:off x="322560" y="978480"/>
                            <a:ext cx="91440" cy="9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0"/>
                            <a:ext cx="2743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5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216360"/>
                            <a:ext cx="27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654120"/>
                            <a:ext cx="457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769200">
                            <a:off x="1198800" y="556920"/>
                            <a:ext cx="914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09">
                                <a:moveTo>
                                  <a:pt x="13288" y="291"/>
                                </a:moveTo>
                                <a:arcTo wR="10800" hR="10800" stAng="-4600755" swAng="46007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15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13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05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08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605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703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8002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897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546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6920"/>
                            <a:ext cx="77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5988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68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5676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513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4312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460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00008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3.45pt;width:116.45pt;height:94pt" coordorigin="1890,69" coordsize="2329,1880">
                <v:line id="shape_0" from="2203,410" to="2203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419" to="3922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3930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941" to="3930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410" to="2922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3,410" to="393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870" to="3930,1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6,1459" to="2449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398;top:1609;width:143;height:152;mso-wrap-style:none;v-text-anchor:middle;rotation:32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47;top:69;width:43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563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410;width:43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1099;width:7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90" coordsize="10800,10509" path="l0,21600xee" stroked="t" o:allowincell="f" style="position:absolute;left:3777;top:946;width:143;height:297;mso-wrap-style:none;v-text-anchor:middle;rotation:163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58;top:1668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19,563" to="325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708" to="3586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5,870" to="3930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1023" to="3658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7,1176" to="3434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7,1329" to="3210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482" to="2922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785" to="375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946" to="3787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108" to="356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492" to="3065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631" to="3396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1252" to="3306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7,1397" to="3054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1559" to="2823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1,1644" to="2666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3,02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4,01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5,04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26,1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Os números inteiros do domínio da função real f(x)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são as raízes da equação g(x) = 0.  Uma expressão analítica da função g(x)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– 3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x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color w:val="0000FF"/>
          <w:sz w:val="20"/>
        </w:rPr>
        <w:t>x</w:t>
      </w:r>
      <w:r>
        <w:rPr>
          <w:color w:val="0000FF"/>
          <w:sz w:val="20"/>
          <w:vertAlign w:val="superscript"/>
        </w:rPr>
        <w:t>3</w:t>
      </w:r>
      <w:r>
        <w:rPr>
          <w:color w:val="0000FF"/>
          <w:sz w:val="20"/>
        </w:rPr>
        <w:t xml:space="preserve"> + 3x</w:t>
      </w:r>
      <w:r>
        <w:rPr>
          <w:color w:val="0000FF"/>
          <w:sz w:val="20"/>
          <w:vertAlign w:val="superscript"/>
        </w:rPr>
        <w:t>2</w:t>
      </w:r>
      <w:r>
        <w:rPr>
          <w:color w:val="0000FF"/>
          <w:sz w:val="20"/>
        </w:rPr>
        <w:t xml:space="preserve"> + 2x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>No intervalo [–1, 100], o número de soluções inteiras da inequação    3</w:t>
      </w:r>
      <w:r>
        <w:rPr>
          <w:vertAlign w:val="superscript"/>
        </w:rPr>
        <w:t>x</w:t>
      </w:r>
      <w:r>
        <w:rPr>
          <w:sz w:val="20"/>
        </w:rPr>
        <w:t xml:space="preserve"> – 8 &gt; 3</w:t>
      </w:r>
      <w:r>
        <w:rPr>
          <w:vertAlign w:val="superscript"/>
        </w:rPr>
        <w:t>2–x</w:t>
      </w:r>
      <w:r>
        <w:rPr>
          <w:sz w:val="20"/>
        </w:rPr>
        <w:t xml:space="preserve"> é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7</w:t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8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99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w:t>100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Na figura abaixo existem n triângulos retângulos onde ABC é o primeiro, ACD o segundo e APN é o n-ésimo triângulo. A medida do segmento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e>
        </m:bar>
      </m:oMath>
      <w:r>
        <w:rPr>
          <w:sz w:val="20"/>
        </w:rPr>
        <w:t xml:space="preserve"> é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1555</wp:posOffset>
                </wp:positionH>
                <wp:positionV relativeFrom="paragraph">
                  <wp:posOffset>176530</wp:posOffset>
                </wp:positionV>
                <wp:extent cx="2181860" cy="1409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1409760"/>
                          <a:chOff x="0" y="0"/>
                          <a:chExt cx="2181960" cy="1409760"/>
                        </a:xfrm>
                      </wpg:grpSpPr>
                      <wps:wsp>
                        <wps:cNvSpPr/>
                        <wps:spPr>
                          <a:xfrm>
                            <a:off x="236160" y="1188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38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4008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9728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249840" y="5850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" y="201240"/>
                            <a:ext cx="2966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9520"/>
                            <a:ext cx="3942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365760"/>
                            <a:ext cx="4572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1520"/>
                            <a:ext cx="4748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0000">
                            <a:off x="1393920" y="38376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560" y="606600"/>
                            <a:ext cx="9507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5120"/>
                            <a:ext cx="24120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0000">
                            <a:off x="1554120" y="69480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1848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7232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190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13364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63360"/>
                            <a:ext cx="507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04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102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13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78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63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469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712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13.9pt;width:171.8pt;height:111pt" coordorigin="1593,278" coordsize="3436,2220">
                <v:line id="shape_0" from="1965,2150" to="3116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3" to="1965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5,1286" to="3116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65;top:200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86;top:1199;width:143;height:143;mso-wrap-style:none;v-text-anchor:middle;rotation:37">
                  <v:fill o:detectmouseclick="t" on="false"/>
                  <v:stroke color="black" weight="9360" joinstyle="miter" endcap="flat"/>
                  <w10:wrap type="none"/>
                </v:rect>
                <v:line id="shape_0" from="2015,595" to="2481,1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0,608" to="3110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7,854" to="3836,2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3" to="4580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88;top:882;width:143;height:143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line id="shape_0" from="3107,1233" to="4603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69" to="4212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40;top:1372;width:143;height:143;mso-wrap-style:none;v-text-anchor:middle;rotation:57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049;top:1252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75;top:1417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37;top:938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15;top:2063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05;top:378;width:7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6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43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0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7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9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10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2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5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10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14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lang w:val="pt-PT"/>
        </w:rPr>
      </w:pPr>
      <w:r>
        <w:rPr>
          <w:sz w:val="20"/>
          <w:lang w:val="pt-PT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1134" w:top="1190" w:footer="72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  <w:t>MATEMÁTICA</w:t>
    </w:r>
  </w:p>
  <w:p>
    <w:pPr>
      <w:pStyle w:val="Header"/>
      <w:jc w:val="right"/>
      <w:rPr>
        <w:b/>
        <w:b/>
        <w:i/>
        <w:i/>
        <w:lang w:val="pt-PT"/>
      </w:rPr>
    </w:pPr>
    <w:r>
      <w:rPr>
        <w:b/>
        <w:i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5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CG Times"/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WW8Num49z1">
    <w:name w:val="WW8Num4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79z1">
    <w:name w:val="WW8Num7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ymbol" w:hAnsi="Symbol" w:cs="Symbol"/>
      <w:b/>
      <w:i w:val="false"/>
    </w:rPr>
  </w:style>
  <w:style w:type="character" w:styleId="WW8Num91z0">
    <w:name w:val="WW8Num91z0"/>
    <w:qFormat/>
    <w:rPr>
      <w:rFonts w:ascii="Arial" w:hAnsi="Arial" w:cs="Arial"/>
      <w:b/>
      <w:i w:val="false"/>
      <w:sz w:val="20"/>
    </w:rPr>
  </w:style>
  <w:style w:type="character" w:styleId="WW8Num91z1">
    <w:name w:val="WW8Num9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Arial" w:hAnsi="Arial" w:cs="Arial"/>
      <w:b/>
      <w:i w:val="false"/>
      <w:sz w:val="20"/>
    </w:rPr>
  </w:style>
  <w:style w:type="character" w:styleId="WW8Num104z1">
    <w:name w:val="WW8Num10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Arial" w:hAnsi="Arial" w:cs="Arial"/>
      <w:b/>
      <w:i w:val="false"/>
      <w:sz w:val="20"/>
    </w:rPr>
  </w:style>
  <w:style w:type="character" w:styleId="WW8Num108z1">
    <w:name w:val="WW8Num10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5z1">
    <w:name w:val="WW8Num115z1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Arial" w:hAnsi="Arial" w:cs="Arial"/>
      <w:b/>
      <w:i w:val="false"/>
      <w:sz w:val="20"/>
    </w:rPr>
  </w:style>
  <w:style w:type="character" w:styleId="WW8Num124z1">
    <w:name w:val="WW8Num12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5z0">
    <w:name w:val="WW8Num125z0"/>
    <w:qFormat/>
    <w:rPr>
      <w:b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3z1">
    <w:name w:val="WW8NumSt53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6:10:00Z</dcterms:created>
  <dc:creator>SEM HOME</dc:creator>
  <dc:description/>
  <dc:language>en-US</dc:language>
  <cp:lastModifiedBy>AFA</cp:lastModifiedBy>
  <cp:lastPrinted>2000-09-06T16:27:00Z</cp:lastPrinted>
  <dcterms:modified xsi:type="dcterms:W3CDTF">2000-10-04T13:30:00Z</dcterms:modified>
  <cp:revision>10</cp:revision>
  <dc:subject/>
  <dc:title>1</dc:title>
</cp:coreProperties>
</file>