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ANDO DA AERONÁU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DEPARTAMENTO DE ENSIN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ADEMIA DA FORÇA AÉRE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CONCURSO DE ADMISSÃO AO 1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ANO DA AFA 2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A DE FÍSICA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center"/>
        <w:rPr/>
      </w:pPr>
      <w:r>
        <w:rPr/>
        <w:t>03 de outubro de 2001.</w:t>
      </w:r>
    </w:p>
    <w:p>
      <w:pPr>
        <w:pStyle w:val="Normal"/>
        <w:ind w:left="425" w:hanging="425"/>
        <w:jc w:val="both"/>
        <w:rPr/>
      </w:pPr>
      <w:r>
        <w:rPr/>
      </w:r>
    </w:p>
    <w:tbl>
      <w:tblPr>
        <w:tblW w:w="510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756" w:hRule="atLeas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Transcreva estes dados para sua folha de respostas.</w:t>
            </w:r>
          </w:p>
          <w:p>
            <w:pPr>
              <w:pStyle w:val="Normal"/>
              <w:ind w:left="425" w:hanging="425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7"/>
              <w:ind w:left="425" w:hanging="425"/>
              <w:rPr/>
            </w:pPr>
            <w:r>
              <w:rPr/>
              <w:t xml:space="preserve">CÓDIGO DA PROVA: - </w:t>
            </w:r>
            <w:r>
              <w:rPr>
                <w:sz w:val="28"/>
              </w:rPr>
              <w:t>32</w:t>
            </w:r>
          </w:p>
        </w:tc>
      </w:tr>
    </w:tbl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Enunciado"/>
        <w:rPr>
          <w:b/>
          <w:b/>
        </w:rPr>
      </w:pPr>
      <w:r>
        <w:rPr>
          <w:b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6860</wp:posOffset>
                </wp:positionH>
                <wp:positionV relativeFrom="paragraph">
                  <wp:posOffset>58420</wp:posOffset>
                </wp:positionV>
                <wp:extent cx="3117215" cy="2414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241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servação</w:t>
                            </w:r>
                            <w:r>
                              <w:rPr/>
                              <w:t>: Use, quando necessário, os seguintes da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leração da gravidade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Pressão atmosférica =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dade da água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g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 específico da água = 1cal/g.º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al = 4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5pt;height:190.15pt;mso-wrap-distance-left:9.05pt;mso-wrap-distance-right:9.05pt;mso-wrap-distance-top:0pt;mso-wrap-distance-bottom:0pt;margin-top:4.6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servação</w:t>
                      </w:r>
                      <w:r>
                        <w:rPr/>
                        <w:t>: Use, quando necessário, os seguintes da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leração da gravidade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Pressão atmosférica = 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sidade da água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g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or específico da água = 1cal/g.º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al = 4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1 -</w:t>
        <w:tab/>
        <w:t>A maior aceleração (ou retardamento) tolerada pelos passageiros de um trem urbano é 1,5 m/s</w:t>
      </w:r>
      <w:r>
        <w:rPr>
          <w:vertAlign w:val="superscript"/>
        </w:rPr>
        <w:t>2</w:t>
      </w:r>
      <w:r>
        <w:rPr/>
        <w:t xml:space="preserve">. A maior velocidade que pode ser atingida pelo trem, que parte de uma estação em direção a outra, distante 600 m da primeira, em m/s, é 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42.</w:t>
        <w:tab/>
        <w:t>c)</w:t>
        <w:tab/>
        <w:t>68.</w:t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30.</w:t>
        <w:tab/>
        <w:t>d)</w:t>
        <w:tab/>
        <w:t>54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02 -</w:t>
        <w:tab/>
        <w:t>As figuras abaixo apresentam pontos que indicam as posições de um móvel, obtidas em intervalos de tempos iguais.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object w:dxaOrig="3886" w:dyaOrig="2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8pt;height:128.55pt" filled="f" o:ole="">
            <v:imagedata r:id="rId3" o:title=""/>
          </v:shape>
          <o:OLEObject Type="Embed" ProgID="" ShapeID="ole_rId2" DrawAspect="Content" ObjectID="_153152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9585</wp:posOffset>
                </wp:positionH>
                <wp:positionV relativeFrom="paragraph">
                  <wp:posOffset>836930</wp:posOffset>
                </wp:positionV>
                <wp:extent cx="31623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5pt;mso-wrap-distance-left:9.05pt;mso-wrap-distance-right:9.05pt;mso-wrap-distance-top:0pt;mso-wrap-distance-bottom:0pt;margin-top:65.9pt;mso-position-vertical-relative:text;margin-left:1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 xml:space="preserve">Em quais figuras o móvel apresenta aceleração </w:t>
      </w:r>
      <w:r>
        <w:rPr>
          <w:b/>
        </w:rPr>
        <w:t>NÃO</w:t>
      </w:r>
      <w:r>
        <w:rPr/>
        <w:t xml:space="preserve"> nula?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Enunciado"/>
        <w:rPr/>
      </w:pPr>
      <w:r>
        <w:rPr/>
        <w:t>03 -</w:t>
        <w:tab/>
        <w:t xml:space="preserve">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/>
        <w:tab/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2</m:t>
            </m:r>
          </m:sup>
        </m:sSup>
      </m:oMath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04 -</w:t>
        <w:tab/>
        <w:t xml:space="preserve">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111">
                <wp:simplePos x="0" y="0"/>
                <wp:positionH relativeFrom="column">
                  <wp:posOffset>788670</wp:posOffset>
                </wp:positionH>
                <wp:positionV relativeFrom="paragraph">
                  <wp:posOffset>52070</wp:posOffset>
                </wp:positionV>
                <wp:extent cx="1754505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1pt;width:144.9pt;height:113.6pt" coordorigin="1107,82" coordsize="2898,2272">
                <v:line id="shape_0" from="1923,1076" to="2432,1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223;top:917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108;top:1213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3012,760" to="3527,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2028" to="400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,149" to="1358,2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665" to="1943,20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8,1080" to="243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3,765" to="2963,2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8,757" to="351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1657" to="1942,1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4,1072" to="2428,1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765" to="2962,76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7;top:1743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748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746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738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032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82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5 -</w:t>
        <w:tab/>
        <w:t>Duas armas são disparadas simultaneamente, na horizontal, de uma mesma altura. Sabendo-se que os projéteis possuem diferentes massas e desprezando a resistência do ar, pode-se afirmar que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a bala mais pesada atinge o solo em um tempo menor.</w:t>
      </w:r>
    </w:p>
    <w:p>
      <w:pPr>
        <w:pStyle w:val="Resposta1"/>
        <w:numPr>
          <w:ilvl w:val="0"/>
          <w:numId w:val="23"/>
        </w:numPr>
        <w:rPr/>
      </w:pPr>
      <w:r>
        <w:rPr/>
        <w:t>o tempo de queda das balas é o mesmo.</w:t>
      </w:r>
    </w:p>
    <w:p>
      <w:pPr>
        <w:pStyle w:val="Resposta1"/>
        <w:numPr>
          <w:ilvl w:val="0"/>
          <w:numId w:val="23"/>
        </w:numPr>
        <w:rPr/>
      </w:pPr>
      <w:r>
        <w:rPr/>
        <w:t>a bala que foi disparada com maior velocidade atinge o solo em um tempo maior.</w:t>
      </w:r>
    </w:p>
    <w:p>
      <w:pPr>
        <w:pStyle w:val="Resposta1"/>
        <w:numPr>
          <w:ilvl w:val="0"/>
          <w:numId w:val="23"/>
        </w:numPr>
        <w:rPr/>
      </w:pPr>
      <w:r>
        <w:rPr/>
        <w:t>nada se pode dizer a respeito do tempo de queda, porque não se sabe qual das armas é mais possante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6 -</w:t>
        <w:tab/>
        <w:t>Um audacioso motociclista deseja saltar de uma rampa de 4 m de altura e inclinação 30</w:t>
      </w:r>
      <w:r>
        <w:rPr>
          <w:vertAlign w:val="superscript"/>
        </w:rPr>
        <w:t>0</w:t>
      </w:r>
      <w:r>
        <w:rPr/>
        <w:t xml:space="preserve"> e passar sobre um muro (altura igual a 34 m) que está localizado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 do final da ramp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985</wp:posOffset>
                </wp:positionH>
                <wp:positionV relativeFrom="paragraph">
                  <wp:posOffset>51435</wp:posOffset>
                </wp:positionV>
                <wp:extent cx="3108960" cy="1744345"/>
                <wp:effectExtent l="190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44200"/>
                          <a:chOff x="0" y="0"/>
                          <a:chExt cx="3108960" cy="1744200"/>
                        </a:xfrm>
                      </wpg:grpSpPr>
                      <wps:wsp>
                        <wps:cNvSpPr/>
                        <wps:spPr>
                          <a:xfrm rot="19581600">
                            <a:off x="522000" y="1092600"/>
                            <a:ext cx="63432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7520"/>
                            <a:ext cx="561240" cy="41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22920"/>
                            <a:ext cx="4176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3108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13680"/>
                            <a:ext cx="0" cy="436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0472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0"/>
                            <a:ext cx="156240" cy="13435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913680"/>
                            <a:ext cx="1640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94240"/>
                            <a:ext cx="591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144800"/>
                            <a:ext cx="39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384920"/>
                            <a:ext cx="257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bs.: o desenho está fora de escal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103040"/>
                            <a:ext cx="118080" cy="2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8760" y="6840"/>
                              <a:ext cx="4968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9900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2560" y="1217160"/>
                            <a:ext cx="1062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17160"/>
                            <a:ext cx="1072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680" y="1047240"/>
                            <a:ext cx="3974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1760" y="1132200"/>
                            <a:ext cx="41400" cy="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059000">
                            <a:off x="257040" y="1123560"/>
                            <a:ext cx="45000" cy="54720"/>
                          </a:xfrm>
                          <a:custGeom>
                            <a:avLst/>
                            <a:gdLst>
                              <a:gd name="textAreaLeft" fmla="*/ 16560 w 25560"/>
                              <a:gd name="textAreaRight" fmla="*/ 25920 w 25560"/>
                              <a:gd name="textAreaTop" fmla="*/ 720 h 30960"/>
                              <a:gd name="textAreaBottom" fmla="*/ 3024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4.05pt;width:244.75pt;height:137.35pt" coordorigin="611,81" coordsize="4895,2747">
                <v:rect id="shape_0" stroked="t" o:allowincell="f" style="position:absolute;left:1434;top:1802;width:998;height:79;mso-wrap-style:none;v-text-anchor:middle;rotation:326">
                  <v:imagedata r:id="rId1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618;top:2140;width:883;height:64;mso-wrap-style:none;v-text-anchor:middle">
                  <v:imagedata r:id="rId12" o:detectmouseclick="t"/>
                  <v:stroke color="black" weight="12600" joinstyle="miter" endcap="flat"/>
                  <w10:wrap type="none"/>
                </v:rect>
                <v:line id="shape_0" from="1785,2007" to="1850,2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,2216" to="5506,22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8,1520" to="2398,2206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363;top:1730;width:7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1;top:81;width:245;height:2115;mso-wrap-style:none;v-text-anchor:middle">
                  <v:imagedata r:id="rId13" o:detectmouseclick="t"/>
                  <v:stroke color="black" weight="12600" joinstyle="miter" endcap="flat"/>
                  <w10:wrap type="none"/>
                </v:rect>
                <v:line id="shape_0" from="2414,1520" to="4996,1520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555;top:1489;width:9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884;width:62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62;width:40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bs.: o desenho está fora de esca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1818;width:187;height: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89;top:1829;width:77;height:2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;top:1818;width:155;height:2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119;top:1998;width:166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60;top:1998;width:168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661;top:1730;width:625;height:38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1864;width:64;height: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15;top:1850;width:70;height:85;mso-wrap-style:none;v-text-anchor:middle;rotation:218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firstLine="1"/>
        <w:rPr/>
      </w:pPr>
      <w:r>
        <w:rPr/>
        <w:t xml:space="preserve">Para conseguir o desejado, a velocidade mínima da moto no final da rampa deverá ser igual a </w:t>
      </w:r>
    </w:p>
    <w:p>
      <w:pPr>
        <w:pStyle w:val="Recuodecorpodetexto3"/>
        <w:ind w:left="425" w:hanging="425"/>
        <w:rPr/>
      </w:pPr>
      <w:r>
        <w:rPr/>
      </w:r>
    </w:p>
    <w:p>
      <w:pPr>
        <w:pStyle w:val="Alternativa"/>
        <w:numPr>
          <w:ilvl w:val="0"/>
          <w:numId w:val="17"/>
        </w:numPr>
        <w:rPr/>
      </w:pPr>
      <w:r>
        <w:rPr/>
        <w:t>144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2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0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0 km/h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7 -</w:t>
        <w:tab/>
        <w:t>Sob a chuva que cai verticalmente a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/s, um carro se desloca horizontalmente com velocidade de 30 m/s. Qual deve ser a inclinação do vidro traseiro (em relação à horizontal) para que o mesmo não se molhe?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Pergunta"/>
        <w:ind w:left="425" w:hanging="425"/>
        <w:rPr/>
      </w:pPr>
      <w:r>
        <w:rPr/>
        <w:t>08 -</w:t>
        <w:tab/>
        <w:t xml:space="preserve">Doi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giram em movimento circular uniforme presos aos extremos de cordas de comprimentos, respectivamente, </w:t>
      </w:r>
      <w:r>
        <w:rPr>
          <w:b/>
        </w:rPr>
        <w:t>r</w:t>
      </w:r>
      <w:r>
        <w:rPr/>
        <w:t xml:space="preserve"> e </w:t>
      </w:r>
      <w:r>
        <w:rPr>
          <w:b/>
        </w:rPr>
        <w:t>2r</w:t>
      </w:r>
      <w:r>
        <w:rPr/>
        <w:t xml:space="preserve">. Sabendo que eles giram com a mesma velocidade tangencial, pode-se dizer que 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9760</wp:posOffset>
                </wp:positionH>
                <wp:positionV relativeFrom="paragraph">
                  <wp:posOffset>112395</wp:posOffset>
                </wp:positionV>
                <wp:extent cx="1838960" cy="81724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7200"/>
                          <a:chOff x="0" y="0"/>
                          <a:chExt cx="1838880" cy="817200"/>
                        </a:xfrm>
                      </wpg:grpSpPr>
                      <wps:wsp>
                        <wps:cNvSpPr/>
                        <wps:spPr>
                          <a:xfrm>
                            <a:off x="847800" y="102960"/>
                            <a:ext cx="70992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3474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0360"/>
                            <a:ext cx="166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597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4323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287640"/>
                            <a:ext cx="243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93400"/>
                            <a:ext cx="338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645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69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83120"/>
                            <a:ext cx="324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9356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09480" y="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4920" y="828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8.85pt;width:144.85pt;height:64.35pt" coordorigin="976,177" coordsize="2897,1287">
                <v:oval id="shape_0" fillcolor="white" stroked="t" o:allowincell="f" style="position:absolute;left:2311;top:339;width:1117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6;top:601;width:54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2,886" to="1523,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74,901" to="3428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86;top:841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98;top:858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08;top:630;width:38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5;top:639;width:53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4,436" to="1524,88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9,444" to="3429,8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87;top:938;width:51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954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3;top:177;width:512;height:52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456;top:190;width:512;height:52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ambos desenvolverão mesma velocidade angular.</w:t>
      </w:r>
    </w:p>
    <w:p>
      <w:pPr>
        <w:pStyle w:val="Resposta"/>
        <w:numPr>
          <w:ilvl w:val="0"/>
          <w:numId w:val="9"/>
        </w:numPr>
        <w:rPr/>
      </w:pPr>
      <w:r>
        <w:rPr/>
        <w:t>ambos estarão submetidos à mesma força centrípeta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num mesmo intervalo de tempo o corpo </w:t>
      </w:r>
      <w:r>
        <w:rPr>
          <w:b/>
        </w:rPr>
        <w:t>A</w:t>
      </w:r>
      <w:r>
        <w:rPr/>
        <w:t xml:space="preserve"> dará maior número de voltas que o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o corpo </w:t>
      </w:r>
      <w:r>
        <w:rPr>
          <w:b/>
        </w:rPr>
        <w:t>A</w:t>
      </w:r>
      <w:r>
        <w:rPr/>
        <w:t xml:space="preserve"> desenvolve menor aceleração centrípeta que o </w:t>
      </w:r>
      <w:r>
        <w:rPr>
          <w:b/>
        </w:rPr>
        <w:t>B</w:t>
      </w:r>
      <w:r>
        <w:rPr/>
        <w:t>.</w:t>
      </w:r>
    </w:p>
    <w:p>
      <w:pPr>
        <w:pStyle w:val="Pergunta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  <w:t>09 -</w:t>
        <w:tab/>
        <w:t xml:space="preserve">Dois corpos de massas iguais, unidos por um fio inextensível, descem ao longo de um plano inclinado. </w:t>
      </w:r>
      <w:r>
        <w:rPr>
          <w:b/>
        </w:rPr>
        <w:t>NÃO</w:t>
      </w:r>
      <w:r>
        <w:rPr/>
        <w:t xml:space="preserve"> há atrito entre 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e o plano.</w:t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1743075" cy="10128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>De acordo com o enunciado, analise as afirmativas abaix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não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tensão no fio é nula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aceleração d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é menor que a do corpo </w:t>
      </w:r>
      <w:r>
        <w:rPr>
          <w:rFonts w:cs="Times New Roman" w:ascii="Times New Roman" w:hAnsi="Times New Roman"/>
          <w:b/>
        </w:rPr>
        <w:t>I</w:t>
      </w:r>
      <w:r>
        <w:rPr/>
        <w:t>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o movimento d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será retardad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Assinale a alternativa que contém apenas afirmativa(s) </w:t>
      </w:r>
      <w:r>
        <w:rPr>
          <w:b/>
        </w:rPr>
        <w:t>INCORRETA(S)</w:t>
      </w:r>
      <w:r>
        <w:rPr/>
        <w:t xml:space="preserve"> </w:t>
      </w:r>
    </w:p>
    <w:p>
      <w:pPr>
        <w:pStyle w:val="Pergunta"/>
        <w:ind w:left="426" w:hanging="0"/>
        <w:rPr/>
      </w:pPr>
      <w:r>
        <w:rPr/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/>
        <w:tab/>
        <w:t>c)</w:t>
        <w:tab/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>
          <w:rFonts w:cs="Times New Roman" w:ascii="Times New Roman" w:hAnsi="Times New Roman"/>
        </w:rPr>
        <w:t>I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  <w:r>
        <w:rPr/>
        <w:tab/>
        <w:t>d)</w:t>
        <w:tab/>
      </w:r>
      <w:r>
        <w:rPr>
          <w:rFonts w:cs="Times New Roman" w:ascii="Times New Roman" w:hAnsi="Times New Roman"/>
        </w:rPr>
        <w:t>I, II,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</w:p>
    <w:p>
      <w:pPr>
        <w:pStyle w:val="Resposta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0 -</w:t>
        <w:tab/>
        <w:t>Para levantar um pequeno motor até determinada altura, um mecânico dispõe de três associações de polias: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1785</wp:posOffset>
                </wp:positionH>
                <wp:positionV relativeFrom="paragraph">
                  <wp:posOffset>80010</wp:posOffset>
                </wp:positionV>
                <wp:extent cx="3021330" cy="2056765"/>
                <wp:effectExtent l="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056680"/>
                          <a:chOff x="0" y="0"/>
                          <a:chExt cx="3021480" cy="2056680"/>
                        </a:xfrm>
                      </wpg:grpSpPr>
                      <wpg:grpSp>
                        <wpg:cNvGrpSpPr/>
                        <wpg:grpSpPr>
                          <a:xfrm>
                            <a:off x="0" y="240840"/>
                            <a:ext cx="810720" cy="137664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50960"/>
                              <a:ext cx="2005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370800"/>
                              <a:ext cx="2005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6880"/>
                              <a:ext cx="2005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0"/>
                              <a:ext cx="0" cy="8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461520"/>
                              <a:ext cx="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936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12996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5720"/>
                              <a:ext cx="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3088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3920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3572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4320"/>
                              <a:ext cx="25560" cy="125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81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865440"/>
                              <a:ext cx="20880" cy="365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2960"/>
                              <a:ext cx="273600" cy="193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8520" y="346680"/>
                            <a:ext cx="2602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280" cy="24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8920"/>
                              <a:ext cx="414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6600" y="248760"/>
                            <a:ext cx="24840" cy="1944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48760"/>
                            <a:ext cx="964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2640" y="885240"/>
                            <a:ext cx="25668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668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96480"/>
                              <a:ext cx="4068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480" y="1000080"/>
                            <a:ext cx="283320" cy="511200"/>
                          </a:xfrm>
                        </wpg:grpSpPr>
                        <wps:wsp>
                          <wps:cNvSpPr/>
                          <wps:spPr>
                            <a:xfrm>
                              <a:off x="135720" y="0"/>
                              <a:ext cx="21600" cy="365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520"/>
                              <a:ext cx="283320" cy="193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3720" y="248760"/>
                            <a:ext cx="20052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520"/>
                              <a:ext cx="20052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52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68400"/>
                                <a:ext cx="316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920" y="0"/>
                              <a:ext cx="25560" cy="194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19320" y="468000"/>
                            <a:ext cx="1404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9440" y="258480"/>
                            <a:ext cx="20016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0016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68760"/>
                                <a:ext cx="316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920" y="0"/>
                              <a:ext cx="25560" cy="195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9280" y="3765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472320"/>
                            <a:ext cx="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74480"/>
                            <a:ext cx="2160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2640" y="241200"/>
                            <a:ext cx="1068840" cy="181548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0"/>
                              <a:ext cx="963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2160" y="1304280"/>
                              <a:ext cx="273600" cy="51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1400" y="0"/>
                                <a:ext cx="20880" cy="365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7520"/>
                                <a:ext cx="273600" cy="193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760" y="0"/>
                              <a:ext cx="280800" cy="72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7200"/>
                                <a:ext cx="280800" cy="26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0800" cy="26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1240"/>
                                  <a:ext cx="442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471240"/>
                                <a:ext cx="200160" cy="18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8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79560"/>
                                  <a:ext cx="316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2760" y="0"/>
                                <a:ext cx="25920" cy="72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760" y="806040"/>
                              <a:ext cx="280800" cy="72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5760"/>
                                <a:ext cx="280800" cy="264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0800" cy="26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10880"/>
                                  <a:ext cx="442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67320"/>
                                <a:ext cx="200160" cy="188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00160" cy="18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79200"/>
                                  <a:ext cx="316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2760" y="0"/>
                                <a:ext cx="25920" cy="72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8000" y="20592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640"/>
                              <a:ext cx="463680" cy="9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560880"/>
                              <a:ext cx="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680" y="699120"/>
                              <a:ext cx="889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550800"/>
                              <a:ext cx="388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0160" y="3960"/>
                            <a:ext cx="264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960"/>
                            <a:ext cx="24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0"/>
                            <a:ext cx="3132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5840" y="501120"/>
                            <a:ext cx="10152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3pt;width:237.85pt;height:161.95pt" coordorigin="491,126" coordsize="4757,3239">
                <v:group id="shape_0" style="position:absolute;left:491;top:505;width:1276;height:2168">
                  <v:oval id="shape_0" fillcolor="white" stroked="t" o:allowincell="f" style="position:absolute;left:586;top:1688;width:315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;top:1089;width:315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9;top:595;width:315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6,505" to="586,1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2,1232" to="902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520" to="743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,710" to="1059,1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719" to="1377,1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15;top:1814;width:4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75;top:1197;width:4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193;top:719;width:4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stroked="t" o:allowincell="f" style="position:absolute;left:1199;top:512;width:39;height:197;mso-wrap-style:none;v-text-anchor:middle">
                    <v:imagedata r:id="rId35" o:detectmouseclick="t"/>
                    <v:stroke color="black" weight="9360" joinstyle="miter" endcap="flat"/>
                    <w10:wrap type="none"/>
                  </v:rect>
                  <v:line id="shape_0" from="491,521" to="1767,52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725;top:1868;width:32;height:574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7;top:2368;width:430;height:304;mso-wrap-style:none;v-text-anchor:middle">
                    <v:imagedata r:id="rId37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1969;top:672;width:410;height:387">
                  <v:oval id="shape_0" fillcolor="white" stroked="t" o:allowincell="f" style="position:absolute;left:1969;top:672;width:409;height:3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140;top:812;width:64;height:61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155;top:518;width:38;height:305;mso-wrap-style:none;v-text-anchor:middle">
                  <v:imagedata r:id="rId38" o:detectmouseclick="t"/>
                  <v:stroke color="black" weight="9360" joinstyle="miter" endcap="flat"/>
                  <w10:wrap type="none"/>
                </v:rect>
                <v:line id="shape_0" from="1939,518" to="3456,5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007;top:1520;width:404;height:362">
                  <v:oval id="shape_0" fillcolor="white" stroked="t" o:allowincell="f" style="position:absolute;left:2007;top:1520;width:403;height: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171;top:1672;width:63;height:57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1975;top:1701;width:446;height:805">
                  <v:rect id="shape_0" stroked="t" o:allowincell="f" style="position:absolute;left:2189;top:1701;width:33;height:574;mso-wrap-style:none;v-text-anchor:middle">
                    <v:imagedata r:id="rId3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975;top:2201;width:445;height:304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434;top:518;width:316;height:499">
                  <v:group id="shape_0" style="position:absolute;left:2434;top:720;width:316;height:297">
                    <v:oval id="shape_0" fillcolor="white" stroked="t" o:allowincell="f" style="position:absolute;left:2434;top:720;width:315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566;top:828;width:49;height:4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2574;top:518;width:39;height:305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line id="shape_0" from="2411,863" to="2432,1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73;top:533;width:315;height:499">
                  <v:group id="shape_0" style="position:absolute;left:3073;top:735;width:315;height:297">
                    <v:oval id="shape_0" fillcolor="white" stroked="t" o:allowincell="f" style="position:absolute;left:3073;top:735;width:314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204;top:843;width:49;height:4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3213;top:533;width:39;height:306;mso-wrap-style:none;v-text-anchor:middle">
                    <v:imagedata r:id="rId42" o:detectmouseclick="t"/>
                    <v:stroke color="black" weight="9360" joinstyle="miter" endcap="flat"/>
                    <w10:wrap type="none"/>
                  </v:rect>
                </v:group>
                <v:line id="shape_0" from="2616,719" to="3211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7,870" to="3387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1,873" to="2004,1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66;top:506;width:1682;height:2859">
                  <v:line id="shape_0" from="3732,506" to="5248,50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278;top:2560;width:431;height:805">
                    <v:rect id="shape_0" stroked="t" o:allowincell="f" style="position:absolute;left:4485;top:2560;width:32;height:574;mso-wrap-style:none;v-text-anchor:middle">
                      <v:imagedata r:id="rId43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278;top:3060;width:430;height:304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284;top:506;width:442;height:1145">
                    <v:group id="shape_0" style="position:absolute;left:4284;top:659;width:442;height:416">
                      <v:oval id="shape_0" fillcolor="white" stroked="t" o:allowincell="f" style="position:absolute;left:4284;top:659;width:441;height:4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64;top:834;width:69;height:65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345;top:1248;width:315;height:297">
                      <v:oval id="shape_0" fillcolor="white" stroked="t" o:allowincell="f" style="position:absolute;left:4345;top:1248;width:314;height:2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73;top:1373;width:49;height:4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477;top:506;width:40;height:1144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284;top:1774;width:442;height:1145">
                    <v:group id="shape_0" style="position:absolute;left:4284;top:2351;width:442;height:416">
                      <v:oval id="shape_0" fillcolor="white" stroked="t" o:allowincell="f" style="position:absolute;left:4284;top:2351;width:441;height:415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64;top:2526;width:69;height:65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345;top:1880;width:315;height:297">
                      <v:oval id="shape_0" fillcolor="white" stroked="t" o:allowincell="f" style="position:absolute;left:4345;top:1881;width:314;height:296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73;top:2006;width:49;height:46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477;top:1775;width:40;height:1144;flip:y;mso-wrap-style:none;v-text-anchor:middle">
                      <v:imagedata r:id="rId46" o:detectmouseclick="t"/>
                      <v:stroke color="black" weight="9360" joinstyle="miter" endcap="flat"/>
                      <w10:wrap type="none"/>
                    </v:rect>
                  </v:group>
                  <v:line id="shape_0" from="4728,830" to="4728,2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6,789" to="4295,2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1389" to="4661,2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1607" to="4492,1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4,1373" to="4344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8;top:132;width:41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7;top:132;width:38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3;top:126;width:49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7,915" to="2376,1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quela(s) que exigirá(ão) </w:t>
      </w:r>
      <w:r>
        <w:rPr>
          <w:b/>
        </w:rPr>
        <w:t>MENOR</w:t>
      </w:r>
      <w:r>
        <w:rPr/>
        <w:t xml:space="preserve"> esforço do mecânico é (são) soment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Enun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1 -</w:t>
        <w:tab/>
        <w:t xml:space="preserve">Um piloto de 80 kg executa um </w:t>
      </w:r>
      <w:r>
        <w:rPr>
          <w:i/>
        </w:rPr>
        <w:t>loop</w:t>
      </w:r>
      <w:r>
        <w:rPr/>
        <w:t xml:space="preserve"> perfeito de raio 90 m. Se no ponto </w:t>
      </w:r>
      <w:r>
        <w:rPr>
          <w:b/>
        </w:rPr>
        <w:t>P</w:t>
      </w:r>
      <w:r>
        <w:rPr/>
        <w:t xml:space="preserve"> do </w:t>
      </w:r>
      <w:r>
        <w:rPr>
          <w:i/>
        </w:rPr>
        <w:t>loop</w:t>
      </w:r>
      <w:r>
        <w:rPr/>
        <w:t>, conforme figura, a velocidade do avião é de 216 km/h, o módulo da força com a qual o piloto comprimirá a poltrona, em newtons, é igual a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12395</wp:posOffset>
                </wp:positionV>
                <wp:extent cx="1457960" cy="686435"/>
                <wp:effectExtent l="635" t="508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86520"/>
                          <a:chOff x="0" y="0"/>
                          <a:chExt cx="1458000" cy="686520"/>
                        </a:xfrm>
                      </wpg:grpSpPr>
                      <wps:wsp>
                        <wps:cNvSpPr/>
                        <wps:spPr>
                          <a:xfrm>
                            <a:off x="0" y="667440"/>
                            <a:ext cx="14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905040" cy="68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760" y="237600"/>
                              <a:ext cx="1339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57720" cy="66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360"/>
                              <a:ext cx="0" cy="65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38400"/>
                              <a:ext cx="68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2004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64080"/>
                              <a:ext cx="291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8.85pt;width:114.75pt;height:54pt" coordorigin="2090,177" coordsize="2295,1080">
                <v:line id="shape_0" from="2090,1228" to="438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0;top:177;width:1424;height:1080">
                  <v:shape id="shape_0" fillcolor="white" stroked="t" o:allowincell="f" style="position:absolute;left:3754;top:551;width:21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oval id="shape_0" fillcolor="white" stroked="t" o:allowincell="f" style="position:absolute;left:2675;top:177;width:1035;height:10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0,220" to="3200,125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29,710" to="3709,71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681;top:681;width:60;height:58;mso-wrap-style:none;v-text-anchor:middle">
                    <v:fill o:detectmouseclick="t" type="solid" color2="white"/>
                    <v:stroke color="black" weight="6480" dashstyle="shortdot" joinstyle="miter" endcap="flat"/>
                    <w10:wrap type="none"/>
                  </v:oval>
                  <v:line id="shape_0" from="2825,278" to="2870,336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45,1228" to="3950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540,1228" to="2645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800.</w:t>
      </w:r>
    </w:p>
    <w:p>
      <w:pPr>
        <w:pStyle w:val="Resposta"/>
        <w:numPr>
          <w:ilvl w:val="0"/>
          <w:numId w:val="22"/>
        </w:numPr>
        <w:rPr/>
      </w:pPr>
      <w:r>
        <w:rPr/>
        <w:t>2400.</w:t>
      </w:r>
    </w:p>
    <w:p>
      <w:pPr>
        <w:pStyle w:val="Resposta"/>
        <w:numPr>
          <w:ilvl w:val="0"/>
          <w:numId w:val="22"/>
        </w:numPr>
        <w:rPr/>
      </w:pPr>
      <w:r>
        <w:rPr/>
        <w:t>2700.</w:t>
      </w:r>
    </w:p>
    <w:p>
      <w:pPr>
        <w:pStyle w:val="Resposta"/>
        <w:numPr>
          <w:ilvl w:val="0"/>
          <w:numId w:val="22"/>
        </w:numPr>
        <w:rPr/>
      </w:pPr>
      <w:r>
        <w:rPr/>
        <w:t>3200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2 -</w:t>
        <w:tab/>
        <w:t xml:space="preserve">Um avião reboca dois planadores idênticos de massa </w:t>
      </w:r>
      <w:r>
        <w:rPr>
          <w:b/>
        </w:rPr>
        <w:t>m</w:t>
      </w:r>
      <w:r>
        <w:rPr/>
        <w:t xml:space="preserve">, com velocidade constante. A tensão no cabo (II) é </w:t>
      </w:r>
      <w:r>
        <w:rPr>
          <w:b/>
        </w:rPr>
        <w:t>T</w:t>
      </w:r>
      <w:r>
        <w:rPr/>
        <w:t xml:space="preserve">. De repente o avião desenvolve uma aceleração </w:t>
      </w:r>
      <w:r>
        <w:rPr>
          <w:b/>
        </w:rPr>
        <w:t>a</w:t>
      </w:r>
      <w:r>
        <w:rPr/>
        <w:t>. Considerando a força de resistência do ar invariável, a tensão no cabo (I) passa a ser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2842260" cy="5029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 ma.</w:t>
        <w:tab/>
        <w:t>c)</w:t>
        <w:tab/>
        <w:t>2T + 2ma.</w:t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2ma.</w:t>
        <w:tab/>
        <w:t>d)</w:t>
        <w:tab/>
        <w:t>2T + ma.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13 -</w:t>
        <w:tab/>
        <w:t>A figura representa uma curva plana de um circuito de    fórmula 1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</wp:posOffset>
                </wp:positionH>
                <wp:positionV relativeFrom="paragraph">
                  <wp:posOffset>31115</wp:posOffset>
                </wp:positionV>
                <wp:extent cx="2933700" cy="1510030"/>
                <wp:effectExtent l="0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10200"/>
                          <a:chOff x="0" y="0"/>
                          <a:chExt cx="2933640" cy="1510200"/>
                        </a:xfrm>
                      </wpg:grpSpPr>
                      <wpg:grpSp>
                        <wpg:cNvGrpSpPr/>
                        <wpg:grpSpPr>
                          <a:xfrm>
                            <a:off x="28080" y="720"/>
                            <a:ext cx="2905920" cy="15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15094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86200"/>
                              <a:ext cx="1816200" cy="942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46120"/>
                              <a:ext cx="72576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9960" cy="14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.45pt;width:231.05pt;height:118.9pt" coordorigin="48,49" coordsize="4621,2378">
                <v:group id="shape_0" style="position:absolute;left:92;top:50;width:4576;height:2377">
                  <v:oval id="shape_0" fillcolor="#dddddd" stroked="t" o:allowincell="f" style="position:absolute;left:92;top:50;width:4575;height:2376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933;top:501;width:2859;height:1484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806;top:910;width:1142;height:594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shape id="shape_0" fillcolor="white" stroked="f" o:allowincell="f" style="position:absolute;left:48;top:49;width:1621;height:2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Se, durante uma corrida, um piloto necessitar fazer tal curva com velocidade elevada, evitando o risco de derrapar, deverá optar pela trajetória representada em qual alternativa?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86995</wp:posOffset>
                </wp:positionV>
                <wp:extent cx="1631950" cy="991870"/>
                <wp:effectExtent l="0" t="1016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91800"/>
                          <a:chOff x="0" y="0"/>
                          <a:chExt cx="1631880" cy="99180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52028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97992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185400"/>
                              <a:ext cx="950040" cy="6120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4240"/>
                              <a:ext cx="37908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103680"/>
                              <a:ext cx="13435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343160" cy="788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3758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0" y="7898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36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6.85pt;width:128.45pt;height:78.1pt" coordorigin="2786,137" coordsize="2569,1562">
                <v:group id="shape_0" style="position:absolute;left:2962;top:137;width:2394;height:1543">
                  <v:oval id="shape_0" fillcolor="#dddddd" stroked="t" o:allowincell="f" style="position:absolute;left:2962;top:137;width:2393;height:1542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402;top:429;width:1495;height:963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59;top:695;width:596;height:38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5;top:300;width:2115;height:1244">
                    <v:oval id="shape_0" stroked="t" o:allowincell="f" style="position:absolute;left:3065;top:303;width:2114;height:1240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325,300" to="4371,30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892" to="5181,96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25,1544" to="4243,154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6;top:137;width:729;height:1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770</wp:posOffset>
                </wp:positionH>
                <wp:positionV relativeFrom="paragraph">
                  <wp:posOffset>86995</wp:posOffset>
                </wp:positionV>
                <wp:extent cx="1630045" cy="979170"/>
                <wp:effectExtent l="0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979200"/>
                          <a:chOff x="0" y="0"/>
                          <a:chExt cx="1630080" cy="97920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61028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9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0280" cy="9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85400"/>
                                <a:ext cx="100728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333333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3520"/>
                                <a:ext cx="4024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77400"/>
                              <a:ext cx="1005840" cy="8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120" cy="836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05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36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280" y="836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7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85pt;width:128.35pt;height:77.1pt" coordorigin="102,137" coordsize="2567,1542">
                <v:group id="shape_0" style="position:absolute;left:133;top:137;width:2536;height:1542">
                  <v:group id="shape_0" style="position:absolute;left:133;top:137;width:2536;height:1542">
                    <v:oval id="shape_0" fillcolor="#dddddd" stroked="t" o:allowincell="f" style="position:absolute;left:133;top:137;width:2535;height:1541;mso-wrap-style:none;v-text-anchor:middle">
                      <v:fill o:detectmouseclick="t" type="solid" color2="#222222"/>
                      <v:stroke color="#333333" weight="19080" joinstyle="miter" endcap="flat"/>
                      <w10:wrap type="none"/>
                    </v:oval>
                    <v:oval id="shape_0" stroked="t" o:allowincell="f" style="position:absolute;left:599;top:429;width:1585;height:962;mso-wrap-style:none;v-text-anchor:middle">
                      <v:fill o:detectmouseclick="t" on="false"/>
                      <v:stroke color="#333333" weight="38160" dashstyle="shortdot" joinstyle="miter" endcap="flat"/>
                      <w10:wrap type="none"/>
                    </v:oval>
                    <v:oval id="shape_0" fillcolor="white" stroked="t" o:allowincell="f" style="position:absolute;left:1083;top:694;width:633;height:385;mso-wrap-style:none;v-text-anchor:middle">
                      <v:fill o:detectmouseclick="t" type="solid" color2="black"/>
                      <v:stroke color="#333333" weight="19080" joinstyle="miter" endcap="flat"/>
                      <w10:wrap type="none"/>
                    </v:oval>
                  </v:group>
                  <v:group id="shape_0" style="position:absolute;left:222;top:259;width:1583;height:1317">
                    <v:oval id="shape_0" stroked="t" o:allowincell="f" style="position:absolute;left:222;top:259;width:1582;height:1316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1165,291" to="1200,2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883" to="1806,96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15,1576" to="1103,15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02;top:137;width:625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Recuodecorpodetexto2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90170</wp:posOffset>
                </wp:positionV>
                <wp:extent cx="1746250" cy="1005840"/>
                <wp:effectExtent l="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005840"/>
                          <a:chOff x="0" y="0"/>
                          <a:chExt cx="1746360" cy="1005840"/>
                        </a:xfrm>
                      </wpg:grpSpPr>
                      <wpg:grpSp>
                        <wpg:cNvGrpSpPr/>
                        <wpg:grpSpPr>
                          <a:xfrm>
                            <a:off x="102960" y="0"/>
                            <a:ext cx="16434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91160"/>
                              <a:ext cx="102744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3960"/>
                              <a:ext cx="4107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255240"/>
                            <a:ext cx="1492200" cy="469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424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53280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724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5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1pt;width:137.5pt;height:79.2pt" coordorigin="-124,142" coordsize="2750,1584">
                <v:group id="shape_0" style="position:absolute;left:38;top:142;width:2588;height:1584">
                  <v:oval id="shape_0" fillcolor="#dddddd" stroked="t" o:allowincell="f" style="position:absolute;left:38;top:142;width:2587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514;top:443;width:1617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007;top:715;width:646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oval id="shape_0" stroked="t" o:allowincell="f" style="position:absolute;left:203;top:544;width:2349;height:738;mso-wrap-style:none;v-text-anchor:middle">
                  <v:fill o:detectmouseclick="t" on="false"/>
                  <v:stroke color="#333333" weight="28440" joinstyle="miter" endcap="flat"/>
                  <w10:wrap type="none"/>
                </v:oval>
                <v:line id="shape_0" from="1603,558" to="1656,5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981" to="2545,10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1,1283" to="1513,12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4;top:142;width:874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46580</wp:posOffset>
                </wp:positionH>
                <wp:positionV relativeFrom="paragraph">
                  <wp:posOffset>90170</wp:posOffset>
                </wp:positionV>
                <wp:extent cx="1554480" cy="1005840"/>
                <wp:effectExtent l="0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530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91160"/>
                              <a:ext cx="95688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63960"/>
                              <a:ext cx="38232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252720"/>
                              <a:ext cx="1042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4220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243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720" y="4665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3765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7.1pt;width:122.4pt;height:79.2pt" coordorigin="2908,142" coordsize="2448,1584">
                <v:group id="shape_0" style="position:absolute;left:2946;top:142;width:2410;height:1584">
                  <v:oval id="shape_0" fillcolor="#dddddd" stroked="t" o:allowincell="f" style="position:absolute;left:2946;top:142;width:2409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389;top:443;width:1506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49;top:715;width:601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0;top:540;width:1641;height:734">
                    <v:oval id="shape_0" stroked="t" o:allowincell="f" style="position:absolute;left:3060;top:541;width:1640;height:732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038,540" to="4073,54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92,924" to="4692,96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83,1274" to="3974,127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908;top:232;width:592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4 -</w:t>
        <w:tab/>
        <w:t xml:space="preserve">Uma partícula de massa 1 kg se move ao longo do eixo </w:t>
      </w:r>
      <w:r>
        <w:rPr>
          <w:b/>
        </w:rPr>
        <w:t>Ox</w:t>
      </w:r>
      <w:r>
        <w:rPr/>
        <w:t xml:space="preserve">. O módulo da força, em newtons, que atua sobre a partícula é dado por </w:t>
      </w:r>
      <w:r>
        <w:rPr>
          <w:b/>
        </w:rPr>
        <w:t>F(x) = 2x – 2</w:t>
      </w:r>
      <w:r>
        <w:rPr/>
        <w:t xml:space="preserve">. Se a partícula estava em repouso na posição x = 0, a sua velocidade na posição x = 4 m é </w:t>
      </w:r>
    </w:p>
    <w:p>
      <w:pPr>
        <w:pStyle w:val="TextBody"/>
        <w:spacing w:before="0" w:after="0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3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0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,0 m/s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15 -</w:t>
        <w:tab/>
        <w:t xml:space="preserve">A energia cinética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/>
        <w:t xml:space="preserve"> de um corpo de massa </w:t>
      </w:r>
      <w:r>
        <w:rPr>
          <w:b/>
        </w:rPr>
        <w:t>m</w:t>
      </w:r>
      <w:r>
        <w:rPr/>
        <w:t xml:space="preserve"> que se desloca sobre uma superfície horizontal e retilínea é mostrada no gráfico em função do deslocamento </w:t>
      </w:r>
      <w:r>
        <w:rPr>
          <w:b/>
        </w:rPr>
        <w:t>x</w:t>
      </w:r>
      <w:r>
        <w:rPr/>
        <w:t>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2295</wp:posOffset>
                </wp:positionH>
                <wp:positionV relativeFrom="paragraph">
                  <wp:posOffset>12065</wp:posOffset>
                </wp:positionV>
                <wp:extent cx="2710815" cy="15030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0" cy="1503000"/>
                          <a:chOff x="0" y="0"/>
                          <a:chExt cx="2710800" cy="1503000"/>
                        </a:xfrm>
                      </wpg:grpSpPr>
                      <wps:wsp>
                        <wps:cNvSpPr txBox="1"/>
                        <wps:spPr>
                          <a:xfrm>
                            <a:off x="28440" y="1120680"/>
                            <a:ext cx="268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0       1       2       3        4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80" y="444600"/>
                            <a:ext cx="337320" cy="64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44964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4964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702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5036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164520"/>
                            <a:ext cx="2973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63080"/>
                            <a:ext cx="315720" cy="93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09872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980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0.95pt;width:213.45pt;height:118.35pt" coordorigin="917,19" coordsize="4269,2367">
                <v:shape id="shape_0" stroked="f" o:allowincell="f" style="position:absolute;left:962;top:1784;width:422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0       1       2       3        4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8,719" to="1888,174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884,727" to="1884,174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06,727" to="2306,182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69,287" to="2769,174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84,729" to="2305,7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13,278" to="2780,72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775,276" to="3271,17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17;top:19;width:6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0,1750" to="4242,1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2,50" to="1352,23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O gráfico da força resultante </w:t>
      </w:r>
      <w:r>
        <w:rPr>
          <w:b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que atua sobre o corpo em função do deslocamento </w:t>
      </w:r>
      <w:r>
        <w:rPr>
          <w:b/>
          <w:lang w:val="en-US"/>
        </w:rPr>
        <w:t>x</w:t>
      </w:r>
      <w:r>
        <w:rPr>
          <w:lang w:val="en-US"/>
        </w:rPr>
        <w:t xml:space="preserve"> é 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</wp:posOffset>
                </wp:positionH>
                <wp:positionV relativeFrom="paragraph">
                  <wp:posOffset>70485</wp:posOffset>
                </wp:positionV>
                <wp:extent cx="3502660" cy="24053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05520"/>
                          <a:chOff x="0" y="0"/>
                          <a:chExt cx="3502800" cy="240552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1714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60" y="652320"/>
                              <a:ext cx="12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9072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470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712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548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124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710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65340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9176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60696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 2     3          4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13280"/>
                            <a:ext cx="171972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67860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056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683280"/>
                              <a:ext cx="21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53960"/>
                              <a:ext cx="208800" cy="224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8600"/>
                              <a:ext cx="22608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678600"/>
                              <a:ext cx="21636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7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4620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1       2      3         4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1319040"/>
                            <a:ext cx="169740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671760"/>
                              <a:ext cx="123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6480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40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0428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6520" y="67284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404280"/>
                              <a:ext cx="21024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05000"/>
                              <a:ext cx="21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1040"/>
                              <a:ext cx="438840" cy="55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62928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 1       2      3          4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200" y="0"/>
                            <a:ext cx="1521000" cy="103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040" y="100800"/>
                              <a:ext cx="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621720"/>
                              <a:ext cx="1453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2      3        4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91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36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64836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00280"/>
                              <a:ext cx="20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5592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2880"/>
                              <a:ext cx="19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963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736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5.55pt;width:275.8pt;height:189.4pt" coordorigin="396,111" coordsize="5516,3788">
                <v:group id="shape_0" style="position:absolute;left:422;top:111;width:2700;height:1627">
                  <v:shape id="shape_0" stroked="f" o:allowincell="f" style="position:absolute;left:422;top:111;width:6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138" to="2584,11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52,254" to="852,17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61,852" to="1161,113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484,995" to="1484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92,995" to="1792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52,853" to="1173,8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59,1142" to="1480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92,995" to="1791,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12,1168" to="1812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31,1140" to="2131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12,1556" to="2133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24;top:106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 2     3          4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6;top:2179;width:2708;height:1720">
                  <v:line id="shape_0" from="619,3248" to="2694,32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55,2290" to="855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96;top:2179;width:5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75,3255" to="1519,3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4,2894" to="1182,324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517,3248" to="1872,36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73,3248" to="2213,36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874,3242" to="1874,36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06;top:319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1       2      3         4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39;top:2188;width:2673;height:1710">
                  <v:line id="shape_0" from="3423,3246" to="5366,32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61,2290" to="3661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992,2826" to="3992,324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38,2825" to="4338,32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239;top:2188;width:54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29,3248" to="5029,369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61,2825" to="3991,32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992,2826" to="4337,2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31,2820" to="5021,36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314;top:3179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 1       2      3          4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28;top:111;width:2395;height:1629">
                  <v:line id="shape_0" from="3661,270" to="3661,17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334;top:1090;width:228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2      3        4 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8;top:111;width:5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69,1149" to="3969,13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93,1132" to="4293,15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01,1132" to="4601,152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61,1371" to="3980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69,1144" to="4289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96,1533" to="4600,1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20,735" to="4620,11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939,735" to="4939,11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20,735" to="4940,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38,1146" to="5389,11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d)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16 –</w:t>
        <w:tab/>
        <w:t xml:space="preserve">Sobre uma partícula situada num plano horizontal aplica-se uma forç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variável, somente em módulo, cujo valor cresce desde zero. Assinale, dentre os gráficos abaixo, aquele que </w:t>
      </w:r>
      <w:r>
        <w:rPr>
          <w:b/>
        </w:rPr>
        <w:t>MELHOR</w:t>
      </w:r>
      <w:r>
        <w:rPr/>
        <w:t xml:space="preserve"> representa a intensidade da força de atrito (</w:t>
      </w:r>
      <w:r>
        <w:rPr>
          <w:b/>
        </w:rPr>
        <w:t>f</w:t>
      </w:r>
      <w:r>
        <w:rPr>
          <w:b/>
          <w:vertAlign w:val="subscript"/>
        </w:rPr>
        <w:t>at</w:t>
      </w:r>
      <w:r>
        <w:rPr/>
        <w:t>) em função da força (</w:t>
      </w:r>
      <w:r>
        <w:rPr>
          <w:b/>
        </w:rPr>
        <w:t>F</w:t>
      </w:r>
      <w:r>
        <w:rPr/>
        <w:t>) aplicad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89660</wp:posOffset>
                </wp:positionH>
                <wp:positionV relativeFrom="paragraph">
                  <wp:posOffset>92075</wp:posOffset>
                </wp:positionV>
                <wp:extent cx="1552575" cy="473075"/>
                <wp:effectExtent l="0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473040"/>
                          <a:chOff x="0" y="0"/>
                          <a:chExt cx="1552680" cy="47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7720" y="38160"/>
                            <a:ext cx="3258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198720"/>
                            <a:ext cx="1371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728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320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9120"/>
                            <a:ext cx="40392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7.25pt;width:122.2pt;height:37.2pt" coordorigin="1716,145" coordsize="2444,744">
                <v:shape id="shape_0" stroked="f" o:allowincell="f" style="position:absolute;left:3602;top:205;width:512;height:5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001;top:458;width:2159;height:431">
                  <v:line id="shape_0" from="2001,746" to="416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7;top:45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746" to="22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746" to="25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746" to="276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746" to="300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746" to="324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746" to="34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746" to="37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18,575" to="3692,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7,650" to="2581,6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61;top:14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54;width:635;height:5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8325</wp:posOffset>
                </wp:positionH>
                <wp:positionV relativeFrom="paragraph">
                  <wp:posOffset>80645</wp:posOffset>
                </wp:positionV>
                <wp:extent cx="1178560" cy="8464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846360"/>
                          <a:chOff x="0" y="0"/>
                          <a:chExt cx="1178640" cy="846360"/>
                        </a:xfrm>
                      </wpg:grpSpPr>
                      <wps:wsp>
                        <wps:cNvSpPr txBox="1"/>
                        <wps:spPr>
                          <a:xfrm>
                            <a:off x="826200" y="57960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5652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6.35pt;width:92.8pt;height:66.65pt" coordorigin="895,127" coordsize="1856,1333">
                <v:shape id="shape_0" stroked="f" o:allowincell="f" style="position:absolute;left:2196;top:1040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2;top:216;width:1007;height:1007">
                  <v:group id="shape_0" style="position:absolute;left:1312;top:216;width:1007;height:1007">
                    <v:line id="shape_0" from="1312,216" to="1312,12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2,1224" to="2319,12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2,648" to="174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48" to="1744,9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4,936" to="2175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;top:127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70405</wp:posOffset>
                </wp:positionH>
                <wp:positionV relativeFrom="paragraph">
                  <wp:posOffset>75565</wp:posOffset>
                </wp:positionV>
                <wp:extent cx="1160145" cy="9683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68400"/>
                          <a:chOff x="0" y="0"/>
                          <a:chExt cx="1160280" cy="968400"/>
                        </a:xfrm>
                      </wpg:grpSpPr>
                      <wpg:grpSp>
                        <wpg:cNvGrpSpPr/>
                        <wpg:grpSpPr>
                          <a:xfrm>
                            <a:off x="259560" y="65520"/>
                            <a:ext cx="9003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08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2200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5.95pt;width:91.35pt;height:76.25pt" coordorigin="3103,119" coordsize="1827,1525">
                <v:group id="shape_0" style="position:absolute;left:3512;top:222;width:1419;height:1422">
                  <v:group id="shape_0" style="position:absolute;left:3512;top:222;width:1007;height:1007">
                    <v:group id="shape_0" style="position:absolute;left:3512;top:222;width:1007;height:1007">
                      <v:line id="shape_0" from="3512,222" to="3512,1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2,1230" to="4519,1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512,654" to="4231,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90;top:1044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3;top:119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35"/>
        </w:numPr>
        <w:tabs>
          <w:tab w:val="clear" w:pos="709"/>
          <w:tab w:val="left" w:pos="2977" w:leader="none"/>
        </w:tabs>
        <w:ind w:left="992" w:hanging="283"/>
        <w:rPr/>
      </w:pPr>
      <w:r>
        <w:rPr>
          <w:rFonts w:eastAsia="Arial"/>
        </w:rPr>
        <w:t xml:space="preserve"> </w:t>
      </w:r>
      <w:r>
        <w:rPr/>
        <w:tab/>
        <w:t>c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69135</wp:posOffset>
                </wp:positionH>
                <wp:positionV relativeFrom="paragraph">
                  <wp:posOffset>79375</wp:posOffset>
                </wp:positionV>
                <wp:extent cx="1125220" cy="8845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884520"/>
                          <a:chOff x="0" y="0"/>
                          <a:chExt cx="1125360" cy="884520"/>
                        </a:xfrm>
                      </wpg:grpSpPr>
                      <wps:wsp>
                        <wps:cNvSpPr/>
                        <wps:spPr>
                          <a:xfrm>
                            <a:off x="445680" y="3441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579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800" y="332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579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6.25pt;width:88.6pt;height:69.65pt" coordorigin="3101,125" coordsize="1772,1393">
                <v:line id="shape_0" from="3803,667" to="3803,1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515;top:216;width:1007;height:1007">
                  <v:line id="shape_0" from="3515,216" to="3515,1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1224" to="4522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15,648" to="3802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8,1011" to="424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8;top:10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5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5150</wp:posOffset>
                </wp:positionH>
                <wp:positionV relativeFrom="paragraph">
                  <wp:posOffset>87630</wp:posOffset>
                </wp:positionV>
                <wp:extent cx="1149985" cy="8559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856080"/>
                          <a:chOff x="0" y="0"/>
                          <a:chExt cx="1149840" cy="856080"/>
                        </a:xfrm>
                      </wpg:grpSpPr>
                      <wpg:grpSp>
                        <wpg:cNvGrpSpPr/>
                        <wpg:grpSpPr>
                          <a:xfrm>
                            <a:off x="264960" y="5328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657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57024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9pt;width:90.55pt;height:67.4pt" coordorigin="890,138" coordsize="1811,1348">
                <v:group id="shape_0" style="position:absolute;left:1307;top:222;width:1007;height:1007">
                  <v:group id="shape_0" style="position:absolute;left:1307;top:222;width:1007;height:1007">
                    <v:line id="shape_0" from="1307,222" to="1307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7,1230" to="2314,1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798" to="159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98" to="2170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1;top:1036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8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1"/>
        <w:numPr>
          <w:ilvl w:val="0"/>
          <w:numId w:val="35"/>
        </w:numPr>
        <w:tabs>
          <w:tab w:val="clear" w:pos="709"/>
          <w:tab w:val="left" w:pos="2977" w:leader="none"/>
        </w:tabs>
        <w:ind w:left="708" w:firstLine="1"/>
        <w:rPr/>
      </w:pPr>
      <w:r>
        <w:rPr>
          <w:rFonts w:eastAsia="Arial"/>
        </w:rPr>
        <w:t xml:space="preserve"> </w:t>
      </w:r>
      <w:r>
        <w:rPr/>
        <w:tab/>
        <w:t>d)</w:t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7 -</w:t>
        <w:tab/>
        <w:t>O motor de um avião a jato que se desloca a 900 km/h, expele por segundo 200 kg de gases provenientes da combustão. Sabendo-se que estes produtos da combustão são expelidos pela retarguarda, com velocidade de           1800 km/h em relação ao avião, pode-se afirmar que a potência liberada pelo motor vale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,00 . 10</w:t>
      </w:r>
      <w:r>
        <w:rPr>
          <w:vertAlign w:val="superscript"/>
        </w:rPr>
        <w:t>5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,50 . 10</w:t>
      </w:r>
      <w:r>
        <w:rPr>
          <w:vertAlign w:val="superscript"/>
        </w:rPr>
        <w:t xml:space="preserve">7 </w:t>
      </w:r>
      <w:r>
        <w:rPr/>
        <w:t>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70 . 10</w:t>
      </w:r>
      <w:r>
        <w:rPr>
          <w:vertAlign w:val="superscript"/>
        </w:rPr>
        <w:t>7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24 . 10</w:t>
      </w:r>
      <w:r>
        <w:rPr>
          <w:vertAlign w:val="superscript"/>
        </w:rPr>
        <w:t>8</w:t>
      </w:r>
      <w:r>
        <w:rPr/>
        <w:t xml:space="preserve"> W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18 -</w:t>
        <w:tab/>
        <w:t xml:space="preserve">A relação entre o peso aparente </w:t>
      </w:r>
      <w:r>
        <w:rPr>
          <w:b/>
        </w:rPr>
        <w:t>P</w:t>
      </w:r>
      <w:r>
        <w:rPr>
          <w:b/>
          <w:vertAlign w:val="subscript"/>
        </w:rPr>
        <w:t>A</w:t>
      </w:r>
      <w:r>
        <w:rPr/>
        <w:t xml:space="preserve"> e o real </w:t>
      </w:r>
      <w:r>
        <w:rPr>
          <w:b/>
        </w:rPr>
        <w:t>P</w:t>
      </w:r>
      <w:r>
        <w:rPr/>
        <w:t xml:space="preserve"> de um astronauta no interior de uma nave espacial que gira em torno da Terra, em órbita circular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Pergunta"/>
        <w:ind w:left="425" w:hanging="425"/>
        <w:rPr/>
      </w:pPr>
      <w:r>
        <w:rPr/>
        <w:t>19 -</w:t>
        <w:tab/>
        <w:t>Um corpo é sustentado por duas cordas inextensíveis, conforme a figura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2299970" cy="1659890"/>
                <wp:effectExtent l="0" t="381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659960"/>
                          <a:chOff x="0" y="0"/>
                          <a:chExt cx="2300040" cy="1659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2096280" cy="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8240" y="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7160" y="88200"/>
                            <a:ext cx="92880" cy="157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0"/>
                              <a:ext cx="83160" cy="53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44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16740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3852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6776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3888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8748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68920" y="1255320"/>
                            <a:ext cx="2095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9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640"/>
                            <a:ext cx="10540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6796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640"/>
                            <a:ext cx="2095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640"/>
                            <a:ext cx="14040" cy="156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4320"/>
                            <a:ext cx="71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609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521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680760"/>
                            <a:ext cx="27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66880"/>
                            <a:ext cx="162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05400"/>
                            <a:ext cx="3564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680760"/>
                            <a:ext cx="1404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5pt;width:181pt;height:130.65pt" coordorigin="892,125" coordsize="3620,2613">
                <v:group id="shape_0" style="position:absolute;left:1081;top:125;width:3301;height:125">
                  <v:group id="shape_0" style="position:absolute;left:1081;top:126;width:1666;height:124">
                    <v:group id="shape_0" style="position:absolute;left:1081;top:127;width:848;height:123">
                      <v:group id="shape_0" style="position:absolute;left:1081;top:127;width:434;height:123">
                        <v:line id="shape_0" from="1135,127" to="1251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,127" to="145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,252" to="1515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27;width:434;height:123">
                        <v:line id="shape_0" from="1548,127" to="166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27" to="1867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4,252" to="1928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99;top:126;width:848;height:123">
                      <v:group id="shape_0" style="position:absolute;left:1899;top:126;width:434;height:123">
                        <v:line id="shape_0" from="1953,126" to="206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6,126" to="227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51" to="233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2;top:126;width:434;height:123">
                        <v:line id="shape_0" from="2366,126" to="248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9,126" to="2685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2,251" to="2746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16;top:125;width:1666;height:124">
                    <v:group id="shape_0" style="position:absolute;left:2716;top:126;width:848;height:123">
                      <v:group id="shape_0" style="position:absolute;left:2716;top:126;width:434;height:123">
                        <v:line id="shape_0" from="2770,126" to="2886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3,126" to="308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6,251" to="3150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9;top:126;width:434;height:123">
                        <v:line id="shape_0" from="3183,126" to="329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6,126" to="350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9,251" to="356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34;top:125;width:848;height:123">
                      <v:group id="shape_0" style="position:absolute;left:3534;top:125;width:434;height:123">
                        <v:line id="shape_0" from="3588,125" to="3704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25" to="390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249" to="3968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7;top:125;width:434;height:123">
                        <v:line id="shape_0" from="4001,125" to="411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4,125" to="4320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7,249" to="4381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67;top:263;width:145;height:2475">
                  <v:group id="shape_0" style="position:absolute;left:4367;top:1890;width:131;height:848">
                    <v:group id="shape_0" style="position:absolute;left:4367;top:2304;width:127;height:434">
                      <v:line id="shape_0" from="4377,2568" to="4493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9,2365" to="4495,2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8,2304" to="4370,2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1;top:1890;width:127;height:434">
                      <v:line id="shape_0" from="4380,2155" to="4496,22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1952" to="4498,2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1891" to="4373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6;top:263;width:137;height:1666">
                    <v:group id="shape_0" style="position:absolute;left:4376;top:1081;width:131;height:848">
                      <v:group id="shape_0" style="position:absolute;left:4376;top:1495;width:127;height:434">
                        <v:line id="shape_0" from="4385,1759" to="4501,18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1556" to="4503,16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495" to="4378,19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9;top:1081;width:127;height:434">
                        <v:line id="shape_0" from="4388,1346" to="4504,14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0,1143" to="4506,12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9,1082" to="4381,1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83;top:263;width:129;height:848">
                      <v:group id="shape_0" style="position:absolute;left:4383;top:677;width:126;height:434">
                        <v:line id="shape_0" from="4392,941" to="4508,10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738" to="4510,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3,677" to="4385,11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6;top:263;width:126;height:434">
                        <v:line id="shape_0" from="4395,528" to="4511,6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325" to="4513,4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264" to="4388,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fillcolor="silver" stroked="t" o:allowincell="f" style="position:absolute;left:2733;top:2102;width:329;height:3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893,1492" to="2893,2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92" to="436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,252" to="2892,14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73,1492" to="2892,1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3,252" to="4372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6,252" to="4387,27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88,132" to="4500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1085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467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300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197;width:4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8;top:1490;width:25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223;top:1551;width:55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246;top:1197;width:220;height:2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Sabendo-se que a intensidade da tração na corda </w:t>
      </w:r>
      <w:r>
        <w:rPr>
          <w:b/>
        </w:rPr>
        <w:t>AB</w:t>
      </w:r>
      <w:r>
        <w:rPr/>
        <w:t xml:space="preserve"> é de     80 N, a intensidade da tração na corda </w:t>
      </w:r>
      <w:r>
        <w:rPr>
          <w:b/>
        </w:rPr>
        <w:t>BC</w:t>
      </w:r>
      <w:r>
        <w:rPr/>
        <w:t xml:space="preserve"> será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60 N.</w:t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40 N.</w:t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0 -</w:t>
        <w:tab/>
        <w:t xml:space="preserve">Uma partícula de massa </w:t>
      </w:r>
      <w:r>
        <w:rPr>
          <w:b/>
        </w:rPr>
        <w:t>m</w:t>
      </w:r>
      <w:r>
        <w:rPr/>
        <w:t xml:space="preserve"> e velocidade </w:t>
      </w:r>
      <w:r>
        <w:rPr>
          <w:b/>
        </w:rPr>
        <w:t xml:space="preserve">v, </w:t>
      </w:r>
      <w:r>
        <w:rPr/>
        <w:t xml:space="preserve">colide com outra de massa </w:t>
      </w:r>
      <w:r>
        <w:rPr>
          <w:b/>
        </w:rPr>
        <w:t>3m</w:t>
      </w:r>
      <w:r>
        <w:rPr/>
        <w:t xml:space="preserve"> inicialmente em repouso. Após a colisão elas permanecem juntas, movendo-se com velocidade </w:t>
      </w:r>
      <w:r>
        <w:rPr>
          <w:b/>
        </w:rPr>
        <w:t>V</w:t>
      </w:r>
      <w:r>
        <w:rPr/>
        <w:t>. Então, pode-se afirmar que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V = v.</w:t>
        <w:tab/>
        <w:t>c)</w:t>
        <w:tab/>
        <w:t>3V = v.</w:t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V = v.</w:t>
        <w:tab/>
        <w:t>d)</w:t>
        <w:tab/>
        <w:t>4V = v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21 -</w:t>
        <w:tab/>
        <w:t xml:space="preserve">Uma bola de peso </w:t>
      </w:r>
      <w:r>
        <w:rPr>
          <w:b/>
        </w:rPr>
        <w:t>P</w:t>
      </w:r>
      <w:r>
        <w:rPr/>
        <w:t xml:space="preserve"> é mantida totalmente submersa em uma piscina por meio de um fio inextensível submetido a uma tensão </w:t>
      </w:r>
      <w:r>
        <w:rPr>
          <w:b/>
        </w:rPr>
        <w:t>T</w:t>
      </w:r>
      <w:r>
        <w:rPr/>
        <w:t>, como mostra a figura.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1415</wp:posOffset>
                </wp:positionH>
                <wp:positionV relativeFrom="paragraph">
                  <wp:posOffset>67310</wp:posOffset>
                </wp:positionV>
                <wp:extent cx="1247775" cy="8858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85960"/>
                          <a:chOff x="0" y="0"/>
                          <a:chExt cx="1247760" cy="8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760" cy="88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619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22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6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4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1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5.3pt;width:98.25pt;height:69.75pt" coordorigin="1829,106" coordsize="1965,1395">
                <v:rect id="shape_0" fillcolor="silver" stroked="t" o:allowincell="f" style="position:absolute;left:1829;top:106;width:1964;height:139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106;width:15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669;top:346;width:299;height:31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819,676" to="2819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211" to="257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9,271" to="335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86" to="230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9,361" to="268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81" to="316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76" to="350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>A intensidade do empuxo sobre a bola pode ser calculada por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P</w:t>
        <w:tab/>
        <w:t>c)</w:t>
        <w:tab/>
        <w:t>P + T</w:t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</w:t>
        <w:tab/>
        <w:t>d)</w:t>
        <w:tab/>
        <w:t>P – T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br w:type="column"/>
      </w:r>
      <w:r>
        <w:rPr/>
        <w:t>22 -</w:t>
        <w:tab/>
        <w:t>Um mergulhador encontra-se em repouso no fundo do mar a uma profundidade de 10 m. A massa total do mergulhador, incluindo equipamentos e acessórios é de 100 kg. Num determinado instante, percebendo a presença de um tubarão, ele resolve subir rapidamente. Para obter uma aceleração inicial, o mergulhador enche um balão dos seus acessórios com todo o ar comprimido existente em um de seus tubos de oxigênio.</w:t>
      </w:r>
    </w:p>
    <w:p>
      <w:pPr>
        <w:pStyle w:val="TextBodyIndent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hanging="0"/>
        <w:rPr/>
      </w:pPr>
      <w:r>
        <w:rPr>
          <w:rFonts w:cs="Arial" w:ascii="Arial" w:hAnsi="Arial"/>
          <w:sz w:val="18"/>
        </w:rPr>
        <w:t>Considere o volume do tubo eqüivalente a 20% do volume total (mergulhador - equipamentos - acessórios) e que o ar comprimido se comporte como um gás ideal, estando dentro do tubo a uma pressão de 5 x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o passar instantaneamente do tubo para o balão, sem sofrer alteração na sua temperatura, o ar fará com que o mergulhador sofra uma aceleração, em m/s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de</w:t>
      </w:r>
    </w:p>
    <w:p>
      <w:pPr>
        <w:pStyle w:val="TextBodyIndent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"/>
        <w:numPr>
          <w:ilvl w:val="0"/>
          <w:numId w:val="32"/>
        </w:numPr>
        <w:rPr/>
      </w:pPr>
      <w:r>
        <w:rPr/>
        <w:t>2</w:t>
      </w:r>
    </w:p>
    <w:p>
      <w:pPr>
        <w:pStyle w:val="Alternativa"/>
        <w:numPr>
          <w:ilvl w:val="0"/>
          <w:numId w:val="32"/>
        </w:numPr>
        <w:rPr/>
      </w:pPr>
      <w:r>
        <w:rPr/>
        <w:t>3</w:t>
      </w:r>
    </w:p>
    <w:p>
      <w:pPr>
        <w:pStyle w:val="Alternativa"/>
        <w:numPr>
          <w:ilvl w:val="0"/>
          <w:numId w:val="32"/>
        </w:numPr>
        <w:rPr/>
      </w:pPr>
      <w:r>
        <w:rPr/>
        <w:t>4</w:t>
      </w:r>
    </w:p>
    <w:p>
      <w:pPr>
        <w:pStyle w:val="Alternativa"/>
        <w:numPr>
          <w:ilvl w:val="0"/>
          <w:numId w:val="32"/>
        </w:numPr>
        <w:rPr/>
      </w:pPr>
      <w:r>
        <w:rPr/>
        <w:t>5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3 -</w:t>
        <w:tab/>
        <w:t xml:space="preserve">O gráfico abaixo, representa a relação entre a temperatura medida numa escala arbitrária </w:t>
      </w:r>
      <w:r>
        <w:rPr>
          <w:b/>
        </w:rPr>
        <w:t>E</w:t>
      </w:r>
      <w:r>
        <w:rPr/>
        <w:t xml:space="preserve"> e a temperatura na escala Celsius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1485</wp:posOffset>
                </wp:positionH>
                <wp:positionV relativeFrom="paragraph">
                  <wp:posOffset>53340</wp:posOffset>
                </wp:positionV>
                <wp:extent cx="2585720" cy="15532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553040"/>
                          <a:chOff x="0" y="0"/>
                          <a:chExt cx="2585880" cy="1553040"/>
                        </a:xfrm>
                      </wpg:grpSpPr>
                      <wps:wsp>
                        <wps:cNvSpPr/>
                        <wps:spPr>
                          <a:xfrm>
                            <a:off x="28656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7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0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4108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12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70360"/>
                            <a:ext cx="0" cy="1082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555120"/>
                            <a:ext cx="9799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284400"/>
                            <a:ext cx="4424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648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4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43520"/>
                            <a:ext cx="190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                        6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4.2pt;width:203.6pt;height:122.25pt" coordorigin="711,84" coordsize="4072,2445">
                <v:line id="shape_0" from="1162,226" to="1162,2497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23,2214" to="4004,2214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5,1930" to="1226,1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966" to="1226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510" to="1226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142" to="3437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2142" to="2713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936" to="2719,22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968" to="2726,96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510" to="3436,5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37,510" to="3437,22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,958" to="2704,1929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2738,532" to="3434,945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;top:1761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79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320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2200;width:30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                        60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2000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84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 xml:space="preserve">A equação que representa corretamente a relação entre </w:t>
      </w:r>
      <w:r>
        <w:rPr>
          <w:b/>
        </w:rPr>
        <w:t>Y</w:t>
      </w:r>
      <w:r>
        <w:rPr/>
        <w:t xml:space="preserve"> e </w:t>
      </w:r>
      <w:r>
        <w:rPr>
          <w:b/>
        </w:rPr>
        <w:t>X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4 -</w:t>
        <w:tab/>
        <w:t xml:space="preserve">Considere a Terra um planeta de raio </w:t>
      </w:r>
      <w:r>
        <w:rPr>
          <w:b/>
        </w:rPr>
        <w:t>R</w:t>
      </w:r>
      <w:r>
        <w:rPr/>
        <w:t xml:space="preserve"> estacionário no espaço. A razão entre os períodos de dois satélites, de mesma massa, em órbitas circulares de altura </w:t>
      </w:r>
      <w:r>
        <w:rPr>
          <w:b/>
        </w:rPr>
        <w:t>R</w:t>
      </w:r>
      <w:r>
        <w:rPr/>
        <w:t xml:space="preserve"> e </w:t>
      </w:r>
      <w:r>
        <w:rPr>
          <w:b/>
        </w:rPr>
        <w:t>3R</w:t>
      </w:r>
      <w:r>
        <w:rPr/>
        <w:t>, respectivamente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  <w:t>25 -</w:t>
        <w:tab/>
        <w:t xml:space="preserve">Um corpo </w:t>
      </w:r>
      <w:r>
        <w:rPr>
          <w:b/>
        </w:rPr>
        <w:t>A</w:t>
      </w:r>
      <w:r>
        <w:rPr/>
        <w:t xml:space="preserve"> foi colocado em contato com outro corpo </w:t>
      </w:r>
      <w:r>
        <w:rPr>
          <w:b/>
        </w:rPr>
        <w:t>B</w:t>
      </w:r>
      <w:r>
        <w:rPr/>
        <w:t>, e suas temperaturas variam de acordo com o gráfico abaixo.</w:t>
      </w:r>
    </w:p>
    <w:p>
      <w:pPr>
        <w:pStyle w:val="Alternativa"/>
        <w:numPr>
          <w:ilvl w:val="0"/>
          <w:numId w:val="0"/>
        </w:numPr>
        <w:ind w:left="425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5925</wp:posOffset>
                </wp:positionH>
                <wp:positionV relativeFrom="paragraph">
                  <wp:posOffset>6985</wp:posOffset>
                </wp:positionV>
                <wp:extent cx="2606040" cy="15621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562040"/>
                          <a:chOff x="0" y="0"/>
                          <a:chExt cx="2606040" cy="1562040"/>
                        </a:xfrm>
                      </wpg:grpSpPr>
                      <wps:wsp>
                        <wps:cNvSpPr/>
                        <wps:spPr>
                          <a:xfrm>
                            <a:off x="29088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42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029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9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0188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880" y="1009800"/>
                            <a:ext cx="180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23200"/>
                            <a:ext cx="383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343520"/>
                            <a:ext cx="300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52520"/>
                            <a:ext cx="384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122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5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2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75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9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426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391320"/>
                            <a:ext cx="14504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1016640"/>
                            <a:ext cx="145368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1948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7964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0.55pt;width:205.2pt;height:123pt" coordorigin="655,11" coordsize="4104,2460">
                <v:line id="shape_0" from="1113,153" to="1113,2424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99,2141" to="3980,2141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42,1967" to="1183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803" to="1183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609" to="1183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069" to="3413,2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589" to="3412,1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09,1601" to="3411,2139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8;top:1780;width:6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127;width:4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1927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141;width:6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779" to="1183,1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1195" to="1180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999" to="1183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389" to="1183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585" to="1183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;top:1410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453;width:6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,627" to="3400,1595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08,1612" to="3396,19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3;top:829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711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 xml:space="preserve">Sendo a massa de </w:t>
      </w:r>
      <w:r>
        <w:rPr>
          <w:b/>
        </w:rPr>
        <w:t>B</w:t>
      </w:r>
      <w:r>
        <w:rPr/>
        <w:t xml:space="preserve"> o dobro da massa de </w:t>
      </w:r>
      <w:r>
        <w:rPr>
          <w:b/>
        </w:rPr>
        <w:t>A</w:t>
      </w:r>
      <w:r>
        <w:rPr/>
        <w:t xml:space="preserve">, e considerando que as trocas de calor tenham ocorrido apenas entre os dois, a razão entre o calor específico de </w:t>
      </w:r>
      <w:r>
        <w:rPr>
          <w:b/>
        </w:rPr>
        <w:t>A</w:t>
      </w:r>
      <w:r>
        <w:rPr/>
        <w:t xml:space="preserve"> e o calor específico de </w:t>
      </w:r>
      <w:r>
        <w:rPr>
          <w:b/>
        </w:rPr>
        <w:t>B</w:t>
      </w:r>
      <w:r>
        <w:rPr/>
        <w:t xml:space="preserve"> (</w:t>
      </w:r>
      <w:r>
        <w:rPr>
          <w:b/>
        </w:rPr>
        <w:t>c</w:t>
      </w:r>
      <w:r>
        <w:rPr>
          <w:b/>
          <w:vertAlign w:val="subscript"/>
        </w:rPr>
        <w:t>A</w:t>
      </w:r>
      <w:r>
        <w:rPr>
          <w:b/>
        </w:rPr>
        <w:t>/c</w:t>
      </w:r>
      <w:r>
        <w:rPr>
          <w:b/>
          <w:vertAlign w:val="subscript"/>
        </w:rPr>
        <w:t>B</w:t>
      </w:r>
      <w:r>
        <w:rPr/>
        <w:t>) vale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/>
        <w:t>2,5.</w:t>
      </w:r>
    </w:p>
    <w:p>
      <w:pPr>
        <w:pStyle w:val="Alternativa"/>
        <w:numPr>
          <w:ilvl w:val="0"/>
          <w:numId w:val="7"/>
        </w:numPr>
        <w:rPr/>
      </w:pPr>
      <w:r>
        <w:rPr/>
        <w:t>5,0.</w:t>
      </w:r>
    </w:p>
    <w:p>
      <w:pPr>
        <w:pStyle w:val="Alternativa"/>
        <w:numPr>
          <w:ilvl w:val="0"/>
          <w:numId w:val="7"/>
        </w:numPr>
        <w:rPr/>
      </w:pPr>
      <w:r>
        <w:rPr/>
        <w:t>0,4.</w:t>
      </w:r>
    </w:p>
    <w:p>
      <w:pPr>
        <w:pStyle w:val="Alternativa"/>
        <w:numPr>
          <w:ilvl w:val="0"/>
          <w:numId w:val="7"/>
        </w:numPr>
        <w:rPr/>
      </w:pPr>
      <w:r>
        <w:rPr/>
        <w:t>0,2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6 -</w:t>
        <w:tab/>
        <w:t xml:space="preserve">Deseja-se resfriar um barril de vinho, dispondo-se de uma única pedra de gelo. O resfriamento se dará com </w:t>
      </w:r>
      <w:r>
        <w:rPr>
          <w:b/>
        </w:rPr>
        <w:t>MAIOR</w:t>
      </w:r>
      <w:r>
        <w:rPr/>
        <w:t xml:space="preserve"> eficiência na alternativa</w: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drawing>
          <wp:inline distT="0" distB="0" distL="0" distR="0">
            <wp:extent cx="2592070" cy="112839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27 -</w:t>
        <w:tab/>
        <w:t xml:space="preserve">Um gás ideal monoatômico sofre as transformações </w:t>
      </w:r>
      <w:r>
        <w:rPr>
          <w:b/>
        </w:rPr>
        <w:t>AB</w:t>
      </w:r>
      <w:r>
        <w:rPr/>
        <w:t xml:space="preserve"> e </w:t>
      </w:r>
      <w:r>
        <w:rPr>
          <w:b/>
        </w:rPr>
        <w:t>BC</w:t>
      </w:r>
      <w:r>
        <w:rPr/>
        <w:t xml:space="preserve"> representadas no gráfico </w:t>
      </w:r>
      <w:r>
        <w:rPr>
          <w:b/>
        </w:rPr>
        <w:t xml:space="preserve">p </w:t>
      </w:r>
      <w:r>
        <w:rPr/>
        <w:t>x</w:t>
      </w:r>
      <w:r>
        <w:rPr>
          <w:b/>
        </w:rPr>
        <w:t xml:space="preserve"> V</w:t>
      </w:r>
      <w:r>
        <w:rPr/>
        <w:t xml:space="preserve">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831465" cy="1779270"/>
                <wp:effectExtent l="0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1779120"/>
                          <a:chOff x="0" y="0"/>
                          <a:chExt cx="2831400" cy="1779120"/>
                        </a:xfrm>
                      </wpg:grpSpPr>
                      <wps:wsp>
                        <wps:cNvSpPr/>
                        <wps:spPr>
                          <a:xfrm>
                            <a:off x="54720" y="1434960"/>
                            <a:ext cx="2449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0" y="141120"/>
                            <a:ext cx="576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2124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8052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8052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480"/>
                            <a:ext cx="455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80568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7142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2062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6253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2844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1392480"/>
                            <a:ext cx="1551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       2V                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768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383400"/>
                            <a:ext cx="33984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0800">
                            <a:off x="945000" y="367560"/>
                            <a:ext cx="6577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pt;width:223pt;height:140.05pt" coordorigin="540,22" coordsize="4460,2801">
                <v:line id="shape_0" from="626,2282" to="4482,22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8,244" to="996,282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6,1473" to="3077,14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02,1463" to="1508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7,621" to="2027,227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6,621" to="2026,6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0;top:443;width:71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291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147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4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00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2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2045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215;width:24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       2V                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6,1463" to="3062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2,626" to="2026,1475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9;top:601;width:1035;height:851;mso-wrap-style:none;v-text-anchor:middle;rotation:182">
                  <v:fill o:detectmouseclick="t" on="false"/>
                  <v:stroke color="black" weight="1908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6" w:hanging="0"/>
        <w:jc w:val="both"/>
        <w:rPr/>
      </w:pPr>
      <w:r>
        <w:rPr/>
        <w:t>Analisando o gráfico pode-se afirmar que, na transformação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recebe calor d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aumen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perde calor para 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diminui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  <w:t>28 -</w:t>
        <w:tab/>
        <w:t>A figura abaixo mostra um recipiente que está com 95% de volume ocupado por um líquido, inicialmente a 10 ºC.</w:t>
      </w:r>
    </w:p>
    <w:p>
      <w:pPr>
        <w:pStyle w:val="Enunciado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61135</wp:posOffset>
                </wp:positionH>
                <wp:positionV relativeFrom="paragraph">
                  <wp:posOffset>83820</wp:posOffset>
                </wp:positionV>
                <wp:extent cx="631190" cy="1082040"/>
                <wp:effectExtent l="6350" t="6350" r="7620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82160"/>
                          <a:chOff x="0" y="0"/>
                          <a:chExt cx="631080" cy="10821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31080" cy="901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080" cy="108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6.6pt;width:49.7pt;height:85.2pt" coordorigin="2301,132" coordsize="994,17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aeaea" stroked="t" o:allowincell="f" style="position:absolute;left:2301;top:416;width:993;height:1419;mso-wrap-style:none;v-text-anchor:middle" type="_x0000_t22">
                  <v:fill o:detectmouseclick="t" type="solid" color2="#151515"/>
                  <v:stroke color="black" weight="12600" joinstyle="miter" endcap="flat"/>
                  <w10:wrap type="none"/>
                </v:shape>
                <v:shape id="shape_0" stroked="t" o:allowincell="f" style="position:absolute;left:2301;top:132;width:993;height:1703;mso-wrap-style:none;v-text-anchor:middle" type="_x0000_t2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>Sendo os coeficientes de dilatação linear do recipiente e volumétrico do líquido, respectivamente, iguais a                  1,7 . 10</w:t>
      </w:r>
      <w:r>
        <w:rPr>
          <w:vertAlign w:val="superscript"/>
        </w:rPr>
        <w:t xml:space="preserve">–5 </w:t>
      </w:r>
      <w:r>
        <w:rPr/>
        <w:t>ºC</w:t>
      </w:r>
      <w:r>
        <w:rPr>
          <w:vertAlign w:val="superscript"/>
        </w:rPr>
        <w:t>–1</w:t>
      </w:r>
      <w:r>
        <w:rPr/>
        <w:t xml:space="preserve"> e  5,8 . 10</w:t>
      </w:r>
      <w:r>
        <w:rPr>
          <w:vertAlign w:val="superscript"/>
        </w:rPr>
        <w:t xml:space="preserve">–4 </w:t>
      </w:r>
      <w:r>
        <w:rPr/>
        <w:t>ºC</w:t>
      </w:r>
      <w:r>
        <w:rPr>
          <w:vertAlign w:val="superscript"/>
        </w:rPr>
        <w:t>–1</w:t>
      </w:r>
      <w:r>
        <w:rPr/>
        <w:t>, pode-se afirmar que 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pletamente cheio a 110 ºC.</w:t>
      </w:r>
    </w:p>
    <w:p>
      <w:pPr>
        <w:pStyle w:val="Alternativa"/>
        <w:numPr>
          <w:ilvl w:val="0"/>
          <w:numId w:val="20"/>
        </w:numPr>
        <w:rPr/>
      </w:pPr>
      <w:r>
        <w:rPr/>
        <w:t>volume da parte vazia não se altera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 98% de seu volume ocupado a       110 ºC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só estará completamente cheio a 220 ºC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Pergunta"/>
        <w:ind w:left="425" w:hanging="425"/>
        <w:rPr/>
      </w:pPr>
      <w:r>
        <w:rPr/>
        <w:t>29 -</w:t>
        <w:tab/>
        <w:t xml:space="preserve">Um motor térmico que funciona segundo o Ciclo de Carnot, absorve 400  cal  de uma fonte quente a 267 </w:t>
      </w:r>
      <w:r>
        <w:rPr>
          <w:vertAlign w:val="superscript"/>
        </w:rPr>
        <w:t>o</w:t>
      </w:r>
      <w:r>
        <w:rPr/>
        <w:t xml:space="preserve">C e devolve    220 cal para uma fonte fria. A  temperatura da fonte fria, em </w:t>
      </w:r>
      <w:r>
        <w:rPr>
          <w:vertAlign w:val="superscript"/>
        </w:rPr>
        <w:t>o</w:t>
      </w:r>
      <w:r>
        <w:rPr/>
        <w:t>C, é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12.</w:t>
        <w:tab/>
        <w:t>c)</w:t>
        <w:tab/>
        <w:t>147.</w:t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4.</w:t>
        <w:tab/>
        <w:t>d)</w:t>
        <w:tab/>
        <w:t>297.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6875</wp:posOffset>
                </wp:positionH>
                <wp:positionV relativeFrom="paragraph">
                  <wp:posOffset>647065</wp:posOffset>
                </wp:positionV>
                <wp:extent cx="3142615" cy="174879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748880"/>
                          <a:chOff x="0" y="0"/>
                          <a:chExt cx="3142440" cy="1748880"/>
                        </a:xfrm>
                      </wpg:grpSpPr>
                      <wps:wsp>
                        <wps:cNvSpPr/>
                        <wps:spPr>
                          <a:xfrm flipV="1">
                            <a:off x="9360" y="1475640"/>
                            <a:ext cx="225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76400"/>
                            <a:ext cx="14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80720"/>
                            <a:ext cx="1226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657360"/>
                            <a:ext cx="0" cy="82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62400"/>
                            <a:ext cx="111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06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65880"/>
                            <a:ext cx="285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45080"/>
                            <a:ext cx="30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9896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05012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461600"/>
                            <a:ext cx="1206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,4   3,2           4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120" y="1075680"/>
                            <a:ext cx="4320" cy="40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6591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1083960"/>
                            <a:ext cx="74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842760"/>
                            <a:ext cx="2988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858600"/>
                            <a:ext cx="72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8252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073160"/>
                            <a:ext cx="4320" cy="40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58440"/>
                            <a:ext cx="23940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60240"/>
                            <a:ext cx="49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560" y="6591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98960"/>
                            <a:ext cx="33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234440"/>
                            <a:ext cx="94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925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N/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50.95pt;width:247.4pt;height:137.65pt" coordorigin="625,1019" coordsize="4948,2753">
                <v:line id="shape_0" from="639,3343" to="4188,33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9,1297" to="980,37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1,2721" to="2891,27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13,2054" to="2713,334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61,2062" to="2714,20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25;top:1891;width:48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2540;width:44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2665;width:47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1805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2673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3321;width:18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,4   3,2           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1,2713" to="2327,335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95,2057" to="3495,271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27,2726" to="3494,27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90,2346" to="2536,244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6,2371" to="3496,2481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43,2724" to="2872,2724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5,2709" to="3501,33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33,2056" to="2709,2723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03,2059" to="3487,2059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04,2057" to="3133,2057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26;top:1805;width:5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963;width:1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1019;width:145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N/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0 -</w:t>
        <w:tab/>
        <w:t>Uma máquina térmica funciona de acordo com o ciclo dado pela figura abaixo. Essa máquina foi construída usando dois mols de um gás ideal monoatômico, e no decorrer de cada ciclo não há entrada nem saída de gás no reservatório que o contém.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O máximo rendimento e o trabalho realizado por essa máquina valem, respectivamente,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"/>
        </w:numPr>
        <w:rPr/>
      </w:pPr>
      <w:r>
        <w:rPr/>
        <w:t>13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13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1 -</w:t>
        <w:tab/>
        <w:t xml:space="preserve">Duas cargas pontuais positivas,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 = 4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, são fixadas a uma distância </w:t>
      </w:r>
      <w:r>
        <w:rPr>
          <w:b/>
        </w:rPr>
        <w:t>d</w:t>
      </w:r>
      <w:r>
        <w:rPr/>
        <w:t xml:space="preserve"> uma da outra. Uma terceira carga negativ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é colocada no ponto </w:t>
      </w:r>
      <w:r>
        <w:rPr>
          <w:b/>
        </w:rPr>
        <w:t>P</w:t>
      </w:r>
      <w:r>
        <w:rPr/>
        <w:t xml:space="preserve"> entre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, a uma distância </w:t>
      </w:r>
      <w:r>
        <w:rPr>
          <w:b/>
        </w:rPr>
        <w:t>x</w:t>
      </w:r>
      <w:r>
        <w:rPr/>
        <w:t xml:space="preserve"> da carga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>, conforme mostra a figur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56800828"/>
      <w:bookmarkEnd w:id="0"/>
      <w:r>
        <w:rPr>
          <w:lang w:val="en-US"/>
        </w:rPr>
        <w:object w:dxaOrig="4695" w:dyaOrig="19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.8pt;height:96.05pt" filled="f" o:ole="">
            <v:imagedata r:id="rId54" o:title=""/>
          </v:shape>
          <o:OLEObject Type="Embed" ProgID="" ShapeID="ole_rId53" DrawAspect="Content" ObjectID="_1017266713" r:id="rId53"/>
        </w:objec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ara que as forças sobre a carg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sejam nulas, o valor de </w:t>
      </w:r>
      <w:r>
        <w:rPr>
          <w:b/>
        </w:rPr>
        <w:t>x</w:t>
      </w:r>
      <w:r>
        <w:rPr/>
        <w:t xml:space="preserve">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2 -</w:t>
        <w:tab/>
        <w:t xml:space="preserve">Um gás ideal sofre a transformação cíclica </w:t>
      </w:r>
      <w:r>
        <w:rPr>
          <w:b/>
        </w:rPr>
        <w:t>ABCA</w:t>
      </w:r>
      <w:r>
        <w:rPr/>
        <w:t xml:space="preserve"> indicada no seguinte gráfico: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8640</wp:posOffset>
                </wp:positionH>
                <wp:positionV relativeFrom="paragraph">
                  <wp:posOffset>7620</wp:posOffset>
                </wp:positionV>
                <wp:extent cx="2786380" cy="216916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169000"/>
                          <a:chOff x="0" y="0"/>
                          <a:chExt cx="2786400" cy="2169000"/>
                        </a:xfrm>
                      </wpg:grpSpPr>
                      <wps:wsp>
                        <wps:cNvSpPr/>
                        <wps:spPr>
                          <a:xfrm flipV="1">
                            <a:off x="9360" y="1820520"/>
                            <a:ext cx="2454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54800"/>
                            <a:ext cx="180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1328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77220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7220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9160"/>
                            <a:ext cx="334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19772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2686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7340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2751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6765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778040"/>
                            <a:ext cx="1158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 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130680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5000">
                            <a:off x="851400" y="292320"/>
                            <a:ext cx="126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0200">
                            <a:off x="512640" y="367200"/>
                            <a:ext cx="15289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65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3201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2600">
                            <a:off x="1007640" y="414720"/>
                            <a:ext cx="12625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40040"/>
                            <a:ext cx="658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1029960"/>
                            <a:ext cx="18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317600"/>
                            <a:ext cx="9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606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45800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0.6pt;width:219.4pt;height:170.7pt" coordorigin="864,12" coordsize="4388,3414">
                <v:line id="shape_0" from="879,2879" to="4743,28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7,256" to="1249,34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9,2080" to="3330,20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0,1228" to="2280,288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29,1228" to="2279,12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64;top:1050;width:5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898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2010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16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202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1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265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2812;width:18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    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9,2070" to="3315,288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205;top:472;width:1987;height:1845;mso-wrap-style:none;v-text-anchor:middle;rotation:171">
                  <v:fill o:detectmouseclick="t" on="false"/>
                  <v:stroke color="black" weight="12600" joinstyle="miter" endcap="flat"/>
                  <w10:wrap type="none"/>
                </v:rect>
                <v:rect id="shape_0" coordsize="11728,10800" path="l0,21600xee" stroked="t" o:allowincell="f" style="position:absolute;left:1672;top:590;width:2407;height:2130;mso-wrap-style:none;v-text-anchor:middle;rotation:174">
                  <v:fill o:detectmouseclick="t" on="false"/>
                  <v:stroke color="black" weight="12600" joinstyle="miter" endcap="flat"/>
                  <w10:wrap type="none"/>
                </v:rect>
                <v:line id="shape_0" from="2274,1217" to="2274,2068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74,2091" to="3303,2091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3506" coordsize="10800,7293" path="l0,21600xee" stroked="t" o:allowincell="f" style="position:absolute;left:2451;top:665;width:1987;height:1246;mso-wrap-style:none;v-text-anchor:middle;rotation:152">
                  <v:fill o:detectmouseclick="t" on="false"/>
                  <v:stroke color="black" weight="19080" joinstyle="miter" endcap="flat"/>
                  <w10:wrap type="none"/>
                </v:rect>
                <v:line id="shape_0" from="2620,1650" to="2723,1746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74,1634" to="2276,1775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98,2087" to="2739,208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54;top:184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230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ind w:left="426" w:hanging="0"/>
        <w:rPr/>
      </w:pPr>
      <w:r>
        <w:rPr>
          <w:lang w:val="en-US"/>
        </w:rPr>
        <w:t xml:space="preserve">Dos diagramas abaixo, o que </w:t>
      </w:r>
      <w:r>
        <w:rPr>
          <w:b/>
          <w:lang w:val="en-US"/>
        </w:rPr>
        <w:t>MELHOR</w:t>
      </w:r>
      <w:r>
        <w:rPr>
          <w:lang w:val="en-US"/>
        </w:rPr>
        <w:t xml:space="preserve"> representa a transformação anterior é</w:t>
      </w:r>
    </w:p>
    <w:p>
      <w:pPr>
        <w:pStyle w:val="Footer"/>
        <w:tabs>
          <w:tab w:val="clear" w:pos="4419"/>
          <w:tab w:val="clear" w:pos="8838"/>
          <w:tab w:val="left" w:pos="3261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555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64200"/>
                            <a:ext cx="7308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7.65pt;width:116.7pt;height:111.7pt" coordorigin="593,153" coordsize="2334,2234">
                <v:line id="shape_0" from="597,2045" to="2604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,410" to="788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1016" to="1325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9,1016" to="1324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3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7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0,1009" to="1330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2,1014" to="1856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331,1200" to="1331,128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6,1011" to="1659,1011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58,1000" to="1858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4,1544" to="1339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4,1008" to="1867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6,1199" to="1670,1319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6780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720" y="69264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676800"/>
                            <a:ext cx="3564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7.65pt;width:116.75pt;height:111.7pt" coordorigin="3428,153" coordsize="2335,2234">
                <v:line id="shape_0" from="3432,2045" to="5439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410" to="3623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1016" to="4160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4,1016" to="4159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8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5,1009" to="4165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57,1014" to="4691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166,1244" to="4166,1332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16,1011" to="4389,1011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93,1000" to="4693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9,1544" to="4174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9,1008" to="4702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31,1219" to="4486,1264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8460</wp:posOffset>
                </wp:positionH>
                <wp:positionV relativeFrom="paragraph">
                  <wp:posOffset>96520</wp:posOffset>
                </wp:positionV>
                <wp:extent cx="1482090" cy="1419225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7.6pt;width:116.7pt;height:111.7pt" coordorigin="596,152" coordsize="2334,2234">
                <v:line id="shape_0" from="600,2044" to="2607,2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409" to="791,23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1543" to="1327,2048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2,1013" to="1873,10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6;top:1503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503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7;top:760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152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1858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4,1008" to="1874,153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5,1543" to="1859,1543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875,1199" to="1875,1287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9,1540" to="1662,154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61,999" to="1861,203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7,1543" to="1342,15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7,1007" to="1870,15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9,1258" to="1610,1308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1482090" cy="141922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pt;width:116.75pt;height:111.65pt" coordorigin="3420,160" coordsize="2335,2233">
                <v:line id="shape_0" from="3424,2052" to="5431,2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417" to="3615,23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7,1551" to="4152,205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16,1021" to="4697,10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0;top:1511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1511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1;top:768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0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4;top:1866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8,1016" to="4698,154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49,1551" to="4683,155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99,1207" to="4699,129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414,1548" to="4487,154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85,1007" to="4685,204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2,1551" to="4167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1,1015" to="4694,15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83,1266" to="4434,1316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3 -</w:t>
        <w:tab/>
        <w:t xml:space="preserve">Uma gota de óleo de massa </w:t>
      </w:r>
      <w:r>
        <w:rPr>
          <w:b/>
        </w:rPr>
        <w:t>m</w:t>
      </w:r>
      <w:r>
        <w:rPr/>
        <w:t xml:space="preserve"> e carga </w:t>
      </w:r>
      <w:r>
        <w:rPr>
          <w:b/>
        </w:rPr>
        <w:t>q</w:t>
      </w:r>
      <w:r>
        <w:rPr/>
        <w:t xml:space="preserve"> é solta em uma região de campo elétrico uniforme </w:t>
      </w:r>
      <w:r>
        <w:rPr>
          <w:b/>
        </w:rPr>
        <w:t>E</w:t>
      </w:r>
      <w:r>
        <w:rPr/>
        <w:t xml:space="preserve">, conforme mostra a figura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6770</wp:posOffset>
                </wp:positionH>
                <wp:positionV relativeFrom="paragraph">
                  <wp:posOffset>26035</wp:posOffset>
                </wp:positionV>
                <wp:extent cx="2213610" cy="804545"/>
                <wp:effectExtent l="3810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804600"/>
                          <a:chOff x="0" y="0"/>
                          <a:chExt cx="22136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96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188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32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6320" y="353160"/>
                            <a:ext cx="148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9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52440"/>
                            <a:ext cx="468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1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.05pt;width:174.3pt;height:63.3pt" coordorigin="1302,41" coordsize="3486,1266">
                <v:group id="shape_0" style="position:absolute;left:1302;top:41;width:1170;height:1266">
                  <v:group id="shape_0" style="position:absolute;left:1302;top:41;width:383;height:1266">
                    <v:line id="shape_0" from="1302,41" to="130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6,41" to="168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8;top:41;width:383;height:1266">
                    <v:line id="shape_0" from="2088,41" to="2088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2,41" to="247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0;top:41;width:1169;height:1266">
                  <v:group id="shape_0" style="position:absolute;left:2880;top:41;width:383;height:1266">
                    <v:line id="shape_0" from="2880,41" to="288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4,41" to="3264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41;width:382;height:1266">
                    <v:line id="shape_0" from="3666,41" to="366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0,41" to="405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556;top:597;width:233;height:232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line id="shape_0" from="2676,352" to="2676,59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50;top:596;width:73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626" to="4349,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Mesmo sob o efeito da gravidade a gota move-se para cima com aceleração </w:t>
      </w:r>
      <w:r>
        <w:rPr>
          <w:b/>
        </w:rPr>
        <w:t>g</w:t>
      </w:r>
      <w:r>
        <w:rPr/>
        <w:t>. O módulo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q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33934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241.75pt,12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1520</wp:posOffset>
                </wp:positionH>
                <wp:positionV relativeFrom="paragraph">
                  <wp:posOffset>1167765</wp:posOffset>
                </wp:positionV>
                <wp:extent cx="2339340" cy="381000"/>
                <wp:effectExtent l="635" t="190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9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6pt;margin-top:91.95pt;width:184.15pt;height:29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5790</wp:posOffset>
                </wp:positionH>
                <wp:positionV relativeFrom="paragraph">
                  <wp:posOffset>1487805</wp:posOffset>
                </wp:positionV>
                <wp:extent cx="12573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7pt;margin-top:117.15pt;width:9.85pt;height:8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4765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77.0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1520</wp:posOffset>
                </wp:positionH>
                <wp:positionV relativeFrom="paragraph">
                  <wp:posOffset>954405</wp:posOffset>
                </wp:positionV>
                <wp:extent cx="233934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5.15pt" to="241.75pt,7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4 -</w:t>
        <w:tab/>
        <w:t xml:space="preserve">Uma partícula de carga </w:t>
      </w:r>
      <w:r>
        <w:rPr>
          <w:b/>
        </w:rPr>
        <w:t>q</w:t>
      </w:r>
      <w:r>
        <w:rPr/>
        <w:t xml:space="preserve"> e massa </w:t>
      </w:r>
      <w:r>
        <w:rPr>
          <w:b/>
        </w:rPr>
        <w:t>m</w:t>
      </w:r>
      <w:r>
        <w:rPr/>
        <w:t xml:space="preserve"> é lançada com velocidade </w:t>
      </w:r>
      <w:r>
        <w:rPr>
          <w:b/>
        </w:rPr>
        <w:t>v</w:t>
      </w:r>
      <w:r>
        <w:rPr/>
        <w:t xml:space="preserve">, perpendicularmente ao campo elétrico uniforme produzido por placas paralelas de comprimento </w:t>
      </w:r>
      <w:r>
        <w:rPr>
          <w:b/>
        </w:rPr>
        <w:t>a</w:t>
      </w:r>
      <w:r>
        <w:rPr/>
        <w:t xml:space="preserve">, distanciadas de </w:t>
      </w:r>
      <w:r>
        <w:rPr>
          <w:b/>
        </w:rPr>
        <w:t>b</w:t>
      </w:r>
      <w:r>
        <w:rPr/>
        <w:t xml:space="preserve"> entre si. A partícula penetra no campo num ponto eqüidistante das placas e sai tangenciando a borda da placa superior, conforme representado na figura a segu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68780</wp:posOffset>
                </wp:positionH>
                <wp:positionV relativeFrom="paragraph">
                  <wp:posOffset>741045</wp:posOffset>
                </wp:positionV>
                <wp:extent cx="445770" cy="29718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58.3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2310</wp:posOffset>
                </wp:positionH>
                <wp:positionV relativeFrom="paragraph">
                  <wp:posOffset>1396365</wp:posOffset>
                </wp:positionV>
                <wp:extent cx="339090" cy="37338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.4pt;mso-wrap-distance-left:9.05pt;mso-wrap-distance-right:9.05pt;mso-wrap-distance-top:0pt;mso-wrap-distance-bottom:0pt;margin-top:109.9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1520</wp:posOffset>
                </wp:positionH>
                <wp:positionV relativeFrom="paragraph">
                  <wp:posOffset>116205</wp:posOffset>
                </wp:positionV>
                <wp:extent cx="2339340" cy="0"/>
                <wp:effectExtent l="0" t="28575" r="635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15pt" to="241.7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30880</wp:posOffset>
                </wp:positionH>
                <wp:positionV relativeFrom="paragraph">
                  <wp:posOffset>7620</wp:posOffset>
                </wp:positionV>
                <wp:extent cx="11430" cy="693420"/>
                <wp:effectExtent l="34925" t="0" r="3111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092">
                              <a:moveTo>
                                <a:pt x="18" y="0"/>
                              </a:moveTo>
                              <a:lnTo>
                                <a:pt x="0" y="189"/>
                              </a:lnTo>
                              <a:lnTo>
                                <a:pt x="0" y="357"/>
                              </a:lnTo>
                              <a:lnTo>
                                <a:pt x="6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092" path="m18,0l0,189l0,357l6,1092e" stroked="t" o:allowincell="f" style="position:absolute;margin-left:254.4pt;margin-top:0.6pt;width:0.85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1520</wp:posOffset>
                </wp:positionH>
                <wp:positionV relativeFrom="paragraph">
                  <wp:posOffset>81915</wp:posOffset>
                </wp:positionV>
                <wp:extent cx="2339340" cy="0"/>
                <wp:effectExtent l="0" t="28575" r="635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45pt" to="241.7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Desprezando a ação gravitacional, a intensidade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5 -</w:t>
        <w:tab/>
        <w:t>Considere o circuito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2504440" cy="1143635"/>
                <wp:effectExtent l="5715" t="0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143720"/>
                          <a:chOff x="0" y="0"/>
                          <a:chExt cx="2504520" cy="1143720"/>
                        </a:xfrm>
                      </wpg:grpSpPr>
                      <wpg:grpSp>
                        <wpg:cNvGrpSpPr/>
                        <wpg:grpSpPr>
                          <a:xfrm>
                            <a:off x="1494000" y="7308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36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691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97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0" y="12888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28880"/>
                            <a:ext cx="87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28880"/>
                            <a:ext cx="59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1141200"/>
                            <a:ext cx="5536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14372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2788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14372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080" y="25452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12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972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5340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080" y="723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44680" y="128880"/>
                            <a:ext cx="72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556920"/>
                            <a:ext cx="72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1025640"/>
                            <a:ext cx="72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0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960" y="12888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372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403920"/>
                            <a:ext cx="24192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7308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59436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85000" y="128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47700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896760"/>
                            <a:ext cx="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8.35pt;width:197.15pt;height:90.05pt" coordorigin="719,167" coordsize="3943,1801">
                <v:group id="shape_0" style="position:absolute;left:3072;top:282;width:458;height:97">
                  <v:group id="shape_0" style="position:absolute;left:3072;top:282;width:230;height:97">
                    <v:group id="shape_0" style="position:absolute;left:3072;top:282;width:116;height:97">
                      <v:line id="shape_0" from="3072,282" to="3129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0,282" to="3187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7;top:282;width:116;height:97">
                      <v:line id="shape_0" from="3187,282" to="3244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5,282" to="3302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99;top:282;width:230;height:97">
                    <v:group id="shape_0" style="position:absolute;left:3299;top:282;width:115;height:97">
                      <v:line id="shape_0" from="3299,282" to="3356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7,282" to="3414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82;width:115;height:97">
                      <v:line id="shape_0" from="3414,282" to="3471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2,282" to="3529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93;top:167;width:108;height:402">
                  <v:line id="shape_0" from="2193,167" to="2193,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2,261" to="2302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01,370" to="306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370" to="2191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3,370" to="4473,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1964" to="342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99,1968" to="2552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1,1943" to="447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968" to="1747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6;top:568;width:90;height:479">
                  <v:group id="shape_0" style="position:absolute;left:1486;top:804;width:90;height:242">
                    <v:group id="shape_0" style="position:absolute;left:1486;top:924;width:90;height:123">
                      <v:line id="shape_0" from="1486,986" to="1576,10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924" to="1576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804;width:90;height:121">
                      <v:line id="shape_0" from="1486,866" to="1576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804" to="1576,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568;width:90;height:242">
                    <v:group id="shape_0" style="position:absolute;left:1486;top:688;width:90;height:122">
                      <v:line id="shape_0" from="1486,750" to="1576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688" to="1576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568;width:90;height:123">
                      <v:line id="shape_0" from="1486,630" to="1576,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568" to="1576,62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27;top:1866;width:457;height:97">
                  <v:group id="shape_0" style="position:absolute;left:3427;top:1866;width:230;height:97">
                    <v:group id="shape_0" style="position:absolute;left:3427;top:1866;width:115;height:97">
                      <v:line id="shape_0" from="3427,1866" to="3484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5,1866" to="3542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2;top:1866;width:116;height:97">
                      <v:line id="shape_0" from="3542,1866" to="3599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1866" to="3657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54;top:1866;width:230;height:97">
                    <v:group id="shape_0" style="position:absolute;left:3654;top:1866;width:115;height:97">
                      <v:line id="shape_0" from="3654,1866" to="3711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1866" to="3769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1866;width:115;height:97">
                      <v:line id="shape_0" from="3769,1866" to="3826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7,1866" to="3884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48;top:1866;width:457;height:97">
                  <v:group id="shape_0" style="position:absolute;left:1748;top:1866;width:230;height:97">
                    <v:group id="shape_0" style="position:absolute;left:1748;top:1866;width:115;height:97">
                      <v:line id="shape_0" from="1748,1866" to="1805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6,1866" to="1863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63;top:1866;width:115;height:97">
                      <v:line id="shape_0" from="1863,1866" to="1920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1,1866" to="1978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75;top:1866;width:230;height:97">
                    <v:group id="shape_0" style="position:absolute;left:1975;top:1866;width:116;height:97">
                      <v:line id="shape_0" from="1975,1866" to="2032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1866" to="2090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0;top:1866;width:116;height:97">
                      <v:line id="shape_0" from="2090,1866" to="2147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8,1866" to="2205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486;top:1306;width:90;height:478">
                  <v:group id="shape_0" style="position:absolute;left:1486;top:1542;width:90;height:242">
                    <v:group id="shape_0" style="position:absolute;left:1486;top:1662;width:90;height:122">
                      <v:line id="shape_0" from="1486,1724" to="1576,1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662" to="1576,172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542;width:90;height:123">
                      <v:line id="shape_0" from="1486,1604" to="1576,16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542" to="1576,16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1306;width:90;height:242">
                    <v:group id="shape_0" style="position:absolute;left:1486;top:1426;width:90;height:121">
                      <v:line id="shape_0" from="1486,1488" to="1576,1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426" to="1576,14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306;width:90;height:122">
                      <v:line id="shape_0" from="1486,1368" to="1576,14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306" to="1576,13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577,370" to="1577,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044" to="1575,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782" to="157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9;top:924;width:90;height:478">
                  <v:group id="shape_0" style="position:absolute;left:719;top:1159;width:90;height:242">
                    <v:group id="shape_0" style="position:absolute;left:719;top:1279;width:90;height:123">
                      <v:line id="shape_0" from="719,1341" to="809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279" to="809,133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1159;width:90;height:121">
                      <v:line id="shape_0" from="719,1221" to="809,12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159" to="809,12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9;top:924;width:90;height:242">
                    <v:group id="shape_0" style="position:absolute;left:719;top:1043;width:90;height:123">
                      <v:line id="shape_0" from="719,1106" to="809,1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043" to="809,11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924;width:90;height:122">
                      <v:line id="shape_0" from="719,985" to="809,1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924" to="809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10,370" to="810,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401" to="810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2;top:803;width:380;height:114">
                  <v:line id="shape_0" from="4282,803" to="4662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918" to="4573,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79;top:1103;width:90;height:478">
                  <v:group id="shape_0" style="position:absolute;left:4379;top:1339;width:90;height:242">
                    <v:group id="shape_0" style="position:absolute;left:4379;top:1459;width:90;height:122">
                      <v:line id="shape_0" from="4379,1521" to="4469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459" to="4469,15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339;width:90;height:123">
                      <v:line id="shape_0" from="4379,1401" to="4469,14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339" to="4469,13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9;top:1103;width:90;height:242">
                    <v:group id="shape_0" style="position:absolute;left:4379;top:1223;width:90;height:121">
                      <v:line id="shape_0" from="4379,1285" to="4469,13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223" to="4469,128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103;width:90;height:122">
                      <v:line id="shape_0" from="4379,1165" to="4469,12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103" to="4469,11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475,370" to="4475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5,918" to="4475,1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9,1579" to="4469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</wp:posOffset>
                </wp:positionH>
                <wp:positionV relativeFrom="paragraph">
                  <wp:posOffset>218440</wp:posOffset>
                </wp:positionV>
                <wp:extent cx="27305" cy="36830"/>
                <wp:effectExtent l="10160" t="9525" r="952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.6pt;margin-top:17.2pt;width:2.1pt;height:2.8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33855</wp:posOffset>
                </wp:positionH>
                <wp:positionV relativeFrom="paragraph">
                  <wp:posOffset>1137285</wp:posOffset>
                </wp:positionV>
                <wp:extent cx="228600" cy="205105"/>
                <wp:effectExtent l="9525" t="10160" r="1016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89.55pt;width:17.95pt;height:1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495</wp:posOffset>
                </wp:positionH>
                <wp:positionV relativeFrom="paragraph">
                  <wp:posOffset>676910</wp:posOffset>
                </wp:positionV>
                <wp:extent cx="483235" cy="27495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65pt;mso-wrap-distance-left:9.05pt;mso-wrap-distance-right:9.05pt;mso-wrap-distance-top:0pt;mso-wrap-distance-bottom:0pt;margin-top:5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58215</wp:posOffset>
                </wp:positionH>
                <wp:positionV relativeFrom="paragraph">
                  <wp:posOffset>400685</wp:posOffset>
                </wp:positionV>
                <wp:extent cx="412750" cy="24257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9.1pt;mso-wrap-distance-left:9.05pt;mso-wrap-distance-right:9.05pt;mso-wrap-distance-top:0pt;mso-wrap-distance-bottom:0pt;margin-top:31.55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42695</wp:posOffset>
                </wp:positionH>
                <wp:positionV relativeFrom="paragraph">
                  <wp:posOffset>322580</wp:posOffset>
                </wp:positionV>
                <wp:extent cx="403225" cy="22606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.8pt;mso-wrap-distance-left:9.05pt;mso-wrap-distance-right:9.05pt;mso-wrap-distance-top:0pt;mso-wrap-distance-bottom:0pt;margin-top:25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74645</wp:posOffset>
                </wp:positionH>
                <wp:positionV relativeFrom="paragraph">
                  <wp:posOffset>423545</wp:posOffset>
                </wp:positionV>
                <wp:extent cx="534670" cy="28257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25pt;mso-wrap-distance-left:9.05pt;mso-wrap-distance-right:9.05pt;mso-wrap-distance-top:0pt;mso-wrap-distance-bottom:0pt;margin-top:33.3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5295</wp:posOffset>
                </wp:positionH>
                <wp:positionV relativeFrom="paragraph">
                  <wp:posOffset>-5080</wp:posOffset>
                </wp:positionV>
                <wp:extent cx="259080" cy="24892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6pt;mso-wrap-distance-left:9.05pt;mso-wrap-distance-right:9.05pt;mso-wrap-distance-top:0pt;mso-wrap-distance-bottom:0pt;margin-top:-0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16710</wp:posOffset>
                </wp:positionH>
                <wp:positionV relativeFrom="paragraph">
                  <wp:posOffset>1120775</wp:posOffset>
                </wp:positionV>
                <wp:extent cx="315595" cy="22542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7.75pt;mso-wrap-distance-left:9.05pt;mso-wrap-distance-right:9.05pt;mso-wrap-distance-top:0pt;mso-wrap-distance-bottom:0pt;margin-top:88.2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219710</wp:posOffset>
                </wp:positionV>
                <wp:extent cx="450850" cy="27051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48690</wp:posOffset>
                </wp:positionH>
                <wp:positionV relativeFrom="paragraph">
                  <wp:posOffset>889635</wp:posOffset>
                </wp:positionV>
                <wp:extent cx="512445" cy="24257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9.1pt;mso-wrap-distance-left:9.05pt;mso-wrap-distance-right:9.05pt;mso-wrap-distance-top:0pt;mso-wrap-distance-bottom:0pt;margin-top:70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09240</wp:posOffset>
                </wp:positionH>
                <wp:positionV relativeFrom="paragraph">
                  <wp:posOffset>728345</wp:posOffset>
                </wp:positionV>
                <wp:extent cx="455295" cy="24257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1pt;mso-wrap-distance-left:9.05pt;mso-wrap-distance-right:9.05pt;mso-wrap-distance-top:0pt;mso-wrap-distance-bottom:0pt;margin-top:57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0930</wp:posOffset>
                </wp:positionH>
                <wp:positionV relativeFrom="paragraph">
                  <wp:posOffset>1255395</wp:posOffset>
                </wp:positionV>
                <wp:extent cx="460375" cy="27368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55pt;mso-wrap-distance-left:9.05pt;mso-wrap-distance-right:9.05pt;mso-wrap-distance-top:0pt;mso-wrap-distance-bottom:0pt;margin-top:98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39085</wp:posOffset>
                </wp:positionH>
                <wp:positionV relativeFrom="paragraph">
                  <wp:posOffset>51435</wp:posOffset>
                </wp:positionV>
                <wp:extent cx="335915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4.05pt" to="249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75000</wp:posOffset>
                </wp:positionH>
                <wp:positionV relativeFrom="paragraph">
                  <wp:posOffset>51435</wp:posOffset>
                </wp:positionV>
                <wp:extent cx="0" cy="200660"/>
                <wp:effectExtent l="10160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.05pt" to="250pt,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4230</wp:posOffset>
                </wp:positionH>
                <wp:positionV relativeFrom="paragraph">
                  <wp:posOffset>69850</wp:posOffset>
                </wp:positionV>
                <wp:extent cx="448945" cy="27368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1.55pt;mso-wrap-distance-left:9.05pt;mso-wrap-distance-right:9.05pt;mso-wrap-distance-top:0pt;mso-wrap-distance-bottom:0pt;margin-top:5.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1335</wp:posOffset>
                </wp:positionH>
                <wp:positionV relativeFrom="paragraph">
                  <wp:posOffset>-3175</wp:posOffset>
                </wp:positionV>
                <wp:extent cx="231775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-0.25pt" to="259.25pt,-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3245</wp:posOffset>
                </wp:positionH>
                <wp:positionV relativeFrom="paragraph">
                  <wp:posOffset>51435</wp:posOffset>
                </wp:positionV>
                <wp:extent cx="141605" cy="0"/>
                <wp:effectExtent l="635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05pt" to="255.4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25470</wp:posOffset>
                </wp:positionH>
                <wp:positionV relativeFrom="paragraph">
                  <wp:posOffset>112395</wp:posOffset>
                </wp:positionV>
                <wp:extent cx="90805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8.85pt" to="253.2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hanging="0"/>
        <w:rPr/>
      </w:pPr>
      <w:r>
        <w:rPr/>
        <w:t>Afirma-se que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amperímetro ideal </w:t>
      </w:r>
      <w:r>
        <w:rPr>
          <w:b/>
        </w:rPr>
        <w:t>A</w:t>
      </w:r>
      <w:r>
        <w:rPr/>
        <w:t xml:space="preserve"> registra 2 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potencial no ponto </w:t>
      </w:r>
      <w:r>
        <w:rPr>
          <w:b/>
        </w:rPr>
        <w:t>P</w:t>
      </w:r>
      <w:r>
        <w:rPr/>
        <w:t xml:space="preserve"> é 10 V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A potência dissipada no resistor de 4 </w:t>
      </w:r>
      <w:r>
        <w:rPr>
          <w:rFonts w:eastAsia="Symbol" w:cs="Symbol" w:ascii="Symbol" w:hAnsi="Symbol"/>
        </w:rPr>
        <w:t></w:t>
      </w:r>
      <w:r>
        <w:rPr/>
        <w:t xml:space="preserve"> é 4 W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São verdadeiras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I, 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6-</w:t>
        <w:tab/>
        <w:t xml:space="preserve">Três esferas condutoras de raio </w:t>
      </w:r>
      <w:r>
        <w:rPr>
          <w:b/>
        </w:rPr>
        <w:t>R</w:t>
      </w:r>
      <w:r>
        <w:rPr/>
        <w:t xml:space="preserve">, </w:t>
      </w:r>
      <w:r>
        <w:rPr>
          <w:b/>
        </w:rPr>
        <w:t>3R</w:t>
      </w:r>
      <w:r>
        <w:rPr/>
        <w:t xml:space="preserve"> e </w:t>
      </w:r>
      <w:r>
        <w:rPr>
          <w:b/>
        </w:rPr>
        <w:t>5R</w:t>
      </w:r>
      <w:r>
        <w:rPr/>
        <w:t xml:space="preserve"> e eletrizadas, respectivamente, com quantidade de cargas iguais a –10 </w:t>
      </w:r>
      <w:r>
        <w:rPr>
          <w:rFonts w:eastAsia="Symbol" w:cs="Symbol" w:ascii="Symbol" w:hAnsi="Symbol"/>
        </w:rPr>
        <w:t></w:t>
      </w:r>
      <w:r>
        <w:rPr/>
        <w:t xml:space="preserve">C,   –30 </w:t>
      </w:r>
      <w:r>
        <w:rPr>
          <w:rFonts w:eastAsia="Symbol" w:cs="Symbol" w:ascii="Symbol" w:hAnsi="Symbol"/>
        </w:rPr>
        <w:t></w:t>
      </w:r>
      <w:r>
        <w:rPr/>
        <w:t xml:space="preserve">C e +13 </w:t>
      </w:r>
      <w:r>
        <w:rPr>
          <w:rFonts w:eastAsia="Symbol" w:cs="Symbol" w:ascii="Symbol" w:hAnsi="Symbol"/>
        </w:rPr>
        <w:t></w:t>
      </w:r>
      <w:r>
        <w:rPr/>
        <w:t xml:space="preserve">C estão muito afastadas entre si. As esferas são, então, interligadas por fios metálicos de capacitância desprezível até que o sistema atinja completo equilíbrio. Nessa situação, o valor da quantidade de carga, em microcoulombs, da esfera de raio </w:t>
      </w:r>
      <w:r>
        <w:rPr>
          <w:b/>
        </w:rPr>
        <w:t>3R</w:t>
      </w:r>
      <w:r>
        <w:rPr/>
        <w:t xml:space="preserve"> é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9.</w:t>
        <w:tab/>
        <w:t>c)</w:t>
        <w:tab/>
        <w:t>3.</w:t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3.</w:t>
        <w:tab/>
        <w:t>d)</w:t>
        <w:tab/>
        <w:t>9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7 -</w:t>
        <w:tab/>
        <w:t xml:space="preserve">O gráfico abaixo mostra a potência elétrica consumida, ao longo do dia, em uma certa residência alimentada com a voltagem de 120 V. 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260090" cy="18364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836360"/>
                          <a:chOff x="0" y="0"/>
                          <a:chExt cx="3260160" cy="1836360"/>
                        </a:xfrm>
                      </wpg:grpSpPr>
                      <wpg:grpSp>
                        <wpg:cNvGrpSpPr/>
                        <wpg:grpSpPr>
                          <a:xfrm>
                            <a:off x="39564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268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880" y="1452960"/>
                            <a:ext cx="2318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0840" y="145296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75640"/>
                            <a:ext cx="29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72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0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932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4520" y="1432440"/>
                            <a:ext cx="231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14324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384120"/>
                            <a:ext cx="5076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1880" y="0"/>
                            <a:ext cx="0" cy="147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62080"/>
                            <a:ext cx="90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028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0400"/>
                            <a:ext cx="5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478880"/>
                            <a:ext cx="3105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2     4     6     8     10   12   14    16   18   20   22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H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1231920"/>
                            <a:ext cx="23184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192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204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12040"/>
                            <a:ext cx="4629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46640"/>
                            <a:ext cx="19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46640"/>
                            <a:ext cx="23112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1720"/>
                            <a:ext cx="242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60280"/>
                            <a:ext cx="231840" cy="121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920"/>
                            <a:ext cx="150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231920"/>
                            <a:ext cx="3481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760"/>
                            <a:ext cx="1297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otência em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6.15pt;width:256.75pt;height:144.6pt" coordorigin="290,123" coordsize="5135,2892">
                <v:group id="shape_0" style="position:absolute;left:913;top:2411;width:1454;height:84">
                  <v:group id="shape_0" style="position:absolute;left:913;top:2411;width:363;height:84">
                    <v:line id="shape_0" from="913,2411" to="91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7,2411" to="127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5;top:2411;width:363;height:84"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9,2411" to="236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1;top:2411;width:363;height:84">
                    <v:line id="shape_0" from="1641,2411" to="164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5;top:2411;width:1455;height:84">
                  <v:group id="shape_0" style="position:absolute;left:2735;top:2411;width:363;height:84">
                    <v:line id="shape_0" from="2735,2411" to="273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9,2411" to="309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7;top:2411;width:363;height:84"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2411" to="419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3;top:2411;width:363;height:84">
                    <v:line id="shape_0" from="3463,2411" to="346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2;top:2411;width:364;height:84">
                  <v:line id="shape_0" from="4192,2411" to="4192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8,2411" to="4558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22,2411" to="4922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,2447" to="5385,24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7;top:2379;width:1455;height:148">
                  <v:group id="shape_0" style="position:absolute;left:1097;top:2379;width:364;height:148">
                    <v:line id="shape_0" from="1097,2379" to="109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379" to="1462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379;width:363;height:148"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3,2379" to="255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6;top:2379;width:363;height:148">
                    <v:line id="shape_0" from="1826,2379" to="1826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19;top:2379;width:1455;height:148">
                  <v:group id="shape_0" style="position:absolute;left:2919;top:2379;width:363;height:148">
                    <v:line id="shape_0" from="2919,2379" to="291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3,2379" to="328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1;top:2379;width:363;height:148"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2379" to="4375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7;top:2379;width:363;height:148">
                    <v:line id="shape_0" from="3647,2379" to="364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6;top:2379;width:363;height:148">
                  <v:line id="shape_0" from="4376,2379" to="4376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0,2379" to="4740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05,2379" to="5105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0;top:728;width:79;height:1527">
                  <v:group id="shape_0" style="position:absolute;left:700;top:1874;width:79;height:381">
                    <v:line id="shape_0" from="700,2256" to="779,2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874" to="779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728;width:79;height:381"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728" to="779,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1110;width:79;height:381">
                    <v:line id="shape_0" from="700,1492" to="779,1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4,123" to="734,244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;top:536;width:141;height:1527">
                  <v:group id="shape_0" style="position:absolute;left:670;top:1682;width:141;height:381">
                    <v:line id="shape_0" from="670,2064" to="811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1682" to="811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536;width:141;height:381"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536" to="811,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918;width:141;height:381">
                    <v:line id="shape_0" from="670,1300" to="811,13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533" to="807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,344" to="779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;top:2452;width:489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2     4     6     8     10   12   14    16   18   20   22   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H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826;top:2063;width:364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2063" to="1824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4,1874" to="2553,18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90;top:1874;width:728;height:572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1299" to="3827,12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828;top:1299;width:363;height:1147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535" to="4556,53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192;top:533;width:364;height:191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190,2063" to="4556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558;top:2063;width:547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90;top:332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46;width:20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otência em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2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2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8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866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5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Se o kWh custa R$ 0,10, o valor pago por 30 dias de consum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0"/>
        </w:numPr>
        <w:rPr/>
      </w:pPr>
      <w:r>
        <w:rPr/>
        <w:t>R$ 88,00.</w:t>
      </w:r>
    </w:p>
    <w:p>
      <w:pPr>
        <w:pStyle w:val="Alternativa"/>
        <w:numPr>
          <w:ilvl w:val="0"/>
          <w:numId w:val="30"/>
        </w:numPr>
        <w:rPr/>
      </w:pPr>
      <w:r>
        <w:rPr/>
        <w:t>R$ 112,00.</w:t>
      </w:r>
    </w:p>
    <w:p>
      <w:pPr>
        <w:pStyle w:val="Alternativa"/>
        <w:numPr>
          <w:ilvl w:val="0"/>
          <w:numId w:val="30"/>
        </w:numPr>
        <w:rPr/>
      </w:pPr>
      <w:r>
        <w:rPr/>
        <w:t>R$ 144,00.</w:t>
      </w:r>
    </w:p>
    <w:p>
      <w:pPr>
        <w:pStyle w:val="Alternativa"/>
        <w:numPr>
          <w:ilvl w:val="0"/>
          <w:numId w:val="30"/>
        </w:numPr>
        <w:rPr/>
      </w:pPr>
      <w:r>
        <w:rPr/>
        <w:t xml:space="preserve">R$ 162,00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8 -</w:t>
        <w:tab/>
        <w:t xml:space="preserve">Uma partícula de carga positiva, com velocidade dirigida ao longo do eixo </w:t>
      </w:r>
      <w:r>
        <w:rPr>
          <w:b/>
        </w:rPr>
        <w:t>x</w:t>
      </w:r>
      <w:r>
        <w:rPr/>
        <w:t xml:space="preserve">, penetra, através de um orifício em </w:t>
      </w:r>
      <w:r>
        <w:rPr>
          <w:b/>
        </w:rPr>
        <w:t>O</w:t>
      </w:r>
      <w:r>
        <w:rPr/>
        <w:t>, de coordenadas (</w:t>
      </w:r>
      <w:r>
        <w:rPr>
          <w:b/>
        </w:rPr>
        <w:t>0,0</w:t>
      </w:r>
      <w:r>
        <w:rPr/>
        <w:t xml:space="preserve">), numa caixa onde há um campo magnético uniforme de módulo </w:t>
      </w:r>
      <w:r>
        <w:rPr>
          <w:b/>
        </w:rPr>
        <w:t>B</w:t>
      </w:r>
      <w:r>
        <w:rPr/>
        <w:t>, perpendicular ao plano do papel e dirigido "para dentro" da folha.</w:t>
      </w:r>
    </w:p>
    <w:p>
      <w:pPr>
        <w:pStyle w:val="Normal"/>
        <w:ind w:left="425" w:firstLine="1"/>
        <w:jc w:val="both"/>
        <w:rPr/>
      </w:pPr>
      <w:r>
        <w:rPr/>
        <w:t xml:space="preserve">Sua trajetória é alterada pelo campo, e a partícula sai da caixa passando por outro orifício, </w:t>
      </w:r>
      <w:r>
        <w:rPr>
          <w:b/>
        </w:rPr>
        <w:t>P</w:t>
      </w:r>
      <w:r>
        <w:rPr/>
        <w:t>, de coordenadas (</w:t>
      </w:r>
      <w:r>
        <w:rPr>
          <w:b/>
        </w:rPr>
        <w:t>a,a</w:t>
      </w:r>
      <w:r>
        <w:rPr/>
        <w:t xml:space="preserve">), com velocidade paralela ao eixo </w:t>
      </w:r>
      <w:r>
        <w:rPr>
          <w:b/>
        </w:rPr>
        <w:t>y</w:t>
      </w:r>
      <w:r>
        <w:rPr/>
        <w:t xml:space="preserve">. Percorre, depois de sair da caixa, o trecho </w:t>
      </w:r>
      <w:r>
        <w:rPr>
          <w:b/>
        </w:rPr>
        <w:t>PQ</w:t>
      </w:r>
      <w:r>
        <w:rPr/>
        <w:t xml:space="preserve">, paralelo ao eixo </w:t>
      </w:r>
      <w:r>
        <w:rPr>
          <w:b/>
        </w:rPr>
        <w:t>y</w:t>
      </w:r>
      <w:r>
        <w:rPr/>
        <w:t xml:space="preserve">, livre de qualquer força. Em </w:t>
      </w:r>
      <w:r>
        <w:rPr>
          <w:b/>
        </w:rPr>
        <w:t>Q</w:t>
      </w:r>
      <w:r>
        <w:rPr/>
        <w:t xml:space="preserve"> sofre uma colisão perfeitamente elástica, na qual sua velocidade é simplesmente invertida, e volta pelo mesmo caminho, entrando de novo na caixa, pelo orifício </w:t>
      </w:r>
      <w:r>
        <w:rPr>
          <w:b/>
        </w:rPr>
        <w:t>P</w:t>
      </w:r>
      <w:r>
        <w:rPr/>
        <w:t>. A ação da gravidade nesse problema é desprezível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0865</wp:posOffset>
                </wp:positionH>
                <wp:positionV relativeFrom="paragraph">
                  <wp:posOffset>34925</wp:posOffset>
                </wp:positionV>
                <wp:extent cx="2518410" cy="221742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2217600"/>
                          <a:chOff x="0" y="0"/>
                          <a:chExt cx="2518560" cy="2217600"/>
                        </a:xfrm>
                      </wpg:grpSpPr>
                      <wps:wsp>
                        <wps:cNvSpPr/>
                        <wps:spPr>
                          <a:xfrm>
                            <a:off x="453240" y="704880"/>
                            <a:ext cx="1463040" cy="108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56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14696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62080"/>
                            <a:ext cx="5828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2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2078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64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70488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743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2280"/>
                            <a:ext cx="6285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240"/>
                            <a:ext cx="70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19040"/>
                            <a:ext cx="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704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04880"/>
                            <a:ext cx="415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53180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55052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1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324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31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26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022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663120"/>
                            <a:ext cx="297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361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0640"/>
                            <a:ext cx="24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67680"/>
                            <a:ext cx="33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31760"/>
                            <a:ext cx="331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207800"/>
                            <a:ext cx="297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02200"/>
                            <a:ext cx="28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.75pt;width:198.3pt;height:174.6pt" coordorigin="899,55" coordsize="3966,3492">
                <v:rect id="shape_0" fillcolor="silver" stroked="t" o:allowincell="f" style="position:absolute;left:1613;top:1165;width:2303;height:1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65,937" to="3916,93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47;top:1279;width:492;height:378">
                  <v:oval id="shape_0" fillcolor="white" stroked="t" o:allowincell="f" style="position:absolute;left:3443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279;width:492;height:378">
                  <v:oval id="shape_0" fillcolor="white" stroked="t" o:allowincell="f" style="position:absolute;left:1847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861;width:492;height:378">
                  <v:oval id="shape_0" fillcolor="white" stroked="t" o:allowincell="f" style="position:absolute;left:1847;top:19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861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7;top:1885;width:918;height:378">
                  <v:oval id="shape_0" fillcolor="white" stroked="t" o:allowincell="f" style="position:absolute;left:3443;top:198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885;width:91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7,1957" to="1192,19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7,2317" to="481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3,55" to="1613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3;top:1165;width:1151;height:115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65,487" to="2765,11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3;top:295;width:989;height:191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202;width:1103;height:9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33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29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17,715" to="3917,11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65,1165" to="4265,231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917,1165" to="4570,11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371;top:2467;width:492;height:378">
                  <v:oval id="shape_0" fillcolor="white" stroked="t" o:allowincell="f" style="position:absolute;left:3467;top:25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1;top:246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2497;width:492;height:378">
                  <v:oval id="shape_0" fillcolor="white" stroked="t" o:allowincell="f" style="position:absolute;left:1847;top:25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249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3,2875" to="1613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875" to="3917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13,3097" to="3916,309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671,1933" to="3874,1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77;top:2263;width:131;height:131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2657;top:109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27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07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1579;width:52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097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57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55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85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2263;width:45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As coordenadas do ponto, em que a partícula deixa a região que delimita o campo magnético, são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0,0).</w:t>
        <w:tab/>
        <w:t>c) (2a,0).</w:t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a,-a).</w:t>
        <w:tab/>
        <w:t>d) (2a,-a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39 -</w:t>
        <w:tab/>
        <w:t xml:space="preserve">Dois fios metálicos retos, paralelos e longos são percorridos por correntes </w:t>
      </w:r>
      <w:r>
        <w:rPr>
          <w:b/>
        </w:rPr>
        <w:t>3i</w:t>
      </w:r>
      <w:r>
        <w:rPr/>
        <w:t xml:space="preserve"> e </w:t>
      </w:r>
      <w:r>
        <w:rPr>
          <w:b/>
        </w:rPr>
        <w:t>i</w:t>
      </w:r>
      <w:r>
        <w:rPr/>
        <w:t xml:space="preserve"> de sentidos iguais (entrando no plano do papel)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861310" cy="77724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77240"/>
                          <a:chOff x="0" y="0"/>
                          <a:chExt cx="2861280" cy="777240"/>
                        </a:xfrm>
                      </wpg:grpSpPr>
                      <wps:wsp>
                        <wps:cNvSpPr/>
                        <wps:spPr>
                          <a:xfrm>
                            <a:off x="133200" y="285840"/>
                            <a:ext cx="26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0560" y="381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55240"/>
                            <a:ext cx="60840" cy="648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0"/>
                            <a:ext cx="217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7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93360"/>
                            <a:ext cx="26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67720"/>
                            <a:ext cx="25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567720"/>
                            <a:ext cx="251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95pt;width:225.3pt;height:61.2pt" coordorigin="605,159" coordsize="4506,1224">
                <v:line id="shape_0" from="815,609" to="4936,6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653;top:453;width:304;height:312">
                  <v:oval id="shape_0" fillcolor="white" stroked="t" o:allowincell="f" style="position:absolute;left:653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16,525" to="875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,525" to="87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95;top:453;width:304;height:312">
                  <v:oval id="shape_0" fillcolor="white" stroked="t" o:allowincell="f" style="position:absolute;left:4795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8,525" to="5017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525" to="5017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1;top:219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00" stroked="t" o:allowincell="f" style="position:absolute;left:3701;top:561;width:95;height:101;mso-wrap-style:none;v-text-anchor:middle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stroked="f" o:allowincell="f" style="position:absolute;left:605;top:165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159;width:3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,1053" to="78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1251" to="494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047" to="374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047" to="494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3;top:1053;width:40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053;width:3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 xml:space="preserve">O campo magnético resultante produzido por essas correntes é nulo num ponto </w:t>
      </w:r>
      <w:r>
        <w:rPr>
          <w:b/>
        </w:rPr>
        <w:t>P</w:t>
      </w:r>
      <w:r>
        <w:rPr/>
        <w:t>, tal qu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40 -</w:t>
        <w:tab/>
        <w:t>Um forno de microondas opera na voltagem de 120 V e corrente de 5,0 A. Colocaram nesse forno 200 mililitros de água à temperatura de 25 °C. Admite-se que toda energia do forno é utilizada para aquecer a água. O tempo para elevar a temperatura da água a 100 °C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8"/>
        </w:numPr>
        <w:rPr/>
      </w:pPr>
      <w:r>
        <w:rPr/>
        <w:t>60 s.</w:t>
      </w:r>
    </w:p>
    <w:p>
      <w:pPr>
        <w:pStyle w:val="Alternativa"/>
        <w:numPr>
          <w:ilvl w:val="0"/>
          <w:numId w:val="8"/>
        </w:numPr>
        <w:rPr/>
      </w:pPr>
      <w:r>
        <w:rPr/>
        <w:t>100 s.</w:t>
      </w:r>
    </w:p>
    <w:p>
      <w:pPr>
        <w:pStyle w:val="Alternativa"/>
        <w:numPr>
          <w:ilvl w:val="0"/>
          <w:numId w:val="8"/>
        </w:numPr>
        <w:rPr/>
      </w:pPr>
      <w:r>
        <w:rPr/>
        <w:t>120 s.</w:t>
      </w:r>
    </w:p>
    <w:p>
      <w:pPr>
        <w:pStyle w:val="Alternativa"/>
        <w:numPr>
          <w:ilvl w:val="0"/>
          <w:numId w:val="8"/>
        </w:numPr>
        <w:rPr/>
      </w:pPr>
      <w:r>
        <w:rPr/>
        <w:t>150 s.</w:t>
      </w:r>
    </w:p>
    <w:sectPr>
      <w:headerReference w:type="default" r:id="rId56"/>
      <w:headerReference w:type="first" r:id="rId57"/>
      <w:type w:val="nextPage"/>
      <w:pgSz w:w="12240" w:h="20160"/>
      <w:pgMar w:left="567" w:right="567" w:gutter="0" w:header="720" w:top="1310" w:footer="0" w:bottom="2268"/>
      <w:pgBorders w:display="allPages" w:offsetFrom="text">
        <w:top w:val="single" w:sz="8" w:space="1" w:color="000000"/>
        <w:left w:val="single" w:sz="8" w:space="7" w:color="000000"/>
        <w:bottom w:val="single" w:sz="8" w:space="1" w:color="000000"/>
        <w:right w:val="single" w:sz="8" w:space="7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6" w:space="7" w:color="000000"/>
      </w:pBdr>
      <w:ind w:right="-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4450</wp:posOffset>
              </wp:positionH>
              <wp:positionV relativeFrom="paragraph">
                <wp:posOffset>4445</wp:posOffset>
              </wp:positionV>
              <wp:extent cx="3352800" cy="190500"/>
              <wp:effectExtent l="0" t="0" r="0" b="0"/>
              <wp:wrapNone/>
              <wp:docPr id="6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13"/>
                            </w:rPr>
                            <w:t>CONCURSO DE ADMISSÃO AO 1</w:t>
                          </w:r>
                          <w:r>
                            <w:rPr>
                              <w:b/>
                              <w:i/>
                              <w:sz w:val="13"/>
                              <w:u w:val="single"/>
                              <w:vertAlign w:val="superscript"/>
                            </w:rPr>
                            <w:t>O</w:t>
                          </w:r>
                          <w:r>
                            <w:rPr>
                              <w:b/>
                              <w:i/>
                              <w:sz w:val="13"/>
                            </w:rPr>
                            <w:t xml:space="preserve"> ANO DA AFA 2002 – PROVA DE FÍSICA –  “B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5pt;mso-wrap-distance-left:9.05pt;mso-wrap-distance-right:9.05pt;mso-wrap-distance-top:0pt;mso-wrap-distance-bottom:0pt;margin-top:0.35pt;mso-position-vertical-relative:text;margin-left: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13"/>
                      </w:rPr>
                      <w:t>CONCURSO DE ADMISSÃO AO 1</w:t>
                    </w:r>
                    <w:r>
                      <w:rPr>
                        <w:b/>
                        <w:i/>
                        <w:sz w:val="13"/>
                        <w:u w:val="single"/>
                        <w:vertAlign w:val="superscript"/>
                      </w:rPr>
                      <w:t>O</w:t>
                    </w:r>
                    <w:r>
                      <w:rPr>
                        <w:b/>
                        <w:i/>
                        <w:sz w:val="13"/>
                      </w:rPr>
                      <w:t xml:space="preserve"> ANO DA AFA 2002 – PROVA DE FÍSICA –  “B"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425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1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1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18"/>
      <w:u w:val="non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18"/>
      <w:u w:val="non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18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18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18"/>
      <w:u w:val="non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18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18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18"/>
      <w:u w:val="none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u w:val="non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18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  <w:u w:val="non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18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18"/>
      <w:u w:val="none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18"/>
      <w:u w:val="none"/>
    </w:rPr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  <w:u w:val="non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" w:hAnsi="Arial" w:cs="Arial"/>
      <w:b w:val="false"/>
      <w:i w:val="false"/>
      <w:sz w:val="18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18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>
      <w:rFonts w:ascii="Arial" w:hAnsi="Arial" w:cs="Arial"/>
      <w:b w:val="false"/>
      <w:i w:val="false"/>
      <w:sz w:val="18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Arial" w:hAnsi="Arial" w:cs="Arial"/>
      <w:b w:val="false"/>
      <w:i w:val="false"/>
      <w:sz w:val="18"/>
      <w:u w:val="none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Arial" w:hAnsi="Arial" w:cs="Arial"/>
      <w:b w:val="false"/>
      <w:i w:val="false"/>
      <w:sz w:val="18"/>
      <w:u w:val="non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Arial" w:hAnsi="Arial" w:cs="Arial"/>
      <w:b w:val="false"/>
      <w:i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18"/>
      <w:u w:val="none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" w:hAnsi="Arial" w:cs="Arial"/>
      <w:b w:val="false"/>
      <w:i w:val="false"/>
      <w:sz w:val="1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b w:val="false"/>
      <w:i w:val="false"/>
      <w:sz w:val="1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>
      <w:rFonts w:ascii="Arial" w:hAnsi="Arial" w:cs="Arial"/>
      <w:b w:val="false"/>
      <w:i w:val="false"/>
      <w:sz w:val="18"/>
      <w:u w:val="none"/>
    </w:rPr>
  </w:style>
  <w:style w:type="character" w:styleId="WW8Num1032z0">
    <w:name w:val="WW8Num1032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u w:val="non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Arial" w:hAnsi="Arial" w:cs="Arial"/>
      <w:b w:val="false"/>
      <w:i w:val="false"/>
      <w:sz w:val="18"/>
    </w:rPr>
  </w:style>
  <w:style w:type="character" w:styleId="WW8Num1069z0">
    <w:name w:val="WW8Num1069z0"/>
    <w:qFormat/>
    <w:rPr>
      <w:rFonts w:ascii="Arial" w:hAnsi="Arial" w:cs="Arial"/>
      <w:b w:val="false"/>
      <w:i w:val="false"/>
      <w:sz w:val="18"/>
      <w:u w:val="none"/>
    </w:rPr>
  </w:style>
  <w:style w:type="character" w:styleId="WW8Num1070z0">
    <w:name w:val="WW8Num1070z0"/>
    <w:qFormat/>
    <w:rPr/>
  </w:style>
  <w:style w:type="character" w:styleId="WW8Num1073z0">
    <w:name w:val="WW8Num1073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  <w:u w:val="non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" w:hAnsi="Arial" w:cs="Arial"/>
      <w:b w:val="false"/>
      <w:i w:val="false"/>
      <w:sz w:val="18"/>
      <w:u w:val="none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18"/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St544z0">
    <w:name w:val="WW8NumSt544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18"/>
      <w:u w:val="none"/>
    </w:rPr>
  </w:style>
  <w:style w:type="character" w:styleId="WW8NumSt637z0">
    <w:name w:val="WW8NumSt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45z0">
    <w:name w:val="WW8NumSt645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3"/>
      </w:numPr>
      <w:ind w:left="708" w:hanging="283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Corpodetexto3">
    <w:name w:val="Corpo de texto 3"/>
    <w:basedOn w:val="Normal"/>
    <w:qFormat/>
    <w:pPr/>
    <w:rPr>
      <w:sz w:val="14"/>
    </w:rPr>
  </w:style>
  <w:style w:type="paragraph" w:styleId="Pergunta">
    <w:name w:val="Pergunta"/>
    <w:basedOn w:val="Normal"/>
    <w:qFormat/>
    <w:pPr>
      <w:ind w:left="397" w:hanging="397"/>
      <w:jc w:val="both"/>
    </w:pPr>
    <w:rPr/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PERGUNTA1">
    <w:name w:val="PERGUNTA"/>
    <w:basedOn w:val="Normal"/>
    <w:qFormat/>
    <w:pPr>
      <w:ind w:left="397" w:hanging="397"/>
      <w:jc w:val="both"/>
    </w:pPr>
    <w:rPr/>
  </w:style>
  <w:style w:type="paragraph" w:styleId="Resposta1">
    <w:name w:val="resposta"/>
    <w:basedOn w:val="PERGUNTA1"/>
    <w:qFormat/>
    <w:pPr>
      <w:ind w:left="624" w:hanging="227"/>
    </w:pPr>
    <w:rPr/>
  </w:style>
  <w:style w:type="paragraph" w:styleId="Corpodetexto2">
    <w:name w:val="Corpo de texto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11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.bin"/><Relationship Id="rId54" Type="http://schemas.openxmlformats.org/officeDocument/2006/relationships/image" Target="media/image15.png"/><Relationship Id="rId55" Type="http://schemas.openxmlformats.org/officeDocument/2006/relationships/image" Target="media/image1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34:00Z</dcterms:created>
  <dc:creator>Windows 95</dc:creator>
  <dc:description/>
  <dc:language>en-US</dc:language>
  <cp:lastModifiedBy>P</cp:lastModifiedBy>
  <cp:lastPrinted>2001-08-14T14:56:00Z</cp:lastPrinted>
  <dcterms:modified xsi:type="dcterms:W3CDTF">2001-10-08T17:34:00Z</dcterms:modified>
  <cp:revision>2</cp:revision>
  <dc:subject/>
  <dc:title> </dc:title>
</cp:coreProperties>
</file>