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397" w:type="dxa"/>
        <w:jc w:val="left"/>
        <w:tblInd w:w="10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98"/>
        <w:gridCol w:w="5699"/>
      </w:tblGrid>
      <w:tr>
        <w:trPr>
          <w:trHeight w:val="1000" w:hRule="atLeast"/>
        </w:trPr>
        <w:tc>
          <w:tcPr>
            <w:tcW w:w="1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76860</wp:posOffset>
                      </wp:positionH>
                      <wp:positionV relativeFrom="paragraph">
                        <wp:posOffset>-50800</wp:posOffset>
                      </wp:positionV>
                      <wp:extent cx="762635" cy="76263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635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2475" cy="75247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0" r="-5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05pt;height:60.05pt;mso-wrap-distance-left:9.05pt;mso-wrap-distance-right:9.05pt;mso-wrap-distance-top:0pt;mso-wrap-distance-bottom:0pt;margin-top:-4pt;mso-position-vertical-relative:text;margin-left:21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292215</wp:posOffset>
                      </wp:positionH>
                      <wp:positionV relativeFrom="paragraph">
                        <wp:posOffset>3175</wp:posOffset>
                      </wp:positionV>
                      <wp:extent cx="1012825" cy="6438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ÓDIGO DA PRO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25400" rIns="91440" bIns="25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9.75pt;height:50.7pt;mso-wrap-distance-left:9.05pt;mso-wrap-distance-right:9.05pt;mso-wrap-distance-top:0pt;mso-wrap-distance-bottom:0pt;margin-top:0.25pt;mso-position-vertical-relative:text;margin-left:495.45pt;mso-position-horizontal-relative:margin">
                      <v:textbox inset="0.1in,0.0277777777777778in,0.1in,0.0277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ÓDIGO DA P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COLA DE ESPECIALISTAS DE AERONÁUTI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URSO DE ADMISSÃO AO CFS 2/2000 - TURMA 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OVA DE  PORTUGUÊS</w:t>
            </w:r>
          </w:p>
        </w:tc>
      </w:tr>
      <w:tr>
        <w:trPr>
          <w:trHeight w:val="14000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0" w:after="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>Se tivessem conhecido o idioma da cidade, poderiam ter perguntado quem fez o homem branco, de onde saiu a força dos automóveis, quem segura os aviões lá no céu, por que os deuses nos negaram o aç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27305</wp:posOffset>
                      </wp:positionV>
                      <wp:extent cx="3439795" cy="2571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979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ARQUE NO CARTÃO DE RESPOSTAS O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</w:rPr>
                                    <w:t>CÓDIGO DA PROVA</w:t>
                                  </w:r>
                                </w:p>
                              </w:txbxContent>
                            </wps:txbx>
                            <wps:bodyPr anchor="t" lIns="25400" tIns="361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270.85pt;height:20.25pt;mso-wrap-distance-left:9.05pt;mso-wrap-distance-right:9.05pt;mso-wrap-distance-top:0pt;mso-wrap-distance-bottom:0pt;margin-top:2.15pt;mso-position-vertical-relative:text;margin-left:12.05pt;mso-position-horizontal-relative:margin">
                      <v:textbox inset="0.0277777777777778in,0.0395833333333333in,0.0194444444444444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MARQUE NO CARTÃO DE RESPOSTAS O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ÓDIGO DA PR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Mas não conheciam o idioma da cidade. Falavam a velha língua dos antepassados, que não tinham sido pastores nem vivido nas alturas da serra nevada de Santa Marta. Porque antes dos quatro séculos de perseguição e espoliação, os avós dos avós dos avós tinham trabalhado as terras férteis que os netos dos netos dos netos não puderam conhecer nem de vista nem de ouvir falar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De modo que agora eles não podiam fazer outro comentário que aquele que nascia, em chispas bem humoradas, dos olhos: olhavam essas mãos pequeninas dos homens brancos, mãos de lagartixa, e pensavam: essas mãos não sabem caçar, e pensavam: só podem dar presentes feitos pelos outros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Estavam parados numa esquina da capital, o chefe e três de seus homens, sem medo. Não os sobressaltava a vertigem do trânsito das máquinas e das pessoas, nem temiam que os edifícios gigantes pudessem cair das nuvens e despencar em cima deles. Acariciavam com a ponta dos dedos seus colares de várias voltas de dentes e sementes, e não se deixavam impressionar pelo barulho das avenidas. Seus corações sentiam pena dos milhões de cidadãos que passavam por cima e por baixo, de costas e de frente e de lado, sobre pernas e sobre rodas, a todo vapor: "Que seria de todos vocês" — perguntavam lentamente seus corações — "se nós não fizéssemos o sol sair todos os dias?"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jc w:val="both"/>
              <w:rPr/>
            </w:pPr>
            <w:r>
              <w:rPr>
                <w:sz w:val="18"/>
              </w:rPr>
              <w:t xml:space="preserve">(GALEANO, Eduardo. </w:t>
            </w:r>
            <w:r>
              <w:rPr>
                <w:i/>
                <w:sz w:val="18"/>
              </w:rPr>
              <w:t>Vagamundo</w:t>
            </w:r>
            <w:r>
              <w:rPr>
                <w:sz w:val="18"/>
              </w:rPr>
              <w:t>. Rio de Janeiro, Paz e Terra, 1975. p. 44-5.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questões de 1 a 5 referem-se ao texto acima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/>
            </w:pPr>
            <w:r>
              <w:rPr>
                <w:sz w:val="18"/>
              </w:rPr>
              <w:t>01 –</w:t>
              <w:tab/>
              <w:t xml:space="preserve">O autor afirma </w:t>
            </w:r>
            <w:r>
              <w:rPr>
                <w:color w:val="000000"/>
                <w:sz w:val="18"/>
              </w:rPr>
              <w:t>existirem</w:t>
            </w:r>
            <w:r>
              <w:rPr>
                <w:sz w:val="18"/>
              </w:rPr>
              <w:t xml:space="preserve"> diferenças entre o idioma da cidade e o idio-ma dos antepassados. Pelo texto, </w:t>
            </w:r>
            <w:r>
              <w:rPr>
                <w:color w:val="000000"/>
                <w:sz w:val="18"/>
              </w:rPr>
              <w:t>vê-se</w:t>
            </w:r>
            <w:r>
              <w:rPr>
                <w:sz w:val="18"/>
              </w:rPr>
              <w:t xml:space="preserve"> que essa diferença ocorre no âmbito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ind w:left="198" w:hanging="198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ab/>
              <w:t xml:space="preserve">do código </w:t>
            </w:r>
            <w:r>
              <w:rPr>
                <w:color w:val="000000"/>
                <w:sz w:val="18"/>
              </w:rPr>
              <w:t>lingüístico</w:t>
            </w:r>
            <w:r>
              <w:rPr>
                <w:sz w:val="18"/>
              </w:rPr>
              <w:t xml:space="preserve">, do espaço geográfico, </w:t>
            </w:r>
            <w:r>
              <w:rPr>
                <w:color w:val="000000"/>
                <w:sz w:val="18"/>
              </w:rPr>
              <w:t>da cultura e da tradição</w:t>
            </w:r>
            <w:r>
              <w:rPr>
                <w:sz w:val="18"/>
              </w:rPr>
              <w:t>, na medida em que as civilizações do texto não só se expressam de forma diferente, como também se relacionam diferentemente com os fenômen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sz w:val="18"/>
              </w:rPr>
              <w:t>b)</w:t>
              <w:tab/>
              <w:t xml:space="preserve">do código </w:t>
            </w:r>
            <w:r>
              <w:rPr>
                <w:color w:val="000000"/>
                <w:sz w:val="18"/>
              </w:rPr>
              <w:t>lingüístico</w:t>
            </w:r>
            <w:r>
              <w:rPr>
                <w:sz w:val="18"/>
              </w:rPr>
              <w:t xml:space="preserve"> e da região geográfica, já que não há coincidência do espaço habitado pelas civilizações em questã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sz w:val="18"/>
              </w:rPr>
              <w:t>c)</w:t>
              <w:tab/>
              <w:t xml:space="preserve">do código </w:t>
            </w:r>
            <w:r>
              <w:rPr>
                <w:color w:val="000000"/>
                <w:sz w:val="18"/>
              </w:rPr>
              <w:t>lingüístico</w:t>
            </w:r>
            <w:r>
              <w:rPr>
                <w:sz w:val="18"/>
              </w:rPr>
              <w:t xml:space="preserve"> apenas, visto que a população da cidade é composta por homens brancos que não pertencem à raça indígena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sz w:val="18"/>
              </w:rPr>
              <w:t>d)</w:t>
              <w:tab/>
              <w:t xml:space="preserve">do código </w:t>
            </w:r>
            <w:r>
              <w:rPr>
                <w:color w:val="000000"/>
                <w:sz w:val="18"/>
              </w:rPr>
              <w:t>lingüístico</w:t>
            </w:r>
            <w:r>
              <w:rPr>
                <w:sz w:val="18"/>
              </w:rPr>
              <w:t xml:space="preserve"> apenas, uma vez que entre os antepassados indígenas e a civilização da cidade há séculos de diferença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/>
            </w:pPr>
            <w:r>
              <w:rPr>
                <w:sz w:val="18"/>
              </w:rPr>
              <w:t>02 –</w:t>
              <w:tab/>
              <w:t xml:space="preserve">É possível extrair do texto reflexões que </w:t>
            </w:r>
            <w:r>
              <w:rPr>
                <w:color w:val="000000"/>
                <w:sz w:val="18"/>
              </w:rPr>
              <w:t>esclarecem</w:t>
            </w:r>
            <w:r>
              <w:rPr>
                <w:sz w:val="18"/>
              </w:rPr>
              <w:t xml:space="preserve"> quanto a alguns objetivos do autor, tais como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spacing w:before="120" w:after="0"/>
              <w:ind w:left="255" w:hanging="255"/>
              <w:jc w:val="both"/>
              <w:rPr>
                <w:sz w:val="18"/>
              </w:rPr>
            </w:pPr>
            <w:r>
              <w:rPr>
                <w:sz w:val="18"/>
              </w:rPr>
              <w:t>I –</w:t>
              <w:tab/>
              <w:t>referir-se à fraude, ao roubo violento sofrido pelos índios por parte dos homens brancos, que lhes tomaram as terras férteis;</w:t>
            </w:r>
          </w:p>
          <w:p>
            <w:pPr>
              <w:pStyle w:val="Recuodecorpodetexto2"/>
              <w:rPr/>
            </w:pPr>
            <w:r>
              <w:rPr/>
              <w:t>II –</w:t>
              <w:tab/>
              <w:t>mostrar que, apesar dos problemas por que passaram, as civilizações indígenas demonstram uma suave e pacífica superioridade em relação à civilização branca;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ind w:left="369" w:hanging="369"/>
              <w:jc w:val="both"/>
              <w:rPr>
                <w:sz w:val="18"/>
              </w:rPr>
            </w:pPr>
            <w:r>
              <w:rPr>
                <w:sz w:val="18"/>
              </w:rPr>
              <w:t>III –</w:t>
              <w:tab/>
              <w:t>fazer uma crítica ao modo de viver do homem branco, suas cidades, seu ritmo febril, sua vida alucinante;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ind w:left="369" w:hanging="369"/>
              <w:jc w:val="both"/>
              <w:rPr>
                <w:sz w:val="18"/>
              </w:rPr>
            </w:pPr>
            <w:r>
              <w:rPr>
                <w:sz w:val="18"/>
              </w:rPr>
              <w:t>IV –</w:t>
              <w:tab/>
              <w:t>mostrar a ingenuidade do povo indígena que não entende de modo algum a vida, a ciência que faz a tecnologia do homem branco.</w:t>
            </w:r>
          </w:p>
          <w:p>
            <w:pPr>
              <w:pStyle w:val="Normal"/>
              <w:spacing w:before="120" w:after="0"/>
              <w:ind w:left="255" w:hanging="255"/>
              <w:jc w:val="both"/>
              <w:rPr>
                <w:sz w:val="18"/>
              </w:rPr>
            </w:pPr>
            <w:r>
              <w:rPr>
                <w:sz w:val="18"/>
              </w:rPr>
              <w:t>Está(ão) correta(s) a(s) afirmativa(s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both"/>
              <w:rPr/>
            </w:pPr>
            <w:r>
              <w:rPr>
                <w:sz w:val="18"/>
              </w:rPr>
              <w:t>a) apenas III.</w:t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I, II e III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b) apenas IV. </w:t>
              <w:tab/>
              <w:t>d) I, II e IV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/>
            </w:pPr>
            <w:r>
              <w:rPr>
                <w:sz w:val="18"/>
              </w:rPr>
              <w:t>03 –</w:t>
              <w:tab/>
              <w:t xml:space="preserve">A frase </w:t>
            </w:r>
            <w:r>
              <w:rPr>
                <w:i/>
                <w:sz w:val="18"/>
              </w:rPr>
              <w:t>"Que seria de todos vocês se nós não fizéssemos o sol sair todos os dias?"</w:t>
            </w:r>
            <w:r>
              <w:rPr>
                <w:sz w:val="18"/>
              </w:rPr>
              <w:t xml:space="preserve"> confirma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ind w:left="198" w:hanging="198"/>
              <w:jc w:val="both"/>
              <w:rPr/>
            </w:pPr>
            <w:r>
              <w:rPr>
                <w:sz w:val="18"/>
              </w:rPr>
              <w:t>a)</w:t>
              <w:tab/>
              <w:t>o fato de os índios julgarem-se arrogantemente superiores ao homem branco como confirma o 4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parágraf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sz w:val="18"/>
              </w:rPr>
              <w:t>b)</w:t>
              <w:tab/>
              <w:t xml:space="preserve">o sentimento de intolerância, de intransigência em relação à </w:t>
            </w:r>
            <w:r>
              <w:rPr>
                <w:color w:val="000000"/>
                <w:sz w:val="18"/>
              </w:rPr>
              <w:t>frágil</w:t>
            </w:r>
            <w:r>
              <w:rPr>
                <w:sz w:val="18"/>
              </w:rPr>
              <w:t xml:space="preserve"> vida do homem da cidad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a ingenuidade dos índios que, desconhecedores da ciência, julgam-se capazes de controlar a natureza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ab/>
              <w:t>a diferença básica entre o índio e o branco: o índio conhece a natureza e com ela comunga; o homem branco precisa dela, apenas a utiliza para tornar possível a vida na cidad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240" w:after="0"/>
              <w:jc w:val="both"/>
              <w:rPr/>
            </w:pPr>
            <w:r>
              <w:rPr>
                <w:sz w:val="18"/>
              </w:rPr>
              <w:t>11 –</w:t>
              <w:tab/>
            </w:r>
            <w:r>
              <w:rPr>
                <w:color w:val="000000"/>
                <w:sz w:val="18"/>
              </w:rPr>
              <w:t xml:space="preserve">Assinalar, das alternativas abaixo, a </w:t>
            </w:r>
            <w:r>
              <w:rPr>
                <w:b/>
                <w:color w:val="000000"/>
                <w:sz w:val="18"/>
              </w:rPr>
              <w:t>que</w:t>
            </w:r>
            <w:r>
              <w:rPr>
                <w:b/>
                <w:sz w:val="18"/>
              </w:rPr>
              <w:t xml:space="preserve"> fere</w:t>
            </w:r>
            <w:r>
              <w:rPr>
                <w:sz w:val="18"/>
              </w:rPr>
              <w:t xml:space="preserve"> a norma culta quanto à grafia e à acentuação de palavra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ind w:left="198" w:hanging="198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ab/>
              <w:t>Rodrigo acabou perdendo a apresentação gratuíta do conjunto Skank, por causa da malcriação que fez a seu pai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O rapaz sorriu e pensou: "Meu parceiro sinaliza com a sobrancelha porque detém o curinga."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Marta preocupava-se. Sabia que o fato de ser uma secretária bilíngüe não era motivo excepcional para conseguir o empreg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A advogada, experta, percebeu, naquele ínterim, que havia muitas falhas no processo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20" w:after="0"/>
              <w:jc w:val="both"/>
              <w:rPr/>
            </w:pPr>
            <w:r>
              <w:rPr>
                <w:sz w:val="18"/>
              </w:rPr>
              <w:t>12 –</w:t>
              <w:tab/>
            </w:r>
            <w:r>
              <w:rPr>
                <w:color w:val="000000"/>
                <w:sz w:val="18"/>
              </w:rPr>
              <w:t>Numerar</w:t>
            </w:r>
            <w:r>
              <w:rPr>
                <w:sz w:val="18"/>
              </w:rPr>
              <w:t xml:space="preserve"> a coluna da direita, relacionando-a com a da esquerda pelo significado do prefixo. Em seguida, </w:t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que contém a seqüência </w:t>
            </w:r>
            <w:r>
              <w:rPr>
                <w:b/>
                <w:sz w:val="18"/>
              </w:rPr>
              <w:t>certa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ab/>
              <w:t>1 – contrapartida</w:t>
              <w:tab/>
              <w:t>(    ) repetiçã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2 – infidelidade</w:t>
              <w:tab/>
              <w:t>(    ) movimento para além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3 – reestrutura</w:t>
              <w:tab/>
              <w:t>(    ) oposiçã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4 – ingerir</w:t>
              <w:tab/>
              <w:t>(    ) movimento para dentr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5 – transposição</w:t>
              <w:tab/>
              <w:t>(    ) negação, privaçã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 2, 4, 3, 1, 5.</w:t>
              <w:tab/>
              <w:t>c) 3, 1, 4, 5, 2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3, 5, 1, 4, 2.</w:t>
              <w:tab/>
              <w:t>d) 4, 5, 2, 3, 1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20" w:after="0"/>
              <w:jc w:val="both"/>
              <w:rPr/>
            </w:pPr>
            <w:r>
              <w:rPr>
                <w:sz w:val="18"/>
              </w:rPr>
              <w:t>13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em que a flexão de número dos adjetivos e substantivos compostos esteja </w:t>
            </w:r>
            <w:r>
              <w:rPr>
                <w:b/>
                <w:sz w:val="18"/>
              </w:rPr>
              <w:t>incorreta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ab/>
              <w:t>As calças azuis-marinho dos guardas-civis já estão rasgada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Os ternos verde-mar dos redatores-chefes causam boa impressão aos recém-contratad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As borboletas cor de laranja são verdadeiras obras-primas do Criador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Trabalhar nos navios-fábrica ítalo-franco-germâmicos era um desafio para as equipes médico-cirúrgicas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20" w:after="0"/>
              <w:jc w:val="both"/>
              <w:rPr/>
            </w:pPr>
            <w:r>
              <w:rPr>
                <w:sz w:val="18"/>
              </w:rPr>
              <w:t>14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em que o uso dos pronomes está </w:t>
            </w:r>
            <w:r>
              <w:rPr>
                <w:b/>
                <w:sz w:val="18"/>
              </w:rPr>
              <w:t>correto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"Se você não se cuidar, a Aids vai te pegar."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ab/>
              <w:t>Vocês terão de viajar com nós mesm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Deram-na para eu ler, quando entre eu e ela tudo ia bem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Vossa Excelência decidistes apresentar vossos projetos?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20" w:after="0"/>
              <w:jc w:val="both"/>
              <w:rPr/>
            </w:pPr>
            <w:r>
              <w:rPr>
                <w:sz w:val="18"/>
              </w:rPr>
              <w:t>15 –</w:t>
              <w:tab/>
              <w:t>Os advérbios em "</w:t>
            </w:r>
            <w:r>
              <w:rPr>
                <w:b/>
                <w:i/>
                <w:sz w:val="18"/>
              </w:rPr>
              <w:t>mente</w:t>
            </w:r>
            <w:r>
              <w:rPr>
                <w:sz w:val="18"/>
              </w:rPr>
              <w:t xml:space="preserve">" das alternativas abaixo designam a mesma circunstância, </w:t>
            </w:r>
            <w:r>
              <w:rPr>
                <w:b/>
                <w:sz w:val="18"/>
                <w:u w:val="single"/>
              </w:rPr>
              <w:t>exceto</w:t>
            </w:r>
            <w:r>
              <w:rPr>
                <w:sz w:val="18"/>
              </w:rPr>
              <w:t xml:space="preserve"> em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Os soldados combateram estoicamente até à mort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Os fiscais sugeriram ironicamente que os candidatos fossem submetidos a um outro exam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ab/>
              <w:t>Possivelmente haverá uma nova oportunidad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No momento da discussão, alguns convidados saíram sutilmente sem despedirem-se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20" w:after="0"/>
              <w:jc w:val="both"/>
              <w:rPr/>
            </w:pPr>
            <w:r>
              <w:rPr>
                <w:sz w:val="18"/>
              </w:rPr>
              <w:t>16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em que a conjunção estabelece a mesma relação que se verifica em "Bandeira livre e bandeira oficial foram comuns, posto que em graus diversos, a todo o Brasil."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ab/>
              <w:t>Fez tudo direito sem que eu lhe ensinass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Não sairás daqui sem que antes me confesses tud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Não podem ver um brinquedo sem que o queiram comprar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Sairás sem que te vejam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20" w:after="0"/>
              <w:jc w:val="both"/>
              <w:rPr/>
            </w:pPr>
            <w:r>
              <w:rPr>
                <w:sz w:val="18"/>
              </w:rPr>
              <w:t>17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em que o verbo auxiliar está atuando na construção da voz passiva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ind w:left="272" w:hanging="272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"Nunca, porém, haveria de esquecer aquela frágil armação de lona e tabique (...)"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272" w:hanging="272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"Os  que  lá  se  encontravam  tinham  respondido  friamente  à  saudação dele (...)"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"Ao chegar da fazenda, espero que já tenha terminado a festa."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d)</w:t>
              <w:tab/>
            </w:r>
            <w:r>
              <w:rPr>
                <w:sz w:val="18"/>
              </w:rPr>
              <w:t>"E não soubemos, ah, não soubemos amá-las,</w:t>
            </w:r>
          </w:p>
          <w:p>
            <w:pPr>
              <w:pStyle w:val="Normal"/>
              <w:tabs>
                <w:tab w:val="clear" w:pos="709"/>
                <w:tab w:val="left" w:pos="2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  <w:t>E todas sete foram mortas."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/>
            </w:pPr>
            <w:r>
              <w:rPr>
                <w:sz w:val="18"/>
              </w:rPr>
              <w:t>18 –</w:t>
              <w:tab/>
              <w:t xml:space="preserve">O verbo destacado da oração: "Nós nos </w:t>
            </w:r>
            <w:r>
              <w:rPr>
                <w:i/>
                <w:sz w:val="18"/>
                <w:u w:val="single"/>
              </w:rPr>
              <w:t>precaveremos</w:t>
            </w:r>
            <w:r>
              <w:rPr>
                <w:sz w:val="18"/>
              </w:rPr>
              <w:t xml:space="preserve"> contra aqueles inimigos." é classificado como defectivo. Nesse sentido, em que alternativa fica </w:t>
            </w:r>
            <w:r>
              <w:rPr>
                <w:b/>
                <w:sz w:val="18"/>
              </w:rPr>
              <w:t>incorreta</w:t>
            </w:r>
            <w:r>
              <w:rPr>
                <w:sz w:val="18"/>
              </w:rPr>
              <w:t xml:space="preserve"> outra conjugação?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Ele se precaveu contra aqueles inimig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Eu me precavera contra aqueles inimig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ab/>
              <w:t>Sempre me precavenho contra aqueles inimig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0" w:after="40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Se fosse necessário, vós vos precaveríeis contra aqueles inimigos.</w:t>
            </w:r>
          </w:p>
        </w:tc>
        <w:tc>
          <w:tcPr>
            <w:tcW w:w="5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  <w:t>04 –</w:t>
              <w:tab/>
              <w:t>As características psicológicas dos índios aparecem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/>
            </w:pPr>
            <w:r>
              <w:rPr>
                <w:sz w:val="18"/>
              </w:rPr>
              <w:t>a)</w:t>
              <w:tab/>
              <w:t>no 1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parágrafo tod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sz w:val="18"/>
              </w:rPr>
              <w:t>b)</w:t>
              <w:tab/>
              <w:t>no 2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período do 2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parágraf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sz w:val="18"/>
              </w:rPr>
              <w:t>c)</w:t>
              <w:tab/>
              <w:t>nos três primeiros períodos do 4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parágraf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ab/>
              <w:t>no 4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parágrafo todo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/>
            </w:pPr>
            <w:r>
              <w:rPr>
                <w:sz w:val="18"/>
              </w:rPr>
              <w:t>05 –</w:t>
              <w:tab/>
              <w:t xml:space="preserve">Considerando as figuras de linguagem, </w:t>
            </w:r>
            <w:r>
              <w:rPr>
                <w:color w:val="000000"/>
                <w:sz w:val="18"/>
              </w:rPr>
              <w:t>pode-se</w:t>
            </w:r>
            <w:r>
              <w:rPr>
                <w:sz w:val="18"/>
              </w:rPr>
              <w:t xml:space="preserve"> dizer que todo texto é, na verdade, uma grande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2835" w:leader="none"/>
                <w:tab w:val="left" w:pos="4253" w:leader="none"/>
              </w:tabs>
              <w:spacing w:before="120" w:after="0"/>
              <w:jc w:val="both"/>
              <w:rPr/>
            </w:pPr>
            <w:r>
              <w:rPr>
                <w:sz w:val="18"/>
              </w:rPr>
              <w:t>a) metáfora.</w:t>
              <w:tab/>
            </w: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antítese.</w:t>
              <w:tab/>
            </w:r>
            <w:r>
              <w:rPr>
                <w:b/>
                <w:sz w:val="18"/>
              </w:rPr>
              <w:t>c)</w:t>
            </w:r>
            <w:r>
              <w:rPr>
                <w:sz w:val="18"/>
              </w:rPr>
              <w:t xml:space="preserve"> metonímia.</w:t>
              <w:tab/>
              <w:t>d) ironia.</w:t>
            </w:r>
          </w:p>
          <w:p>
            <w:pPr>
              <w:pStyle w:val="TextBody"/>
              <w:rPr/>
            </w:pPr>
            <w:r>
              <w:rPr/>
              <w:t>06 –</w:t>
              <w:tab/>
              <w:t>No verso "Voltamos a viver como há dez anos atrás." há erro com relação à norma culta da Língua Portuguesa. O erro é de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 incoerência</w:t>
              <w:tab/>
              <w:t>c) prolixidade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redundância</w:t>
              <w:tab/>
              <w:t>d) ambigüidade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/>
            </w:pPr>
            <w:r>
              <w:rPr>
                <w:sz w:val="18"/>
              </w:rPr>
              <w:t>07 –</w:t>
              <w:tab/>
            </w:r>
            <w:r>
              <w:rPr>
                <w:color w:val="000000"/>
                <w:sz w:val="18"/>
              </w:rPr>
              <w:t>Observar</w:t>
            </w:r>
            <w:r>
              <w:rPr>
                <w:sz w:val="18"/>
              </w:rPr>
              <w:t>:</w:t>
            </w:r>
          </w:p>
          <w:p>
            <w:pPr>
              <w:pStyle w:val="Recuodecorpodetexto3"/>
              <w:rPr/>
            </w:pPr>
            <w:r>
              <w:rPr/>
              <w:t>I –</w:t>
              <w:tab/>
              <w:t>Desde que se mudou para a capital, há uns cinco anos atrás, nunca mais voltou.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I –</w:t>
              <w:tab/>
              <w:t>As melhores praias do Ceará localizam-se no litoral.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II –</w:t>
              <w:tab/>
              <w:t>— Paulo, o Gustavo pediu-me para levar o seu livro.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V –</w:t>
              <w:tab/>
              <w:t>Gostaria de lhe ver novamente, ainda que fosse a última vez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Quanto a qualidades e defeitos de um texto, verifica-se, nos períodos acima, que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não há qualquer vício de linguagem em IV, de acordo com a gramática normativa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todas as proposições obedecem aos recursos estilísticos da língua, exceto a II, que apresenta falta de precisão vocabular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ab/>
              <w:t>a construção da I é condenável na língua escrita padrão, pois há uma redundância viciosa própria da língua oral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a ambigüidade em III poderia ser evitada com a troca de um dos substantivos próprios masculinos por um feminino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>
                <w:sz w:val="18"/>
              </w:rPr>
            </w:pPr>
            <w:r>
              <w:rPr>
                <w:sz w:val="18"/>
              </w:rPr>
              <w:t>08 –</w:t>
              <w:tab/>
              <w:t>Assinalar a alternativa que apresenta discurso indireto livre: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ind w:left="272" w:hanging="272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"A partida era na Central com seu relógio enorme, o maior do mundo. Marcava seis horas da manhã." (A partida do trem, Clarice Lispector)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272" w:hanging="272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"Imagine a leitora que está em 1813, na Igreja do Carmo, ouvindo uma daquelas boas festas antigas, que eram todo o recreio público e toda a arte musical." (Cantiga de Esponsais, Machado de Assis)</w:t>
            </w:r>
          </w:p>
          <w:p>
            <w:pPr>
              <w:pStyle w:val="TextBodyIndent"/>
              <w:rPr/>
            </w:pPr>
            <w:r>
              <w:rPr/>
              <w:t>c)</w:t>
              <w:tab/>
              <w:t>"Vivi momentos de intensa beleza à noite, quando fazia passeios à proa do navio. (...) Numa dessas noites, assisti pela primeira vez na vida a um espetáculo quase irreal, que muitos velhos marujos não tiveram a felicidade de ver: um arco-íris de lua. Em plena noite de lua cheia, chovendo ao sul, um fantástico arco-íris no céu..." (Cem dias entre céu e mar, Amyr Klink)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272" w:hanging="272"/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ab/>
              <w:t>"Fabiano meteu a faca na bainha, guardou-a no cinturão, acocorou-se, pegou no pulso do menino, que se encolhia, os joelhos encostados ao estômago, frio como um defunto. Aí a cólera desapareceu e Fabiano teve pena. Impossível abandonar o anjinho aos bichos do mato." (Vidas Secas, Graciliano Ramos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>
                <w:sz w:val="18"/>
              </w:rPr>
            </w:pPr>
            <w:r>
              <w:rPr>
                <w:sz w:val="18"/>
              </w:rPr>
              <w:t>09 –</w:t>
              <w:tab/>
              <w:t>Ao pronunciar palavras como "advogado", os falantes da Língua Portuguesa tendem a acrescentar um fonema vocálico.</w:t>
            </w:r>
          </w:p>
          <w:p>
            <w:pPr>
              <w:pStyle w:val="Normal"/>
              <w:spacing w:before="60" w:after="0"/>
              <w:ind w:left="255" w:hanging="255"/>
              <w:jc w:val="both"/>
              <w:rPr/>
            </w:pPr>
            <w:r>
              <w:rPr>
                <w:color w:val="000000"/>
                <w:sz w:val="18"/>
              </w:rPr>
              <w:t>Observar</w:t>
            </w:r>
            <w:r>
              <w:rPr>
                <w:sz w:val="18"/>
              </w:rPr>
              <w:t xml:space="preserve"> as seguintes palavras: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2835" w:leader="none"/>
                <w:tab w:val="left" w:pos="4253" w:leader="none"/>
              </w:tabs>
              <w:spacing w:before="60" w:after="0"/>
              <w:ind w:left="255" w:hanging="255"/>
              <w:jc w:val="both"/>
              <w:rPr>
                <w:sz w:val="18"/>
              </w:rPr>
            </w:pPr>
            <w:r>
              <w:rPr>
                <w:sz w:val="18"/>
              </w:rPr>
              <w:t>1 – cadeira</w:t>
              <w:tab/>
              <w:t>2 – pneu</w:t>
              <w:tab/>
              <w:t>3 – opcional</w:t>
              <w:tab/>
              <w:t>4 – ritmo</w:t>
            </w:r>
          </w:p>
          <w:p>
            <w:pPr>
              <w:pStyle w:val="Normal"/>
              <w:spacing w:before="60" w:after="0"/>
              <w:ind w:left="255" w:hanging="255"/>
              <w:jc w:val="both"/>
              <w:rPr>
                <w:sz w:val="18"/>
              </w:rPr>
            </w:pPr>
            <w:r>
              <w:rPr>
                <w:sz w:val="18"/>
              </w:rPr>
              <w:t>Quais sofrem o mesmo processo?</w:t>
            </w:r>
          </w:p>
          <w:p>
            <w:pPr>
              <w:pStyle w:val="TextBody"/>
              <w:tabs>
                <w:tab w:val="clear" w:pos="397"/>
                <w:tab w:val="left" w:pos="2835" w:leader="none"/>
              </w:tabs>
              <w:spacing w:before="120" w:after="0"/>
              <w:rPr/>
            </w:pPr>
            <w:r>
              <w:rPr/>
              <w:t>a) Apenas a 3.</w:t>
              <w:tab/>
              <w:t>c) A 1, a 2 e a 3.</w:t>
            </w:r>
          </w:p>
          <w:p>
            <w:pPr>
              <w:pStyle w:val="TextBody"/>
              <w:tabs>
                <w:tab w:val="clear" w:pos="397"/>
                <w:tab w:val="left" w:pos="2835" w:leader="none"/>
              </w:tabs>
              <w:spacing w:before="0" w:after="0"/>
              <w:rPr/>
            </w:pPr>
            <w:r>
              <w:rPr/>
              <w:t>b) A 2 e a 3.</w:t>
              <w:tab/>
            </w:r>
            <w:r>
              <w:rPr>
                <w:color w:val="FF0000"/>
              </w:rPr>
              <w:t>d)</w:t>
            </w:r>
            <w:r>
              <w:rPr/>
              <w:t xml:space="preserve"> A 2, a 3 e a 4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60" w:after="0"/>
              <w:jc w:val="both"/>
              <w:rPr/>
            </w:pPr>
            <w:r>
              <w:rPr>
                <w:sz w:val="18"/>
              </w:rPr>
              <w:t>10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em que as palavras estão devidamente acentuada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Sempre que possível, auxílio os mais necessitad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Não interprete mau minhas palavras de consôl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Mandaram-me ficar alí nas imediações do prédi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ind w:left="198" w:hanging="198"/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ab/>
              <w:t>Cartomancia e quiromancia são tipos de adivinhações que contêm muitos enigmas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240" w:after="0"/>
              <w:jc w:val="both"/>
              <w:rPr/>
            </w:pPr>
            <w:r>
              <w:rPr>
                <w:sz w:val="18"/>
              </w:rPr>
              <w:t>19 –</w:t>
              <w:tab/>
            </w:r>
            <w:r>
              <w:rPr>
                <w:color w:val="000000"/>
                <w:sz w:val="18"/>
              </w:rPr>
              <w:t>Ler os períodos abaixo e assinalar a alternativa que contém os períodos em que os sinais de pontuação foram corretamente empregados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spacing w:before="60" w:after="0"/>
              <w:ind w:left="255" w:hanging="255"/>
              <w:jc w:val="both"/>
              <w:rPr>
                <w:sz w:val="18"/>
              </w:rPr>
            </w:pPr>
            <w:r>
              <w:rPr>
                <w:sz w:val="18"/>
              </w:rPr>
              <w:t>I –</w:t>
              <w:tab/>
              <w:t>Seu grande sonho era ser jogador profissional; por conseguinte, treinou aplicadamente todos os domingos.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ind w:left="312" w:hanging="312"/>
              <w:jc w:val="both"/>
              <w:rPr>
                <w:sz w:val="18"/>
              </w:rPr>
            </w:pPr>
            <w:r>
              <w:rPr>
                <w:sz w:val="18"/>
              </w:rPr>
              <w:t>II –</w:t>
              <w:tab/>
              <w:t>O filme era campeão de bilheteria; alguns críticos, porém não o apreciaram.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II –</w:t>
              <w:tab/>
              <w:t>Perdoa-me, professor, pelo que fiz.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V –</w:t>
              <w:tab/>
              <w:t>Matemática, Geografia e História, são matérias que não me agradam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a) I  e  II.</w:t>
              <w:tab/>
              <w:t>c) II  e  III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I  e  III.</w:t>
              <w:tab/>
              <w:t>d) III  e  IV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/>
            </w:pPr>
            <w:r>
              <w:rPr>
                <w:sz w:val="18"/>
              </w:rPr>
              <w:t>20 –</w:t>
              <w:tab/>
            </w:r>
            <w:r>
              <w:rPr>
                <w:color w:val="000000"/>
                <w:sz w:val="18"/>
              </w:rPr>
              <w:t>Ler os períodos abaixo e assinalar a alternativa que contém a afirmação correta sobre as orações reduzidas sublinhadas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spacing w:before="60" w:after="0"/>
              <w:ind w:left="255" w:hanging="255"/>
              <w:jc w:val="both"/>
              <w:rPr/>
            </w:pPr>
            <w:r>
              <w:rPr>
                <w:sz w:val="18"/>
              </w:rPr>
              <w:t>I –</w:t>
              <w:tab/>
              <w:t>"</w:t>
            </w:r>
            <w:r>
              <w:rPr>
                <w:sz w:val="18"/>
                <w:u w:val="single"/>
              </w:rPr>
              <w:t>Apartando-se do ajudante</w:t>
            </w:r>
            <w:r>
              <w:rPr>
                <w:sz w:val="18"/>
              </w:rPr>
              <w:t>, Arnaldo esteve algum tempo a refletir e encaminhou-se para a gruta." (José de Alencar)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ind w:left="312" w:hanging="312"/>
              <w:jc w:val="both"/>
              <w:rPr/>
            </w:pPr>
            <w:r>
              <w:rPr>
                <w:sz w:val="18"/>
              </w:rPr>
              <w:t>II –</w:t>
              <w:tab/>
            </w:r>
            <w:r>
              <w:rPr>
                <w:sz w:val="18"/>
                <w:u w:val="single"/>
              </w:rPr>
              <w:t>Terminada</w:t>
            </w:r>
            <w:r>
              <w:rPr>
                <w:sz w:val="18"/>
              </w:rPr>
              <w:t xml:space="preserve"> a leitura, a pirâmide se desmanchou depressa e Josias desapareceu."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/>
            </w:pPr>
            <w:r>
              <w:rPr>
                <w:sz w:val="18"/>
              </w:rPr>
              <w:t>III –</w:t>
              <w:tab/>
              <w:t xml:space="preserve">Nossa teoria fora a primeira </w:t>
            </w:r>
            <w:r>
              <w:rPr>
                <w:sz w:val="18"/>
                <w:u w:val="single"/>
              </w:rPr>
              <w:t>a cair por terra</w:t>
            </w:r>
            <w:r>
              <w:rPr>
                <w:sz w:val="18"/>
              </w:rPr>
              <w:t>." (A. Herculano)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ind w:left="442" w:hanging="442"/>
              <w:jc w:val="both"/>
              <w:rPr/>
            </w:pPr>
            <w:r>
              <w:rPr>
                <w:sz w:val="18"/>
              </w:rPr>
              <w:t>IV –</w:t>
              <w:tab/>
              <w:t xml:space="preserve">"Quem é que se livra </w:t>
            </w:r>
            <w:r>
              <w:rPr>
                <w:sz w:val="18"/>
                <w:u w:val="single"/>
              </w:rPr>
              <w:t>de ser logrado uma vez</w:t>
            </w:r>
            <w:r>
              <w:rPr>
                <w:sz w:val="18"/>
              </w:rPr>
              <w:t>, ainda mais daquela maneira?</w:t>
            </w:r>
            <w:r>
              <w:rPr>
                <w:color w:val="000000"/>
                <w:sz w:val="18"/>
              </w:rPr>
              <w:t>"</w:t>
            </w:r>
            <w:r>
              <w:rPr>
                <w:sz w:val="18"/>
              </w:rPr>
              <w:t xml:space="preserve"> (José de Alencar)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ab/>
              <w:t>I  e  II  expressam idéia de temp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I  e  III  expressam idéia de restrição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II  e  IV  são orações de sentido independente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III  e  IV  complementam verbos transitivos diretos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/>
            </w:pPr>
            <w:r>
              <w:rPr>
                <w:sz w:val="18"/>
              </w:rPr>
              <w:t>21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que completa os espaços em branco, levando em conta a correlação dos tempos verbais e a concordância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"A polícia desses países não _____________ prendê-los, porque o governo brasileiro não _________________ o pedido formal de captura."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pôde – fizer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pode – têm feit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 puderam – tinha feit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 podia – fazem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/>
            </w:pPr>
            <w:r>
              <w:rPr>
                <w:sz w:val="18"/>
              </w:rPr>
              <w:t>22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</w:t>
            </w:r>
            <w:r>
              <w:rPr>
                <w:b/>
                <w:sz w:val="18"/>
              </w:rPr>
              <w:t>correta</w:t>
            </w:r>
            <w:r>
              <w:rPr>
                <w:sz w:val="18"/>
              </w:rPr>
              <w:t xml:space="preserve"> com relação à regência verbal e à concordância nominal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spacing w:before="100" w:after="0"/>
              <w:ind w:left="198" w:hanging="198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Somente alguns alunos desobedeceram as regras e aos horários predeterminad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Agradeci-o o presente e as flores enviada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As regras e os padrões convencionados, todos devem respeitá-los.</w:t>
            </w:r>
          </w:p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Ele pagou aos pecados e às faltas cometidas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/>
            </w:pPr>
            <w:r>
              <w:rPr>
                <w:sz w:val="18"/>
              </w:rPr>
              <w:t>23 –</w:t>
              <w:tab/>
            </w:r>
            <w:r>
              <w:rPr>
                <w:color w:val="000000"/>
                <w:sz w:val="18"/>
              </w:rPr>
              <w:t>Completar</w:t>
            </w:r>
            <w:r>
              <w:rPr>
                <w:sz w:val="18"/>
              </w:rPr>
              <w:t xml:space="preserve"> convenientemente as lacunas e </w:t>
            </w:r>
            <w:r>
              <w:rPr>
                <w:color w:val="000000"/>
                <w:sz w:val="18"/>
              </w:rPr>
              <w:t>marcar</w:t>
            </w:r>
            <w:r>
              <w:rPr>
                <w:sz w:val="18"/>
              </w:rPr>
              <w:t xml:space="preserve"> a alternativa </w:t>
            </w:r>
            <w:r>
              <w:rPr>
                <w:b/>
                <w:sz w:val="18"/>
              </w:rPr>
              <w:t>correta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"Homem e mulher apresentam características diferentes. Enquanto Maria sente-se feliz em aspirar ___ perfume das plantas, Pedro aspira ___ cargo de diretor da empresa em que trabalha. Mas, ao ver um quadro famoso, Pedro aspira ______, e Maria, que se encanta com "fardas", aspira ___ aprovação no concurso do Exército."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a) o  –  ao  –  lhe  –  à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o  –  ao  –  a ele  –  à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 ao  –  o  –  lhe  –  a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ao  –  o  –  a ele  –  a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>
                <w:sz w:val="18"/>
              </w:rPr>
            </w:pPr>
            <w:r>
              <w:rPr>
                <w:sz w:val="18"/>
              </w:rPr>
              <w:t>24 –</w:t>
              <w:tab/>
              <w:t>Quanto à regência verbal, nos trechos abaixo:</w:t>
            </w:r>
          </w:p>
          <w:p>
            <w:pPr>
              <w:pStyle w:val="Normal"/>
              <w:tabs>
                <w:tab w:val="clear" w:pos="709"/>
                <w:tab w:val="left" w:pos="255" w:leader="none"/>
              </w:tabs>
              <w:spacing w:before="60" w:after="0"/>
              <w:ind w:left="255" w:hanging="255"/>
              <w:jc w:val="both"/>
              <w:rPr>
                <w:sz w:val="18"/>
              </w:rPr>
            </w:pPr>
            <w:r>
              <w:rPr>
                <w:sz w:val="18"/>
              </w:rPr>
              <w:t>I –</w:t>
              <w:tab/>
              <w:t>Aquela antiga foto lembrou-me os tempos felizes de criança.</w:t>
            </w:r>
          </w:p>
          <w:p>
            <w:pPr>
              <w:pStyle w:val="Normal"/>
              <w:tabs>
                <w:tab w:val="clear" w:pos="709"/>
                <w:tab w:val="left" w:pos="31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I –</w:t>
              <w:tab/>
              <w:t>Quero muito meus amigos como a uma família.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II –</w:t>
              <w:tab/>
              <w:t>Informou-lhes de que deveriam partir cedo.</w:t>
            </w:r>
          </w:p>
          <w:p>
            <w:pPr>
              <w:pStyle w:val="Normal"/>
              <w:tabs>
                <w:tab w:val="clear" w:pos="709"/>
                <w:tab w:val="left" w:pos="36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V –</w:t>
              <w:tab/>
              <w:t>O comunicado visa esclarecer quaisquer dúvidas sobre o novo regime.</w:t>
            </w:r>
          </w:p>
          <w:p>
            <w:pPr>
              <w:pStyle w:val="Normal"/>
              <w:spacing w:before="60" w:after="0"/>
              <w:ind w:left="255" w:hanging="255"/>
              <w:jc w:val="both"/>
              <w:rPr/>
            </w:pPr>
            <w:r>
              <w:rPr>
                <w:sz w:val="18"/>
              </w:rPr>
              <w:t xml:space="preserve">Estão </w:t>
            </w:r>
            <w:r>
              <w:rPr>
                <w:b/>
                <w:sz w:val="18"/>
              </w:rPr>
              <w:t>corretas</w:t>
            </w:r>
            <w:r>
              <w:rPr>
                <w:sz w:val="18"/>
              </w:rPr>
              <w:t xml:space="preserve"> as proposições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I  e  IV  somente.</w:t>
            </w:r>
          </w:p>
          <w:p>
            <w:pPr>
              <w:pStyle w:val="TextBody"/>
              <w:tabs>
                <w:tab w:val="clear" w:pos="397"/>
                <w:tab w:val="left" w:pos="2835" w:leader="none"/>
              </w:tabs>
              <w:spacing w:before="0" w:after="0"/>
              <w:rPr/>
            </w:pPr>
            <w:r>
              <w:rPr/>
              <w:t>b) II,  III  e  IV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 II  e  III  somente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I,  II,  III  e  IV.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spacing w:before="300" w:after="0"/>
              <w:jc w:val="both"/>
              <w:rPr/>
            </w:pPr>
            <w:r>
              <w:rPr>
                <w:sz w:val="18"/>
              </w:rPr>
              <w:t>25 –</w:t>
              <w:tab/>
            </w:r>
            <w:r>
              <w:rPr>
                <w:color w:val="000000"/>
                <w:sz w:val="18"/>
              </w:rPr>
              <w:t>Assinalar</w:t>
            </w:r>
            <w:r>
              <w:rPr>
                <w:sz w:val="18"/>
              </w:rPr>
              <w:t xml:space="preserve"> a alternativa </w:t>
            </w:r>
            <w:r>
              <w:rPr>
                <w:b/>
                <w:sz w:val="18"/>
              </w:rPr>
              <w:t>correta</w:t>
            </w:r>
            <w:r>
              <w:rPr>
                <w:sz w:val="18"/>
              </w:rPr>
              <w:t xml:space="preserve"> que completa, respectivamente, as lacunas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"Os latinos referem-se _____ terra natal sempre com amor. E o amor _____ língua é uma das mais sublimes formas de amor para com _____ terra que nos foi berço."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a) a  –  à  –  à</w:t>
              <w:tab/>
              <w:t>c) à  –  a  –  à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à  –  à  –  a</w:t>
              <w:tab/>
              <w:t>d) a  –  a  –  a</w:t>
            </w:r>
          </w:p>
        </w:tc>
      </w:tr>
    </w:tbl>
    <w:p>
      <w:pPr>
        <w:sectPr>
          <w:type w:val="nextPage"/>
          <w:pgSz w:w="12240" w:h="20160"/>
          <w:pgMar w:left="357" w:right="363" w:gutter="0" w:header="0" w:top="454" w:footer="0" w:bottom="20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76860</wp:posOffset>
                </wp:positionH>
                <wp:positionV relativeFrom="paragraph">
                  <wp:posOffset>-50800</wp:posOffset>
                </wp:positionV>
                <wp:extent cx="762635" cy="7626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60.05pt;mso-wrap-distance-left:9.05pt;mso-wrap-distance-right:9.05pt;mso-wrap-distance-top:0pt;mso-wrap-distance-bottom:0pt;margin-top:-4pt;mso-position-vertical-relative:text;margin-left:2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7524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06465</wp:posOffset>
                </wp:positionH>
                <wp:positionV relativeFrom="paragraph">
                  <wp:posOffset>22225</wp:posOffset>
                </wp:positionV>
                <wp:extent cx="1012825" cy="636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362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ÓDIGO DA P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25400" rIns="9144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.75pt;height:50.1pt;mso-wrap-distance-left:9.05pt;mso-wrap-distance-right:9.05pt;mso-wrap-distance-top:0pt;mso-wrap-distance-bottom:0pt;margin-top:1.75pt;mso-position-vertical-relative:text;margin-left:472.95pt;mso-position-horizontal-relative:text">
                <v:textbox inset="0.1in,0.0277777777777778in,0.1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ÓDIGO DA P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7"/>
        <w:gridCol w:w="4971"/>
        <w:gridCol w:w="487"/>
        <w:gridCol w:w="4970"/>
      </w:tblGrid>
      <w:tr>
        <w:trPr>
          <w:trHeight w:val="1000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COLA DE ESPECIALISTAS DE AERONÁUTI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URSO DE ADMISSÃO AO CFS 2/2000 - TURMA 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OVA DE  MATEMÁTICA</w:t>
            </w:r>
          </w:p>
        </w:tc>
      </w:tr>
      <w:tr>
        <w:trPr>
          <w:trHeight w:val="158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0" w:after="0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345565</wp:posOffset>
                      </wp:positionH>
                      <wp:positionV relativeFrom="paragraph">
                        <wp:posOffset>6113780</wp:posOffset>
                      </wp:positionV>
                      <wp:extent cx="2124075" cy="26860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2685960"/>
                                <a:chOff x="0" y="0"/>
                                <a:chExt cx="2124000" cy="268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24000" cy="268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303480"/>
                                  <a:ext cx="2071440" cy="213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2066760" cy="208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99560" y="1792080"/>
                                      <a:ext cx="236880" cy="211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 w:bidi="ar-SA"/>
                                          </w:rPr>
                                          <w:t>Q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363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8520" y="808920"/>
                                      <a:ext cx="157320" cy="223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3636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0" cy="2085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68640"/>
                                      <a:ext cx="2066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520" y="423000"/>
                                      <a:ext cx="1321560" cy="137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70" h="2072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7" y="1034"/>
                                            <a:pt x="675" y="2068"/>
                                            <a:pt x="1020" y="2070"/>
                                          </a:cubicBezTo>
                                          <a:cubicBezTo>
                                            <a:pt x="1365" y="2072"/>
                                            <a:pt x="1898" y="360"/>
                                            <a:pt x="2070" y="1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8520" y="523800"/>
                                      <a:ext cx="1649160" cy="514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040" y="955800"/>
                                      <a:ext cx="34200" cy="349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440" y="1774080"/>
                                      <a:ext cx="34200" cy="349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655920" y="0"/>
                                    <a:ext cx="308520" cy="247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1775520" y="1279080"/>
                                    <a:ext cx="295920" cy="222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95pt;margin-top:481.4pt;width:167.25pt;height:211.5pt" coordorigin="2119,9628" coordsize="3345,42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19;top:9628;width:3344;height:42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91;top:10106;width:3262;height:3355">
                        <v:group id="shape_0" style="position:absolute;left:2191;top:10178;width:3254;height:3283">
                          <v:shape id="shape_0" stroked="f" o:allowincell="f" style="position:absolute;left:3450;top:13000;width:372;height:3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535;top:11452;width:247;height:35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3224,10178" to="3224,13461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91,12176" to="5445,12176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2070,2072" path="m0,0c337,1034,675,2068,1020,2070c1365,2072,1898,360,2070,15e" stroked="t" o:allowincell="f" style="position:absolute;left:2592;top:10844;width:2080;height:2172;mso-wrap-style:none;v-text-anchor:middle;mso-position-horizontal-relative:margin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535,11003" to="5131,11812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black" stroked="t" o:allowincell="f" style="position:absolute;left:2851;top:11683;width:53;height:54;mso-wrap-style:none;v-text-anchor:middle;mso-position-horizontal-relative:margin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3568;top:12972;width:53;height:54;mso-wrap-style:none;v-text-anchor:middle;mso-position-horizontal-relative:margin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3224;top:10106;width:485;height:389;mso-wrap-style:none;v-text-anchor:middle;mso-position-horizontal-relative:margin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7;top:12120;width:465;height:350;mso-wrap-style:none;v-text-anchor:middle;mso-position-horizontal-relative:margin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>01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22555</wp:posOffset>
                      </wp:positionH>
                      <wp:positionV relativeFrom="paragraph">
                        <wp:posOffset>130175</wp:posOffset>
                      </wp:positionV>
                      <wp:extent cx="3369945" cy="22288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ARQUE NO CARTÃO DE RESPOSTAS O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</w:rPr>
                                    <w:t>CÓDIGO DA PROVA</w:t>
                                  </w:r>
                                </w:p>
                              </w:txbxContent>
                            </wps:txbx>
                            <wps:bodyPr anchor="t" lIns="20320" tIns="31115" rIns="12700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35pt;height:17.55pt;mso-wrap-distance-left:9.05pt;mso-wrap-distance-right:9.05pt;mso-wrap-distance-top:0pt;mso-wrap-distance-bottom:0pt;margin-top:10.25pt;mso-position-vertical-relative:text;margin-left:9.65pt;mso-position-horizontal-relative:margin">
                      <v:textbox inset="0.0222222222222222in,0.0340277777777778in,0.0138888888888889in,0.006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MARQUE NO CARTÃO DE RESPOSTAS O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ÓDIGO DA PR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320" w:after="0"/>
              <w:rPr>
                <w:sz w:val="18"/>
              </w:rPr>
            </w:pPr>
            <w:r>
              <w:rPr>
                <w:sz w:val="18"/>
              </w:rPr>
              <w:t>02-</w:t>
            </w:r>
          </w:p>
          <w:p>
            <w:pPr>
              <w:pStyle w:val="Normal"/>
              <w:spacing w:before="2280" w:after="0"/>
              <w:rPr>
                <w:sz w:val="18"/>
              </w:rPr>
            </w:pPr>
            <w:r>
              <w:rPr>
                <w:sz w:val="18"/>
              </w:rPr>
              <w:t>03-</w:t>
            </w:r>
          </w:p>
          <w:p>
            <w:pPr>
              <w:pStyle w:val="Normal"/>
              <w:spacing w:before="2360" w:after="0"/>
              <w:rPr>
                <w:sz w:val="18"/>
              </w:rPr>
            </w:pPr>
            <w:r>
              <w:rPr>
                <w:sz w:val="18"/>
              </w:rPr>
              <w:t>04-</w:t>
            </w:r>
          </w:p>
          <w:p>
            <w:pPr>
              <w:pStyle w:val="Normal"/>
              <w:spacing w:before="5000" w:after="0"/>
              <w:rPr>
                <w:sz w:val="18"/>
              </w:rPr>
            </w:pPr>
            <w:r>
              <w:rPr>
                <w:sz w:val="18"/>
              </w:rPr>
              <w:t>05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340" w:after="0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115695</wp:posOffset>
                      </wp:positionH>
                      <wp:positionV relativeFrom="paragraph">
                        <wp:posOffset>264795</wp:posOffset>
                      </wp:positionV>
                      <wp:extent cx="2075180" cy="17081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5040" cy="1708200"/>
                                <a:chOff x="0" y="0"/>
                                <a:chExt cx="2075040" cy="170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315000"/>
                                  <a:ext cx="343080" cy="122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172080"/>
                                  <a:ext cx="343080" cy="122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400" y="972360"/>
                                  <a:ext cx="2095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97236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6520" y="181080"/>
                                  <a:ext cx="306000" cy="78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62600">
                                  <a:off x="360720" y="1282320"/>
                                  <a:ext cx="11304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56" h="10800">
                                      <a:moveTo>
                                        <a:pt x="10800" y="0"/>
                                      </a:moveTo>
                                      <a:arcTo wR="10800" hR="10800" stAng="-5400000" swAng="483884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56" h="10800">
                                      <a:moveTo>
                                        <a:pt x="10800" y="0"/>
                                      </a:moveTo>
                                      <a:arcTo wR="10800" hR="10800" stAng="-5400000" swAng="483884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045000">
                                  <a:off x="435960" y="857160"/>
                                  <a:ext cx="30348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730">
                                      <a:moveTo>
                                        <a:pt x="2135" y="17246"/>
                                      </a:moveTo>
                                      <a:arcTo wR="10800" hR="10800" stAng="8601200" swAng="43338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730">
                                      <a:moveTo>
                                        <a:pt x="2135" y="17246"/>
                                      </a:moveTo>
                                      <a:arcTo wR="10800" hR="10800" stAng="8601200" swAng="433383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909200">
                                  <a:off x="1188720" y="883440"/>
                                  <a:ext cx="1519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659" h="10800">
                                      <a:moveTo>
                                        <a:pt x="7744" y="441"/>
                                      </a:moveTo>
                                      <a:arcTo wR="10800" hR="10800" stAng="-6386214" swAng="57294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659" h="10800">
                                      <a:moveTo>
                                        <a:pt x="7744" y="441"/>
                                      </a:moveTo>
                                      <a:arcTo wR="10800" hR="10800" stAng="-6386214" swAng="572943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1200">
                                  <a:off x="1564200" y="319320"/>
                                  <a:ext cx="15624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092" h="10800">
                                      <a:moveTo>
                                        <a:pt x="10800" y="0"/>
                                      </a:moveTo>
                                      <a:arcTo wR="10800" hR="10800" stAng="-5400000" swAng="34402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092" h="10800">
                                      <a:moveTo>
                                        <a:pt x="10800" y="0"/>
                                      </a:moveTo>
                                      <a:arcTo wR="10800" hR="10800" stAng="-5400000" swAng="344020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280"/>
                                  <a:ext cx="1386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1541160"/>
                                  <a:ext cx="1386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816120"/>
                                  <a:ext cx="16632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1120" y="966960"/>
                                  <a:ext cx="16632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560" y="0"/>
                                  <a:ext cx="1479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1403280"/>
                                  <a:ext cx="133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320" y="1108080"/>
                                  <a:ext cx="20052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4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2280" y="1031760"/>
                                  <a:ext cx="19944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9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6400" y="496440"/>
                                  <a:ext cx="19116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5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771480"/>
                                  <a:ext cx="1429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85pt;margin-top:20.85pt;width:163.4pt;height:134.5pt" coordorigin="1757,417" coordsize="3268,2690">
                      <v:line id="shape_0" from="1849,913" to="2388,28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688" to="4848,26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9,1949" to="2718,28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9,1949" to="3813,19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0,702" to="4311,194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656,10800" path="l0,21600xee" stroked="t" o:allowincell="f" style="position:absolute;left:2325;top:2437;width:177;height:185;mso-wrap-style:none;v-text-anchor:middle;rotation:318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2730" path="l0,21600xee" stroked="t" o:allowincell="f" style="position:absolute;left:2444;top:1767;width:477;height:332;flip:x;mso-wrap-style:none;v-text-anchor:middle;rotation:309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3659,10800" path="l0,21600xee" stroked="t" o:allowincell="f" style="position:absolute;left:3629;top:1808;width:238;height:171;flip:y;mso-wrap-style:none;v-text-anchor:middle;rotation:178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092,10800" path="l0,21600xee" stroked="t" o:allowincell="f" style="position:absolute;left:4220;top:919;width:245;height:298;flip:y;mso-wrap-style:none;v-text-anchor:middle;rotation:324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57;top:657;width:217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6;top:2844;width:217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5;top:1702;width:261;height:32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22;top:1940;width:261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35;top:417;width:232;height:2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5;top:2627;width:209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8;top:2162;width:315;height:3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47;top:2042;width:31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61;top:1199;width:300;height:2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66;top:1632;width:224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40840</wp:posOffset>
                      </wp:positionH>
                      <wp:positionV relativeFrom="paragraph">
                        <wp:posOffset>4276725</wp:posOffset>
                      </wp:positionV>
                      <wp:extent cx="0" cy="144018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336.75pt" to="129.2pt,450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155065</wp:posOffset>
                      </wp:positionH>
                      <wp:positionV relativeFrom="paragraph">
                        <wp:posOffset>5494020</wp:posOffset>
                      </wp:positionV>
                      <wp:extent cx="22320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5pt,432.6pt" to="266.65pt,43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40840</wp:posOffset>
                      </wp:positionH>
                      <wp:positionV relativeFrom="paragraph">
                        <wp:posOffset>4695825</wp:posOffset>
                      </wp:positionV>
                      <wp:extent cx="79184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369.75pt" to="191.5pt,36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440940</wp:posOffset>
                      </wp:positionH>
                      <wp:positionV relativeFrom="paragraph">
                        <wp:posOffset>4695825</wp:posOffset>
                      </wp:positionV>
                      <wp:extent cx="0" cy="7918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pt,369.75pt" to="192.2pt,432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640840</wp:posOffset>
                      </wp:positionH>
                      <wp:positionV relativeFrom="paragraph">
                        <wp:posOffset>5001895</wp:posOffset>
                      </wp:positionV>
                      <wp:extent cx="799465" cy="485775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956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393.85pt" to="192.1pt,432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3020" distR="100330" simplePos="0" locked="0" layoutInCell="0" allowOverlap="1" relativeHeight="161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5357495</wp:posOffset>
                      </wp:positionV>
                      <wp:extent cx="144780" cy="146685"/>
                      <wp:effectExtent l="0" t="825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6200">
                                <a:off x="0" y="0"/>
                                <a:ext cx="14472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46" h="10384">
                                    <a:moveTo>
                                      <a:pt x="13768" y="416"/>
                                    </a:moveTo>
                                    <a:arcTo wR="10800" hR="10800" stAng="-4443056" swAng="33377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46" h="10384">
                                    <a:moveTo>
                                      <a:pt x="13768" y="416"/>
                                    </a:moveTo>
                                    <a:arcTo wR="10800" hR="10800" stAng="-4443056" swAng="333774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15" coordsize="10246,10384" path="l0,21600xee" stroked="t" o:allowincell="f" style="position:absolute;margin-left:140.35pt;margin-top:421.85pt;width:11.35pt;height:11.5pt;mso-wrap-style:none;v-text-anchor:middle;rotation:33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2395" simplePos="0" locked="0" layoutInCell="0" allowOverlap="1" relativeHeight="165">
                      <wp:simplePos x="0" y="0"/>
                      <wp:positionH relativeFrom="margin">
                        <wp:posOffset>963295</wp:posOffset>
                      </wp:positionH>
                      <wp:positionV relativeFrom="paragraph">
                        <wp:posOffset>3843655</wp:posOffset>
                      </wp:positionV>
                      <wp:extent cx="144780" cy="146685"/>
                      <wp:effectExtent l="317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897000">
                                <a:off x="0" y="0"/>
                                <a:ext cx="14472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46" h="10384">
                                    <a:moveTo>
                                      <a:pt x="13768" y="416"/>
                                    </a:moveTo>
                                    <a:arcTo wR="10800" hR="10800" stAng="-4443056" swAng="33377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46" h="10384">
                                    <a:moveTo>
                                      <a:pt x="13768" y="416"/>
                                    </a:moveTo>
                                    <a:arcTo wR="10800" hR="10800" stAng="-4443056" swAng="333774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15" coordsize="10246,10384" path="l0,21600xee" stroked="t" o:allowincell="f" style="position:absolute;margin-left:75.85pt;margin-top:302.6pt;width:11.35pt;height:11.5pt;mso-wrap-style:none;v-text-anchor:middle;rotation:315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640840</wp:posOffset>
                      </wp:positionH>
                      <wp:positionV relativeFrom="paragraph">
                        <wp:posOffset>4695825</wp:posOffset>
                      </wp:positionV>
                      <wp:extent cx="800100" cy="800100"/>
                      <wp:effectExtent l="635" t="5080" r="508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129.2pt;margin-top:369.75pt;width:62.95pt;height:6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317115</wp:posOffset>
                      </wp:positionH>
                      <wp:positionV relativeFrom="paragraph">
                        <wp:posOffset>5086350</wp:posOffset>
                      </wp:positionV>
                      <wp:extent cx="0" cy="4000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5pt,400.5pt" to="182.45pt,4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13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497965</wp:posOffset>
                      </wp:positionH>
                      <wp:positionV relativeFrom="paragraph">
                        <wp:posOffset>4600575</wp:posOffset>
                      </wp:positionV>
                      <wp:extent cx="95250" cy="1619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pt;height:12.75pt;mso-wrap-distance-left:9.05pt;mso-wrap-distance-right:9.05pt;mso-wrap-distance-top:0pt;mso-wrap-distance-bottom:0pt;margin-top:362.25pt;mso-position-vertical-relative:text;margin-left:117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461895</wp:posOffset>
                      </wp:positionH>
                      <wp:positionV relativeFrom="paragraph">
                        <wp:posOffset>5524500</wp:posOffset>
                      </wp:positionV>
                      <wp:extent cx="89535" cy="17145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05pt;height:13.5pt;mso-wrap-distance-left:9.05pt;mso-wrap-distance-right:9.05pt;mso-wrap-distance-top:0pt;mso-wrap-distance-bottom:0pt;margin-top:435pt;mso-position-vertical-relative:text;margin-left:193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4886325</wp:posOffset>
                      </wp:positionV>
                      <wp:extent cx="95250" cy="21907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pt;height:17.25pt;mso-wrap-distance-left:9.05pt;mso-wrap-distance-right:9.05pt;mso-wrap-distance-top:0pt;mso-wrap-distance-bottom:0pt;margin-top:384.75pt;mso-position-vertical-relative:text;margin-left:19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55190</wp:posOffset>
                      </wp:positionH>
                      <wp:positionV relativeFrom="page">
                        <wp:posOffset>5305425</wp:posOffset>
                      </wp:positionV>
                      <wp:extent cx="95250" cy="2095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pt;height:16.5pt;mso-wrap-distance-left:9.05pt;mso-wrap-distance-right:9.05pt;mso-wrap-distance-top:0pt;mso-wrap-distance-bottom:0pt;margin-top:417.75pt;mso-position-vertical-relative:page;margin-left:169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271395</wp:posOffset>
                      </wp:positionH>
                      <wp:positionV relativeFrom="page">
                        <wp:posOffset>5828030</wp:posOffset>
                      </wp:positionV>
                      <wp:extent cx="89535" cy="18097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05pt;height:14.25pt;mso-wrap-distance-left:9.05pt;mso-wrap-distance-right:9.05pt;mso-wrap-distance-top:0pt;mso-wrap-distance-bottom:0pt;margin-top:458.9pt;mso-position-vertical-relative:page;margin-left:17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499870</wp:posOffset>
                      </wp:positionH>
                      <wp:positionV relativeFrom="paragraph">
                        <wp:posOffset>5514975</wp:posOffset>
                      </wp:positionV>
                      <wp:extent cx="123825" cy="18097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4.25pt;mso-wrap-distance-left:9.05pt;mso-wrap-distance-right:9.05pt;mso-wrap-distance-top:0pt;mso-wrap-distance-bottom:0pt;margin-top:434.25pt;mso-position-vertical-relative:text;margin-left:118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1926590</wp:posOffset>
                      </wp:positionH>
                      <wp:positionV relativeFrom="paragraph">
                        <wp:posOffset>5295900</wp:posOffset>
                      </wp:positionV>
                      <wp:extent cx="171450" cy="17145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.5pt;mso-wrap-distance-left:9.05pt;mso-wrap-distance-right:9.05pt;mso-wrap-distance-top:0pt;mso-wrap-distance-bottom:0pt;margin-top:417pt;mso-position-vertical-relative:text;margin-left:151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608705</wp:posOffset>
                      </wp:positionH>
                      <wp:positionV relativeFrom="page">
                        <wp:posOffset>10421620</wp:posOffset>
                      </wp:positionV>
                      <wp:extent cx="3369945" cy="39433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 xml:space="preserve">CÓDIGO DAS PROVAS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DE FÍSICA/QUÍMICA E MATEMÁTICA É O MESMO</w:t>
                                  </w:r>
                                </w:p>
                              </w:txbxContent>
                            </wps:txbx>
                            <wps:bodyPr anchor="t" lIns="20320" tIns="31115" rIns="12700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35pt;height:31.05pt;mso-wrap-distance-left:9.05pt;mso-wrap-distance-right:9.05pt;mso-wrap-distance-top:0pt;mso-wrap-distance-bottom:0pt;margin-top:820.6pt;mso-position-vertical-relative:page;margin-left:284.15pt;mso-position-horizontal-relative:margin">
                      <v:textbox inset="0.0222222222222222in,0.0340277777777778in,0.0138888888888889in,0.0062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 xml:space="preserve">CÓDIGO DAS PROV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E FÍSICA/QUÍMICA E MATEMÁTICA É O MES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4284980</wp:posOffset>
                      </wp:positionV>
                      <wp:extent cx="89535" cy="2667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05pt;height:21pt;mso-wrap-distance-left:9.05pt;mso-wrap-distance-right:9.05pt;mso-wrap-distance-top:0pt;mso-wrap-distance-bottom:0pt;margin-top:337.4pt;mso-position-vertical-relative:text;margin-left:136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202940</wp:posOffset>
                      </wp:positionH>
                      <wp:positionV relativeFrom="page">
                        <wp:posOffset>5810250</wp:posOffset>
                      </wp:positionV>
                      <wp:extent cx="89535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05pt;height:18pt;mso-wrap-distance-left:9.05pt;mso-wrap-distance-right:9.05pt;mso-wrap-distance-top:0pt;mso-wrap-distance-bottom:0pt;margin-top:457.5pt;mso-position-vertical-relative:page;margin-left:25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980" w:after="0"/>
              <w:rPr>
                <w:sz w:val="18"/>
              </w:rPr>
            </w:pPr>
            <w:r>
              <w:rPr>
                <w:sz w:val="18"/>
              </w:rPr>
              <w:t>14-</w:t>
            </w:r>
          </w:p>
          <w:p>
            <w:pPr>
              <w:pStyle w:val="Normal"/>
              <w:spacing w:before="2360" w:after="0"/>
              <w:rPr>
                <w:sz w:val="18"/>
              </w:rPr>
            </w:pPr>
            <w:r>
              <w:rPr>
                <w:sz w:val="18"/>
              </w:rPr>
              <w:t>15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0" w:after="0"/>
              <w:jc w:val="both"/>
              <w:rPr/>
            </w:pPr>
            <w:r>
              <w:rPr>
                <w:sz w:val="18"/>
              </w:rPr>
              <w:t xml:space="preserve">Dadas as afirmações abaixo, assinale a que é </w:t>
            </w:r>
            <w:r>
              <w:rPr>
                <w:b/>
                <w:sz w:val="18"/>
                <w:u w:val="single"/>
              </w:rPr>
              <w:t>FALSA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200" w:after="0"/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O quadrado de um número par é sempre um número par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ab/>
              <w:t>Se o algarismo das unidades de um quadrado perfeito é 9, então o algarismo das unidades da sua raiz quadrada é 3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Se o algarismo das unidades de um número é 5, então ele pode ser quadrado perfeito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Se a raiz quadrada exata de um número contém o fator 3, então esse número contém o fator 3 um número par de vezes.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Simplificando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18"/>
              </w:rPr>
              <w:t xml:space="preserve"> , com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8"/>
              </w:rPr>
              <w:t xml:space="preserve">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8"/>
              </w:rPr>
              <w:t xml:space="preserve"> , temos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8"/>
              </w:rPr>
              <w:tab/>
              <w:t>c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16"/>
              </w:rPr>
            </w:r>
            <m:oMath xmlns:m="http://schemas.openxmlformats.org/officeDocument/2006/math"/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den>
              </m:f>
            </m:oMath>
            <w:r>
              <w:rPr>
                <w:sz w:val="18"/>
              </w:rPr>
              <w:tab/>
            </w: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Uma função quadrática tem o eixo das ordenadas como eixo de simetria. A distância entre os zeros da função é de 4 unidades, e a função tem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18"/>
              </w:rPr>
              <w:t xml:space="preserve"> como valor mínimo. Esta função é definida po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18"/>
              </w:rPr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8"/>
              </w:rPr>
              <w:tab/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Na figura estão representados os gráficos das funções definidas por :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sz w:val="18"/>
              </w:rPr>
              <w:t xml:space="preserve">as ordenadas dos pontos  </w:t>
            </w:r>
            <w:r>
              <w:rPr>
                <w:b/>
                <w:sz w:val="18"/>
              </w:rPr>
              <w:t>P</w:t>
            </w:r>
            <w:r>
              <w:rPr>
                <w:sz w:val="18"/>
              </w:rPr>
              <w:t xml:space="preserve">  e  </w:t>
            </w:r>
            <w:r>
              <w:rPr>
                <w:b/>
                <w:sz w:val="18"/>
              </w:rPr>
              <w:t>Q</w:t>
            </w:r>
            <w:r>
              <w:rPr>
                <w:sz w:val="18"/>
              </w:rPr>
              <w:t xml:space="preserve">  são, respectivamente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</w:rPr>
              <w:t xml:space="preserve">    e 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</w:rPr>
              <w:t xml:space="preserve">    e 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18"/>
              </w:rPr>
              <w:t xml:space="preserve">    e 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18"/>
              </w:rPr>
              <w:t xml:space="preserve">    e 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Determinando o domínio e o conjunto imagem da função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8"/>
              </w:rPr>
              <w:t>, obtemos: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ab/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ab/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ab/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ab/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18"/>
              </w:rPr>
              <w:t>Na figura ,</w:t>
            </w:r>
            <w:r>
              <w:rPr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bar>
            </m:oMath>
            <w:r>
              <w:rPr>
                <w:sz w:val="18"/>
              </w:rPr>
              <w:t xml:space="preserve"> // </w:t>
            </w:r>
            <w:r>
              <w:rPr>
                <w:sz w:val="1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bar>
            </m:oMath>
            <w:r>
              <w:rPr>
                <w:sz w:val="18"/>
              </w:rPr>
              <w:t xml:space="preserve"> .  A medida 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24"/>
              </w:rPr>
              <w:t>X</w:t>
            </w:r>
            <w:r>
              <w:rPr>
                <w:sz w:val="18"/>
              </w:rPr>
              <w:t xml:space="preserve">  é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a) 105</w:t>
            </w:r>
            <w:r>
              <w:rPr>
                <w:sz w:val="18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106</w:t>
            </w:r>
            <w:r>
              <w:rPr>
                <w:sz w:val="18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c) 107</w:t>
            </w:r>
            <w:r>
              <w:rPr>
                <w:sz w:val="1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 108</w:t>
            </w:r>
            <w:r>
              <w:rPr>
                <w:sz w:val="18"/>
                <w:vertAlign w:val="superscript"/>
              </w:rPr>
              <w:t>0</w:t>
            </w:r>
          </w:p>
          <w:p>
            <w:pPr>
              <w:pStyle w:val="Normal"/>
              <w:spacing w:before="600" w:after="0"/>
              <w:jc w:val="both"/>
              <w:rPr/>
            </w:pPr>
            <w:r>
              <w:rPr>
                <w:sz w:val="18"/>
              </w:rPr>
              <w:t>Consideremos um triângulo retângulo que simultaneamente está circunscrito à circunferência C</w:t>
            </w:r>
            <w:r>
              <w:rPr>
                <w:sz w:val="18"/>
                <w:vertAlign w:val="subscript"/>
              </w:rPr>
              <w:t xml:space="preserve">1 </w:t>
            </w:r>
            <w:r>
              <w:rPr>
                <w:sz w:val="18"/>
              </w:rPr>
              <w:t xml:space="preserve"> e inscrito na circunferência C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. Sabendo-se que a soma dos comprimentos dos catetos do triângulo é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18"/>
              </w:rPr>
              <w:t xml:space="preserve"> cm , então, a soma dos comprimentos dessas duas circunferências, em cm, é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18"/>
              </w:rPr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π</m:t>
              </m:r>
            </m:oMath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18"/>
              </w:rPr>
              <w:tab/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Na figura, AB é um arco de circunferência de centro </w:t>
            </w:r>
            <w:r>
              <w:rPr>
                <w:b/>
                <w:sz w:val="18"/>
              </w:rPr>
              <w:t>O</w:t>
            </w:r>
            <w:r>
              <w:rPr>
                <w:sz w:val="18"/>
              </w:rPr>
              <w:t xml:space="preserve"> e de raio 1cm. A área do trapézio retângulo BCDE, em c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 é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O valor de </w:t>
            </w:r>
            <w:r>
              <w:rPr>
                <w:i/>
                <w:sz w:val="22"/>
              </w:rPr>
              <w:t>( sen 112˚ 30’  +  cos  112˚ 30’ )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sz w:val="18"/>
                <w:vertAlign w:val="superscript"/>
              </w:rPr>
              <w:t xml:space="preserve">  </w:t>
            </w:r>
            <w:r>
              <w:rPr>
                <w:sz w:val="18"/>
              </w:rPr>
              <w:t xml:space="preserve">  é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686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</w:rPr>
              <w:tab/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</w:rPr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</w:rPr>
              <w:tab/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A soma das raízes de equação binomial </w:t>
            </w:r>
            <w:r>
              <w:rPr>
                <w:sz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e/>
                  </m:d>
                </m:e>
                <m:e/>
              </m:eqArr>
            </m:oMath>
            <w:r>
              <w:rPr>
                <w:sz w:val="18"/>
              </w:rPr>
              <w:t xml:space="preserve"> é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 8</w:t>
              <w:tab/>
              <w:t>c) 6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sz w:val="18"/>
              </w:rPr>
              <w:t>b) 7</w:t>
              <w:tab/>
            </w:r>
            <w:r>
              <w:rPr>
                <w:color w:val="FF0000"/>
                <w:sz w:val="18"/>
              </w:rPr>
              <w:t xml:space="preserve">d)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Sejam  </w:t>
            </w:r>
            <w:r>
              <w:rPr>
                <w:i/>
                <w:sz w:val="22"/>
              </w:rPr>
              <w:t>A = (a</w:t>
            </w:r>
            <w:r>
              <w:rPr>
                <w:i/>
                <w:position w:val="-10"/>
                <w:sz w:val="22"/>
              </w:rPr>
              <w:t>ij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)</w:t>
            </w:r>
            <w:r>
              <w:rPr>
                <w:sz w:val="18"/>
              </w:rPr>
              <w:t xml:space="preserve"> uma matriz real quadrada de ordem 2  e  </w:t>
            </w:r>
            <w:r>
              <w:rPr>
                <w:i/>
                <w:sz w:val="22"/>
              </w:rPr>
              <w:t>I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sz w:val="18"/>
              </w:rPr>
              <w:t xml:space="preserve"> a matriz identidade também de ordem 2. Se “</w:t>
            </w:r>
            <w:r>
              <w:rPr>
                <w:i/>
                <w:sz w:val="22"/>
              </w:rPr>
              <w:t>r</w:t>
            </w:r>
            <w:r>
              <w:rPr>
                <w:i/>
                <w:position w:val="-10"/>
                <w:sz w:val="22"/>
              </w:rPr>
              <w:t>1</w:t>
            </w:r>
            <w:r>
              <w:rPr>
                <w:sz w:val="18"/>
              </w:rPr>
              <w:t>” e “</w:t>
            </w:r>
            <w:r>
              <w:rPr>
                <w:i/>
                <w:sz w:val="22"/>
              </w:rPr>
              <w:t>r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sz w:val="18"/>
              </w:rPr>
              <w:t xml:space="preserve">” são as raízes da equação  </w:t>
            </w:r>
            <w:r>
              <w:rPr>
                <w:i/>
                <w:sz w:val="22"/>
              </w:rPr>
              <w:t>det (A – r. I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i/>
                <w:sz w:val="22"/>
                <w:vertAlign w:val="subscript"/>
              </w:rPr>
              <w:t xml:space="preserve"> </w:t>
            </w:r>
            <w:r>
              <w:rPr>
                <w:i/>
                <w:sz w:val="22"/>
              </w:rPr>
              <w:t>) = n.r</w:t>
            </w:r>
            <w:r>
              <w:rPr>
                <w:sz w:val="18"/>
              </w:rPr>
              <w:t xml:space="preserve">, onde </w:t>
            </w:r>
            <w:r>
              <w:rPr>
                <w:i/>
                <w:sz w:val="24"/>
              </w:rPr>
              <w:t>n</w:t>
            </w:r>
            <w:r>
              <w:rPr>
                <w:sz w:val="18"/>
              </w:rPr>
              <w:t xml:space="preserve"> é um número  inteiro positivo, podemos afirmar que</w:t>
            </w:r>
          </w:p>
          <w:p>
            <w:pPr>
              <w:pStyle w:val="Normal"/>
              <w:spacing w:before="200" w:after="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sz w:val="18"/>
              </w:rPr>
              <w:t xml:space="preserve">a) </w:t>
            </w:r>
            <w:r>
              <w:rPr>
                <w:i/>
                <w:sz w:val="22"/>
              </w:rPr>
              <w:t>r</w:t>
            </w:r>
            <w:r>
              <w:rPr>
                <w:i/>
                <w:position w:val="-10"/>
                <w:sz w:val="22"/>
              </w:rPr>
              <w:t>1</w:t>
            </w:r>
            <w:r>
              <w:rPr>
                <w:i/>
                <w:sz w:val="22"/>
              </w:rPr>
              <w:t xml:space="preserve"> +  r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i/>
                <w:sz w:val="22"/>
              </w:rPr>
              <w:t xml:space="preserve">  =  a</w:t>
            </w:r>
            <w:r>
              <w:rPr>
                <w:i/>
                <w:position w:val="-10"/>
                <w:sz w:val="22"/>
              </w:rPr>
              <w:t>11</w:t>
            </w:r>
            <w:r>
              <w:rPr>
                <w:i/>
                <w:sz w:val="22"/>
              </w:rPr>
              <w:t xml:space="preserve"> +  a</w:t>
            </w:r>
            <w:r>
              <w:rPr>
                <w:i/>
                <w:position w:val="-10"/>
                <w:sz w:val="22"/>
              </w:rPr>
              <w:t>2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b) </w:t>
            </w:r>
            <w:r>
              <w:rPr>
                <w:i/>
                <w:sz w:val="22"/>
              </w:rPr>
              <w:t>r</w:t>
            </w:r>
            <w:r>
              <w:rPr>
                <w:i/>
                <w:position w:val="-10"/>
                <w:sz w:val="22"/>
              </w:rPr>
              <w:t>1</w:t>
            </w:r>
            <w:r>
              <w:rPr>
                <w:i/>
                <w:sz w:val="22"/>
              </w:rPr>
              <w:t xml:space="preserve">  +  r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i/>
                <w:sz w:val="22"/>
              </w:rPr>
              <w:t xml:space="preserve">  =  n (a</w:t>
            </w:r>
            <w:r>
              <w:rPr>
                <w:i/>
                <w:position w:val="-10"/>
                <w:sz w:val="22"/>
              </w:rPr>
              <w:t>11</w:t>
            </w:r>
            <w:r>
              <w:rPr>
                <w:i/>
                <w:sz w:val="22"/>
              </w:rPr>
              <w:t xml:space="preserve"> +  a </w:t>
            </w:r>
            <w:r>
              <w:rPr>
                <w:i/>
                <w:position w:val="-10"/>
                <w:sz w:val="22"/>
              </w:rPr>
              <w:t>22</w:t>
            </w:r>
            <w:r>
              <w:rPr>
                <w:i/>
                <w:sz w:val="22"/>
              </w:rPr>
              <w:t xml:space="preserve"> )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22"/>
              </w:rPr>
              <w:t>r</w:t>
            </w:r>
            <w:r>
              <w:rPr>
                <w:i/>
                <w:position w:val="-10"/>
                <w:sz w:val="22"/>
              </w:rPr>
              <w:t>1</w:t>
            </w:r>
            <w:r>
              <w:rPr>
                <w:i/>
                <w:sz w:val="22"/>
              </w:rPr>
              <w:t xml:space="preserve">  .  r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i/>
                <w:sz w:val="22"/>
              </w:rPr>
              <w:t xml:space="preserve">  =  det 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i/>
                <w:sz w:val="22"/>
              </w:rPr>
              <w:t>r</w:t>
            </w:r>
            <w:r>
              <w:rPr>
                <w:i/>
                <w:position w:val="-10"/>
                <w:sz w:val="22"/>
              </w:rPr>
              <w:t>1</w:t>
            </w:r>
            <w:r>
              <w:rPr>
                <w:i/>
                <w:sz w:val="22"/>
              </w:rPr>
              <w:t xml:space="preserve">  .  r</w:t>
            </w:r>
            <w:r>
              <w:rPr>
                <w:i/>
                <w:position w:val="-10"/>
                <w:sz w:val="22"/>
              </w:rPr>
              <w:t>2</w:t>
            </w:r>
            <w:r>
              <w:rPr>
                <w:i/>
                <w:sz w:val="22"/>
              </w:rPr>
              <w:t xml:space="preserve">  =  – n  .  det 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93" w:hanging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18"/>
              </w:rPr>
            </w:pPr>
            <w:r>
              <w:rPr>
                <w:sz w:val="18"/>
              </w:rPr>
              <w:t>06-</w:t>
            </w:r>
          </w:p>
          <w:p>
            <w:pPr>
              <w:pStyle w:val="Normal"/>
              <w:spacing w:before="2420" w:after="0"/>
              <w:rPr>
                <w:sz w:val="18"/>
              </w:rPr>
            </w:pPr>
            <w:r>
              <w:rPr>
                <w:sz w:val="18"/>
              </w:rPr>
              <w:t>07-</w:t>
            </w:r>
          </w:p>
          <w:p>
            <w:pPr>
              <w:pStyle w:val="Normal"/>
              <w:spacing w:before="1600" w:after="0"/>
              <w:rPr>
                <w:sz w:val="18"/>
              </w:rPr>
            </w:pPr>
            <w:r>
              <w:rPr>
                <w:sz w:val="18"/>
              </w:rPr>
              <w:t>08-</w:t>
            </w:r>
          </w:p>
          <w:p>
            <w:pPr>
              <w:pStyle w:val="Normal"/>
              <w:spacing w:before="2200" w:after="0"/>
              <w:rPr>
                <w:sz w:val="18"/>
              </w:rPr>
            </w:pPr>
            <w:r>
              <w:rPr>
                <w:sz w:val="18"/>
              </w:rPr>
              <w:t>09-</w:t>
            </w:r>
          </w:p>
          <w:p>
            <w:pPr>
              <w:pStyle w:val="Normal"/>
              <w:spacing w:before="2420" w:after="0"/>
              <w:rPr>
                <w:sz w:val="18"/>
              </w:rPr>
            </w:pPr>
            <w:r>
              <w:rPr>
                <w:sz w:val="18"/>
              </w:rPr>
              <w:t>10-</w:t>
            </w:r>
          </w:p>
          <w:p>
            <w:pPr>
              <w:pStyle w:val="Normal"/>
              <w:spacing w:before="1800" w:after="0"/>
              <w:rPr>
                <w:sz w:val="18"/>
              </w:rPr>
            </w:pPr>
            <w:r>
              <w:rPr>
                <w:sz w:val="18"/>
              </w:rPr>
              <w:t>11-</w:t>
            </w:r>
          </w:p>
          <w:p>
            <w:pPr>
              <w:pStyle w:val="Normal"/>
              <w:spacing w:before="1700" w:after="0"/>
              <w:rPr>
                <w:sz w:val="18"/>
              </w:rPr>
            </w:pPr>
            <w:r>
              <w:rPr>
                <w:sz w:val="18"/>
              </w:rPr>
              <w:t>12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  <w:t>19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-</w:t>
            </w:r>
          </w:p>
        </w:tc>
        <w:tc>
          <w:tcPr>
            <w:tcW w:w="4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e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18"/>
              </w:rPr>
              <w:t xml:space="preserve">  é  uma  função  linear,  então,  considerados 4 números reais  </w:t>
            </w:r>
            <w:r>
              <w:rPr>
                <w:b/>
              </w:rPr>
              <w:t>p</w:t>
            </w:r>
            <w:r>
              <w:rPr>
                <w:sz w:val="18"/>
              </w:rPr>
              <w:t xml:space="preserve"> ,  </w:t>
            </w:r>
            <w:r>
              <w:rPr>
                <w:b/>
              </w:rPr>
              <w:t>q</w:t>
            </w:r>
            <w:r>
              <w:rPr>
                <w:sz w:val="18"/>
              </w:rPr>
              <w:t xml:space="preserve"> , </w:t>
            </w:r>
            <w:r>
              <w:rPr>
                <w:b/>
              </w:rPr>
              <w:t>r</w:t>
            </w:r>
            <w:r>
              <w:rPr>
                <w:sz w:val="18"/>
              </w:rPr>
              <w:t xml:space="preserve"> , e  </w:t>
            </w:r>
            <w:r>
              <w:rPr>
                <w:b/>
              </w:rPr>
              <w:t>s</w:t>
            </w:r>
            <w:r>
              <w:rPr>
                <w:sz w:val="18"/>
              </w:rPr>
              <w:t xml:space="preserve">  ( p </w:t>
            </w:r>
            <w:r>
              <w:rPr>
                <w:rFonts w:cs="Arial" w:ascii="Arial" w:hAnsi="Arial"/>
                <w:sz w:val="18"/>
              </w:rPr>
              <w:t>≠</w:t>
            </w:r>
            <w:r>
              <w:rPr>
                <w:sz w:val="18"/>
              </w:rPr>
              <w:t xml:space="preserve"> q , r </w:t>
            </w:r>
            <w:r>
              <w:rPr>
                <w:rFonts w:cs="Arial" w:ascii="Arial" w:hAnsi="Arial"/>
                <w:sz w:val="18"/>
              </w:rPr>
              <w:t>≠</w:t>
            </w:r>
            <w:r>
              <w:rPr>
                <w:sz w:val="18"/>
              </w:rPr>
              <w:t xml:space="preserve"> s ), temos que a </w:t>
            </w:r>
            <w:r>
              <w:rPr>
                <w:position w:val="6"/>
                <w:sz w:val="18"/>
              </w:rPr>
              <w:t>igualdade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 é  sempre  verdadeir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b)  só  se verifica  se  </w:t>
            </w:r>
            <w:r>
              <w:rPr>
                <w:b/>
              </w:rPr>
              <w:t xml:space="preserve">p 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b/>
              </w:rPr>
              <w:t>q</w:t>
            </w:r>
            <w:r>
              <w:rPr>
                <w:sz w:val="18"/>
              </w:rPr>
              <w:t xml:space="preserve">   ou    </w:t>
            </w:r>
            <w:r>
              <w:rPr>
                <w:b/>
              </w:rPr>
              <w:t xml:space="preserve">s </w:t>
            </w: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b/>
              </w:rPr>
              <w:t xml:space="preserve"> r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c)  só  se verifica  se  </w:t>
            </w:r>
            <w:r>
              <w:rPr>
                <w:b/>
              </w:rPr>
              <w:t xml:space="preserve">q  </w:t>
            </w:r>
            <w:r>
              <w:rPr>
                <w:rFonts w:cs="Arial" w:ascii="Arial" w:hAnsi="Arial"/>
                <w:b/>
              </w:rPr>
              <w:t>&gt;</w:t>
            </w:r>
            <w:r>
              <w:rPr>
                <w:b/>
              </w:rPr>
              <w:t xml:space="preserve">  p</w:t>
            </w:r>
            <w:r>
              <w:rPr>
                <w:sz w:val="18"/>
              </w:rPr>
              <w:t xml:space="preserve">   ou    </w:t>
            </w:r>
            <w:r>
              <w:rPr>
                <w:b/>
              </w:rPr>
              <w:t xml:space="preserve">s </w:t>
            </w:r>
            <w:r>
              <w:rPr>
                <w:rFonts w:cs="Arial" w:ascii="Arial" w:hAnsi="Arial"/>
                <w:b/>
              </w:rPr>
              <w:t>&gt;</w:t>
            </w:r>
            <w:r>
              <w:rPr>
                <w:b/>
              </w:rPr>
              <w:t xml:space="preserve">  r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  nunca se verifica.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Dada a função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 xml:space="preserve"> definida para todo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24"/>
              </w:rPr>
              <w:t>n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inteiro, e sabendo-se qu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</w:rPr>
              <w:t xml:space="preserve"> 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18"/>
              </w:rPr>
              <w:t xml:space="preserve">, o valor d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</m:oMath>
            <w:r>
              <w:rPr>
                <w:sz w:val="18"/>
              </w:rPr>
              <w:t xml:space="preserve"> é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200" w:after="0"/>
              <w:jc w:val="both"/>
              <w:rPr/>
            </w:pPr>
            <w:r>
              <w:rPr>
                <w:sz w:val="18"/>
              </w:rPr>
              <w:t>a) 201</w:t>
              <w:tab/>
              <w:t>c) 200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+ 1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401</w:t>
              <w:tab/>
              <w:t>d) 1.020.000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Resolvendo o sistema  </w:t>
            </w:r>
            <w:r>
              <w:rPr>
                <w:sz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  <w:r>
              <w:rPr>
                <w:sz w:val="18"/>
              </w:rPr>
              <w:t xml:space="preserve"> , obtemos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</m:e>
                  </m:d>
                </m:e>
              </m:d>
            </m:oMath>
            <w:r>
              <w:rPr>
                <w:sz w:val="18"/>
              </w:rPr>
              <w:tab/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</m:e>
                  </m:d>
                </m:e>
              </m:d>
            </m:oMath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ab/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</m:e>
                  </m:d>
                </m:e>
              </m:d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A solução da inequação </w:t>
            </w:r>
            <w:r>
              <w:rPr>
                <w:sz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18"/>
              </w:rPr>
              <w:t xml:space="preserve">, em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>
                <w:sz w:val="18"/>
              </w:rPr>
              <w:t>, é o conjunto:</w:t>
            </w:r>
          </w:p>
          <w:p>
            <w:pPr>
              <w:pStyle w:val="Normal"/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ℜ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ℜ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ℜ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ℜ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As seqüências </w:t>
            </w:r>
            <w:r>
              <w:rPr>
                <w:sz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 xml:space="preserve"> e </w:t>
            </w:r>
            <w:r>
              <w:rPr>
                <w:sz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 xml:space="preserve"> são, respectivamente, progressões aritmética e geométrica. Se a progressão aritmética é crescente, a razão da progressão geométrica é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3686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18"/>
              </w:rPr>
              <w:tab/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18"/>
              </w:rPr>
              <w:tab/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18"/>
              </w:rPr>
              <w:tab/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Sejam </w:t>
            </w:r>
            <w:r>
              <w:rPr>
                <w:b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18"/>
              </w:rPr>
              <w:t xml:space="preserve">,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18"/>
              </w:rPr>
              <w:t xml:space="preserve">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</w:rPr>
              <w:t xml:space="preserve"> termos consecutivos de uma PG, todos positi-vos. S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</w:rPr>
              <w:t xml:space="preserve"> e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</w:rPr>
              <w:t xml:space="preserve">,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18"/>
              </w:rPr>
              <w:t xml:space="preserve"> 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8"/>
              </w:rPr>
              <w:t>, então o valor de    “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</w:rPr>
              <w:t>”  é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  40</w:t>
              <w:tab/>
              <w:t>c)  44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 42</w:t>
              <w:tab/>
              <w:t>d)  4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m uma fábrica, sobre o preço final do produto, sabe-se que: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I) 1/4 dele são salários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I) 1/5 dele são impostos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II) 25% dele é o custo da matéria prima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V) o restante dele é o lucro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O percentual do preço final que representa o lucro é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3686" w:leader="none"/>
              </w:tabs>
              <w:spacing w:before="200" w:after="0"/>
              <w:jc w:val="both"/>
              <w:rPr/>
            </w:pPr>
            <w:r>
              <w:rPr>
                <w:sz w:val="18"/>
              </w:rPr>
              <w:t>a) 10%</w:t>
              <w:tab/>
              <w:t>b) 15%</w:t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20%</w:t>
              <w:tab/>
              <w:t>d) 30%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18"/>
              </w:rPr>
              <w:t xml:space="preserve">Com os algarismos 1, 2, 3, 4 e 5, sem repeti-los, podemos escrever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8"/>
              </w:rPr>
              <w:t xml:space="preserve"> números de 4 algarismos, maiores que 2400. O valor d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é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 68</w:t>
              <w:tab/>
              <w:t>c) 78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sz w:val="18"/>
              </w:rPr>
              <w:t>b) 72</w:t>
              <w:tab/>
            </w: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84</w:t>
            </w:r>
          </w:p>
          <w:p>
            <w:pPr>
              <w:pStyle w:val="TextBody"/>
              <w:tabs>
                <w:tab w:val="clear" w:pos="397"/>
              </w:tabs>
              <w:spacing w:before="400" w:after="0"/>
              <w:rPr/>
            </w:pPr>
            <w:r>
              <w:rPr/>
              <w:t>Numa prova de matemática, três classes obtiveram as seguintes médias e desvio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 xml:space="preserve">classe A : 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18"/>
              </w:rPr>
              <w:t xml:space="preserve"> = 4,5 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18"/>
              </w:rPr>
              <w:t>= 2,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classe B : 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18"/>
              </w:rPr>
              <w:t xml:space="preserve"> = 4,5 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18"/>
              </w:rPr>
              <w:t>= 3,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classe C : 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18"/>
              </w:rPr>
              <w:t xml:space="preserve"> = 4,5 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18"/>
              </w:rPr>
              <w:t>= 2,8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Se for sorteado um aluno em cada classe, em qual delas é mais provável que a nota desse aluno esteja entre 3,0  e  6,0 ?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Classe A</w:t>
              <w:tab/>
              <w:t xml:space="preserve">c) Classe C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 Classe B</w:t>
              <w:tab/>
              <w:t xml:space="preserve">d) Classes B e C 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Seja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</w:rPr>
              <w:t xml:space="preserve"> uma pirâmide quadrangular regular. Cortamos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</w:rPr>
              <w:t xml:space="preserve"> por um plano paralelo à base e que dista da base a metade da altura de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</w:rPr>
              <w:t xml:space="preserve">. Sejam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8"/>
              </w:rPr>
              <w:t xml:space="preserve"> a pirâmide menor resultante desse corte,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 xml:space="preserve">o volume de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  <w:vertAlign w:val="subscript"/>
              </w:rPr>
              <w:t xml:space="preserve">  </w:t>
            </w:r>
            <w:r>
              <w:rPr>
                <w:sz w:val="18"/>
              </w:rPr>
              <w:t xml:space="preserve">e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8"/>
              </w:rPr>
              <w:t xml:space="preserve"> o volume de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8"/>
              </w:rPr>
              <w:t>. Então: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não dá para comparar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</w:rPr>
              <w:t xml:space="preserve"> e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8"/>
              </w:rPr>
              <w:tab/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&lt;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&lt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18"/>
              </w:rPr>
              <w:t xml:space="preserve"> &lt;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8"/>
              </w:rPr>
              <w:t xml:space="preserve"> &lt;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18"/>
              </w:rPr>
              <w:tab/>
            </w: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Assinale a afirmativa </w:t>
            </w:r>
            <w:r>
              <w:rPr>
                <w:b/>
                <w:sz w:val="18"/>
              </w:rPr>
              <w:t>VERDADEIRA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200" w:after="0"/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Dois planos paralelos a uma reta são paralelos entre si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Dois planos perpendiculares a uma reta são perpendiculares entre si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ab/>
              <w:t>Duas retas perpendiculares a um plano são paralelas entre si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 xml:space="preserve">Duas retas paralelas a um plano são paralelas entre si. 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A posição dos pontos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</m:e>
              </m:d>
            </m:oMath>
            <w:r>
              <w:rPr>
                <w:sz w:val="18"/>
              </w:rPr>
              <w:t xml:space="preserve"> em relação à circunferência 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sSup>
                    <m:e/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</m:t>
                          </m:r>
                        </m:e>
                      </m:d>
                    </m:sup>
                  </m:sSup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18"/>
              </w:rPr>
              <w:t xml:space="preserve">  é: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8"/>
              </w:rPr>
              <w:t xml:space="preserve"> é interior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</w:rPr>
              <w:t xml:space="preserve"> é exterior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8"/>
              </w:rPr>
              <w:t xml:space="preserve"> é exterior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</w:rPr>
              <w:t xml:space="preserve"> é interior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8"/>
              </w:rPr>
              <w:t xml:space="preserve">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</w:rPr>
              <w:t xml:space="preserve"> são interiores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8"/>
              </w:rPr>
              <w:t xml:space="preserve"> 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</w:rPr>
              <w:t xml:space="preserve"> são exteriores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/>
              <w:t>Sejam “A”, “Z</w:t>
            </w:r>
            <w:r>
              <w:rPr>
                <w:vertAlign w:val="subscript"/>
              </w:rPr>
              <w:t>1</w:t>
            </w:r>
            <w:r>
              <w:rPr/>
              <w:t>“  e “Z</w:t>
            </w:r>
            <w:r>
              <w:rPr>
                <w:vertAlign w:val="subscript"/>
              </w:rPr>
              <w:t>2</w:t>
            </w:r>
            <w:r>
              <w:rPr/>
              <w:t>” as representações gráficas dos complexos  “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”,  “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”  e  “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”,  respectivamente. A menor determinação positiva do ângulo “Z</w:t>
            </w:r>
            <w:r>
              <w:rPr>
                <w:vertAlign w:val="subscript"/>
              </w:rPr>
              <w:t>1</w:t>
            </w:r>
            <w:r>
              <w:rPr/>
              <w:t xml:space="preserve"> Â Z</w:t>
            </w:r>
            <w:r>
              <w:rPr>
                <w:vertAlign w:val="subscript"/>
              </w:rPr>
              <w:t>2</w:t>
            </w:r>
            <w:r>
              <w:rPr/>
              <w:t>” é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135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ab/>
              <w:t>c) 210</w:t>
            </w:r>
            <w:r>
              <w:rPr>
                <w:sz w:val="1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sz w:val="18"/>
              </w:rPr>
              <w:t>b) 150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ab/>
              <w:t>d) 225</w:t>
            </w:r>
            <w:r>
              <w:rPr>
                <w:sz w:val="18"/>
                <w:vertAlign w:val="superscript"/>
              </w:rPr>
              <w:t>o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Dada a equação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8"/>
              </w:rPr>
              <w:t xml:space="preserve"> e sendo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b/>
                <w:sz w:val="18"/>
              </w:rPr>
              <w:t xml:space="preserve">, </w:t>
            </w:r>
            <w:r>
              <w:rPr>
                <w:b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e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</w:rPr>
              <w:t xml:space="preserve"> as suas raízes , o valor da soma </w:t>
            </w:r>
            <w:r>
              <w:rPr>
                <w:i/>
                <w:sz w:val="24"/>
              </w:rPr>
              <w:t>a</w:t>
            </w: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bc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4"/>
              </w:rPr>
              <w:t>ab</w:t>
            </w: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c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4"/>
              </w:rPr>
              <w:t>abc</w:t>
            </w: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sz w:val="18"/>
              </w:rPr>
              <w:t xml:space="preserve"> é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686" w:leader="none"/>
              </w:tabs>
              <w:spacing w:before="200" w:after="0"/>
              <w:jc w:val="both"/>
              <w:rPr/>
            </w:pPr>
            <w:r>
              <w:rPr>
                <w:sz w:val="18"/>
              </w:rPr>
              <w:t>a) 200</w:t>
              <w:tab/>
            </w:r>
            <w:r>
              <w:rPr>
                <w:color w:val="FF0000"/>
                <w:sz w:val="18"/>
              </w:rPr>
              <w:t xml:space="preserve">b) </w:t>
            </w:r>
            <w:r>
              <w:rPr>
                <w:sz w:val="18"/>
              </w:rPr>
              <w:t>– 200</w:t>
              <w:tab/>
              <w:t>c) 400</w:t>
              <w:tab/>
              <w:t>d) – 40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type w:val="nextPage"/>
          <w:pgSz w:w="12240" w:h="20160"/>
          <w:pgMar w:left="618" w:right="760" w:gutter="0" w:header="0" w:top="482" w:footer="0" w:bottom="25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76860</wp:posOffset>
                </wp:positionH>
                <wp:positionV relativeFrom="paragraph">
                  <wp:posOffset>-50800</wp:posOffset>
                </wp:positionV>
                <wp:extent cx="762635" cy="76263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60.05pt;mso-wrap-distance-left:9.05pt;mso-wrap-distance-right:9.05pt;mso-wrap-distance-top:0pt;mso-wrap-distance-bottom:0pt;margin-top:-4pt;mso-position-vertical-relative:text;margin-left:2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752475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06465</wp:posOffset>
                </wp:positionH>
                <wp:positionV relativeFrom="paragraph">
                  <wp:posOffset>22225</wp:posOffset>
                </wp:positionV>
                <wp:extent cx="1012825" cy="6362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362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ÓDIGO DA PR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25400" rIns="9144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.75pt;height:50.1pt;mso-wrap-distance-left:9.05pt;mso-wrap-distance-right:9.05pt;mso-wrap-distance-top:0pt;mso-wrap-distance-bottom:0pt;margin-top:1.75pt;mso-position-vertical-relative:text;margin-left:472.95pt;mso-position-horizontal-relative:text">
                <v:textbox inset="0.1in,0.0277777777777778in,0.1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CÓDIGO DA PR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7"/>
        <w:gridCol w:w="4971"/>
        <w:gridCol w:w="487"/>
        <w:gridCol w:w="4970"/>
      </w:tblGrid>
      <w:tr>
        <w:trPr>
          <w:trHeight w:val="1000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COLA DE ESPECIALISTAS DE AERONÁUTIC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URSO DE ADMISSÃO AO CFS 2/2000 - TURMA 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ROVA DE  FÍSICA / QUÍMICA</w:t>
            </w:r>
          </w:p>
        </w:tc>
      </w:tr>
      <w:tr>
        <w:trPr>
          <w:trHeight w:val="1587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0" allowOverlap="1" relativeHeight="172">
                  <wp:simplePos x="0" y="0"/>
                  <wp:positionH relativeFrom="margin">
                    <wp:posOffset>1926590</wp:posOffset>
                  </wp:positionH>
                  <wp:positionV relativeFrom="paragraph">
                    <wp:posOffset>3528060</wp:posOffset>
                  </wp:positionV>
                  <wp:extent cx="1400175" cy="676275"/>
                  <wp:effectExtent l="0" t="0" r="0" b="0"/>
                  <wp:wrapNone/>
                  <wp:docPr id="36" name="figura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figura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2484120</wp:posOffset>
                      </wp:positionV>
                      <wp:extent cx="1762760" cy="1077595"/>
                      <wp:effectExtent l="444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2920" cy="1077480"/>
                                <a:chOff x="0" y="0"/>
                                <a:chExt cx="1762920" cy="1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62920" cy="105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2920" cy="105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62920" cy="105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7320"/>
                                        <a:ext cx="1762920" cy="80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0" cy="809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809640"/>
                                          <a:ext cx="176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9120" y="8496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9120" y="447840"/>
                                          <a:ext cx="1247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47840"/>
                                          <a:ext cx="428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89480" y="51516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1280" y="219240"/>
                                        <a:ext cx="200160" cy="295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91080" y="0"/>
                                        <a:ext cx="162000" cy="2192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255800">
                                      <a:off x="867600" y="382680"/>
                                      <a:ext cx="8964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4920" y="694080"/>
                                    <a:ext cx="257040" cy="5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880" y="1800"/>
                                      <a:ext cx="57240" cy="572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880" y="59040"/>
                                      <a:ext cx="2095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760" y="254520"/>
                                    <a:ext cx="12636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27800"/>
                                      <a:ext cx="29160" cy="104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31400"/>
                                      <a:ext cx="39240" cy="70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56520" cy="2019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5400" y="68040"/>
                                  <a:ext cx="1657440" cy="100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6600"/>
                                    <a:ext cx="33336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cord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04640" y="599400"/>
                                    <a:ext cx="352440" cy="16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esfer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7440" y="247680"/>
                                    <a:ext cx="23796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60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4"/>
                                          <w:position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0920" y="857160"/>
                                    <a:ext cx="114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5840" y="0"/>
                                    <a:ext cx="1144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3.65pt;margin-top:195.6pt;width:138.75pt;height:84.85pt" coordorigin="8073,3912" coordsize="2775,1697">
                      <v:group id="shape_0" style="position:absolute;left:8073;top:3912;width:2775;height:1660">
                        <v:group id="shape_0" style="position:absolute;left:8073;top:3912;width:2775;height:1660">
                          <v:group id="shape_0" style="position:absolute;left:8073;top:3912;width:2775;height:1660">
                            <v:group id="shape_0" style="position:absolute;left:8073;top:4018;width:2775;height:1274">
                              <v:line id="shape_0" from="8074,4018" to="8074,5292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074,5293" to="10848,529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8749;top:4152;width:1133;height:1133;mso-wrap-style:none;v-text-anchor:middle;mso-position-horizontal-relative:margin">
                                <v:fill o:detectmouseclick="t" on="false"/>
                                <v:stroke color="black" weight="19080" joinstyle="miter" endcap="flat"/>
                                <w10:wrap type="none"/>
                              </v:oval>
                              <v:line id="shape_0" from="8749,4723" to="10713,4723" stroked="t" o:allowincell="f" style="position:absolute;mso-position-horizontal-relative:margin">
                                <v:stroke color="black" weight="9360" dashstyle="dashdot" joinstyle="miter" endcap="flat"/>
                                <v:fill o:detectmouseclick="t" on="false"/>
                                <w10:wrap type="none"/>
                              </v:line>
                              <v:line id="shape_0" from="8073,4723" to="8747,4723" stroked="t" o:allowincell="f" style="position:absolute;flip:x;mso-position-horizontal-relative:margin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9316,4723" to="9316,5572" stroked="t" o:allowincell="f" style="position:absolute;mso-position-horizontal-relative:margin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319,4257" to="9633,4721" stroked="t" o:allowincell="f" style="position:absolute;flip:y;mso-position-horizontal-relative:margin">
                              <v:stroke color="black" weight="9360" dashstyle="dashdot" joinstyle="miter" endcap="flat"/>
                              <v:fill o:detectmouseclick="t" on="false"/>
                              <w10:wrap type="none"/>
                            </v:line>
                            <v:line id="shape_0" from="9634,3912" to="9888,4256" stroked="t" o:allowincell="f" style="position:absolute;flip:y;mso-position-horizontal-relative:margin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0800,10800" path="l0,21600xee" stroked="t" o:allowincell="f" style="position:absolute;left:9439;top:4515;width:140;height:179;mso-wrap-style:none;v-text-anchor:middle;rotation:21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829;top:5005;width:404;height:92">
                          <v:line id="shape_0" from="9829,5005" to="9998,5005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904,5008" to="9993,5097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9904,5098" to="10233,5098" stroked="t" o:allowincell="f" style="position:absolute;mso-position-horizontal-relative:margin">
                            <v:stroke color="black" weight="648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252;top:4313;width:198;height:364">
                          <v:line id="shape_0" from="8252,4514" to="8297,4677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300,4520" to="8361,4630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362,4313" to="8450,4630" stroked="t" o:allowincell="f" style="position:absolute;flip:y;mso-position-horizontal-relative:margin">
                            <v:stroke color="black" weight="648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223;top:4019;width:2610;height:1590">
                        <v:shape id="shape_0" stroked="f" o:allowincell="f" style="position:absolute;left:8223;top:4124;width:524;height: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rd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78;top:4963;width:554;height:2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sfer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58;top:4409;width:374;height:3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position w:val="1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69;top:5369;width:179;height: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49;top:4019;width:179;height: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>26 –</w:t>
            </w:r>
          </w:p>
          <w:p>
            <w:pPr>
              <w:pStyle w:val="Normal"/>
              <w:spacing w:before="3180" w:after="0"/>
              <w:rPr>
                <w:sz w:val="18"/>
              </w:rPr>
            </w:pPr>
            <w:r>
              <w:rPr>
                <w:sz w:val="18"/>
              </w:rPr>
              <w:t>27 –</w:t>
            </w:r>
          </w:p>
          <w:p>
            <w:pPr>
              <w:pStyle w:val="Normal"/>
              <w:spacing w:before="2580" w:after="0"/>
              <w:rPr>
                <w:sz w:val="18"/>
              </w:rPr>
            </w:pPr>
            <w:r>
              <w:rPr>
                <w:sz w:val="18"/>
              </w:rPr>
              <w:t>28 –</w:t>
            </w:r>
          </w:p>
          <w:p>
            <w:pPr>
              <w:pStyle w:val="Normal"/>
              <w:spacing w:before="1820" w:after="0"/>
              <w:rPr>
                <w:sz w:val="18"/>
              </w:rPr>
            </w:pPr>
            <w:r>
              <w:rPr>
                <w:sz w:val="18"/>
              </w:rPr>
              <w:t>29 –</w:t>
            </w:r>
          </w:p>
          <w:p>
            <w:pPr>
              <w:pStyle w:val="Normal"/>
              <w:spacing w:before="1300" w:after="0"/>
              <w:rPr>
                <w:sz w:val="18"/>
              </w:rPr>
            </w:pPr>
            <w:r>
              <w:rPr>
                <w:sz w:val="18"/>
              </w:rPr>
              <w:t>30 –</w:t>
            </w:r>
          </w:p>
          <w:p>
            <w:pPr>
              <w:pStyle w:val="Normal"/>
              <w:spacing w:before="1780" w:after="0"/>
              <w:rPr>
                <w:sz w:val="18"/>
              </w:rPr>
            </w:pPr>
            <w:r>
              <w:rPr>
                <w:sz w:val="18"/>
              </w:rPr>
              <w:t>31 –</w:t>
            </w:r>
          </w:p>
          <w:p>
            <w:pPr>
              <w:pStyle w:val="Normal"/>
              <w:spacing w:before="1220" w:after="1320"/>
              <w:rPr/>
            </w:pPr>
            <w:r>
              <w:rPr>
                <w:sz w:val="18"/>
              </w:rPr>
              <w:t>32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5426075</wp:posOffset>
                      </wp:positionH>
                      <wp:positionV relativeFrom="paragraph">
                        <wp:posOffset>191135</wp:posOffset>
                      </wp:positionV>
                      <wp:extent cx="1470025" cy="10090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9880" cy="1009080"/>
                                <a:chOff x="0" y="0"/>
                                <a:chExt cx="1469880" cy="100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771480"/>
                                  <a:ext cx="135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551880"/>
                                  <a:ext cx="23796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2280" y="199440"/>
                                  <a:ext cx="38088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10000">
                                  <a:off x="474120" y="580680"/>
                                  <a:ext cx="1620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1469880" cy="970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22560" cy="256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1160280" y="723960"/>
                                    <a:ext cx="309960" cy="231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5640" y="694800"/>
                                    <a:ext cx="35244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8800" y="408960"/>
                                    <a:ext cx="39060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45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position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464760" y="95040"/>
                                    <a:ext cx="335160" cy="29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25pt;margin-top:15.05pt;width:115.75pt;height:79.5pt" coordorigin="8545,301" coordsize="2315,1590">
                      <v:line id="shape_0" from="8977,301" to="8977,174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22,1516" to="10851,151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77,1170" to="9351,1514" stroked="t" o:allowincell="f" style="position:absolute;flip:y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351,615" to="9950,1169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9291;top:1215;width:254;height:254;mso-wrap-style:none;v-text-anchor:middle;rotation:18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8545;top:361;width:2315;height:1530">
                        <v:shape id="shape_0" stroked="f" o:allowincell="f" style="position:absolute;left:8545;top:361;width:507;height:403;mso-wrap-style:none;v-text-anchor:middle;mso-position-horizontal-relative:margin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72;top:1501;width:487;height:363;mso-wrap-style:none;v-text-anchor:middle;mso-position-horizontal-relative:margin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01;top:1455;width:554;height:43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41;top:1005;width:614;height:49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position w:val="1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77;top:511;width:527;height:463;mso-wrap-style:none;v-text-anchor:middle;mso-position-horizontal-relative:margin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22555</wp:posOffset>
                      </wp:positionH>
                      <wp:positionV relativeFrom="paragraph">
                        <wp:posOffset>130175</wp:posOffset>
                      </wp:positionV>
                      <wp:extent cx="3369945" cy="22288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ARQUE NO CARTÃO DE RESPOSTAS O </w:t>
                                  </w:r>
                                  <w:r>
                                    <w:rPr>
                                      <w:b/>
                                      <w:sz w:val="18"/>
                                      <w:u w:val="single"/>
                                    </w:rPr>
                                    <w:t>CÓDIGO DA PROVA</w:t>
                                  </w:r>
                                </w:p>
                              </w:txbxContent>
                            </wps:txbx>
                            <wps:bodyPr anchor="t" lIns="20320" tIns="31115" rIns="12700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35pt;height:17.55pt;mso-wrap-distance-left:9.05pt;mso-wrap-distance-right:9.05pt;mso-wrap-distance-top:0pt;mso-wrap-distance-bottom:0pt;margin-top:10.25pt;mso-position-vertical-relative:text;margin-left:9.65pt;mso-position-horizontal-relative:margin">
                      <v:textbox inset="0.0222222222222222in,0.0340277777777778in,0.0138888888888889in,0.006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MARQUE NO CARTÃO DE RESPOSTAS O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CÓDIGO DA PR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  <w:t>39 –</w:t>
            </w:r>
          </w:p>
          <w:p>
            <w:pPr>
              <w:pStyle w:val="Normal"/>
              <w:spacing w:before="3300" w:after="0"/>
              <w:rPr>
                <w:sz w:val="18"/>
              </w:rPr>
            </w:pPr>
            <w:r>
              <w:rPr>
                <w:sz w:val="18"/>
              </w:rPr>
              <w:t>40 –</w:t>
            </w:r>
          </w:p>
          <w:p>
            <w:pPr>
              <w:pStyle w:val="Normal"/>
              <w:spacing w:before="1920" w:after="0"/>
              <w:rPr>
                <w:sz w:val="18"/>
              </w:rPr>
            </w:pPr>
            <w:r>
              <w:rPr>
                <w:sz w:val="18"/>
              </w:rPr>
              <w:t>41 –</w:t>
            </w:r>
          </w:p>
          <w:p>
            <w:pPr>
              <w:pStyle w:val="Normal"/>
              <w:spacing w:before="1900" w:after="0"/>
              <w:rPr>
                <w:sz w:val="18"/>
              </w:rPr>
            </w:pPr>
            <w:r>
              <w:rPr>
                <w:sz w:val="18"/>
              </w:rPr>
              <w:t>42 –</w:t>
            </w:r>
          </w:p>
          <w:p>
            <w:pPr>
              <w:pStyle w:val="Normal"/>
              <w:spacing w:before="1460" w:after="0"/>
              <w:rPr>
                <w:sz w:val="18"/>
              </w:rPr>
            </w:pPr>
            <w:r>
              <w:rPr>
                <w:sz w:val="18"/>
              </w:rPr>
              <w:t>43 –</w:t>
            </w:r>
          </w:p>
          <w:p>
            <w:pPr>
              <w:pStyle w:val="Normal"/>
              <w:spacing w:before="1900" w:after="0"/>
              <w:rPr>
                <w:sz w:val="18"/>
              </w:rPr>
            </w:pPr>
            <w:r>
              <w:rPr>
                <w:sz w:val="18"/>
              </w:rPr>
              <w:t>44 –</w:t>
            </w:r>
          </w:p>
          <w:p>
            <w:pPr>
              <w:pStyle w:val="Normal"/>
              <w:spacing w:before="2800" w:after="0"/>
              <w:rPr>
                <w:sz w:val="18"/>
              </w:rPr>
            </w:pPr>
            <w:r>
              <w:rPr>
                <w:sz w:val="18"/>
              </w:rPr>
              <w:t>45 –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both"/>
              <w:rPr>
                <w:sz w:val="18"/>
              </w:rPr>
            </w:pPr>
            <w:r>
              <w:rPr>
                <w:sz w:val="18"/>
              </w:rPr>
              <w:t>Em um acampamento, um aluno da EEAR deixou cair no chão, acidentalmente, uma caixa de sal cuja especificação indicava 90% de pureza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isando descobrir uma possível contaminação do sal com areia, foi adicionada a uma amostra de 250g do produto seco uma quantidade suficiente de água para dissolver todo o sal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pós a filtração, o resíduo separado e seco pesou 50g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sse resultado permite a seguinte conclusão correta: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200" w:after="0"/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não há dados suficientes para qualquer conclusão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a filtração não permite avaliar se houve ou não a contaminação com areia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não houve contaminação do produto com areia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 xml:space="preserve">d) </w:t>
            </w:r>
            <w:r>
              <w:rPr>
                <w:sz w:val="18"/>
              </w:rPr>
              <w:t>houve contaminação do produto com areia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400" w:after="0"/>
              <w:jc w:val="both"/>
              <w:rPr/>
            </w:pPr>
            <w:r>
              <w:rPr>
                <w:sz w:val="18"/>
              </w:rPr>
              <w:t xml:space="preserve">Observe os três frascos de vidro ( l, 2 e 3) transparentes, fechados e de iguais dimensões, como indica a figura. Sabendo que cada um deles contém a mesma massa de líquidos diferentes e que os frascos não possuem nenhuma identificação, </w:t>
            </w:r>
            <w:r>
              <w:rPr>
                <w:b/>
                <w:i/>
                <w:sz w:val="18"/>
                <w:u w:val="single"/>
              </w:rPr>
              <w:t>a maneira mais fácil</w:t>
            </w:r>
            <w:r>
              <w:rPr>
                <w:sz w:val="18"/>
              </w:rPr>
              <w:t xml:space="preserve"> de identificá-los é a partir de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200" w:after="0"/>
              <w:ind w:left="227" w:right="2835" w:hanging="227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seus pontos de fusão e ebulição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right="2835" w:hanging="227"/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ab/>
              <w:t>suas densidades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right="2835" w:hanging="227"/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suas viscosidades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right="2835" w:hanging="227"/>
              <w:jc w:val="both"/>
              <w:rPr>
                <w:sz w:val="18"/>
              </w:rPr>
            </w:pPr>
            <w:r>
              <w:rPr>
                <w:sz w:val="18"/>
              </w:rPr>
              <w:t>d)</w:t>
              <w:tab/>
              <w:t>seus pesos.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Para explicar os resultados experimentais que obteve ao incidir partículas </w:t>
            </w:r>
            <w:r>
              <w:rPr>
                <w:sz w:val="24"/>
              </w:rPr>
              <w:t>α</w:t>
            </w:r>
            <w:r>
              <w:rPr>
                <w:sz w:val="18"/>
              </w:rPr>
              <w:t xml:space="preserve"> sobre uma lâmina muito delgada de ouro, Rutherford propôs a existência do núcleo: um reduzidíssimo volume onde praticamente se concentra toda a massa do átomo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 razão entre o diâmetro do átomo e o diâmetro de seu núcleo é: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1134" w:leader="none"/>
                <w:tab w:val="left" w:pos="2552" w:leader="none"/>
                <w:tab w:val="left" w:pos="3686" w:leader="none"/>
              </w:tabs>
              <w:spacing w:before="200" w:after="0"/>
              <w:ind w:left="227" w:hanging="227"/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ab/>
              <w:t xml:space="preserve">10 </w:t>
            </w:r>
            <w:r>
              <w:rPr>
                <w:position w:val="10"/>
                <w:sz w:val="16"/>
              </w:rPr>
              <w:t xml:space="preserve">4  </w:t>
            </w:r>
            <w:r>
              <w:rPr>
                <w:sz w:val="16"/>
              </w:rPr>
              <w:tab/>
            </w:r>
            <w:r>
              <w:rPr>
                <w:sz w:val="18"/>
              </w:rPr>
              <w:t xml:space="preserve">b)  10 </w:t>
            </w:r>
            <w:r>
              <w:rPr>
                <w:position w:val="10"/>
                <w:sz w:val="16"/>
              </w:rPr>
              <w:t>8</w:t>
            </w:r>
            <w:r>
              <w:rPr>
                <w:sz w:val="16"/>
              </w:rPr>
              <w:tab/>
            </w:r>
            <w:r>
              <w:rPr>
                <w:sz w:val="18"/>
              </w:rPr>
              <w:t xml:space="preserve">)  10 </w:t>
            </w:r>
            <w:r>
              <w:rPr>
                <w:position w:val="10"/>
                <w:sz w:val="16"/>
              </w:rPr>
              <w:t>-19</w:t>
            </w:r>
            <w:r>
              <w:rPr>
                <w:sz w:val="16"/>
              </w:rPr>
              <w:tab/>
            </w:r>
            <w:r>
              <w:rPr>
                <w:sz w:val="18"/>
              </w:rPr>
              <w:t xml:space="preserve">d)  10 </w:t>
            </w:r>
            <w:r>
              <w:rPr>
                <w:position w:val="10"/>
                <w:sz w:val="16"/>
              </w:rPr>
              <w:t>-23</w:t>
            </w:r>
          </w:p>
          <w:p>
            <w:pPr>
              <w:pStyle w:val="Normal"/>
              <w:spacing w:before="400" w:after="0"/>
              <w:jc w:val="both"/>
              <w:rPr>
                <w:sz w:val="18"/>
              </w:rPr>
            </w:pPr>
            <w:r>
              <w:rPr>
                <w:sz w:val="18"/>
              </w:rPr>
              <w:t>Qual dos elementos abaixo é o mais denso, conforme sua posição ocupada na tabela periódica?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835" w:leader="none"/>
              </w:tabs>
              <w:spacing w:before="200" w:after="0"/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a)</w:t>
              <w:tab/>
              <w:t>mercúrio  (z = 80)</w:t>
              <w:tab/>
              <w:t>c)  bário  (z = 56)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835" w:leader="none"/>
              </w:tabs>
              <w:ind w:left="227" w:hanging="227"/>
              <w:jc w:val="both"/>
              <w:rPr/>
            </w:pPr>
            <w:r>
              <w:rPr>
                <w:sz w:val="18"/>
              </w:rPr>
              <w:t>b)</w:t>
              <w:tab/>
              <w:t>urânio  (z = 92)</w:t>
              <w:tab/>
            </w:r>
            <w:r>
              <w:rPr>
                <w:color w:val="FF0000"/>
                <w:sz w:val="18"/>
              </w:rPr>
              <w:t xml:space="preserve">d) </w:t>
            </w:r>
            <w:r>
              <w:rPr>
                <w:sz w:val="18"/>
              </w:rPr>
              <w:t xml:space="preserve"> ósmio  (z = 76)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Considere um composto iônico onde: </w:t>
            </w:r>
            <w:r>
              <w:rPr>
                <w:b/>
                <w:i/>
                <w:sz w:val="24"/>
              </w:rPr>
              <w:t>x</w:t>
            </w:r>
            <w:r>
              <w:rPr>
                <w:sz w:val="18"/>
              </w:rPr>
              <w:t xml:space="preserve"> é o cátion; </w:t>
            </w:r>
            <w:r>
              <w:rPr>
                <w:b/>
                <w:i/>
                <w:sz w:val="24"/>
              </w:rPr>
              <w:t>y</w:t>
            </w:r>
            <w:r>
              <w:rPr>
                <w:sz w:val="18"/>
              </w:rPr>
              <w:t xml:space="preserve"> é o ânion; </w:t>
            </w:r>
            <w:r>
              <w:rPr>
                <w:b/>
                <w:i/>
                <w:sz w:val="24"/>
              </w:rPr>
              <w:t>x</w:t>
            </w:r>
            <w:r>
              <w:rPr>
                <w:b/>
                <w:i/>
                <w:position w:val="-14"/>
              </w:rPr>
              <w:t>2</w:t>
            </w:r>
            <w:r>
              <w:rPr>
                <w:b/>
                <w:i/>
                <w:position w:val="-10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y</w:t>
            </w:r>
            <w:r>
              <w:rPr>
                <w:b/>
                <w:i/>
                <w:position w:val="-14"/>
              </w:rPr>
              <w:t>3</w:t>
            </w:r>
            <w:r>
              <w:rPr>
                <w:sz w:val="18"/>
              </w:rPr>
              <w:t xml:space="preserve"> é a sua fórmula. Quantos elétrons na última camada teriam, provavelmente, os átomos de </w:t>
            </w:r>
            <w:r>
              <w:rPr>
                <w:b/>
                <w:i/>
                <w:sz w:val="24"/>
              </w:rPr>
              <w:t>x</w:t>
            </w:r>
            <w:r>
              <w:rPr>
                <w:sz w:val="18"/>
              </w:rPr>
              <w:t xml:space="preserve"> e </w:t>
            </w:r>
            <w:r>
              <w:rPr>
                <w:b/>
                <w:i/>
                <w:sz w:val="24"/>
              </w:rPr>
              <w:t>y</w:t>
            </w:r>
            <w:r>
              <w:rPr>
                <w:sz w:val="18"/>
              </w:rPr>
              <w:t xml:space="preserve"> no estado normal, respectivamente?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1134" w:leader="none"/>
                <w:tab w:val="left" w:pos="2268" w:leader="none"/>
                <w:tab w:val="left" w:pos="3686" w:leader="none"/>
              </w:tabs>
              <w:spacing w:before="200" w:after="0"/>
              <w:ind w:left="227" w:hanging="227"/>
              <w:jc w:val="both"/>
              <w:rPr/>
            </w:pPr>
            <w:r>
              <w:rPr>
                <w:sz w:val="18"/>
              </w:rPr>
              <w:t>a)</w:t>
              <w:tab/>
              <w:t>2  e  3</w:t>
              <w:tab/>
              <w:t>b)  1  e  5</w:t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 3  e  6</w:t>
              <w:tab/>
              <w:t>d)  3  e  2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Os compostos </w:t>
            </w:r>
            <w:r>
              <w:rPr>
                <w:b/>
                <w:sz w:val="22"/>
              </w:rPr>
              <w:t>CH</w:t>
            </w:r>
            <w:r>
              <w:rPr>
                <w:b/>
                <w:position w:val="-14"/>
                <w:sz w:val="22"/>
              </w:rPr>
              <w:t>3</w:t>
            </w:r>
            <w:r>
              <w:rPr>
                <w:b/>
                <w:sz w:val="22"/>
              </w:rPr>
              <w:t>COOH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22"/>
              </w:rPr>
              <w:t>Mg(OH)</w:t>
            </w:r>
            <w:r>
              <w:rPr>
                <w:b/>
                <w:position w:val="-14"/>
                <w:sz w:val="22"/>
              </w:rPr>
              <w:t>2</w:t>
            </w:r>
            <w:r>
              <w:rPr>
                <w:sz w:val="18"/>
              </w:rPr>
              <w:t xml:space="preserve"> e </w:t>
            </w:r>
            <w:r>
              <w:rPr>
                <w:b/>
                <w:sz w:val="22"/>
              </w:rPr>
              <w:t>CaCO</w:t>
            </w:r>
            <w:r>
              <w:rPr>
                <w:b/>
                <w:position w:val="-14"/>
                <w:sz w:val="22"/>
              </w:rPr>
              <w:t>3</w:t>
            </w:r>
            <w:r>
              <w:rPr>
                <w:sz w:val="18"/>
              </w:rPr>
              <w:t xml:space="preserve"> são, respectivamente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835" w:leader="none"/>
              </w:tabs>
              <w:spacing w:before="200" w:after="0"/>
              <w:ind w:left="227" w:hanging="227"/>
              <w:jc w:val="both"/>
              <w:rPr/>
            </w:pPr>
            <w:r>
              <w:rPr>
                <w:sz w:val="18"/>
              </w:rPr>
              <w:t>a)</w:t>
              <w:tab/>
              <w:t>base, base, sal</w:t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 ácido, base, sal</w:t>
            </w:r>
          </w:p>
          <w:p>
            <w:pPr>
              <w:pStyle w:val="Normal"/>
              <w:tabs>
                <w:tab w:val="clear" w:pos="709"/>
                <w:tab w:val="left" w:pos="227" w:leader="none"/>
                <w:tab w:val="left" w:pos="2835" w:leader="none"/>
              </w:tabs>
              <w:ind w:left="227" w:hanging="227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base, base, óxido</w:t>
              <w:tab/>
              <w:t>d)  ácido, base, óxido</w:t>
            </w:r>
          </w:p>
          <w:p>
            <w:pPr>
              <w:pStyle w:val="Normal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  <w:t>4g de cálcio adicionados a 22g de bromo fornecem 20g de brometo de cálcio ao lado de 6g de bromo em excesso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uma segunda experiência, 1,6g de cálcio são adicionados a 4,8g de bromo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 alternativa que indica corretamente a natureza e a quantidade de reagente em excesso, se houver, na segunda experiência é</w:t>
            </w:r>
          </w:p>
          <w:p>
            <w:pPr>
              <w:pStyle w:val="Normal"/>
              <w:tabs>
                <w:tab w:val="clear" w:pos="709"/>
                <w:tab w:val="left" w:pos="2155" w:leader="none"/>
              </w:tabs>
              <w:spacing w:before="200" w:after="0"/>
              <w:jc w:val="both"/>
              <w:rPr/>
            </w:pPr>
            <w:r>
              <w:rPr>
                <w:color w:val="FF0000"/>
                <w:sz w:val="18"/>
              </w:rPr>
              <w:t xml:space="preserve">a) </w:t>
            </w:r>
            <w:r>
              <w:rPr>
                <w:sz w:val="18"/>
              </w:rPr>
              <w:t xml:space="preserve"> 0,4g de cálcio.</w:t>
              <w:tab/>
              <w:t>c)  0,8g de bromo.</w:t>
            </w:r>
          </w:p>
          <w:p>
            <w:pPr>
              <w:pStyle w:val="Normal"/>
              <w:tabs>
                <w:tab w:val="clear" w:pos="709"/>
                <w:tab w:val="left" w:pos="215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  0,4g de bromo.</w:t>
              <w:tab/>
              <w:t>d)  não houve excesso de reagentes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18"/>
              </w:rPr>
              <w:t>Na figura abaixo, as massas dos corpos "A" , "B" e "C" são, respectivamente, iguais a 10, 2 e 1 kg. Considerando g = 10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os coeficientes de atrito ( corpo "B" / plano) estático e dinâmico iguais a 0,2 e 0,1, respectivamente, e que as polias e os fios são ideais, a aceleração do sistema, em 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, vale aproximadamente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spacing w:before="600" w:after="0"/>
              <w:ind w:left="510" w:right="3515" w:hanging="510"/>
              <w:jc w:val="both"/>
              <w:rPr/>
            </w:pPr>
            <w:r>
              <w:rPr>
                <w:b/>
                <w:sz w:val="18"/>
              </w:rPr>
              <w:t>Dado</w:t>
            </w:r>
            <w:r>
              <w:rPr>
                <w:sz w:val="18"/>
              </w:rPr>
              <w:t>:</w:t>
              <w:tab/>
              <w:t>despreze a resistência do ar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410" w:leader="none"/>
                <w:tab w:val="left" w:pos="3686" w:leader="none"/>
              </w:tabs>
              <w:spacing w:before="600" w:after="0"/>
              <w:jc w:val="both"/>
              <w:rPr/>
            </w:pPr>
            <w:r>
              <w:rPr>
                <w:sz w:val="18"/>
              </w:rPr>
              <w:t>a)  2,0</w:t>
              <w:tab/>
              <w:t>b)  4,4</w:t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 6,8</w:t>
              <w:tab/>
              <w:t>d)  10</w:t>
            </w:r>
          </w:p>
          <w:p>
            <w:pPr>
              <w:pStyle w:val="Normal"/>
              <w:spacing w:before="400" w:after="0"/>
              <w:jc w:val="both"/>
              <w:rPr>
                <w:sz w:val="18"/>
              </w:rPr>
            </w:pPr>
            <w:r>
              <w:rPr>
                <w:sz w:val="18"/>
              </w:rPr>
              <w:t>Se repetíssemos a experiência de Torricelli com um líquido de densidade igual à metade da densidade do mercúrio, certamente a coluna de líquido seria</w:t>
            </w:r>
          </w:p>
          <w:p>
            <w:pPr>
              <w:pStyle w:val="Normal"/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  praticamente igual a zero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 igual a 760 mm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  menor que 760 mm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 maior que 760 mm.</w:t>
            </w:r>
          </w:p>
          <w:p>
            <w:pPr>
              <w:pStyle w:val="Normal"/>
              <w:spacing w:before="400" w:after="0"/>
              <w:jc w:val="both"/>
              <w:rPr>
                <w:sz w:val="18"/>
              </w:rPr>
            </w:pPr>
            <w:r>
              <w:rPr>
                <w:sz w:val="18"/>
              </w:rPr>
              <w:t>As freqüências das rádios que operam em ondas médias, vão de 535 KHz a 1,62 MHz. A razão entre o maior e o menor comprimento de onda desta faixa é aproximadament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  0,003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  0,33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 3,03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 330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400" w:after="0"/>
              <w:jc w:val="both"/>
              <w:rPr>
                <w:sz w:val="18"/>
              </w:rPr>
            </w:pPr>
            <w:r>
              <w:rPr>
                <w:sz w:val="18"/>
              </w:rPr>
              <w:t>O vento produz, num lago, ondas periódicas, cujo comprimento de onda é 20m, que se propagam com velocidade de 4m/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Um barco movendo-se em sentido contrário às ondas, com veloci-dade de 6m/s, oscila com um período de ________ segundos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410" w:leader="none"/>
                <w:tab w:val="left" w:pos="3686" w:leader="none"/>
              </w:tabs>
              <w:spacing w:before="200" w:after="0"/>
              <w:jc w:val="both"/>
              <w:rPr/>
            </w:pPr>
            <w:r>
              <w:rPr>
                <w:sz w:val="18"/>
              </w:rPr>
              <w:t>a)  1</w:t>
              <w:tab/>
            </w: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 2</w:t>
              <w:tab/>
              <w:t>c)  3</w:t>
              <w:tab/>
              <w:t>d)  4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400" w:after="0"/>
              <w:jc w:val="both"/>
              <w:rPr/>
            </w:pPr>
            <w:r>
              <w:rPr>
                <w:sz w:val="18"/>
              </w:rPr>
              <w:t xml:space="preserve">Um termômetro de mercúrio está calibrado de modo que os pontos de fusão e de ebulição da água correspondem, respectivamente, a 4 cm e 2 cm de altura da coluna. Assim a função termométrica desse termômetro, usando </w:t>
            </w:r>
            <w:r>
              <w:rPr>
                <w:b/>
                <w:sz w:val="18"/>
                <w:u w:val="single"/>
              </w:rPr>
              <w:t>t</w:t>
            </w:r>
            <w:r>
              <w:rPr>
                <w:sz w:val="18"/>
              </w:rPr>
              <w:t xml:space="preserve"> para temperatura e </w:t>
            </w:r>
            <w:r>
              <w:rPr>
                <w:b/>
                <w:sz w:val="18"/>
                <w:u w:val="single"/>
              </w:rPr>
              <w:t>h</w:t>
            </w:r>
            <w:r>
              <w:rPr>
                <w:sz w:val="18"/>
              </w:rPr>
              <w:t xml:space="preserve"> para altura, na escala Fahrenheit é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>a)  t = 50h – 100</w:t>
              <w:tab/>
              <w:t>c) t = 50h + 148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/>
            </w:pPr>
            <w:r>
              <w:rPr>
                <w:sz w:val="18"/>
              </w:rPr>
              <w:t>b)  t = 50h + 173</w:t>
              <w:tab/>
            </w: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t = 90h + 148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400" w:after="0"/>
              <w:jc w:val="both"/>
              <w:rPr/>
            </w:pPr>
            <w:r>
              <w:rPr>
                <w:sz w:val="18"/>
              </w:rPr>
              <w:t>De acordo com o diagrama abaixo, uma determinada massa de um gás, num estado inicial A, sofre as transformações indicada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Logo, o volume no ponto C é de ______ℓ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600" w:after="0"/>
              <w:jc w:val="both"/>
              <w:rPr>
                <w:sz w:val="18"/>
              </w:rPr>
            </w:pPr>
            <w:r>
              <w:rPr>
                <w:sz w:val="18"/>
              </w:rPr>
              <w:t>a)  10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  12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/>
            </w:pP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 16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 20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900" w:after="0"/>
              <w:jc w:val="both"/>
              <w:rPr>
                <w:sz w:val="18"/>
              </w:rPr>
            </w:pPr>
            <w:r>
              <w:rPr>
                <w:sz w:val="18"/>
              </w:rPr>
              <w:t>Os defeitos da visão: presbiopia e hipermetropia são corrigidos com o uso de lentes,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2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 ambas convergent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  ambas divergentes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  convergentes e divergentes, respectivament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 divergentes e convergentes, respectivamente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93" w:hanging="284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293" w:hanging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  <w:t>33 –</w:t>
            </w:r>
          </w:p>
          <w:p>
            <w:pPr>
              <w:pStyle w:val="Normal"/>
              <w:spacing w:before="2360" w:after="0"/>
              <w:rPr>
                <w:sz w:val="18"/>
              </w:rPr>
            </w:pPr>
            <w:r>
              <w:rPr>
                <w:sz w:val="18"/>
              </w:rPr>
              <w:t>34 –</w:t>
            </w:r>
          </w:p>
          <w:p>
            <w:pPr>
              <w:pStyle w:val="Normal"/>
              <w:spacing w:before="3360" w:after="0"/>
              <w:rPr>
                <w:sz w:val="18"/>
              </w:rPr>
            </w:pPr>
            <w:r>
              <w:rPr>
                <w:sz w:val="18"/>
              </w:rPr>
              <w:t>35 –</w:t>
            </w:r>
          </w:p>
          <w:p>
            <w:pPr>
              <w:pStyle w:val="Normal"/>
              <w:spacing w:before="2940" w:after="0"/>
              <w:rPr>
                <w:sz w:val="18"/>
              </w:rPr>
            </w:pPr>
            <w:r>
              <w:rPr>
                <w:sz w:val="18"/>
              </w:rPr>
              <w:t>36 –</w:t>
            </w:r>
          </w:p>
          <w:p>
            <w:pPr>
              <w:pStyle w:val="Normal"/>
              <w:spacing w:before="1900" w:after="0"/>
              <w:rPr>
                <w:sz w:val="18"/>
              </w:rPr>
            </w:pPr>
            <w:r>
              <w:rPr>
                <w:sz w:val="18"/>
              </w:rPr>
              <w:t>37 –</w:t>
            </w:r>
          </w:p>
          <w:p>
            <w:pPr>
              <w:pStyle w:val="Normal"/>
              <w:spacing w:before="1700" w:after="0"/>
              <w:rPr>
                <w:sz w:val="18"/>
              </w:rPr>
            </w:pPr>
            <w:r>
              <w:rPr>
                <w:sz w:val="18"/>
              </w:rPr>
              <w:t>38 –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rPr>
                <w:sz w:val="18"/>
              </w:rPr>
            </w:pPr>
            <w:r>
              <w:rPr>
                <w:sz w:val="18"/>
              </w:rPr>
              <w:t>46 –</w:t>
            </w:r>
          </w:p>
          <w:p>
            <w:pPr>
              <w:pStyle w:val="Normal"/>
              <w:spacing w:before="3680" w:after="0"/>
              <w:rPr>
                <w:sz w:val="18"/>
              </w:rPr>
            </w:pPr>
            <w:r>
              <w:rPr>
                <w:sz w:val="18"/>
              </w:rPr>
              <w:t>47 –</w:t>
            </w:r>
          </w:p>
          <w:p>
            <w:pPr>
              <w:pStyle w:val="Normal"/>
              <w:spacing w:before="2280" w:after="0"/>
              <w:rPr>
                <w:sz w:val="18"/>
              </w:rPr>
            </w:pPr>
            <w:r>
              <w:rPr>
                <w:sz w:val="18"/>
              </w:rPr>
              <w:t>48 –</w:t>
            </w:r>
          </w:p>
          <w:p>
            <w:pPr>
              <w:pStyle w:val="Normal"/>
              <w:spacing w:before="2200" w:after="0"/>
              <w:rPr>
                <w:sz w:val="18"/>
              </w:rPr>
            </w:pPr>
            <w:r>
              <w:rPr>
                <w:sz w:val="18"/>
              </w:rPr>
              <w:t>49 –</w:t>
            </w:r>
          </w:p>
          <w:p>
            <w:pPr>
              <w:pStyle w:val="Normal"/>
              <w:spacing w:before="3220" w:after="0"/>
              <w:rPr>
                <w:sz w:val="18"/>
              </w:rPr>
            </w:pPr>
            <w:r>
              <w:rPr>
                <w:sz w:val="18"/>
              </w:rPr>
              <w:t>50 –</w:t>
            </w:r>
          </w:p>
        </w:tc>
        <w:tc>
          <w:tcPr>
            <w:tcW w:w="4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76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Qual o módulo do componente vertical </w:t>
            </w:r>
            <w:r>
              <w:rPr>
                <w:sz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18"/>
              </w:rPr>
              <w:t xml:space="preserve"> do vetor 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</w:rPr>
              <w:t xml:space="preserve">, sabendo que o módulo de 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</w:rPr>
              <w:t xml:space="preserve"> é igual a 20? Dado: cos 45</w:t>
            </w:r>
            <w:r>
              <w:rPr>
                <w:position w:val="10"/>
                <w:sz w:val="18"/>
              </w:rPr>
              <w:t>o</w:t>
            </w:r>
            <w:r>
              <w:rPr>
                <w:sz w:val="18"/>
              </w:rPr>
              <w:t xml:space="preserve"> =  </w:t>
            </w:r>
            <w:r>
              <w:rPr>
                <w:sz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410" w:leader="none"/>
                <w:tab w:val="left" w:pos="3686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 </w:t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8"/>
              </w:rPr>
              <w:tab/>
            </w: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8"/>
              </w:rPr>
              <w:tab/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18"/>
              </w:rPr>
              <w:tab/>
              <w:t xml:space="preserve">d) </w:t>
            </w:r>
            <w:r>
              <w:rPr>
                <w:sz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spacing w:before="400" w:after="0"/>
              <w:jc w:val="both"/>
              <w:rPr>
                <w:sz w:val="18"/>
              </w:rPr>
            </w:pPr>
            <w:r>
              <w:rPr>
                <w:sz w:val="18"/>
              </w:rPr>
              <w:t>Na figura abaixo notamos uma esfera de peso P = 20 N, que esta apoiada numa superfície horizontal lisa, presa por uma corda ideal e solicitada por uma força F, igual a 10N. Determine a intensidade, em N, da força de reação normal da superfície horizontal sobre a esfera.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(adote </w:t>
            </w:r>
            <w:r>
              <w:rPr>
                <w:sz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7</m:t>
              </m:r>
            </m:oMath>
            <w:r>
              <w:rPr>
                <w:sz w:val="1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410" w:leader="none"/>
                <w:tab w:val="left" w:pos="3686" w:leader="none"/>
              </w:tabs>
              <w:spacing w:before="1100" w:after="0"/>
              <w:jc w:val="both"/>
              <w:rPr/>
            </w:pPr>
            <w:r>
              <w:rPr>
                <w:sz w:val="18"/>
              </w:rPr>
              <w:t>a) 5</w:t>
              <w:tab/>
              <w:t>b) 10</w:t>
              <w:tab/>
            </w:r>
            <w:r>
              <w:rPr>
                <w:color w:val="FF0000"/>
                <w:sz w:val="18"/>
              </w:rPr>
              <w:t>c)</w:t>
            </w:r>
            <w:r>
              <w:rPr>
                <w:sz w:val="18"/>
              </w:rPr>
              <w:t xml:space="preserve"> 11,5</w:t>
              <w:tab/>
              <w:t>d) 15,5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0" w:after="0"/>
              <w:jc w:val="both"/>
              <w:rPr/>
            </w:pPr>
            <w:r>
              <w:rPr>
                <w:sz w:val="18"/>
              </w:rPr>
              <w:t xml:space="preserve">Durante um ataque pirata a um navio cargueiro, os canhões de ambos acertaram-se mutualmente. Admitindo que não houvesse movimento relativo entre os dois navios, ou seja, que estivessem em repouso e que a resistência do ar fosse desprezível,     qual seria o valor aproximado, em graus, do ângulo entre cada canhão e a horizontal ( convés ) do navio? Considere a distância entre os navios de </w:t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18"/>
              </w:rPr>
              <w:t xml:space="preserve">,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8"/>
              </w:rPr>
              <w:t xml:space="preserve">, velocidade inicial do projétil (bala) </w:t>
            </w: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18"/>
              </w:rPr>
              <w:t xml:space="preserve"> e utilize a relação sen </w:t>
            </w:r>
            <w:r>
              <w:rPr>
                <w:sz w:val="22"/>
              </w:rPr>
              <w:t>α</w:t>
            </w:r>
            <w:r>
              <w:rPr>
                <w:sz w:val="18"/>
              </w:rPr>
              <w:t xml:space="preserve"> . cos </w:t>
            </w:r>
            <w:r>
              <w:rPr>
                <w:sz w:val="22"/>
              </w:rPr>
              <w:t>α</w:t>
            </w:r>
            <w:r>
              <w:rPr>
                <w:sz w:val="18"/>
              </w:rPr>
              <w:t xml:space="preserve"> =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18"/>
              </w:rPr>
              <w:t>sen ( 2</w:t>
            </w:r>
            <w:r>
              <w:rPr>
                <w:sz w:val="22"/>
              </w:rPr>
              <w:t>α</w:t>
            </w:r>
            <w:r>
              <w:rPr>
                <w:sz w:val="18"/>
              </w:rPr>
              <w:t xml:space="preserve"> ) , em que </w:t>
            </w:r>
            <w:r>
              <w:rPr>
                <w:sz w:val="22"/>
                <w:u w:val="single"/>
              </w:rPr>
              <w:t>α</w:t>
            </w:r>
            <w:r>
              <w:rPr>
                <w:sz w:val="18"/>
              </w:rPr>
              <w:t xml:space="preserve"> é o ângulo entre o canhão e o convés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410" w:leader="none"/>
                <w:tab w:val="left" w:pos="3686" w:leader="none"/>
              </w:tabs>
              <w:spacing w:before="200" w:after="0"/>
              <w:jc w:val="both"/>
              <w:rPr/>
            </w:pPr>
            <w:r>
              <w:rPr>
                <w:sz w:val="18"/>
              </w:rPr>
              <w:t>a) 90</w:t>
              <w:tab/>
              <w:t>b) 60</w:t>
              <w:tab/>
              <w:t>c) 45</w:t>
              <w:tab/>
            </w: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30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>A velocidade limite é aquela adquirida por um corpo em queda, em que a resultante das forças que agem nesse corpo é nula. Admita que um corpo seja abandonado de um ponto adquirindo velocidade constante de 2m/s, com aceleração constante de 2m/s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. Após 10s do início do movimento ele atinge sua velocidade limi-te, percorrendo nos próximos 10s uma distância, em metros, de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410" w:leader="none"/>
                <w:tab w:val="left" w:pos="3686" w:leader="none"/>
              </w:tabs>
              <w:spacing w:before="200" w:after="0"/>
              <w:jc w:val="both"/>
              <w:rPr/>
            </w:pPr>
            <w:r>
              <w:rPr>
                <w:sz w:val="18"/>
              </w:rPr>
              <w:t>a) 100</w:t>
              <w:tab/>
            </w: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200</w:t>
              <w:tab/>
              <w:t>c) 400</w:t>
              <w:tab/>
              <w:t>d) 900</w:t>
            </w:r>
          </w:p>
          <w:p>
            <w:pPr>
              <w:pStyle w:val="Normal"/>
              <w:spacing w:before="400" w:after="0"/>
              <w:jc w:val="both"/>
              <w:rPr>
                <w:sz w:val="18"/>
              </w:rPr>
            </w:pPr>
            <w:r>
              <w:rPr>
                <w:sz w:val="18"/>
              </w:rPr>
              <w:t>As unidades adotadas pelo Sistema Internacional para as grandezas: Trabalho, Energia e Potência são respectivamente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3686" w:leader="none"/>
              </w:tabs>
              <w:spacing w:before="200" w:after="0"/>
              <w:jc w:val="both"/>
              <w:rPr/>
            </w:pPr>
            <w:r>
              <w:rPr>
                <w:color w:val="FF0000"/>
                <w:sz w:val="18"/>
                <w:lang w:val="en-US"/>
              </w:rPr>
              <w:t>a)</w:t>
            </w:r>
            <w:r>
              <w:rPr>
                <w:sz w:val="18"/>
                <w:lang w:val="en-US"/>
              </w:rPr>
              <w:t xml:space="preserve">  joule , joule , Watt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  joule , Watt , Horse-Power (HP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  joule, cavalo-vapor (CV), Wat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  Watt, joule , quilowatt-hora (KW/h)</w:t>
            </w:r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 xml:space="preserve">Assinale a alternativa </w:t>
            </w:r>
            <w:r>
              <w:rPr>
                <w:b/>
                <w:sz w:val="18"/>
                <w:u w:val="single"/>
              </w:rPr>
              <w:t>INCORRETA</w:t>
            </w:r>
            <w:r>
              <w:rPr>
                <w:sz w:val="18"/>
                <w:u w:val="singl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before="200" w:after="0"/>
              <w:ind w:left="238" w:hanging="227"/>
              <w:jc w:val="both"/>
              <w:rPr/>
            </w:pPr>
            <w:r>
              <w:rPr>
                <w:sz w:val="18"/>
              </w:rPr>
              <w:t>a)</w:t>
              <w:tab/>
              <w:t>Denomina-se referencial inercial aquele em que aplica-se a 1</w:t>
            </w:r>
            <w:r>
              <w:rPr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Lei de Newto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38" w:hanging="227"/>
              <w:jc w:val="both"/>
              <w:rPr>
                <w:sz w:val="18"/>
              </w:rPr>
            </w:pPr>
            <w:r>
              <w:rPr>
                <w:sz w:val="18"/>
              </w:rPr>
              <w:t>b)</w:t>
              <w:tab/>
              <w:t>A resultante das forças que agem em um corpo é proporcional à massa deste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38" w:hanging="227"/>
              <w:jc w:val="both"/>
              <w:rPr>
                <w:sz w:val="18"/>
              </w:rPr>
            </w:pPr>
            <w:r>
              <w:rPr>
                <w:sz w:val="18"/>
              </w:rPr>
              <w:t>c)</w:t>
              <w:tab/>
              <w:t>O princípio da inércia pode ser aplicado ao movimento retilíneo e uniforme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38" w:hanging="227"/>
              <w:jc w:val="both"/>
              <w:rPr/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ab/>
              <w:t>Em todo movimento retilíneo a resultante das forças que atuam em um corpo é nula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240" w:after="0"/>
              <w:jc w:val="both"/>
              <w:rPr/>
            </w:pPr>
            <w:r>
              <w:rPr>
                <w:sz w:val="18"/>
              </w:rPr>
              <w:t>Um raio luminoso, como mostra a figura, forma ângulos com a superfície que separa o vácuo e o meio 1. Considerando a velocidade da luz no vácuo de 3x10</w:t>
            </w:r>
            <w:r>
              <w:rPr>
                <w:sz w:val="18"/>
                <w:vertAlign w:val="superscript"/>
              </w:rPr>
              <w:t>8</w:t>
            </w:r>
            <w:r>
              <w:rPr>
                <w:sz w:val="18"/>
              </w:rPr>
              <w:t xml:space="preserve"> m/s e seu índice de refração absoluto 1,0 , o índice de refração do meio 1 e a velocidade da luz nesse meio, em m/s, valem, respectivamente,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20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a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b)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c) </w:t>
            </w:r>
            <w:r>
              <w:rPr>
                <w:sz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d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spacing w:before="400" w:after="0"/>
              <w:jc w:val="both"/>
              <w:rPr/>
            </w:pPr>
            <w:r>
              <w:rPr>
                <w:sz w:val="18"/>
              </w:rPr>
              <w:t>A d.d.p. sobre o resistor de 40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18"/>
              </w:rPr>
              <w:t>é de _____volts.</w:t>
            </w:r>
          </w:p>
          <w:p>
            <w:pPr>
              <w:pStyle w:val="Normal"/>
              <w:spacing w:before="6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 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 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  4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  5</w:t>
            </w:r>
          </w:p>
          <w:p>
            <w:pPr>
              <w:pStyle w:val="Normal"/>
              <w:spacing w:before="800" w:after="0"/>
              <w:jc w:val="both"/>
              <w:rPr/>
            </w:pPr>
            <w:r>
              <w:rPr>
                <w:sz w:val="18"/>
              </w:rPr>
              <w:t xml:space="preserve">O diagrama representa a curva característica de um resistor ôhmico; logo, a d.d.p., em volts, nos terminais do resistor, quando percorrido por uma corrente de 4A, é de </w:t>
            </w:r>
          </w:p>
          <w:p>
            <w:pPr>
              <w:pStyle w:val="Normal"/>
              <w:spacing w:before="300" w:after="0"/>
              <w:jc w:val="both"/>
              <w:rPr>
                <w:sz w:val="18"/>
              </w:rPr>
            </w:pPr>
            <w:r>
              <w:rPr>
                <w:sz w:val="18"/>
              </w:rPr>
              <w:t>a)  91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 2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  1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  7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0" w:after="0"/>
              <w:jc w:val="both"/>
              <w:rPr>
                <w:sz w:val="18"/>
              </w:rPr>
            </w:pPr>
            <w:r>
              <w:rPr>
                <w:sz w:val="18"/>
              </w:rPr>
              <w:t>Temos as seguintes classificações das substâncias, quanto ao magnetismo: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Ferro    →       ferromagnética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Ouro    →       diamagnética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latina  →       paramagnética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both"/>
              <w:rPr/>
            </w:pPr>
            <w:r>
              <w:rPr>
                <w:sz w:val="18"/>
              </w:rPr>
              <w:t xml:space="preserve">Uma barra metálica colocada entre os pólos de um imã, tem seus imãs elementares </w:t>
            </w:r>
            <w:r>
              <w:rPr>
                <w:sz w:val="18"/>
                <w:u w:val="single"/>
              </w:rPr>
              <w:t>facilmente</w:t>
            </w:r>
            <w:r>
              <w:rPr>
                <w:sz w:val="18"/>
              </w:rPr>
              <w:t xml:space="preserve"> orientados no sentido do campo magnético do imã,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200" w:after="0"/>
              <w:jc w:val="both"/>
              <w:rPr/>
            </w:pPr>
            <w:r>
              <w:rPr>
                <w:color w:val="FF0000"/>
                <w:sz w:val="18"/>
              </w:rPr>
              <w:t>a)</w:t>
            </w:r>
            <w:r>
              <w:rPr>
                <w:sz w:val="18"/>
              </w:rPr>
              <w:t xml:space="preserve">  somente se for de ferro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)  se for de ferro ou de ouro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  se for de ferro ou de platina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 se for de ouro ou de platina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400" w:after="0"/>
              <w:jc w:val="both"/>
              <w:rPr/>
            </w:pPr>
            <w:r>
              <w:rPr>
                <w:sz w:val="18"/>
              </w:rPr>
              <w:t xml:space="preserve">O circuito elétrico abaixo, após fechada a chave, produzirá campo magnético </w:t>
            </w:r>
            <w:r>
              <w:rPr>
                <w:sz w:val="18"/>
                <w:u w:val="single"/>
              </w:rPr>
              <w:t>nulo</w:t>
            </w:r>
            <w:r>
              <w:rPr>
                <w:sz w:val="18"/>
              </w:rPr>
              <w:t xml:space="preserve"> nos pontos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800" w:after="0"/>
              <w:jc w:val="both"/>
              <w:rPr>
                <w:sz w:val="18"/>
              </w:rPr>
            </w:pPr>
            <w:r>
              <w:rPr>
                <w:sz w:val="18"/>
              </w:rPr>
              <w:t>a)  P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e P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color w:val="FF0000"/>
                <w:sz w:val="18"/>
              </w:rPr>
              <w:t>b)</w:t>
            </w:r>
            <w:r>
              <w:rPr>
                <w:sz w:val="18"/>
              </w:rPr>
              <w:t xml:space="preserve"> 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e P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)  P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e P</w:t>
            </w:r>
            <w:r>
              <w:rPr>
                <w:sz w:val="1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)  P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e P</w:t>
            </w:r>
            <w:r>
              <w:rPr>
                <w:sz w:val="18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544955</wp:posOffset>
            </wp:positionH>
            <wp:positionV relativeFrom="paragraph">
              <wp:posOffset>-9839960</wp:posOffset>
            </wp:positionV>
            <wp:extent cx="1285875" cy="107251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298" t="26017" r="45765" b="29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50815</wp:posOffset>
                </wp:positionH>
                <wp:positionV relativeFrom="paragraph">
                  <wp:posOffset>-9613265</wp:posOffset>
                </wp:positionV>
                <wp:extent cx="1485900" cy="1028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880"/>
                          <a:chOff x="0" y="0"/>
                          <a:chExt cx="14860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7621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06880"/>
                              <a:ext cx="39060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8859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" y="246960"/>
                              <a:ext cx="70488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7680"/>
                              <a:ext cx="3240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239800">
                              <a:off x="948240" y="504360"/>
                              <a:ext cx="896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51000">
                              <a:off x="350280" y="40104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142920"/>
                            <a:ext cx="125856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457200"/>
                              <a:ext cx="3531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eio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800" y="0"/>
                              <a:ext cx="3747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ácu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600" y="352440"/>
                              <a:ext cx="237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position w:val="1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0480"/>
                              <a:ext cx="2084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position w:val="1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45pt;margin-top:-756.95pt;width:116.95pt;height:80.95pt" coordorigin="8269,-15139" coordsize="2339,1619">
                <v:group id="shape_0" style="position:absolute;left:8269;top:-15139;width:2339;height:1619">
                  <v:line id="shape_0" from="9469,-15139" to="9469,-135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69,-14345" to="10608,-14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69,-14341" to="10083,-1374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084,-13744" to="10263,-13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-14750" to="9468,-143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-14749" to="8868,-1456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9762;top:-14345;width:140;height:269;flip:x;mso-wrap-style:none;v-text-anchor:middle;rotation:173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820;top:-14508;width:140;height:140;flip:x;mso-wrap-style:none;v-text-anchor:middle;rotation:24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356;top:-14914;width:1982;height:975">
                  <v:shape id="shape_0" stroked="f" o:allowincell="f" style="position:absolute;left:8776;top:-14194;width:5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eio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4;top:-14914;width:58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ácu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3;top:-14359;width:37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position w:val="1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6;top:-14677;width:32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position w:val="1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22165</wp:posOffset>
                </wp:positionH>
                <wp:positionV relativeFrom="paragraph">
                  <wp:posOffset>-6088380</wp:posOffset>
                </wp:positionV>
                <wp:extent cx="1557020" cy="8375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837720"/>
                          <a:chOff x="0" y="0"/>
                          <a:chExt cx="1557000" cy="837720"/>
                        </a:xfrm>
                      </wpg:grpSpPr>
                      <wpg:grpSp>
                        <wpg:cNvGrpSpPr/>
                        <wpg:grpSpPr>
                          <a:xfrm>
                            <a:off x="238680" y="30600"/>
                            <a:ext cx="1285920" cy="72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0" y="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12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54360"/>
                              <a:ext cx="82872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8864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8864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7000" cy="83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152280"/>
                              <a:ext cx="1404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619200"/>
                              <a:ext cx="12816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676440"/>
                              <a:ext cx="2901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i (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4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 (V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5pt;margin-top:-479.4pt;width:122.6pt;height:65.95pt" coordorigin="7279,-9588" coordsize="2452,1319">
                <v:group id="shape_0" style="position:absolute;left:7655;top:-9540;width:2024;height:1139">
                  <v:line id="shape_0" from="7910,-9540" to="7910,-8401" stroked="t" o:allowincell="f" style="position:absolute;flip:y">
                    <v:stroke color="black" weight="9360" endarrow="block" endarrowwidth="medium" endarrowlength="short" joinstyle="miter" endcap="flat"/>
                    <v:fill o:detectmouseclick="t" on="false"/>
                    <w10:wrap type="none"/>
                  </v:line>
                  <v:line id="shape_0" from="7655,-8628" to="9679,-8628" stroked="t" o:allowincell="f" style="position:absolute">
                    <v:stroke color="black" weight="9360" endarrow="block" endarrowwidth="medium" endarrowlength="short" joinstyle="miter" endcap="flat"/>
                    <v:fill o:detectmouseclick="t" on="false"/>
                    <w10:wrap type="none"/>
                  </v:line>
                  <v:line id="shape_0" from="7910,-9454" to="9214,-8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-9243" to="8884,-92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85,-9243" to="8885,-86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79;top:-9588;width:2452;height:1319">
                  <v:shape id="shape_0" stroked="f" o:allowincell="f" style="position:absolute;left:7639;top:-9348;width:220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5;top:-8613;width:201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4;top:-8523;width:456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i (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9;top:-9588;width:49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 (V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79290</wp:posOffset>
                </wp:positionH>
                <wp:positionV relativeFrom="paragraph">
                  <wp:posOffset>-7870825</wp:posOffset>
                </wp:positionV>
                <wp:extent cx="2320290" cy="1057275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200" cy="1057320"/>
                          <a:chOff x="0" y="0"/>
                          <a:chExt cx="2320200" cy="1057320"/>
                        </a:xfrm>
                      </wpg:grpSpPr>
                      <wpg:grpSp>
                        <wpg:cNvGrpSpPr/>
                        <wpg:grpSpPr>
                          <a:xfrm>
                            <a:off x="295200" y="0"/>
                            <a:ext cx="167076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05732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0"/>
                              <a:ext cx="0" cy="10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95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000" y="0"/>
                              <a:ext cx="0" cy="10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276120"/>
                              <a:ext cx="896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638280"/>
                              <a:ext cx="896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36144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42880"/>
                              <a:ext cx="896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35244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7612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840"/>
                            <a:ext cx="2320200" cy="76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2720"/>
                              <a:ext cx="285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60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561960"/>
                              <a:ext cx="2959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40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920" y="476280"/>
                              <a:ext cx="3218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20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190440"/>
                              <a:ext cx="3200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20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0"/>
                              <a:ext cx="237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-619.75pt;width:182.65pt;height:83.2pt" coordorigin="7054,-12395" coordsize="3653,1664">
                <v:group id="shape_0" style="position:absolute;left:7519;top:-12395;width:2631;height:1664">
                  <v:line id="shape_0" from="7594,-12395" to="10083,-1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-10730" to="10083,-10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-12395" to="7594,-10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19;top:-11840;width:14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84,-12395" to="10084,-10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009;top:-11960;width:140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09;top:-11390;width:140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57,-11826" to="8857,-10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785;top:-11540;width:140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49,-11840" to="8958,-11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4,-12395" to="8854,-11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-11960" to="9093,-1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54;top:-12200;width:3653;height:1211">
                  <v:shape id="shape_0" stroked="f" o:allowincell="f" style="position:absolute;left:7054;top:-11660;width:4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60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04;top:-11315;width:46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40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8;top:-11450;width:506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20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04;top:-11900;width:503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20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3;top:-12200;width:37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11555</wp:posOffset>
                </wp:positionH>
                <wp:positionV relativeFrom="paragraph">
                  <wp:posOffset>-2666365</wp:posOffset>
                </wp:positionV>
                <wp:extent cx="2324735" cy="10953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095480"/>
                          <a:chOff x="0" y="0"/>
                          <a:chExt cx="232488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488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91320" y="447840"/>
                              <a:ext cx="1115640" cy="4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4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720" y="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72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0"/>
                                <a:ext cx="111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200" y="23040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24880" cy="10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7320" y="0"/>
                                <a:ext cx="225756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5960"/>
                                  <a:ext cx="225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520"/>
                                <a:ext cx="2296080" cy="104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0160" y="333000"/>
                                  <a:ext cx="14292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552600"/>
                                  <a:ext cx="14292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040" y="876240"/>
                                  <a:ext cx="896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876240"/>
                                  <a:ext cx="8964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46600"/>
                                  <a:ext cx="954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46960"/>
                                  <a:ext cx="896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360" y="466920"/>
                                  <a:ext cx="954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060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P (atm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0240" y="866880"/>
                                  <a:ext cx="2858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V (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ℓ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0" y="676440"/>
                                  <a:ext cx="5716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4"/>
                                        <w:position w:val="-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 xml:space="preserve"> = 100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136440"/>
                                <a:ext cx="1177920" cy="69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77920" cy="694800"/>
                                </a:xfrm>
                              </wpg:grpSpPr>
                              <wps:wsp>
                                <wps:cNvSpPr/>
                                <wps:spPr>
                                  <a:xfrm rot="10825200">
                                    <a:off x="1800" y="146520"/>
                                    <a:ext cx="1021680" cy="54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951" h="10886">
                                        <a:moveTo>
                                          <a:pt x="10648" y="1"/>
                                        </a:moveTo>
                                        <a:arcTo wR="10800" hR="10800" stAng="-5448373" swAng="54758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951" h="10886">
                                        <a:moveTo>
                                          <a:pt x="10648" y="1"/>
                                        </a:moveTo>
                                        <a:arcTo wR="10800" hR="10800" stAng="-5448373" swAng="547584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25200">
                                    <a:off x="154080" y="3600"/>
                                    <a:ext cx="1021680" cy="54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951" h="10886">
                                        <a:moveTo>
                                          <a:pt x="10648" y="1"/>
                                        </a:moveTo>
                                        <a:arcTo wR="10800" hR="10800" stAng="-5448373" swAng="54758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951" h="10886">
                                        <a:moveTo>
                                          <a:pt x="10648" y="1"/>
                                        </a:moveTo>
                                        <a:arcTo wR="10800" hR="10800" stAng="-5448373" swAng="547584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3040" y="437040"/>
                                  <a:ext cx="475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8320" y="268560"/>
                            <a:ext cx="937800" cy="4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3800" y="22428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-209.95pt;width:183pt;height:86.25pt" coordorigin="1593,-4199" coordsize="3660,1725">
                <v:group id="shape_0" style="position:absolute;left:1593;top:-4199;width:3660;height:1725">
                  <v:group id="shape_0" style="position:absolute;left:2209;top:-3494;width:1756;height:691">
                    <v:group id="shape_0" style="position:absolute;left:2209;top:-3494;width:809;height:0">
                      <v:line id="shape_0" from="2209,-3494" to="3018,-3494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491,-3494" to="2773,-3494" stroked="t" o:allowincell="f" style="position:absolute">
                        <v:stroke color="black" weight="1260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35,-3494" to="2989,-34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004,-3494" to="3004,-280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209,-3131" to="3965,-3131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964,-3131" to="3964,-2802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2569,-3494" to="2569,-2805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3;top:-4199;width:3660;height:1725">
                    <v:group id="shape_0" style="position:absolute;left:1699;top:-4199;width:3554;height:1709">
                      <v:line id="shape_0" from="2209,-4199" to="2209,-2490" stroked="t" o:allowincell="f" style="position:absolute">
                        <v:stroke color="black" weight="9360" startarrow="block" startarrowwidth="medium" startarrowlength="short" joinstyle="miter" endcap="flat"/>
                        <v:fill o:detectmouseclick="t" on="false"/>
                        <w10:wrap type="none"/>
                      </v:line>
                      <v:line id="shape_0" from="1699,-2804" to="5253,-2804" stroked="t" o:allowincell="f" style="position:absolute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93;top:-4124;width:3616;height:1650">
                      <v:shape id="shape_0" stroked="f" o:allowincell="f" style="position:absolute;left:1908;top:-3600;width:224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3;top:-3254;width:224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08;top:-2745;width:14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58;top:-2745;width:140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99;top:-3736;width:149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33;top:-3735;width:14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04;top:-3389;width:149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3;top:-4124;width:614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 (at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59;top:-2759;width:44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44;top:-3059;width:89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position w:val="-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= 100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94;top:-3979;width:1849;height:1082">
                      <v:group id="shape_0" style="position:absolute;left:2494;top:-3979;width:1849;height:1082">
                        <v:rect id="shape_0" coordsize="10951,10886" path="l0,21600xee" stroked="t" o:allowincell="f" style="position:absolute;left:2495;top:-3754;width:1608;height:856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951,10886" path="l0,21600xee" stroked="t" o:allowincell="f" style="position:absolute;left:2735;top:-3979;width:1608;height:856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379,-3296" to="3453,-32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535;top:-3776;width:1476;height:693">
                  <v:shape id="shape_0" stroked="f" o:allowincell="f" style="position:absolute;left:3927;top:-3423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7;top:-3776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5;top:-3776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5940</wp:posOffset>
                </wp:positionH>
                <wp:positionV relativeFrom="paragraph">
                  <wp:posOffset>-2459355</wp:posOffset>
                </wp:positionV>
                <wp:extent cx="2200275" cy="1800225"/>
                <wp:effectExtent l="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800360"/>
                          <a:chOff x="0" y="0"/>
                          <a:chExt cx="2200320" cy="18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0320" cy="180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7040" y="0"/>
                              <a:ext cx="1943280" cy="180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43200" y="801360"/>
                                <a:ext cx="1796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16">
                                    <a:moveTo>
                                      <a:pt x="0" y="10816"/>
                                    </a:moveTo>
                                    <a:arcTo wR="10800" hR="10800" stAng="10794787" swAng="108052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16">
                                    <a:moveTo>
                                      <a:pt x="0" y="10816"/>
                                    </a:moveTo>
                                    <a:arcTo wR="10800" hR="10800" stAng="10794787" swAng="108052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180036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280" y="89928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3560" y="895320"/>
                                <a:ext cx="8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84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89532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60" y="746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60" y="19044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295200"/>
                                <a:ext cx="71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590400"/>
                                <a:ext cx="1047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12384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080"/>
                              <a:ext cx="1684080" cy="119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2560" y="476280"/>
                                <a:ext cx="19800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position w:val="-1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476280"/>
                                <a:ext cx="19800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position w:val="-1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990720"/>
                                <a:ext cx="19800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position w:val="-1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990720"/>
                                <a:ext cx="19800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position w:val="-1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60" y="0"/>
                                <a:ext cx="27864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584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20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06640" y="560160"/>
                            <a:ext cx="378000" cy="5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96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291960"/>
                              <a:ext cx="54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-193.65pt;width:173.2pt;height:141.75pt" coordorigin="6844,-3873" coordsize="3464,2835">
                <v:group id="shape_0" style="position:absolute;left:6844;top:-3873;width:3464;height:2835">
                  <v:group id="shape_0" style="position:absolute;left:7249;top:-3873;width:3059;height:2835">
                    <v:rect id="shape_0" coordsize="21600,10816" path="l0,21600xee" stroked="t" o:allowincell="f" style="position:absolute;left:8734;top:-2611;width:282;height:14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884,-3873" to="8884,-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4,-1038" to="10300,-1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09,-2457" to="10309,-10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8,-2463" to="10304,-2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8,-3873" to="8874,-38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9,-2463" to="8734,-2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9,-2697" to="7459,-2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9,-3573" to="7459,-2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9,-3873" to="7459,-3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399;top:-3408;width:11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59,-2943" to="7623,-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0,-3678" to="7554,-3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9,-3573" to="7683,-3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4;top:-3843;width:2652;height:1882">
                    <v:shape id="shape_0" stroked="f" o:allowincell="f" style="position:absolute;left:8344;top:-3093;width:311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84;top:-3093;width:311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84;top:-2283;width:311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44;top:-2283;width:311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18;top:-3843;width:43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4;top:-3393;width:56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20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87;top:-2991;width:595;height:800">
                  <v:shape id="shape_0" stroked="f" o:allowincell="f" style="position:absolute;left:8587;top:-2991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7;top:-2531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7;top:-2991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7;top:-2531;width:8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sectPr>
      <w:type w:val="nextPage"/>
      <w:pgSz w:w="12240" w:h="20160"/>
      <w:pgMar w:left="618" w:right="760" w:gutter="0" w:header="0" w:top="482" w:footer="0" w:bottom="25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97" w:leader="none"/>
      </w:tabs>
      <w:spacing w:before="360" w:after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" w:leader="none"/>
      </w:tabs>
      <w:ind w:left="272" w:hanging="272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12" w:leader="none"/>
      </w:tabs>
      <w:ind w:left="312" w:hanging="312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55" w:leader="none"/>
      </w:tabs>
      <w:spacing w:before="60" w:after="0"/>
      <w:ind w:left="255" w:hanging="255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2:52:00Z</dcterms:created>
  <dc:creator>EEAR-SDC</dc:creator>
  <dc:description/>
  <dc:language>en-US</dc:language>
  <cp:lastModifiedBy>Noir Fortuna de Almeida Jr.</cp:lastModifiedBy>
  <cp:lastPrinted>2000-03-13T15:12:00Z</cp:lastPrinted>
  <dcterms:modified xsi:type="dcterms:W3CDTF">2000-07-11T02:52:00Z</dcterms:modified>
  <cp:revision>3</cp:revision>
  <dc:subject/>
  <dc:title>xx</dc:title>
</cp:coreProperties>
</file>