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1458819757"/>
      <w:bookmarkStart w:id="1" w:name="__Fieldmark__0_1458819757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1458819757"/>
      <w:bookmarkStart w:id="3" w:name="__Fieldmark__1_1458819757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Preencha o quadro, citando </w:t>
      </w:r>
      <w:r>
        <w:rPr>
          <w:rFonts w:eastAsia="Arial" w:cs="Arial" w:ascii="Arial" w:hAnsi="Arial"/>
          <w:b/>
          <w:bCs/>
          <w:sz w:val="24"/>
          <w:szCs w:val="24"/>
        </w:rPr>
        <w:t>duas</w:t>
      </w:r>
      <w:r>
        <w:rPr>
          <w:rFonts w:eastAsia="Arial" w:cs="Arial" w:ascii="Arial" w:hAnsi="Arial"/>
          <w:sz w:val="24"/>
          <w:szCs w:val="24"/>
        </w:rPr>
        <w:t xml:space="preserve"> fontes principais e </w:t>
      </w:r>
      <w:r>
        <w:rPr>
          <w:rFonts w:eastAsia="Arial" w:cs="Arial" w:ascii="Arial" w:hAnsi="Arial"/>
          <w:b/>
          <w:bCs/>
          <w:sz w:val="24"/>
          <w:szCs w:val="24"/>
        </w:rPr>
        <w:t>dois</w:t>
      </w:r>
      <w:r>
        <w:rPr>
          <w:rFonts w:eastAsia="Arial" w:cs="Arial" w:ascii="Arial" w:hAnsi="Arial"/>
          <w:sz w:val="24"/>
          <w:szCs w:val="24"/>
        </w:rPr>
        <w:t xml:space="preserve"> sintomas da deficiência de cada uma das vitaminas apresentada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33"/>
        <w:gridCol w:w="353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itamina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fontes principais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intomas da defici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>(Retinol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______________________________________________________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>(Tiamina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___________________________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______________________________________________________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vertAlign w:val="subscript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>(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ianocobalamina</w:t>
            </w:r>
            <w:r>
              <w:rPr>
                <w:rFonts w:eastAsia="Arial" w:cs="Arial" w:ascii="Arial" w:hAnsi="Arial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______________________________________________________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______________________________________________________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>(Ácido Ascórbico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______________________________________________________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______________________________________________________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>(Naftoquinona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______________________________________________________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______________________________________________________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1458819757"/>
      <w:bookmarkStart w:id="5" w:name="__Fieldmark__2_1458819757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1458819757"/>
      <w:bookmarkStart w:id="7" w:name="__Fieldmark__3_1458819757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800" w:leader="none"/>
          <w:tab w:val="left" w:pos="29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Os fungos são organismos comumente encontrados na água e na terra. No ar, existem sob a forma de microscópicos esporos de fácil dispersão. São popularmente conhecidos com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bolores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cogumelos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orelhas-de-pau</w:t>
      </w:r>
      <w:r>
        <w:rPr>
          <w:rFonts w:eastAsia="Arial" w:cs="Arial" w:ascii="Arial" w:hAnsi="Arial"/>
          <w:sz w:val="24"/>
          <w:szCs w:val="24"/>
        </w:rPr>
        <w:t>, etc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Escreva sobre sua importância para o homem e para a naturez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1458819757"/>
      <w:bookmarkStart w:id="9" w:name="__Fieldmark__4_1458819757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1458819757"/>
      <w:bookmarkStart w:id="11" w:name="__Fieldmark__5_1458819757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Em relação aos ruminantes:</w:t>
      </w:r>
    </w:p>
    <w:p>
      <w:pPr>
        <w:pStyle w:val="Normal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) citar três exemplos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) explicar a digestão nos seus compartimentos gástrico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1458819757"/>
      <w:bookmarkStart w:id="13" w:name="__Fieldmark__6_1458819757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1458819757"/>
      <w:bookmarkStart w:id="15" w:name="__Fieldmark__7_1458819757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reencha os quadros, informando o que se pede a respeito das seguintes enzimas e  hormônios da digestã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7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2"/>
        <w:gridCol w:w="2189"/>
        <w:gridCol w:w="4"/>
        <w:gridCol w:w="2193"/>
        <w:gridCol w:w="2188"/>
        <w:gridCol w:w="5"/>
      </w:tblGrid>
      <w:tr>
        <w:trPr/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enzima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origem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ubstrat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ítio de ação</w:t>
            </w:r>
          </w:p>
        </w:tc>
      </w:tr>
      <w:tr>
        <w:trPr/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amilase salivar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epsina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lipase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quimotripsina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438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hormônio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origem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ação</w:t>
            </w:r>
          </w:p>
        </w:tc>
        <w:tc>
          <w:tcPr>
            <w:tcW w:w="21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gastrina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enterogastrona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ecretina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1458819757"/>
      <w:bookmarkStart w:id="17" w:name="__Fieldmark__8_1458819757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1458819757"/>
      <w:bookmarkStart w:id="19" w:name="__Fieldmark__9_1458819757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2800" w:leader="none"/>
          <w:tab w:val="left" w:pos="2940" w:leader="none"/>
        </w:tabs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00" w:leader="none"/>
          <w:tab w:val="left" w:pos="294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eastAsia="Arial" w:cs="Arial" w:ascii="Arial" w:hAnsi="Arial"/>
          <w:i/>
          <w:iCs/>
          <w:sz w:val="24"/>
          <w:szCs w:val="24"/>
        </w:rPr>
        <w:t>Taenia solium</w:t>
      </w:r>
      <w:r>
        <w:rPr>
          <w:rFonts w:eastAsia="Arial" w:cs="Arial" w:ascii="Arial" w:hAnsi="Arial"/>
          <w:sz w:val="24"/>
          <w:szCs w:val="24"/>
        </w:rPr>
        <w:t xml:space="preserve"> é o verme adulto parasita do intestino delgado do homem, provocando dores abdominais, perturbações digestivas, diarréia e/ou constipação. No homem e no cão, os cisticercos (sua forma larvar),  têm predileção pelo cérebro, originando perturbações nervosas graves, tais como epilepsia, perda de equilíbrio, paralisias e outras neuropatias. Tendo conhecimento de seu ciclo biológico, que medidas poderiam ser recomendadas para controle dessa parasitose?</w:t>
      </w:r>
    </w:p>
    <w:p>
      <w:pPr>
        <w:pStyle w:val="Normal"/>
        <w:tabs>
          <w:tab w:val="clear" w:pos="708"/>
          <w:tab w:val="left" w:pos="2800" w:leader="none"/>
          <w:tab w:val="left" w:pos="29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8" w:footer="720" w:bottom="1418"/>
      <w:pgNumType w:start="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Biologi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15:46:00Z</dcterms:created>
  <dc:creator>Jos� Carlos de Oliveira</dc:creator>
  <dc:description/>
  <dc:language>en-US</dc:language>
  <cp:lastModifiedBy>Luiz Alberto Maron Vieira</cp:lastModifiedBy>
  <dcterms:modified xsi:type="dcterms:W3CDTF">1998-01-10T00:11:00Z</dcterms:modified>
  <cp:revision>3</cp:revision>
  <dc:subject/>
  <dc:title>1a QUEST�O: (1,0 ponto)                                                      00</dc:title>
</cp:coreProperties>
</file>