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1,0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3898375486"/>
      <w:bookmarkStart w:id="1" w:name="__Fieldmark__0_3898375486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3898375486"/>
      <w:bookmarkStart w:id="3" w:name="__Fieldmark__1_3898375486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Que se entende por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Engenharia Genética</w:t>
      </w:r>
      <w:r>
        <w:rPr>
          <w:rFonts w:eastAsia="Arial" w:cs="Arial" w:ascii="Arial" w:hAnsi="Arial"/>
          <w:sz w:val="22"/>
          <w:szCs w:val="22"/>
        </w:rPr>
        <w:t xml:space="preserve"> e qual a sua aplicação em </w:t>
      </w:r>
      <w:r>
        <w:rPr>
          <w:rFonts w:eastAsia="Arial" w:cs="Arial" w:ascii="Arial" w:hAnsi="Arial"/>
          <w:b/>
          <w:bCs/>
          <w:sz w:val="22"/>
          <w:szCs w:val="22"/>
        </w:rPr>
        <w:t>Medicina Humana</w:t>
      </w:r>
      <w:r>
        <w:rPr>
          <w:rFonts w:eastAsia="Arial" w:cs="Arial" w:ascii="Arial" w:hAnsi="Arial"/>
          <w:sz w:val="22"/>
          <w:szCs w:val="22"/>
        </w:rPr>
        <w:t>?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 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3898375486"/>
      <w:bookmarkStart w:id="5" w:name="__Fieldmark__2_3898375486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3898375486"/>
      <w:bookmarkStart w:id="7" w:name="__Fieldmark__3_3898375486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Qual o conceito atual de </w:t>
      </w:r>
      <w:r>
        <w:rPr>
          <w:rFonts w:eastAsia="Arial" w:cs="Arial" w:ascii="Arial" w:hAnsi="Arial"/>
          <w:b/>
          <w:bCs/>
          <w:sz w:val="22"/>
          <w:szCs w:val="22"/>
        </w:rPr>
        <w:t>sinapse</w:t>
      </w:r>
      <w:r>
        <w:rPr>
          <w:rFonts w:eastAsia="Arial" w:cs="Arial" w:ascii="Arial" w:hAnsi="Arial"/>
          <w:sz w:val="22"/>
          <w:szCs w:val="22"/>
        </w:rPr>
        <w:t xml:space="preserve">? Com base nele, cite </w:t>
      </w:r>
      <w:r>
        <w:rPr>
          <w:rFonts w:eastAsia="Arial" w:cs="Arial" w:ascii="Arial" w:hAnsi="Arial"/>
          <w:b/>
          <w:bCs/>
          <w:sz w:val="22"/>
          <w:szCs w:val="22"/>
        </w:rPr>
        <w:t>dois</w:t>
      </w:r>
      <w:r>
        <w:rPr>
          <w:rFonts w:eastAsia="Arial" w:cs="Arial" w:ascii="Arial" w:hAnsi="Arial"/>
          <w:sz w:val="22"/>
          <w:szCs w:val="22"/>
        </w:rPr>
        <w:t xml:space="preserve"> exemplo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3898375486"/>
      <w:bookmarkStart w:id="9" w:name="__Fieldmark__4_3898375486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3898375486"/>
      <w:bookmarkStart w:id="11" w:name="__Fieldmark__5_3898375486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Determine o arranjo cromossômico  humano simbolizado em cada item: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n </w:t>
      </w:r>
      <w:r>
        <w:rPr>
          <w:rFonts w:eastAsia="Arial" w:cs="Arial" w:ascii="Arial" w:hAnsi="Arial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2n </w:t>
      </w:r>
      <w:r>
        <w:rPr>
          <w:rFonts w:eastAsia="Arial"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) 2n + 1</w:t>
      </w:r>
      <w:r>
        <w:rPr>
          <w:rFonts w:eastAsia="Arial" w:cs="Arial" w:ascii="Arial" w:hAnsi="Arial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2n – 1</w:t>
      </w:r>
      <w:r>
        <w:rPr>
          <w:rFonts w:eastAsia="Arial" w:cs="Arial" w:ascii="Arial" w:hAnsi="Arial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2n + 2 </w:t>
      </w:r>
      <w:r>
        <w:rPr>
          <w:rFonts w:eastAsia="Arial" w:cs="Arial" w:ascii="Arial" w:hAnsi="Arial"/>
          <w:sz w:val="24"/>
          <w:szCs w:val="24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3898375486"/>
      <w:bookmarkStart w:id="13" w:name="__Fieldmark__6_3898375486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3898375486"/>
      <w:bookmarkStart w:id="15" w:name="__Fieldmark__7_3898375486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Defin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itodiérese ou citocinese;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) </w:t>
      </w:r>
      <w:r>
        <w:rPr>
          <w:rFonts w:eastAsia="Arial" w:cs="Arial" w:ascii="Arial" w:hAnsi="Arial"/>
          <w:b/>
          <w:bCs/>
          <w:sz w:val="22"/>
          <w:szCs w:val="22"/>
        </w:rPr>
        <w:t>corpo amarelo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oxitocina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élula de Sertoli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sinciciotrofoblast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3898375486"/>
      <w:bookmarkStart w:id="17" w:name="__Fieldmark__8_3898375486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3898375486"/>
      <w:bookmarkStart w:id="19" w:name="__Fieldmark__9_3898375486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Classifique as fibras musculares quanto à morfologia e ao controle neural; localize-as no organismo humano, dando  um exemplo de cada tipo.</w:t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6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0" w:name="__Fieldmark__10_3898375486"/>
      <w:bookmarkStart w:id="21" w:name="__Fieldmark__10_3898375486"/>
      <w:bookmarkEnd w:id="2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2" w:name="__Fieldmark__11_3898375486"/>
      <w:bookmarkStart w:id="23" w:name="__Fieldmark__11_3898375486"/>
      <w:bookmarkEnd w:id="2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ando o organismo de um indivíduo é “atacado” por um determinado  parasito (bactéria, vírus, protozoários, etc.), é acionado um mecanismo sofisticado e multifatorial que tem por objetivo maior manter a integridade genética da espécie, eliminando ou rejeitando o que é impróprio e mantendo o que é próprio. Descreva sucintamente, os mecanismos de defesa específica, que o organismo em questão lança mão em resposta à introdução de substâncias estranhas à sua composiçã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7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4" w:name="__Fieldmark__12_3898375486"/>
      <w:bookmarkStart w:id="25" w:name="__Fieldmark__12_3898375486"/>
      <w:bookmarkEnd w:id="2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6" w:name="__Fieldmark__13_3898375486"/>
      <w:bookmarkStart w:id="27" w:name="__Fieldmark__13_3898375486"/>
      <w:bookmarkEnd w:id="2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Defina, fornecendo um exemplo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parasito heteroxênico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anfixenose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8"/>
          <w:szCs w:val="8"/>
        </w:rPr>
      </w:pPr>
      <w:r>
        <w:rPr>
          <w:rFonts w:eastAsia="Arial" w:cs="Arial" w:ascii="Arial" w:hAnsi="Arial"/>
          <w:b/>
          <w:bCs/>
          <w:i/>
          <w:iCs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8"/>
          <w:szCs w:val="8"/>
        </w:rPr>
      </w:pPr>
      <w:r>
        <w:rPr>
          <w:rFonts w:eastAsia="Arial" w:cs="Arial" w:ascii="Arial" w:hAnsi="Arial"/>
          <w:b/>
          <w:bCs/>
          <w:i/>
          <w:iCs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)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reservatório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8"/>
          <w:szCs w:val="8"/>
        </w:rPr>
      </w:pPr>
      <w:r>
        <w:rPr>
          <w:rFonts w:eastAsia="Arial" w:cs="Arial" w:ascii="Arial" w:hAnsi="Arial"/>
          <w:b/>
          <w:bCs/>
          <w:i/>
          <w:iCs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sinantropia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agente etiológic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8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8" w:name="__Fieldmark__14_3898375486"/>
      <w:bookmarkStart w:id="29" w:name="__Fieldmark__14_3898375486"/>
      <w:bookmarkEnd w:id="2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0" w:name="__Fieldmark__15_3898375486"/>
      <w:bookmarkStart w:id="31" w:name="__Fieldmark__15_3898375486"/>
      <w:bookmarkEnd w:id="3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No Brasil, a </w:t>
      </w:r>
      <w:r>
        <w:rPr>
          <w:rFonts w:eastAsia="Arial" w:cs="Arial" w:ascii="Arial" w:hAnsi="Arial"/>
          <w:b/>
          <w:bCs/>
          <w:sz w:val="22"/>
          <w:szCs w:val="22"/>
        </w:rPr>
        <w:t>esquistossomose</w:t>
      </w:r>
      <w:r>
        <w:rPr>
          <w:rFonts w:eastAsia="Arial" w:cs="Arial" w:ascii="Arial" w:hAnsi="Arial"/>
          <w:sz w:val="22"/>
          <w:szCs w:val="22"/>
        </w:rPr>
        <w:t xml:space="preserve"> encontra-se em franca expansão, com focos surgindo nas cidades do sul e noroeste de Minas Gerais. Esta doença tem no homem seu principal hospedeiro definitivo, sendo que as modificações ambientais, introduzidas pelo mesmo, favorecem a sua proliferaçã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Quais as medidas profiláticas disponíveis no combate a esta parasitose?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9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2" w:name="__Fieldmark__16_3898375486"/>
      <w:bookmarkStart w:id="33" w:name="__Fieldmark__16_3898375486"/>
      <w:bookmarkEnd w:id="3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4" w:name="__Fieldmark__17_3898375486"/>
      <w:bookmarkStart w:id="35" w:name="__Fieldmark__17_3898375486"/>
      <w:bookmarkEnd w:id="3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Em relação às vitaminas lipossolúveis, especifique as doenças provocadas pela carência de cada uma delas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0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6" w:name="__Fieldmark__18_3898375486"/>
      <w:bookmarkStart w:id="37" w:name="__Fieldmark__18_3898375486"/>
      <w:bookmarkEnd w:id="3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8" w:name="__Fieldmark__19_3898375486"/>
      <w:bookmarkStart w:id="39" w:name="__Fieldmark__19_3898375486"/>
      <w:bookmarkEnd w:id="3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Nas últimas décadas, o mundo </w:t>
      </w:r>
      <w:r>
        <w:rPr>
          <w:rFonts w:eastAsia="Symbol" w:cs="Symbol" w:ascii="Symbol" w:hAnsi="Symbol"/>
          <w:sz w:val="22"/>
          <w:szCs w:val="22"/>
        </w:rPr>
        <w:t>¾</w:t>
      </w:r>
      <w:r>
        <w:rPr>
          <w:rFonts w:eastAsia="Arial" w:cs="Arial" w:ascii="Arial" w:hAnsi="Arial"/>
          <w:sz w:val="22"/>
          <w:szCs w:val="22"/>
        </w:rPr>
        <w:t xml:space="preserve"> em especial o 3</w:t>
      </w:r>
      <w:r>
        <w:rPr>
          <w:rFonts w:eastAsia="Arial" w:cs="Arial" w:ascii="Arial" w:hAnsi="Arial"/>
          <w:sz w:val="22"/>
          <w:szCs w:val="22"/>
          <w:u w:val="single"/>
          <w:vertAlign w:val="superscript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mundo </w:t>
      </w:r>
      <w:r>
        <w:rPr>
          <w:rFonts w:eastAsia="Symbol" w:cs="Symbol" w:ascii="Symbol" w:hAnsi="Symbol"/>
          <w:sz w:val="22"/>
          <w:szCs w:val="22"/>
        </w:rPr>
        <w:t>¾</w:t>
      </w:r>
      <w:r>
        <w:rPr>
          <w:rFonts w:eastAsia="Arial" w:cs="Arial" w:ascii="Arial" w:hAnsi="Arial"/>
          <w:sz w:val="22"/>
          <w:szCs w:val="22"/>
        </w:rPr>
        <w:t xml:space="preserve"> presenciou o ressurgimento de inúmeras doenças, outrora consideradas “sob controle” e o surgimento de outras, especialmente as virais, destacando-se a Síndrome da Imunodeficiência Adquirida (SIDA / AIDS), que constitui um verdadeiro cataclisma, alastrando-se em proporções assustadoras e atingindo indistintamente as populações.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Sobre a infecção pelo vírus </w:t>
      </w:r>
      <w:r>
        <w:rPr>
          <w:rFonts w:eastAsia="Arial" w:cs="Arial" w:ascii="Arial" w:hAnsi="Arial"/>
          <w:b/>
          <w:bCs/>
          <w:sz w:val="22"/>
          <w:szCs w:val="22"/>
        </w:rPr>
        <w:t>HIV</w:t>
      </w:r>
      <w:r>
        <w:rPr>
          <w:rFonts w:eastAsia="Arial" w:cs="Arial" w:ascii="Arial" w:hAnsi="Arial"/>
          <w:sz w:val="22"/>
          <w:szCs w:val="22"/>
        </w:rPr>
        <w:t>, informe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) as principais vias de contaminação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) as medidas que devem ser utilizadas para o controle (contenção) desta doenç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8" w:footer="720" w:bottom="1418"/>
      <w:pgNumType w:start="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Biologi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5:44:00Z</dcterms:created>
  <dc:creator>Jos� Carlos de Oliveira</dc:creator>
  <dc:description/>
  <dc:language>en-US</dc:language>
  <cp:lastModifiedBy>Luiz Alberto Maron Vieira</cp:lastModifiedBy>
  <dcterms:modified xsi:type="dcterms:W3CDTF">1998-01-10T00:11:00Z</dcterms:modified>
  <cp:revision>3</cp:revision>
  <dc:subject/>
  <dc:title>1a QUEST�O: (     pontos)                                                00</dc:title>
</cp:coreProperties>
</file>