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6675"/>
      </w:tblGrid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- Biologia - Grupo B - 2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ª QUESTÃO: (1,0 ponto) </w:t>
      </w:r>
    </w:p>
    <w:p>
      <w:pPr>
        <w:pStyle w:val="Normal"/>
        <w:ind w:left="720" w:hanging="0"/>
        <w:rPr/>
      </w:pPr>
      <w:r>
        <w:rPr/>
        <w:t>Estabeleça uma diferença entre:</w:t>
        <w:br/>
        <w:t xml:space="preserve">a) cromossomo metacêntrico e cromossomo acrocêntrico;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</w:t>
      </w:r>
    </w:p>
    <w:p>
      <w:pPr>
        <w:pStyle w:val="Normal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t>Cromossomo metacêntrico tem centrômero no centro e braços de tamanhos iguais.</w:t>
      </w:r>
    </w:p>
    <w:p>
      <w:pPr>
        <w:pStyle w:val="Normal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t xml:space="preserve">Cromossomo acrocêntrico tem centrômero próximo a uma das extremi-dades, formando um braço bem longo e outro bem curto. </w:t>
      </w:r>
    </w:p>
    <w:p>
      <w:pPr>
        <w:pStyle w:val="NormalWeb"/>
        <w:ind w:left="720" w:hanging="0"/>
        <w:rPr/>
      </w:pPr>
      <w:r>
        <w:rPr/>
        <w:t xml:space="preserve">b) eritrograma e leucograma;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</w:t>
      </w:r>
    </w:p>
    <w:p>
      <w:pPr>
        <w:pStyle w:val="Normal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t>Eritrograma - contagem de hemácias.</w:t>
      </w:r>
    </w:p>
    <w:p>
      <w:pPr>
        <w:pStyle w:val="Normal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t>Leucograma - contagem de leucócitos.</w:t>
      </w:r>
    </w:p>
    <w:p>
      <w:pPr>
        <w:pStyle w:val="Normal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t xml:space="preserve">Fazem parte do hemograma. </w:t>
      </w:r>
    </w:p>
    <w:p>
      <w:pPr>
        <w:pStyle w:val="NormalWeb"/>
        <w:ind w:left="720" w:hanging="0"/>
        <w:rPr/>
      </w:pPr>
      <w:r>
        <w:rPr/>
        <w:t xml:space="preserve">c) endomitose e amitose;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Endomitose - multiplicação de cromossomos sem divisão celular. Amitose - divisão celular sem multiplicação de cromossomos. </w:t>
      </w:r>
    </w:p>
    <w:p>
      <w:pPr>
        <w:pStyle w:val="NormalWeb"/>
        <w:ind w:left="720" w:hanging="0"/>
        <w:rPr/>
      </w:pPr>
      <w:r>
        <w:rPr/>
        <w:t xml:space="preserve">d) vírus e rickéttsia (quanto ao tipo de ácido nucléico);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Vírus - contém DNA ou RNA. Rickéttsia - contém DNA e RNA. </w:t>
      </w:r>
    </w:p>
    <w:p>
      <w:pPr>
        <w:pStyle w:val="NormalWeb"/>
        <w:ind w:left="720" w:hanging="0"/>
        <w:rPr/>
      </w:pPr>
      <w:r>
        <w:rPr/>
        <w:t xml:space="preserve">e) eritropenia e anemia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</w:t>
      </w:r>
    </w:p>
    <w:p>
      <w:pPr>
        <w:pStyle w:val="Normal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t xml:space="preserve">Eritropenia - redução da taxa de hemácias. </w:t>
      </w:r>
    </w:p>
    <w:p>
      <w:pPr>
        <w:pStyle w:val="Normal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t xml:space="preserve">Anemia - deficiência de hemoglobina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2ª QUESTÃO: (2,0 pontos) </w:t>
      </w:r>
    </w:p>
    <w:p>
      <w:pPr>
        <w:pStyle w:val="Normal"/>
        <w:ind w:left="720" w:hanging="0"/>
        <w:rPr/>
      </w:pPr>
      <w:r>
        <w:rPr/>
        <w:t xml:space="preserve">Determine as probabilidades de aparecerem indivíduos afetados (aa), normais (AA) e heterozigotos (Aa), nas proles dos casamentos: </w:t>
      </w:r>
    </w:p>
    <w:p>
      <w:pPr>
        <w:pStyle w:val="NormalWeb"/>
        <w:ind w:left="720" w:hanging="0"/>
        <w:rPr/>
      </w:pPr>
      <w:r>
        <w:rPr/>
        <w:t xml:space="preserve">a) aa x AA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Aa = 100%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  <w:t xml:space="preserve">b) aa x aa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aa = 100%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  <w:t xml:space="preserve">c) aa x Aa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Aa = 50%, aa = 50%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  <w:t xml:space="preserve">d) Aa x Aa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Aa = 50%, AA = 25%, aa = 25% </w:t>
      </w:r>
    </w:p>
    <w:p>
      <w:pPr>
        <w:pStyle w:val="NormalWeb"/>
        <w:ind w:left="720" w:hanging="0"/>
        <w:rPr/>
      </w:pPr>
      <w:r>
        <w:rPr/>
        <w:t xml:space="preserve">e) Aa x AA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Aa = 50%, AA = 50%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3ª QUESTÃO: (2,0 pontos) </w:t>
      </w:r>
    </w:p>
    <w:p>
      <w:pPr>
        <w:pStyle w:val="Normal"/>
        <w:ind w:left="720" w:hanging="0"/>
        <w:rPr/>
      </w:pPr>
      <w:r>
        <w:rPr/>
        <w:t xml:space="preserve">Sabe-se hoje, que a "chuva ácida" prejudica tanto os ecossistemas terrestres quanto os aquáticos. Seus efeitos acarretam problemas de desenvolvimento e sobrevivência de muitos animais. Maior controle sobre as indústrias e utilização de equipamentos antipoluição representam medidas que podem conduzir à dimi-nuição da ocorrência desse fenômeno. </w:t>
      </w:r>
    </w:p>
    <w:p>
      <w:pPr>
        <w:pStyle w:val="Normal"/>
        <w:ind w:left="720" w:hanging="0"/>
        <w:rPr/>
      </w:pPr>
      <w:r>
        <w:rPr/>
        <w:t xml:space="preserve">Descreva de forma sucinta como ocorre esse tipo de precipitação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A água da chuva, em condições normais, tem um valor de pH em torno de 5,6 e é ligeiramente ácida. Isso acontece devido à combinação entre o CO2 do ar e a água da chuva, dando origem ao ácido carbônico (H2CO3). </w:t>
      </w:r>
    </w:p>
    <w:p>
      <w:pPr>
        <w:pStyle w:val="Normal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t xml:space="preserve">As chuvas ácidas têm valores de pH, freqüentemente, ao redor de 4,0. A queima de combustível pelos automóveis e pelas indústrias libera no ar atmosférico óxidos de enxofre e óxidos de nitrogênio, que por sua vez reagem com a água da chuva, formando os ácidos sulfúrico e nítrico, originando o problema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4ª QUESTÃO: (2,0 pontos) </w:t>
      </w:r>
    </w:p>
    <w:p>
      <w:pPr>
        <w:pStyle w:val="Normal"/>
        <w:ind w:left="720" w:hanging="0"/>
        <w:rPr/>
      </w:pPr>
      <w:r>
        <w:rPr/>
        <w:t>Considere a cadeia alimentar constituída às margens de uma lagoa pelos seres representados na figura a seguir.</w:t>
        <w:br/>
      </w:r>
      <w:r>
        <w:rPr/>
        <w:drawing>
          <wp:inline distT="0" distB="0" distL="0" distR="0">
            <wp:extent cx="4181475" cy="3381375"/>
            <wp:effectExtent l="0" t="0" r="0" b="0"/>
            <wp:docPr id="6" name="bio_b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o_b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Referindo-se a cada elemento, quando for o caso, por meio da numeração indicada na figura, identifique: a) o nível trófico de cada elemento;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</w:t>
      </w:r>
    </w:p>
    <w:p>
      <w:pPr>
        <w:pStyle w:val="Normal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t xml:space="preserve">1 - Consumidor terciário. 4 - Consumidor secundário. 2 - Consumidor primário. 3 - Produtor. </w:t>
      </w:r>
    </w:p>
    <w:p>
      <w:pPr>
        <w:pStyle w:val="NormalWeb"/>
        <w:ind w:left="720" w:hanging="0"/>
        <w:rPr/>
      </w:pPr>
      <w:r>
        <w:rPr/>
        <w:t xml:space="preserve">b) os níveis tróficos nos quais se encontram, respectivamente, o maior e o menor grau de energia;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Maior ( 3 - Produtor. Menor ( 1 - Consumidor terciário. </w:t>
      </w:r>
    </w:p>
    <w:p>
      <w:pPr>
        <w:pStyle w:val="NormalWeb"/>
        <w:ind w:left="720" w:hanging="0"/>
        <w:rPr/>
      </w:pPr>
      <w:r>
        <w:rPr/>
        <w:t xml:space="preserve">c) o nível trófico que não foi representado na figura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Decompositor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5ª QUESTÃO: (2,0 pontos)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orcegos Vampiros ameaçam rebanhos do Rio.</w:t>
      </w:r>
    </w:p>
    <w:tbl>
      <w:tblPr>
        <w:tblW w:w="9372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0"/>
        <w:gridCol w:w="6552"/>
      </w:tblGrid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4025" cy="1543050"/>
                  <wp:effectExtent l="0" t="0" r="0" b="0"/>
                  <wp:docPr id="8" name="bio_b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o_b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A vida do gado no norte fluminense está cada vez mais difícil. Uma colônia gigante de morcegos hematófa-gos - também conhecidos como vampiros - se tornou uma terrível ameaça para a população bovina local, que repre-senta 90% da pecuária do Estado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... Os tratadores também correm riscos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A contaminação humana também acontece..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(ROCHA, Carlos. In: O Globo em 28.07.96)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onsidere a doença a cujos riscos o trecho faz referência e informe: a) Qual é a doença em questão e qual o seu agente etiológico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Raiva - vírus da raiva. </w:t>
      </w:r>
    </w:p>
    <w:p>
      <w:pPr>
        <w:pStyle w:val="NormalWeb"/>
        <w:ind w:left="720" w:hanging="0"/>
        <w:rPr/>
      </w:pPr>
      <w:r>
        <w:rPr/>
        <w:t xml:space="preserve">b) Duas espécies de animais de convívio doméstico que apresentam importância epidemiológica na transmissão dessa doença para o homem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Principalmente cães e gatos não vacinados. </w:t>
      </w:r>
    </w:p>
    <w:p>
      <w:pPr>
        <w:pStyle w:val="NormalWeb"/>
        <w:ind w:left="720" w:hanging="0"/>
        <w:rPr/>
      </w:pPr>
      <w:r>
        <w:rPr/>
        <w:t xml:space="preserve">c) Que medidas são necessárias para prevenir a doença tanto no gado quanto no homem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Vacinação do gado da região afetada (Campanha de Vacinação) e de outros animais, especialmente os domésticos. Orientação dos criadores. </w:t>
      </w:r>
    </w:p>
    <w:p>
      <w:pPr>
        <w:pStyle w:val="NormalWeb"/>
        <w:ind w:left="720" w:hanging="0"/>
        <w:rPr/>
      </w:pPr>
      <w:r>
        <w:rPr/>
        <w:t xml:space="preserve">d) Como se pode evitar que o gado contaminado contamine o homem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O gado contaminado é considerado impróprio para consumo e deve ser sacrificado. O homem deve evitar contato com a saliva dos animais contaminados e não comer seus miolos. </w:t>
      </w:r>
    </w:p>
    <w:p>
      <w:pPr>
        <w:pStyle w:val="NormalWeb"/>
        <w:ind w:left="720" w:hanging="0"/>
        <w:rPr/>
      </w:pPr>
      <w:r>
        <w:rPr/>
        <w:t xml:space="preserve">e) Se há ou não possibilidade de cura para a doença, indicando, em caso afirmativo, os métodos disponíveis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Atualmente não existe cura para a raiva.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6225" cy="323850"/>
            <wp:effectExtent l="0" t="0" r="0" b="0"/>
            <wp:docPr id="9" name="mail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ilbox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tendimento ao Candidato: Tel/Fax :(21) 2620-6763 /(21) 2717-8270 ou pelo nosso </w:t>
      </w:r>
      <w:hyperlink r:id="rId7">
        <w:r>
          <w:rPr>
            <w:rStyle w:val="InternetLink"/>
            <w:b/>
            <w:bCs/>
          </w:rPr>
          <w:t>e-mail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Data da última atualização : 18/02/1997</w:t>
      </w:r>
    </w:p>
    <w:p>
      <w:pPr>
        <w:pStyle w:val="Normal"/>
        <w:ind w:left="720" w:hanging="0"/>
        <w:rPr/>
      </w:pPr>
      <w:r>
        <w:rPr>
          <w:b/>
          <w:bCs/>
          <w:color w:val="000080"/>
          <w:sz w:val="20"/>
          <w:szCs w:val="20"/>
        </w:rPr>
        <w:br/>
        <w:t xml:space="preserve">Créditos </w:t>
        <w:br/>
        <w:t>Digitação - Lúcia Regina Ribeiro Mariano</w:t>
        <w:br/>
        <w:t xml:space="preserve">Coordenador Acadêmico - Fernando de Azevedo Prado </w:t>
        <w:br/>
        <w:t xml:space="preserve">Coordenador de Informática - </w:t>
      </w:r>
      <w:hyperlink r:id="rId8">
        <w:r>
          <w:rPr>
            <w:rStyle w:val="InternetLink"/>
            <w:b/>
            <w:bCs/>
            <w:color w:val="000080"/>
            <w:sz w:val="20"/>
            <w:szCs w:val="20"/>
          </w:rPr>
          <w:t xml:space="preserve">Luiz Alberto Maron Vieira </w:t>
        </w:r>
      </w:hyperlink>
    </w:p>
    <w:tbl>
      <w:tblPr>
        <w:tblW w:w="89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7894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11" name="coseac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oseac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Copyright © 1997 COSEAC - Coordenadoria de Seleção. Universidade Federal Fluminense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coseac@vm.uff.br" TargetMode="External"/><Relationship Id="rId8" Type="http://schemas.openxmlformats.org/officeDocument/2006/relationships/hyperlink" Target="mailto:npdlamv@vm.uff.br" TargetMode="External"/><Relationship Id="rId9" Type="http://schemas.openxmlformats.org/officeDocument/2006/relationships/image" Target="media/image6.jpeg"/><Relationship Id="rId10" Type="http://schemas.openxmlformats.org/officeDocument/2006/relationships/hyperlink" Target="mailto:coseac@vm.uff.br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39:00Z</dcterms:created>
  <dc:creator>USER</dc:creator>
  <dc:description/>
  <dc:language>en-US</dc:language>
  <cp:lastModifiedBy>USER</cp:lastModifiedBy>
  <dcterms:modified xsi:type="dcterms:W3CDTF">2003-01-08T16:39:00Z</dcterms:modified>
  <cp:revision>1</cp:revision>
  <dc:subject/>
  <dc:title> </dc:title>
</cp:coreProperties>
</file>